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429506091"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2001344027"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603531390"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