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522758489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178460794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85506644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