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536349684"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880003837"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216322903"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