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956615300"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780529529"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605354697"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858055279"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32628497"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72589127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