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1745918696"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680682860"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910786271"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1115694901"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303562507"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39535679"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