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2125798060"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1977882845"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973316429"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