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439602477"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54966478"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