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475596853"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841395433"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226238310"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