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788231473"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549264622"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509243354"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57510678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79904160"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53059268"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