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216431588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530838618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54289976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