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1868241162"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348633385"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