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79937626"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660268309"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2027122066"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