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662227791"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550686553"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77756737"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