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882983586"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708288570"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