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761376049"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1086201499"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752677238"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449005968"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944716855"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764956694"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