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539526647"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958386442"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768305548"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