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402395587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747446730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9479054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