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853967374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341726413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137838426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