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2144464332"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79567683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562502524"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