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358879218"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100120157"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309093723"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457409583"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83189627"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733694299"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