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3427587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535878963"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413076961"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