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200244149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238736592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6776566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