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2111416989"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1521865749"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635272675"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