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577550442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607564353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214033057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