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337962502"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739214783"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555545824"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