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2118836400"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1050535677"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