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466947898"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993804169"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496646508"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627021129"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919220944"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554343820"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