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860708122"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807165777"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1181453272"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2005215586"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119596146"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90154291"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