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128494043"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1080150615"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200380913"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181945504"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617099620"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003278139"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