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817271406"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7631269"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269149775"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