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1500851002"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324376597"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1339670163"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1098020228"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252646480"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377801298"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