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2124939382"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596648780"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