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1721117576"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1445626721"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213536811"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704789908"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1023234729"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458065726"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