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2137168339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578199770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1222470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