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257311185"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1906418969"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