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633734412"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485651215"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1318293794"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