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804239564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240637376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992172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