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850621551"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1421094022"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64708556"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