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1335954706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968987963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8981607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