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826122102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50726736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875561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