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824530157"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2029542223"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495955111"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424952570"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54215706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69993207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