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1098057514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1939401206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8167507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