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208300519"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2125629885"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1463959683"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