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759739482"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912825261"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961202079"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826094357"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2053120448"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634615874"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