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1101866598"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303848981"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390401090"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