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104208419"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610864510"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289666717"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