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871279547"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909786544"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1396827763"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1962200108"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1104347134"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351429293"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