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487498704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41080344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322100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