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442119110"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405261518"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530997448"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