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1577238662"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1618341743"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538135079"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