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311201380"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850669949"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517236756"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1786707079"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1197457816"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1162206740"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