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169619200"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267346706"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