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2100941032"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2030979121"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982139079"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995105387"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367113025"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130385438"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