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59368343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073281555"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445959038"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