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295654588"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268233831"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951360588"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