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1278872718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151338118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180223812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