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1908853232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1201344299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16425445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