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200701637"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891640926"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230759390"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