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647226902"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099192460"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291775642"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549338097"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275399534"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321430674"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