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132660405"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472163740"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363214342"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