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546395244"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562883178"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601148133"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