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94168649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940108079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10821939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