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781099975"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783609278"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979553488"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