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1238709169"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585229957"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