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усский Гуманитарный Интернет Университет</w:t>
      </w:r>
    </w:p>
    <w:p>
      <w:pPr>
        <w:pStyle w:val="Normal"/>
        <w:jc w:val="center"/>
        <w:rPr>
          <w:b/>
          <w:b/>
          <w:caps/>
          <w:sz w:val="72"/>
          <w:lang w:val="en-US"/>
        </w:rPr>
      </w:pPr>
      <w:r>
        <w:rPr>
          <w:b/>
          <w:caps/>
          <w:sz w:val="72"/>
          <w:lang w:val="en-US"/>
        </w:rPr>
      </w:r>
    </w:p>
    <w:p>
      <w:pPr>
        <w:pStyle w:val="Normal"/>
        <w:jc w:val="center"/>
        <w:rPr>
          <w:b/>
          <w:b/>
          <w:caps/>
          <w:sz w:val="72"/>
          <w:lang w:val="en-US"/>
        </w:rPr>
      </w:pPr>
      <w:r>
        <w:rPr>
          <w:b/>
          <w:caps/>
          <w:sz w:val="72"/>
          <w:lang w:val="en-US"/>
        </w:rPr>
      </w:r>
    </w:p>
    <w:p>
      <w:pPr>
        <w:pStyle w:val="Normal"/>
        <w:jc w:val="center"/>
        <w:rPr>
          <w:b/>
          <w:b/>
          <w:caps/>
          <w:sz w:val="72"/>
          <w:lang w:val="en-US"/>
        </w:rPr>
      </w:pPr>
      <w:r>
        <w:rPr>
          <w:b/>
          <w:caps/>
          <w:sz w:val="72"/>
        </w:rPr>
        <w:t>Библиотека</w:t>
      </w:r>
    </w:p>
    <w:p>
      <w:pPr>
        <w:pStyle w:val="Normal"/>
        <w:jc w:val="center"/>
        <w:rPr>
          <w:b/>
          <w:b/>
          <w:caps/>
          <w:sz w:val="72"/>
          <w:lang w:val="en-US"/>
        </w:rPr>
      </w:pPr>
      <w:r>
        <w:rPr>
          <w:b/>
          <w:caps/>
          <w:sz w:val="72"/>
          <w:lang w:val="en-US"/>
        </w:rPr>
      </w:r>
    </w:p>
    <w:p>
      <w:pPr>
        <w:pStyle w:val="Normal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  <w:t>Учебной и научной литературы</w:t>
      </w:r>
    </w:p>
    <w:p>
      <w:pPr>
        <w:pStyle w:val="Normal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</w:r>
    </w:p>
    <w:p>
      <w:pPr>
        <w:pStyle w:val="Normal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</w:rPr>
      </w:pPr>
      <w:hyperlink r:id="rId2">
        <w:r>
          <w:rPr>
            <w:rStyle w:val="InternetLink"/>
            <w:sz w:val="44"/>
            <w:lang w:val="en-US"/>
          </w:rPr>
          <w:t>WWW.I-U.RU</w:t>
        </w:r>
      </w:hyperlink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КОНФЛИКТОЛОГИЯ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(учебное пособие)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профессиональном росте, в удовлетворении прежних увлечений, накап</w:t>
        <w:softHyphen/>
        <w:t>ливается усталость, могут проявляться противоположные представле</w:t>
        <w:softHyphen/>
        <w:t>ния по вопросам воспитания и профессиональной ориентации детей. Такая обстановка может провоцировать межличностные конфликты.</w:t>
      </w:r>
    </w:p>
    <w:p>
      <w:pPr>
        <w:pStyle w:val="Normal"/>
        <w:rPr/>
      </w:pPr>
      <w:r>
        <w:rPr>
          <w:rFonts w:cs="Courier" w:ascii="Courier" w:hAnsi="Courier"/>
          <w:i/>
        </w:rPr>
        <w:t>Третий</w:t>
      </w:r>
      <w:r>
        <w:rPr>
          <w:rFonts w:cs="Courier" w:ascii="Courier" w:hAnsi="Courier"/>
          <w:b/>
          <w:i/>
        </w:rPr>
        <w:t xml:space="preserve"> </w:t>
      </w:r>
      <w:r>
        <w:rPr>
          <w:rFonts w:cs="Courier" w:ascii="Courier" w:hAnsi="Courier"/>
          <w:i/>
        </w:rPr>
        <w:t>период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появление новых членов семьи во взаимодей</w:t>
        <w:softHyphen/>
        <w:t>ствии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невест, зятьев, внуков, родителей другой стороны. Наступаю</w:t>
        <w:softHyphen/>
        <w:t>щие зрелый возраст и старость также создают свои проблемы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Каждый из этих периодов характеризуется своими специфичес</w:t>
        <w:softHyphen/>
        <w:t>кими конфликтными ситуациями и конфликтами. На возникнове</w:t>
        <w:softHyphen/>
        <w:t>ние межличностных конфликтов в семье на любом отрезке ее раз</w:t>
        <w:softHyphen/>
        <w:t>вития могут влиять различные внешние факторы. Прежде всего, это изменения, происходящие в обществе, например, изменение мораль</w:t>
        <w:softHyphen/>
        <w:t>ных и культурных критериев, утверждение культа наживы и ориен</w:t>
        <w:softHyphen/>
        <w:t>тация на удовлетворение чувственных потребностей (в противопо</w:t>
        <w:softHyphen/>
        <w:t>ложность интеллектуальным, требующим огромных затрат времени и внутренней энергии), отсутствие социальной защищенности се</w:t>
        <w:softHyphen/>
        <w:t>мьи и др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Социология вычленяет несколько важнейших функций семьи:</w:t>
      </w:r>
    </w:p>
    <w:p>
      <w:pPr>
        <w:pStyle w:val="Normal"/>
        <w:rPr/>
      </w:pPr>
      <w:r>
        <w:rPr>
          <w:rFonts w:cs="Courier" w:ascii="Courier" w:hAnsi="Courier"/>
          <w:i/>
          <w:lang w:val="en-US"/>
        </w:rPr>
        <w:t>1)</w:t>
      </w:r>
      <w:r>
        <w:rPr>
          <w:rFonts w:cs="Courier" w:ascii="Courier" w:hAnsi="Courier"/>
        </w:rPr>
        <w:t xml:space="preserve"> репродуктивную (воспроизводство новых членов),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2)</w:t>
      </w:r>
      <w:r>
        <w:rPr>
          <w:rFonts w:cs="Courier" w:ascii="Courier" w:hAnsi="Courier"/>
        </w:rPr>
        <w:t xml:space="preserve"> воспита</w:t>
        <w:softHyphen/>
        <w:t>тельную (воспитание нового поколения),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3)</w:t>
      </w:r>
      <w:r>
        <w:rPr>
          <w:rFonts w:cs="Courier" w:ascii="Courier" w:hAnsi="Courier"/>
        </w:rPr>
        <w:t xml:space="preserve"> хозяйственно-экономи</w:t>
        <w:softHyphen/>
        <w:t>ческую (формирование и расходование семейного бюджета),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4)</w:t>
      </w:r>
      <w:r>
        <w:rPr>
          <w:rFonts w:cs="Courier" w:ascii="Courier" w:hAnsi="Courier"/>
        </w:rPr>
        <w:t xml:space="preserve"> рек</w:t>
        <w:softHyphen/>
        <w:t>реационную (проблема досуга и психической разгрузки). Каждая семья может какую-то из функций считать наиболее важной. Про</w:t>
        <w:softHyphen/>
        <w:t>тиворечия могут возникнуть тогда, когда у мужа и жены расходятся мнения по проблеме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какой из функций отдать предпочтение и как ее выполнять. Например, жена желает иметь много детей, а муж не более одного, ссылаясь на недостаток времени на воспитание, желание «пожить самим» и др.</w:t>
      </w:r>
    </w:p>
    <w:p>
      <w:pPr>
        <w:pStyle w:val="2"/>
        <w:numPr>
          <w:ilvl w:val="0"/>
          <w:numId w:val="0"/>
        </w:numPr>
        <w:ind w:firstLine="567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Причины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конфликтов    </w:t>
      </w:r>
    </w:p>
    <w:p>
      <w:pPr>
        <w:pStyle w:val="Normal"/>
        <w:rPr/>
      </w:pPr>
      <w:r>
        <w:rPr>
          <w:rFonts w:cs="Courier" w:ascii="Courier" w:hAnsi="Courier"/>
        </w:rPr>
        <w:t xml:space="preserve">В первый период, </w:t>
      </w:r>
      <w:r>
        <w:rPr>
          <w:rFonts w:cs="Courier" w:ascii="Courier" w:hAnsi="Courier"/>
          <w:i/>
        </w:rPr>
        <w:t xml:space="preserve">период притирки супругов, </w:t>
      </w:r>
      <w:r>
        <w:rPr>
          <w:rFonts w:cs="Courier" w:ascii="Courier" w:hAnsi="Courier"/>
        </w:rPr>
        <w:t>наиболее типичными причинами конфликтов являются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межличностная несовместимость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претензии на лидерство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претензии на превосходство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разделение домашних дел;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претензии на управление бюджетом</w:t>
      </w:r>
      <w:r>
        <w:rPr>
          <w:rFonts w:cs="Courier" w:ascii="Courier" w:hAnsi="Courier"/>
          <w:lang w:val="en-US"/>
        </w:rPr>
        <w:t>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следование советам родственников и друзей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интимно-личная адаптация.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Межличностная совместимость</w:t>
      </w:r>
      <w:r>
        <w:rPr>
          <w:rFonts w:cs="Courier" w:ascii="Courier" w:hAnsi="Courier"/>
        </w:rPr>
        <w:t xml:space="preserve"> подразумевает взаимоприятие друг друга, основывающееся на сходстве ценностных ориентации, социальных установок, интересов, мотивов, потребностей, характе</w:t>
        <w:softHyphen/>
        <w:t>ров, темпераментов, уровня развития личностей. Межличностная несовместимость дает о себе знать в том случае, когда по этим ин</w:t>
        <w:softHyphen/>
        <w:t>дивидуально-психологическим характеристикам у каждой стороны имеется свое, противоположное другой стороне мнение. Например, тип характера жены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сенсорный. Ее «природа» требует, чтобы все было детализовано, все вещи находились в понимаемом ею порядке. А тип характера ее мужа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интуитивный, да он к тому же еще интроверт. Его детали не беспокоят, он их не замечает по причине предпочтений своего характера. Войдя в комнату, он свои туфли может снять в самом неподходящем месте и оставить их там, не обращая внимания, стоят они или лежат на боку. Для него они свои функции выполнили. Жена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сенсорик, да к тому же экстраверт, потребует, чтобы туфли были поставлены «как положено», сопро</w:t>
        <w:softHyphen/>
        <w:t>вождая свои требования «лекцией». Причиной возможного межлич</w:t>
        <w:softHyphen/>
        <w:t>ностного конфликта в данном случае будет непонимание женой того, что в отличие от нее, у мужа созданный им «беспорядок» не вызы</w:t>
        <w:softHyphen/>
        <w:t>вает никаких эмоций. Точно так же будет все происходить, если предпочтения характеров окажутся противоположными. Муж и жена просто поменяются ролям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Для избежания подобных конфликтов необходимо знать осо</w:t>
        <w:softHyphen/>
        <w:t>бенности проявления характеров друг друга и вместе учиться управ</w:t>
        <w:softHyphen/>
        <w:t>лять ими. Нелегко из двух сформировавшихся «Я» прийти к одному «мы». Однако терпеливое отношение к привычкам друг друга, со</w:t>
        <w:softHyphen/>
        <w:t>вместная терпеливая работа над собой создадут условия для бескон</w:t>
        <w:softHyphen/>
        <w:t>фликтного взаимодействия в дальнейшей жизни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2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Лидерство в семье.</w:t>
      </w:r>
      <w:r>
        <w:rPr>
          <w:rFonts w:cs="Courier" w:ascii="Courier" w:hAnsi="Courier"/>
        </w:rPr>
        <w:t xml:space="preserve"> Жена или муж (или оба) могут сформиро</w:t>
        <w:softHyphen/>
        <w:t>ваться до брака лидерами. Сохранение таких позиций в браке чре</w:t>
        <w:softHyphen/>
        <w:t>вато постоянными конфликтами. Лидер может вести семью за со</w:t>
        <w:softHyphen/>
        <w:t>бой удачно, а может подавлять инициативы другого, формируя у него внутреннее противостояние, чреватое открытыми или скрыты</w:t>
        <w:softHyphen/>
        <w:t>ми конфликтами. Выходом из такой ситуации будут взаимное об</w:t>
        <w:softHyphen/>
        <w:t>суждение проблемы и категорический отказ от претензий на лидер</w:t>
        <w:softHyphen/>
        <w:t>ство, лояльное отношение к альтернативному мнению другого, со</w:t>
        <w:softHyphen/>
        <w:t>вместное решение семейных вопросов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3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  <w:i/>
        </w:rPr>
        <w:t>Превосходство.</w:t>
      </w:r>
      <w:r>
        <w:rPr>
          <w:rFonts w:cs="Courier" w:ascii="Courier" w:hAnsi="Courier"/>
        </w:rPr>
        <w:t xml:space="preserve"> В начальном периоде семейной жизни нередки случаи, когда один из супругов стремится доказывать свое превос</w:t>
        <w:softHyphen/>
        <w:t xml:space="preserve">ходство. Подобное поведение </w:t>
      </w:r>
      <w:r>
        <w:rPr>
          <w:rFonts w:cs="Courier" w:ascii="Courier" w:hAnsi="Courier"/>
          <w:i/>
        </w:rPr>
        <w:t>Э.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Берн</w:t>
      </w:r>
      <w:r>
        <w:rPr>
          <w:rFonts w:cs="Courier" w:ascii="Courier" w:hAnsi="Courier"/>
        </w:rPr>
        <w:t xml:space="preserve"> описывает в новелле «Доро</w:t>
        <w:softHyphen/>
        <w:t>гая». Муж при гостях дает нелестные характеристики жене и шутли</w:t>
        <w:softHyphen/>
        <w:t>во обращается к ней за подтверждением: «Да, дорогая?». Жена, при таком поведении мужа, оказывается в не очень приятной для нее ситуации, ее настроение испорчено.</w:t>
      </w:r>
    </w:p>
    <w:p>
      <w:pPr>
        <w:pStyle w:val="TextBodyIndent"/>
        <w:rPr>
          <w:rFonts w:ascii="Courier" w:hAnsi="Courier" w:cs="Courier"/>
        </w:rPr>
      </w:pPr>
      <w:r>
        <w:rPr>
          <w:rFonts w:cs="Courier" w:ascii="Courier" w:hAnsi="Courier"/>
        </w:rPr>
        <w:t>Подобное поведение мужа (жены) по отношению к близкому человеку есть проявление невоспитанности. В нормальной семье муж и жена находятся в равном отношении друг к другу. Следовательно, чем раньше супруги откажутся от унижающих друг друга претензий на превосходство, тем благополучнее будет дальнейшее взаимодей</w:t>
        <w:softHyphen/>
        <w:t>ствие между ними. Следует искать хорошее друг в друге и подчер</w:t>
        <w:softHyphen/>
        <w:t>кивать его, в таких случаях обратная реакция будет всегда положи</w:t>
        <w:softHyphen/>
        <w:t>тельной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4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Домашние дела.</w:t>
      </w:r>
      <w:r>
        <w:rPr>
          <w:rFonts w:cs="Courier" w:ascii="Courier" w:hAnsi="Courier"/>
        </w:rPr>
        <w:t xml:space="preserve"> Некоторые семейные пары делят домашнюю работу на женскую и мужскую. Есть семьи, у которых эта проблема особых инцидентов не вызывает. Но для многих дележ домашних дел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вечная неразрешимая проблема и причина конфликтных си</w:t>
        <w:softHyphen/>
        <w:t>туаций. Влияют на это типы личности и даже лень одного из супру</w:t>
        <w:softHyphen/>
        <w:t>гов, или их обоих. На все случаи жизни договориться невозможно, всегда найдется в доме непредвиденный случай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«кому закрыть дверь?». Поэтому при помощи договоров межличностных конфлик</w:t>
        <w:softHyphen/>
        <w:t>тов избежать нельзя.</w:t>
      </w:r>
    </w:p>
    <w:p>
      <w:pPr>
        <w:pStyle w:val="Normal"/>
        <w:rPr/>
      </w:pPr>
      <w:r>
        <w:rPr>
          <w:rFonts w:cs="Courier" w:ascii="Courier" w:hAnsi="Courier"/>
        </w:rPr>
        <w:t>Когда муж и жена любят друг друга, то следует делать для лю</w:t>
        <w:softHyphen/>
        <w:t xml:space="preserve">бимого человека больше приятных дел. Необходимо взять себе за правило, что в доме все дела общие и все значимые, </w:t>
      </w:r>
      <w:r>
        <w:rPr>
          <w:rFonts w:cs="Courier" w:ascii="Courier" w:hAnsi="Courier"/>
          <w:i/>
        </w:rPr>
        <w:t xml:space="preserve">нет мелких дел. </w:t>
      </w:r>
      <w:r>
        <w:rPr>
          <w:rFonts w:cs="Courier" w:ascii="Courier" w:hAnsi="Courier"/>
        </w:rPr>
        <w:t>Поступление на работу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дело важное, значимое, но оно происхо</w:t>
        <w:softHyphen/>
        <w:t>дит редко. А ведро с мусором необходимо выносить ежедневно. И спор из-за того, кому из супругов это сделать, может каждый день портить настроение обоим, приводить к стычкам между ним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Проблему должен взять на себя любящий муж, такие дела дела</w:t>
        <w:softHyphen/>
        <w:t>ются без привлечения внимания остальных членов семьи. Бели есть необходимость, чтобы муж выполнил какую-то незначительную ра</w:t>
        <w:softHyphen/>
        <w:t>боту, надо обращаться к нему не в приказном тоне, а с просьбой. Например, таким образом: «Андрюшенька, у нас на завтрак нет хле</w:t>
        <w:softHyphen/>
        <w:t>ба. Может быть, ты сбегаешь в магазин, пока его не закрыли?». Пока Андрюша собирается, необходимо приготовить ему пакет для хлеба и деньги, а лотом пожелать удачи и быстрого возвращения. По возвращении поцеловать и сказать ему, какой он добрый. В слу</w:t>
        <w:softHyphen/>
        <w:t>чае отказа, не следует дело обострять различного рода «проповедями». Может быть, такое поведение с его стороны является поводом для конфликта, в основе которого лежат совсем другие причины?</w:t>
      </w:r>
    </w:p>
    <w:p>
      <w:pPr>
        <w:pStyle w:val="Normal"/>
        <w:rPr/>
      </w:pPr>
      <w:r>
        <w:rPr>
          <w:rFonts w:cs="Courier" w:ascii="Courier" w:hAnsi="Courier"/>
        </w:rPr>
        <w:t>Мужчина, воспитанный в традициях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«мужчина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глава се</w:t>
        <w:softHyphen/>
        <w:t>мьи», никогда не делит с женой работу. Он всегда в деле, всегда знает, что делать, старается избавить жену от всякой тяжелой рабо</w:t>
        <w:softHyphen/>
        <w:t>ты и она отвечает ему тем же. Такая гармония уменьшает количе</w:t>
        <w:softHyphen/>
        <w:t>ство конфликтных ситуаций, недоразумения разрешаются на уровне инцидентов. Хорошие отношения между супругами крепнут, они привыкают к мысли, что они необходимы друг другу.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4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Семейный бюджет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Проблемы между мужем и женой могут возникать в тех случаях, когда жена зарабатывает больше мужа, когда она ему об этом постоянно напоминает, стремясь унизить его мужское достоинство. Конфликтные ситуации могут возникать и тогда, когда одному из супругов кажется, что другой нерасчетливо тратит деньги, например, покупает вещи, без которых можно обой</w:t>
        <w:softHyphen/>
        <w:t>тись. При совместной жизни необходимо привыкать к мысли, что все семейные проблемы решаются вместе, не в ущерб друг другу, а во благо. Конфликтов будет меньше, если расходы будут всегда согласованы между супругами. В таких случаях каждому будут из</w:t>
        <w:softHyphen/>
        <w:t>вестны возможности бюджета, и каждый будет знать, что без его участия никаких серьезных расходов не будет предпринято. Следует иметь ввиду, что не всегда будет положительно воспринят дорогой подарок для другой стороны без предварительного обсуждения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5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Родственники и друзья.</w:t>
      </w:r>
      <w:r>
        <w:rPr>
          <w:rFonts w:cs="Courier" w:ascii="Courier" w:hAnsi="Courier"/>
        </w:rPr>
        <w:t xml:space="preserve"> Каждая семья приобретает свой соб</w:t>
        <w:softHyphen/>
        <w:t>ственный жизненный опыт совместного взаимодействия, в процессе которого встречаются трудные ситуации. Преодолеть их самостоя</w:t>
        <w:softHyphen/>
        <w:t>тельно мужу или жене не всегда под силу. В таких случаях, иногда прибегают к советам родственников, друзей, специальной литерату</w:t>
        <w:softHyphen/>
        <w:t>ры. Например, жене показалось, что муж стал меньше уделять ей внимания, неоправданно грубит. Она обращается за советом к роди</w:t>
        <w:softHyphen/>
        <w:t>телям, подругам, убеждает их в том, что она делает все для мужа, а он оказывается ей неблагодарным. Если родственники или подруги окажутся опытными людьми, которые пережили сами нечто подоб</w:t>
        <w:softHyphen/>
        <w:t>ное, то быстрее всего предложат ей самой во всем разобраться, проанализировать свое поведение, нет ли у нее упущений.</w:t>
      </w:r>
    </w:p>
    <w:p>
      <w:pPr>
        <w:pStyle w:val="Normal"/>
        <w:rPr/>
      </w:pPr>
      <w:r>
        <w:rPr>
          <w:rFonts w:cs="Courier" w:ascii="Courier" w:hAnsi="Courier"/>
        </w:rPr>
        <w:t>Но есть друзья, которые из лучших побуждений сразу принима</w:t>
        <w:softHyphen/>
        <w:t>ют сторону «обиженной» жены (мужа) и начинают учить их уму разуму. Самый убедительный «аргумент» в таких случаях: «Да я бы знаешь, что сделала (сделал)...». Следование таким советам быстрее всего послужит поводом, который приведет к конфликтной ситуа</w:t>
        <w:softHyphen/>
        <w:t>ции. Советы родственников и друзей необходимо выслушивать. Однако свою ситуацию лучше знает только тот, кто в ней оказался. Решение необходимо принимать самому, свое собственное, основан</w:t>
        <w:softHyphen/>
        <w:t>ное на собственных чувствах и рациональном осмыслении  случившегося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Собственное решение, даже оказавшееся впоследствии не</w:t>
        <w:softHyphen/>
        <w:t>верным, даст больше пользы в приобретении личного опыта, чем плохие советы. В тех случаях, когда кажется, что нет выхода из создавшегося положения, следует обратиться к специалисту – конфликтологу.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6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Интимно-личная адаптация</w:t>
      </w:r>
      <w:r>
        <w:rPr>
          <w:rFonts w:cs="Courier" w:ascii="Courier" w:hAnsi="Courier"/>
        </w:rPr>
        <w:t xml:space="preserve"> требует от супругов достижения морально-психической и физиологической удовлетворенности друг другом в интимных отношениях. Если один из супругов начинает испытывать психические или физиологические неудобства от ин</w:t>
        <w:softHyphen/>
        <w:t>тимной близости, неудовлетворенность от ее результатов, проблему нельзя оставлять, чтобы она решалась сама собой. На неудовлетво</w:t>
        <w:softHyphen/>
        <w:t>рительные результаты интимной близости могут влиять необоснованные страхи за свою половую «слабость», неудовлетворенность и т.д. Такое положение дел чревато конфликтами. Гармоничная поло</w:t>
        <w:softHyphen/>
        <w:t>вая жизнь супругов служит своего рода терапевтическим средством для выхода из различного рода психических стрессов. При появле</w:t>
        <w:softHyphen/>
        <w:t>нии в этой сфере каких-либо неудобств, которые не удается преодо</w:t>
        <w:softHyphen/>
        <w:t>леть своими силами, необходимо обязательно обратиться к психиат</w:t>
        <w:softHyphen/>
        <w:t>ру- Если эти проблемы не будут устранены в начале совместной жизни, они с неизбежностью дадут о себе знать позднее, в самых непредвиденных негативных проявлениях. Думается, что высший бал в интимно-личной адаптации могут поставить себе супруги в том случае, когда они расстаются на один день, а при встрече им кажется, что они не виделись неделю. А если не виделись неделю, то при встрече должно создаваться впечатление, что они не виде</w:t>
        <w:softHyphen/>
        <w:t>лись целый год. Интимно-личные взаимодействия на такой высоте бывают между супругами тогда, когда каждый из них стремится сделать добро другому, заботится о нем, доверяет ему во всем. Конфликты в таких случаях очень редки, а когда возникают, то проте</w:t>
        <w:softHyphen/>
        <w:t>кают всегда в конструктивной форме.</w:t>
      </w:r>
    </w:p>
    <w:p>
      <w:pPr>
        <w:pStyle w:val="Normal"/>
        <w:rPr/>
      </w:pPr>
      <w:r>
        <w:rPr>
          <w:rFonts w:cs="Courier" w:ascii="Courier" w:hAnsi="Courier"/>
        </w:rPr>
        <w:t xml:space="preserve">Второй период, вызывающий кардинальные изменения, связан с </w:t>
      </w:r>
      <w:r>
        <w:rPr>
          <w:rFonts w:cs="Courier" w:ascii="Courier" w:hAnsi="Courier"/>
          <w:i/>
        </w:rPr>
        <w:t>появлением в семье детей.</w:t>
      </w:r>
      <w:r>
        <w:rPr>
          <w:rFonts w:cs="Courier" w:ascii="Courier" w:hAnsi="Courier"/>
        </w:rPr>
        <w:t xml:space="preserve"> В это время причин и поводов для возникновения конфликтных ситуаций появляется значительно боль</w:t>
        <w:softHyphen/>
        <w:t>ше, возникают проблемы, которых ранее не было. Ребенок требует к себе внимания</w:t>
      </w:r>
      <w:r>
        <w:rPr>
          <w:rFonts w:cs="Courier" w:ascii="Courier" w:hAnsi="Courier"/>
          <w:lang w:val="en-US"/>
        </w:rPr>
        <w:t xml:space="preserve"> 24</w:t>
      </w:r>
      <w:r>
        <w:rPr>
          <w:rFonts w:cs="Courier" w:ascii="Courier" w:hAnsi="Courier"/>
        </w:rPr>
        <w:t xml:space="preserve"> часа в сутки. Жена становится матерью, она кормит ребенка, больше времени уделяет ему, у нее накапливается усталость, особенно если ребенок беспокойный. Ей необходим от</w:t>
        <w:softHyphen/>
        <w:t>дых не только физический, но и психическая разгрузка. Многие женщины в таком положении становятся раздражительными, не</w:t>
        <w:softHyphen/>
        <w:t>адекватно реагируют на некоторые действия мужа. Конфликт мо</w:t>
        <w:softHyphen/>
        <w:t>жет возникнуть по любому поводу.</w:t>
      </w:r>
    </w:p>
    <w:p>
      <w:pPr>
        <w:pStyle w:val="Normal"/>
        <w:rPr/>
      </w:pPr>
      <w:r>
        <w:rPr>
          <w:rFonts w:cs="Courier" w:ascii="Courier" w:hAnsi="Courier"/>
        </w:rPr>
        <w:t>В этих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 xml:space="preserve">условиях муж </w:t>
      </w:r>
      <w:r>
        <w:rPr>
          <w:rFonts w:cs="Courier" w:ascii="Courier" w:hAnsi="Courier"/>
          <w:i/>
        </w:rPr>
        <w:t>обязан</w:t>
      </w:r>
      <w:r>
        <w:rPr>
          <w:rFonts w:cs="Courier" w:ascii="Courier" w:hAnsi="Courier"/>
        </w:rPr>
        <w:t xml:space="preserve"> относиться к жене с большим вни</w:t>
        <w:softHyphen/>
        <w:t>манием, чем до рождения ребенка- Раздражение жены обязатель</w:t>
        <w:softHyphen/>
        <w:t>но скажется на формировании характера ребенка. Более того, оно может оказать влияние на формирование его смысла жизни. Пси</w:t>
        <w:softHyphen/>
        <w:t xml:space="preserve">холог </w:t>
      </w:r>
      <w:r>
        <w:rPr>
          <w:rFonts w:cs="Courier" w:ascii="Courier" w:hAnsi="Courier"/>
          <w:i/>
        </w:rPr>
        <w:t>Д.А. Леонтьев</w:t>
      </w:r>
      <w:r>
        <w:rPr>
          <w:rFonts w:cs="Courier" w:ascii="Courier" w:hAnsi="Courier"/>
        </w:rPr>
        <w:t xml:space="preserve"> утверждает, что смысл жизни у каждого чело</w:t>
        <w:softHyphen/>
        <w:t>века складывается очень рано.</w:t>
      </w:r>
    </w:p>
    <w:p>
      <w:pPr>
        <w:pStyle w:val="Normal"/>
        <w:tabs>
          <w:tab w:val="clear" w:pos="720"/>
          <w:tab w:val="left" w:pos="426" w:leader="none"/>
        </w:tabs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 xml:space="preserve">Вторым фундаментальным психологическим фактом является то, что на бессознательном уровне определенный смысл и направленность жизни, цементирующие ее в единое целое, складывается у каждого человека уже к </w:t>
      </w:r>
      <w:r>
        <w:rPr>
          <w:rFonts w:cs="Courier" w:ascii="Courier" w:hAnsi="Courier"/>
          <w:i/>
          <w:lang w:val="en-US"/>
        </w:rPr>
        <w:t>3—5</w:t>
      </w:r>
      <w:r>
        <w:rPr>
          <w:rFonts w:cs="Courier" w:ascii="Courier" w:hAnsi="Courier"/>
          <w:i/>
        </w:rPr>
        <w:t xml:space="preserve"> годам...</w:t>
      </w:r>
      <w:r>
        <w:rPr>
          <w:rFonts w:cs="Courier" w:ascii="Courier" w:hAnsi="Courier"/>
          <w:i/>
          <w:vertAlign w:val="superscript"/>
        </w:rPr>
        <w:t>1</w:t>
      </w:r>
    </w:p>
    <w:p>
      <w:pPr>
        <w:pStyle w:val="TextBodyIndent"/>
        <w:rPr>
          <w:rFonts w:ascii="Courier" w:hAnsi="Courier" w:cs="Courier"/>
        </w:rPr>
      </w:pPr>
      <w:r>
        <w:rPr>
          <w:rFonts w:cs="Courier" w:ascii="Courier" w:hAnsi="Courier"/>
        </w:rPr>
        <w:t>Ребенок в семье растет, прибавляются проблемы воспитания, обучения, профессиональной ориентации и др., возникают новые причины для разногласий, которые могут способствовать появле</w:t>
        <w:softHyphen/>
        <w:t>нию межличностных конфликтов между родителями и детьм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Распространенной болезнью молодых родителей являются по</w:t>
        <w:softHyphen/>
        <w:t>пытки одного из них возглавить процесс «правильного воспита</w:t>
        <w:softHyphen/>
        <w:t>ния» нового поколения, игнорируя мнения другого супруга. На</w:t>
        <w:softHyphen/>
        <w:t>пример, ребенок обиделся на папу, он бежит к маме, а мама начи</w:t>
        <w:softHyphen/>
        <w:t>нает его успокаивать и говорит «Папа у нас плохой, он тебя обижает». Подобное поведение тяжело переживается мужем и может формиро</w:t>
        <w:softHyphen/>
        <w:t>вать у ребенка раздвоение личности, может привести к конфликту между супругами. Любой из родителей, каким бы образом он не поступил в отношении ребенка, в присутствии ребенка он всегда прав. Обсуждение поведения друг друга допустимо только в отсут</w:t>
        <w:softHyphen/>
        <w:t>ствии ребенка, в доброжелательной друг для друга форме, с целью найти единое решение.</w:t>
      </w:r>
    </w:p>
    <w:p>
      <w:pPr>
        <w:pStyle w:val="Normal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</wp:posOffset>
                </wp:positionH>
                <wp:positionV relativeFrom="paragraph">
                  <wp:posOffset>99695</wp:posOffset>
                </wp:positionV>
                <wp:extent cx="609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7.85pt" to="481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" w:hAnsi="Courier" w:cs="Courie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428625</wp:posOffset>
                </wp:positionV>
                <wp:extent cx="609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33.75pt" to="481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vertAlign w:val="superscript"/>
          <w:lang w:val="en-US"/>
        </w:rPr>
        <w:t>1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Леонтьев Д. А.</w:t>
      </w:r>
      <w:r>
        <w:rPr>
          <w:rFonts w:cs="Courier" w:ascii="Courier" w:hAnsi="Courier"/>
        </w:rPr>
        <w:t xml:space="preserve"> Очерк психологии личности. — М.: Смысл,</w:t>
      </w:r>
      <w:r>
        <w:rPr>
          <w:rFonts w:cs="Courier" w:ascii="Courier" w:hAnsi="Courier"/>
          <w:lang w:val="en-US"/>
        </w:rPr>
        <w:t xml:space="preserve"> 1993. —</w:t>
      </w:r>
      <w:r>
        <w:rPr>
          <w:rFonts w:cs="Courier" w:ascii="Courier" w:hAnsi="Courier"/>
        </w:rPr>
        <w:t xml:space="preserve"> С.</w:t>
      </w:r>
      <w:r>
        <w:rPr>
          <w:rFonts w:cs="Courier" w:ascii="Courier" w:hAnsi="Courier"/>
          <w:lang w:val="en-US"/>
        </w:rPr>
        <w:t xml:space="preserve"> 31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Courier" w:ascii="Courier" w:hAnsi="Courier"/>
        </w:rPr>
        <w:t>К конфликту могут привести различные мнения родителей по вопросам наказания ребенка. Один из них может предпочитать силовые методы, а другой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отвергать их. Выбор дополнительных занятий для ребенка (музыка, спорт, различные кружки) могут также послужить причиной конфликта. Отношение к отрицатель</w:t>
        <w:softHyphen/>
        <w:t>ным оценкам ребенка может вызвать острую конфликтную ситуацию. Например, мать станет укорять ребенка за то, что он полу</w:t>
        <w:softHyphen/>
        <w:t>чил отрицательную оценку. Отец сочтет, что это не повод для трагедии, скажет, что все в свое время получали отрицательные оцен</w:t>
        <w:softHyphen/>
        <w:t>ки. В такой ситуации мать может все свое недовольство оценкой. Выплеснуть на отца, сказать ему, что он вообще не занимается воспитанием детей. В подобных случаях не учитывается мнение противоположной стороны, что всегда провоцирует межличностный конфликт.</w:t>
      </w:r>
    </w:p>
    <w:p>
      <w:pPr>
        <w:pStyle w:val="TextBodyIndent"/>
        <w:rPr>
          <w:rFonts w:ascii="Courier" w:hAnsi="Courier" w:cs="Courier"/>
        </w:rPr>
      </w:pPr>
      <w:r>
        <w:rPr>
          <w:rFonts w:cs="Courier" w:ascii="Courier" w:hAnsi="Courier"/>
        </w:rPr>
        <w:t>В наше время, когда нет гарантии безопасности нигде и никому, конфликты между родителями и детьми возникают из-за их по</w:t>
        <w:softHyphen/>
        <w:t>зднего возвращения домой. Особенно возрастает тревога родителей, когда проходит условленное время возвращения ребенка домой, а он не появился. Некоторые дети, находясь в это время в компании, о доме не желают и вспоминать, хотя знают, что конфликт с роди</w:t>
        <w:softHyphen/>
        <w:t>телями неизбежен. Это эгоистичное поведение со стороны детей. Собственное удовольствие от приятного времяпрепровождения в кругу сверстников для них важнее, чем переживания и подлинные страдания о них самых близких людей. Какие бы ни были требова</w:t>
        <w:softHyphen/>
        <w:t>ния дисциплины родителями, их необходимо научиться выполнять, они направлены на безопасность детей и всей семь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В конфликтах между родителями и детьми большое значение имеет позиция взрослых. Подросток не всегда способен действовать как взрослый человек. Его личность находится в стадии становле</w:t>
        <w:softHyphen/>
        <w:t>ния, поэтому реакция подростков на внешнее воздействие более непосредственна, чем у взрослых. У них еще не устоялись «соци</w:t>
        <w:softHyphen/>
        <w:t>альные тормоза». «Я-концепция» у подростков не так нагружена различными табу общества, как у взрослых, и они не в силах четко контролировать свои эмоции в разных ситуациях.</w:t>
      </w:r>
    </w:p>
    <w:p>
      <w:pPr>
        <w:pStyle w:val="Normal"/>
        <w:rPr/>
      </w:pPr>
      <w:r>
        <w:rPr>
          <w:rFonts w:cs="Courier" w:ascii="Courier" w:hAnsi="Courier"/>
        </w:rPr>
        <w:t>Конфликты приобретают особую остроту между родителями и подростками там, где родители не ушли в своем развитии далеко от подростков. Эту мысль подкрепляет концепция американского пси</w:t>
        <w:softHyphen/>
        <w:t xml:space="preserve">холога </w:t>
      </w:r>
      <w:r>
        <w:rPr>
          <w:rFonts w:cs="Courier" w:ascii="Courier" w:hAnsi="Courier"/>
          <w:i/>
        </w:rPr>
        <w:t>Дж.  Стивенса.</w:t>
      </w:r>
      <w:r>
        <w:rPr>
          <w:rFonts w:cs="Courier" w:ascii="Courier" w:hAnsi="Courier"/>
        </w:rPr>
        <w:t xml:space="preserve"> Он выделяет </w:t>
      </w:r>
      <w:r>
        <w:rPr>
          <w:rFonts w:cs="Courier" w:ascii="Courier" w:hAnsi="Courier"/>
          <w:i/>
        </w:rPr>
        <w:t>семь</w:t>
      </w:r>
      <w:r>
        <w:rPr>
          <w:rFonts w:cs="Courier" w:ascii="Courier" w:hAnsi="Courier"/>
        </w:rPr>
        <w:t xml:space="preserve"> стадий зрелости личности:</w:t>
      </w:r>
    </w:p>
    <w:p>
      <w:pPr>
        <w:pStyle w:val="Normal"/>
        <w:rPr/>
      </w:pPr>
      <w:r>
        <w:rPr>
          <w:rFonts w:cs="Courier" w:ascii="Courier" w:hAnsi="Courier"/>
        </w:rPr>
        <w:t>грудной ребенок, младенец; делающий первые шаги малыш; подро</w:t>
        <w:softHyphen/>
        <w:t>сток; юноша; взрослый человек; почетный старец; учитель</w: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  <w:lang w:val="en-US"/>
        </w:rPr>
        <w:t>.</w:t>
      </w:r>
      <w:r>
        <w:rPr>
          <w:rFonts w:cs="Courier" w:ascii="Courier" w:hAnsi="Courier"/>
        </w:rPr>
        <w:t xml:space="preserve"> Сти</w:t>
        <w:softHyphen/>
        <w:t>венс считает, что каждый взрослый человек доходит до какой-то из перечисленных стадий и остается на ней навсегда в плане развития личности. На это не влияет ни уровень образования, ни занимаемая человеком социальная роль, ни его финансовая состоятельность.</w:t>
      </w:r>
    </w:p>
    <w:p>
      <w:pPr>
        <w:pStyle w:val="Normal"/>
        <w:rPr/>
      </w:pPr>
      <w:r>
        <w:rPr>
          <w:rFonts w:cs="Courier" w:ascii="Courier" w:hAnsi="Courier"/>
        </w:rPr>
        <w:t>Он подмечает еще одну интересную деталь в поведении людей. При определенных обстоятельствах человек может легко соскаль</w:t>
        <w:softHyphen/>
        <w:t xml:space="preserve">зывать на какой-то момент на низшие ступени, которые он уже прошел. Такими обстоятельствами могут выступать конфликты между людьми. Эта мысль подтверждается и другими авторами. Так, </w:t>
      </w:r>
      <w:r>
        <w:rPr>
          <w:rFonts w:cs="Courier" w:ascii="Courier" w:hAnsi="Courier"/>
          <w:i/>
        </w:rPr>
        <w:t>О. Крегер и Дж. М. Тьюсон</w:t>
      </w:r>
      <w:r>
        <w:rPr>
          <w:rFonts w:cs="Courier" w:ascii="Courier" w:hAnsi="Courier"/>
        </w:rPr>
        <w:t xml:space="preserve"> заметили, что поведение людей в конфликтах не всегда ими контролируется.</w:t>
      </w:r>
    </w:p>
    <w:p>
      <w:pPr>
        <w:pStyle w:val="Normal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107315</wp:posOffset>
                </wp:positionV>
                <wp:extent cx="6096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8.45pt" to="481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" w:hAnsi="Courier" w:cs="Courie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207645</wp:posOffset>
                </wp:positionV>
                <wp:extent cx="6096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6.35pt" to="481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Стивенс Дж.</w:t>
      </w:r>
      <w:r>
        <w:rPr>
          <w:rFonts w:cs="Courier" w:ascii="Courier" w:hAnsi="Courier"/>
        </w:rPr>
        <w:t xml:space="preserve"> Приручи своих драконов. — М.: 1996, — С.</w:t>
      </w:r>
      <w:r>
        <w:rPr>
          <w:rFonts w:cs="Courier" w:ascii="Courier" w:hAnsi="Courier"/>
          <w:lang w:val="en-US"/>
        </w:rPr>
        <w:t xml:space="preserve"> 53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Courier" w:ascii="Courier" w:hAnsi="Courier"/>
        </w:rPr>
        <w:t>Однако наш опыт показывает, что ни один психологический тип не блещет в конфликтных ситуациях. Трудно сказать, почему, но конфликт способ</w:t>
        <w:softHyphen/>
        <w:t>ствует проявлению худших черт из тех, которыми мы обладаем</w:t>
      </w:r>
      <w:r>
        <w:rPr>
          <w:rFonts w:cs="Courier" w:ascii="Courier" w:hAnsi="Courier"/>
          <w:lang w:val="en-US"/>
        </w:rPr>
        <w:t xml:space="preserve"> . </w:t>
      </w:r>
      <w:r>
        <w:rPr>
          <w:rFonts w:cs="Courier" w:ascii="Courier" w:hAnsi="Courier"/>
        </w:rPr>
        <w:t xml:space="preserve">В третьем периоде, когда в семье </w:t>
      </w:r>
      <w:r>
        <w:rPr>
          <w:rFonts w:cs="Courier" w:ascii="Courier" w:hAnsi="Courier"/>
          <w:i/>
        </w:rPr>
        <w:t>появляются новые члены</w:t>
      </w:r>
      <w:r>
        <w:rPr>
          <w:rFonts w:cs="Courier" w:ascii="Courier" w:hAnsi="Courier"/>
        </w:rPr>
        <w:t xml:space="preserve"> (неве</w:t>
        <w:softHyphen/>
        <w:t>стки или зятья),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может возникнуть много причин для межличност</w:t>
        <w:softHyphen/>
        <w:t>ных конфликтов. Вариантов появления нового человека в семье может быть много, однако самым популярным является тот, когда муж приводит жену в семью, к родителям. В таких случаях возмож</w:t>
        <w:softHyphen/>
        <w:t>ны конфликты: мать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невестка, мать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сын, сын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жена. Эти конфликты с неизбежностью втягивают в свою орбиту отца сына и родственников его жены-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Мать сына после его женитьбы может претендовать на то, чтобы он уделял ей столько же внимания, как и до женитьбы. А сын, как того требует сама природа, все внимание уделяет молодой жене. Мать начи</w:t>
        <w:softHyphen/>
        <w:t>нает ревновать и ищет повода придраться как к сыну, так и к невестке по различным пустякам. Она начинает привлекать на свою сторону мужа, который вынужден втягиваться в конфликтную ситуацию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Сын любит жену и любит мать и не может определить, чью сторону принять. Какое-то время он пытается их примирить, одна</w:t>
        <w:softHyphen/>
        <w:t>ко такие попытки, как правило, не приводят к успеху. Жена в конце концов приходит к убеждению, что в семье мужа ее все обижают, и начинает жаловаться своим родителям, ищет у них под</w:t>
        <w:softHyphen/>
        <w:t>держки. Иногда родители безоговорочно становятся на сторону до</w:t>
        <w:softHyphen/>
        <w:t>чери. Межличностный конфликт охватывает три семьи, противо</w:t>
        <w:softHyphen/>
        <w:t>борствовать начинают сторонники жены против сторонников мужа. Такой конфликт практически не имеет конструктивного разреше</w:t>
        <w:softHyphen/>
        <w:t>ния. Однако его можно и необходимо предупредить.</w:t>
      </w:r>
    </w:p>
    <w:p>
      <w:pPr>
        <w:pStyle w:val="Normal"/>
        <w:rPr/>
      </w:pPr>
      <w:r>
        <w:rPr>
          <w:rFonts w:cs="Courier" w:ascii="Courier" w:hAnsi="Courier"/>
        </w:rPr>
        <w:t>После вступления в брак молодых людей всем необходимо по</w:t>
        <w:softHyphen/>
        <w:t>нять, что не только они, но и все родственники переходят в совер</w:t>
        <w:softHyphen/>
        <w:t>шенно новое качество, не известное ранее никому из них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появил</w:t>
        <w:softHyphen/>
        <w:t xml:space="preserve">ся новый </w:t>
      </w:r>
      <w:r>
        <w:rPr>
          <w:rFonts w:cs="Courier" w:ascii="Courier" w:hAnsi="Courier"/>
          <w:i/>
        </w:rPr>
        <w:t>«родной»</w:t>
      </w:r>
      <w:r>
        <w:rPr>
          <w:rFonts w:cs="Courier" w:ascii="Courier" w:hAnsi="Courier"/>
        </w:rPr>
        <w:t xml:space="preserve"> человек в семье. Все усилия родственников дол</w:t>
        <w:softHyphen/>
        <w:t>жны быть направлены на то, чтобы помочь молодым супругам найти взаимопонимание. Все в новой семье должно быть направлено на ее укрепление, а не на разрушение, не на провоцирован и е межличнос</w:t>
        <w:softHyphen/>
        <w:t>тных конфликтов, а на их предупреждение.</w:t>
      </w:r>
    </w:p>
    <w:p>
      <w:pPr>
        <w:pStyle w:val="Normal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35</wp:posOffset>
                </wp:positionH>
                <wp:positionV relativeFrom="paragraph">
                  <wp:posOffset>114935</wp:posOffset>
                </wp:positionV>
                <wp:extent cx="609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9.05pt" to="481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" w:hAnsi="Courier" w:cs="Courie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</wp:posOffset>
                </wp:positionH>
                <wp:positionV relativeFrom="paragraph">
                  <wp:posOffset>215265</wp:posOffset>
                </wp:positionV>
                <wp:extent cx="6096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6.95pt" to="481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vertAlign w:val="superscript"/>
        </w:rPr>
        <w:t xml:space="preserve">1 </w:t>
      </w:r>
      <w:r>
        <w:rPr>
          <w:rFonts w:cs="Courier" w:ascii="Courier" w:hAnsi="Courier"/>
          <w:i/>
        </w:rPr>
        <w:t>Крегер О., Тьюсон Дж. М.</w:t>
      </w:r>
      <w:r>
        <w:rPr>
          <w:rFonts w:cs="Courier" w:ascii="Courier" w:hAnsi="Courier"/>
        </w:rPr>
        <w:t xml:space="preserve"> Типы людей и бизнеса… — С.</w:t>
      </w:r>
      <w:r>
        <w:rPr>
          <w:rFonts w:cs="Courier" w:ascii="Courier" w:hAnsi="Courier"/>
          <w:lang w:val="en-US"/>
        </w:rPr>
        <w:t xml:space="preserve"> 199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2"/>
        <w:numPr>
          <w:ilvl w:val="0"/>
          <w:numId w:val="0"/>
        </w:numPr>
        <w:ind w:firstLine="567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Проблема управления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характером</w:t>
      </w:r>
    </w:p>
    <w:p>
      <w:pPr>
        <w:pStyle w:val="Normal"/>
        <w:rPr/>
      </w:pPr>
      <w:r>
        <w:rPr>
          <w:rFonts w:cs="Courier" w:ascii="Courier" w:hAnsi="Courier"/>
        </w:rPr>
        <w:t>Проблема управления характером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одна из ключевых в системе воспитания и самовос</w:t>
        <w:softHyphen/>
        <w:t>питания. В том, насколько личность успешно управляет своим характером и темпераментом, определяется ее развитие, ее движение от одной ступени к другой, к более высокому качественному уровню. Определенно высказывается по этой пробле</w:t>
        <w:softHyphen/>
        <w:t xml:space="preserve">ме психолог </w:t>
      </w:r>
      <w:r>
        <w:rPr>
          <w:rFonts w:cs="Courier" w:ascii="Courier" w:hAnsi="Courier"/>
          <w:i/>
        </w:rPr>
        <w:t>Д. А. Леонтьеву.</w:t>
      </w:r>
      <w:r>
        <w:rPr>
          <w:rFonts w:cs="Courier" w:ascii="Courier" w:hAnsi="Courier"/>
        </w:rPr>
        <w:t xml:space="preserve"> «Развитая зрелая личность хорошо владе</w:t>
        <w:softHyphen/>
        <w:t>ет своим характером и способна контролировать свои проявления»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При разрешении конфликтов между родителями и детьми это обстоятельство следует иметь в виду в первую очередь. Там, где у родителей очень высокий уровень развития личности, конфликты почти не возникают. А при возникновении недоразумений они, как правило, разрешаются собственными силами без постороннего учас</w:t>
        <w:softHyphen/>
        <w:t>тия. Семейные конфликты всегда необходимо рассматривать как сложное явление. Причин у любого межличностного конфликта в семье может быть несколько. Например, подросток не доверяет ро</w:t>
        <w:softHyphen/>
        <w:t>дителям, на любое замечание реагирует подчеркнуто резко, отказы</w:t>
        <w:softHyphen/>
        <w:t>вается выполнять просьбы родителей. Причиной такого конфликт</w:t>
        <w:softHyphen/>
        <w:t>ного поведения подростка могут быть прежде всего сами родители, которые часто не ладили между собой в присутствии ребенка, отно</w:t>
        <w:softHyphen/>
        <w:t>сились и относятся к нему сухо, жестоко, за малейшие провинности наказывают физически. Другой причиной могут быть советы свер</w:t>
        <w:softHyphen/>
        <w:t>стников открыто сопротивляться такому режиму. Причиной может быть также процесс становления личности подростка, отстаивания им своей самостоятельност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Семейные межличностные конфликты всегда оставляют тяже</w:t>
        <w:softHyphen/>
        <w:t>лые негативные эмоциональные состояния в виде дискомфорта, стрес</w:t>
        <w:softHyphen/>
        <w:t>сов и депрессий. Поэтому конфликты лучше предупреждать. Для этого психологи и конфликтологи предлагают много различных ва</w:t>
        <w:softHyphen/>
        <w:t>риантов собственного поведения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выдержка в любой ситуации, не втягивайтесь в конфликт, дайте полнос</w:t>
        <w:softHyphen/>
        <w:t>тью высказаться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стороне, провоцирующей конфликт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относитесь к любому инциденту с пристальным вниманием, подвергай</w:t>
        <w:softHyphen/>
        <w:t>те его анализу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исключайте из общения любые претензии на превосходство, унижением другого не возвышайте себя, показывая свою невоспитанность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признавайте и анализируйте открыто свои ошибки, не переносите свою вину на других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не делайте катастрофы для семьи, когда ошибаются другие (что про</w:t>
        <w:softHyphen/>
        <w:t>изошло,. то произошло)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чрезмерное переживание и сопереживание утрат чревато физическим разрушением организма каждого из членов семьи (язвы. стрессы, ин</w:t>
        <w:softHyphen/>
        <w:t>фаркты и т.д.);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любые замечания друг к другу выясняйте только наедине, а все претен</w:t>
        <w:softHyphen/>
        <w:t>зии высказывайте исключительно в дружелюбной уважительной форме («как аукнется, так и откликнется»):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если не дает покоя мысль, что ваша жена (муж) стала «вашим личным врагом», спросите себя, почему это произошло, почему вы стали таким, что так дурно думаете о любимом ранее человеке?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ищите недостатки в себе, а не у своих близких: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все недоразумения между собой выясняйте в отсутствие детей, не втягивайте в разрешение конфликтов родственников, друзей;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усилие в разрешении конфликта направляйте не на победу своего близкого человека, а на совместное разрешение создавшейся ситуации;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позиция по отношению к действиям детей должна быть единой: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не обещайте детям, если не сможете выполнить их просьбу: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не подчеркивайте недостатков у детей, найдите у них хорошее в поведении, желаниях, стремлениях, заострите внимание на этом: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укрепляйте нити, сближающие вас с детьми (доверие, искренность, правдивость и т.д.):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помните, если вы сказали малышу: «Ты у нас совсем взрослый», он будет пытаться выглядеть таким всегда, а ему это еще не под силу: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не укоряйте ребенка по любому случаю, но и не перехваливайте его: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слушайте любые советы, но помните, что жить вам вместе не с советчика</w:t>
        <w:softHyphen/>
        <w:t>ми, а с тем, на кого вы жалуетесь.</w:t>
      </w:r>
    </w:p>
    <w:p>
      <w:pPr>
        <w:pStyle w:val="1"/>
        <w:ind w:firstLine="567"/>
        <w:rPr/>
      </w:pPr>
      <w:r>
        <w:rPr>
          <w:rFonts w:cs="Courier" w:ascii="Courier" w:hAnsi="Courier"/>
          <w:sz w:val="28"/>
          <w:lang w:val="en-US"/>
        </w:rPr>
        <w:t>12.3.</w:t>
      </w:r>
      <w:r>
        <w:rPr>
          <w:rFonts w:cs="Courier" w:ascii="Courier" w:hAnsi="Courier"/>
          <w:sz w:val="28"/>
        </w:rPr>
        <w:t xml:space="preserve"> Межличностные конфликты в педагогическом процессе</w:t>
      </w:r>
    </w:p>
    <w:p>
      <w:pPr>
        <w:pStyle w:val="Normal"/>
        <w:tabs>
          <w:tab w:val="clear" w:pos="720"/>
          <w:tab w:val="left" w:pos="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В педагогической практике основными видами межличностных конфликтов являются конфликты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ourier" w:ascii="Courier" w:hAnsi="Courier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ученик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ученик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ученик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учитель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учитель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учитель.</w:t>
      </w:r>
    </w:p>
    <w:p>
      <w:pPr>
        <w:pStyle w:val="2"/>
        <w:numPr>
          <w:ilvl w:val="0"/>
          <w:numId w:val="0"/>
        </w:numPr>
        <w:ind w:firstLine="567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Конфликт </w:t>
      </w:r>
    </w:p>
    <w:p>
      <w:pPr>
        <w:pStyle w:val="2"/>
        <w:ind w:firstLine="567"/>
        <w:rPr/>
      </w:pPr>
      <w:r>
        <w:rPr>
          <w:rFonts w:cs="Courier" w:ascii="Courier" w:hAnsi="Courier"/>
        </w:rPr>
        <w:t>«ученик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ученик»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Большая часть конфликтов среди учеников    возникает из-за претензий на лидерство в микрогруппах. Межличностные конфликты могут возникать между устоявшимся лидером и набирающим авто</w:t>
        <w:softHyphen/>
        <w:t>ритет лидера членом микрогруппы. Конфликтные ситуации могут возникать при взаимодействии лидеров микрогрупп, каждый из ко</w:t>
        <w:softHyphen/>
        <w:t>торых может претендовать на признание его авторитета всем клас</w:t>
        <w:softHyphen/>
        <w:t>сом. Лидеры могут втягивать в конфликты своих сторонников, рас</w:t>
        <w:softHyphen/>
        <w:t>ширяя масштабы межличностного конфликта. Конфликтные ситуации между учениками устраняются руководителем класса, который должен найти каждому лидеру свою специфическую сферу лидиро</w:t>
        <w:softHyphen/>
        <w:t>вания, иногда вместе с родителям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Случайные межличностные конфликты встречаются между де</w:t>
        <w:softHyphen/>
        <w:t>вочками и мальчиками из-за демонстрации личного превосходства, цинизма, отсутствия сочувствия к другим, а также между отдельны</w:t>
        <w:softHyphen/>
        <w:t>ми учениками младших классов.</w:t>
      </w:r>
    </w:p>
    <w:p>
      <w:pPr>
        <w:pStyle w:val="2"/>
        <w:numPr>
          <w:ilvl w:val="0"/>
          <w:numId w:val="0"/>
        </w:numPr>
        <w:ind w:firstLine="567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Конфликт </w:t>
      </w:r>
    </w:p>
    <w:p>
      <w:pPr>
        <w:pStyle w:val="2"/>
        <w:ind w:firstLine="567"/>
        <w:rPr/>
      </w:pPr>
      <w:r>
        <w:rPr>
          <w:rFonts w:cs="Courier" w:ascii="Courier" w:hAnsi="Courier"/>
        </w:rPr>
        <w:t>«ученик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учитель»</w:t>
      </w:r>
    </w:p>
    <w:p>
      <w:pPr>
        <w:pStyle w:val="Normal"/>
        <w:rPr/>
      </w:pPr>
      <w:r>
        <w:rPr>
          <w:rFonts w:cs="Courier" w:ascii="Courier" w:hAnsi="Courier"/>
        </w:rPr>
        <w:t>Межличностные конфликты между учениками и учителями возникают в старших классах. В младших классах учитель для ученика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такой же непререкаемый авторитет, как и родители, поэтому межличностных конфликтов не возникает. В подростковом возрасте происходит изме</w:t>
        <w:softHyphen/>
        <w:t>нение личности, отстаивается позиция «Я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взрослый», которая спо</w:t>
        <w:softHyphen/>
        <w:t>собствует созданию конфликтных ситуаций с преподавателем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В старших классах школьники стремятся к автономии, открыто отстаивают право быть самим собой, самостоятельно решают вопро</w:t>
        <w:softHyphen/>
        <w:t>сы, касающиеся лично его, имеют собственные привязанности, а также собственные взгляды на происходящее вокруг него. В этом возрасте реакция на нетактичные замечания становится гораздо ост</w:t>
        <w:softHyphen/>
        <w:t>рее и может приводить к конфликтам в любой форме.</w:t>
      </w:r>
    </w:p>
    <w:p>
      <w:pPr>
        <w:pStyle w:val="Normal"/>
        <w:rPr/>
      </w:pPr>
      <w:r>
        <w:rPr>
          <w:rFonts w:cs="Courier" w:ascii="Courier" w:hAnsi="Courier"/>
        </w:rPr>
        <w:t xml:space="preserve">Конфликты </w:t>
      </w:r>
      <w:r>
        <w:rPr>
          <w:rFonts w:cs="Courier" w:ascii="Courier" w:hAnsi="Courier"/>
          <w:i/>
        </w:rPr>
        <w:t>между учителем и учениками</w:t>
      </w:r>
      <w:r>
        <w:rPr>
          <w:rFonts w:cs="Courier" w:ascii="Courier" w:hAnsi="Courier"/>
        </w:rPr>
        <w:t xml:space="preserve"> могут возникать из-за несправедливых оценок. В таких случаях в конфликт может втя</w:t>
        <w:softHyphen/>
        <w:t>нуться весь класс, выступая на стороне ученика. Некоторые учителя придерживаются двух противоположных стратегий в оценке знаний учеников. Одна выражается в заниженных требованиях для уста</w:t>
        <w:softHyphen/>
        <w:t>новления благоприятных отношений с учениками, другая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в завы</w:t>
        <w:softHyphen/>
        <w:t>шенных требованиях с целью подготовки учеников для поступле</w:t>
        <w:softHyphen/>
        <w:t>ния в институт.</w:t>
      </w:r>
      <w:r>
        <w:rPr>
          <w:rFonts w:cs="Courier" w:ascii="Courier" w:hAnsi="Courier"/>
          <w:b/>
        </w:rPr>
        <w:t xml:space="preserve"> Обе</w:t>
      </w:r>
      <w:r>
        <w:rPr>
          <w:rFonts w:cs="Courier" w:ascii="Courier" w:hAnsi="Courier"/>
        </w:rPr>
        <w:t xml:space="preserve"> стратегии потенциально конфликтны. Завы</w:t>
        <w:softHyphen/>
        <w:t>шенные оценки отучают хороших учеников от активной учебы, заниженные оценки воспринимаются классом как произвол учите</w:t>
        <w:softHyphen/>
        <w:t>ля. Необходима справедливая оценка знаний учеников.</w:t>
      </w:r>
    </w:p>
    <w:p>
      <w:pPr>
        <w:pStyle w:val="2"/>
        <w:numPr>
          <w:ilvl w:val="0"/>
          <w:numId w:val="0"/>
        </w:numPr>
        <w:ind w:firstLine="567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Конфликт </w:t>
      </w:r>
    </w:p>
    <w:p>
      <w:pPr>
        <w:pStyle w:val="2"/>
        <w:ind w:firstLine="567"/>
        <w:rPr>
          <w:rFonts w:ascii="Courier" w:hAnsi="Courier" w:cs="Courier"/>
          <w:i/>
          <w:i/>
        </w:rPr>
      </w:pPr>
      <w:r>
        <w:rPr>
          <w:rFonts w:cs="Courier" w:ascii="Courier" w:hAnsi="Courier"/>
        </w:rPr>
        <w:t>«педагог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педагог»</w:t>
      </w:r>
    </w:p>
    <w:p>
      <w:pPr>
        <w:pStyle w:val="Normal"/>
        <w:rPr/>
      </w:pPr>
      <w:r>
        <w:rPr>
          <w:rFonts w:cs="Courier" w:ascii="Courier" w:hAnsi="Courier"/>
        </w:rPr>
        <w:t xml:space="preserve">Конфликтные ситуации в </w:t>
      </w:r>
      <w:r>
        <w:rPr>
          <w:rFonts w:cs="Courier" w:ascii="Courier" w:hAnsi="Courier"/>
          <w:i/>
        </w:rPr>
        <w:t>среде педагогов</w:t>
      </w:r>
      <w:r>
        <w:rPr>
          <w:rFonts w:cs="Courier" w:ascii="Courier" w:hAnsi="Courier"/>
        </w:rPr>
        <w:t xml:space="preserve"> воз</w:t>
        <w:softHyphen/>
        <w:t>никают не только из-за своеобразия темперамента и характера, но и в случаях невысокого уровня развития личности. Выделяют несколько вариантов поведе</w:t>
        <w:softHyphen/>
        <w:t>ния в среде преподавателей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соперничество учителя, только достигающего высокого уров</w:t>
        <w:softHyphen/>
        <w:t>ня профессиональной деятельности, с ранее признанными авторите</w:t>
        <w:softHyphen/>
        <w:t>тами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Он может распространять негативную информацию о при</w:t>
        <w:softHyphen/>
        <w:t>знанных авторитетах, которые давно и успешно работают с учени</w:t>
        <w:softHyphen/>
        <w:t>ками. Начинается нездоровое соперничество, чреватое межличност</w:t>
        <w:softHyphen/>
        <w:t>ными конфликтами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поведение, подчеркивающее степень превосходства опытных преподавателей над молодыми, когда они позволяют себе снисходи</w:t>
        <w:softHyphen/>
        <w:t>тельно поучать их, выражать недовольство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их методами, навязывать в виде образца свою методику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3)</w:t>
      </w:r>
      <w:r>
        <w:rPr>
          <w:rFonts w:cs="Courier" w:ascii="Courier" w:hAnsi="Courier"/>
        </w:rPr>
        <w:t xml:space="preserve"> создание некоторыми преподавателями благоприятного впечат</w:t>
        <w:softHyphen/>
        <w:t>ления о себе не продуктивной деятельностью, а имитацией ее участи</w:t>
        <w:softHyphen/>
        <w:t>ем в различных общественных мероприятиях, саморекламой и т.п.</w:t>
      </w:r>
    </w:p>
    <w:p>
      <w:pPr>
        <w:pStyle w:val="2"/>
        <w:numPr>
          <w:ilvl w:val="0"/>
          <w:numId w:val="0"/>
        </w:numPr>
        <w:ind w:firstLine="567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Конструктивное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разрешение конфликтов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в педагогическом процессе</w:t>
      </w:r>
    </w:p>
    <w:p>
      <w:pPr>
        <w:pStyle w:val="TextBodyIndent"/>
        <w:rPr>
          <w:rFonts w:ascii="Courier" w:hAnsi="Courier" w:cs="Courier"/>
        </w:rPr>
      </w:pPr>
      <w:r>
        <w:rPr>
          <w:rFonts w:cs="Courier" w:ascii="Courier" w:hAnsi="Courier"/>
        </w:rPr>
        <w:t>Конфликты в педагогическом процессе неизбежны. Профессия педагога признана в числе самых тяжелых, по своей психофизиологической напряженности она стоит на уровне летчиков-испытателей и альпинистов. Поэтому одной из проблем в пе</w:t>
        <w:softHyphen/>
        <w:t>дагогике является вопрос конструктивного разрешения конфликтов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Учитель, который не избегает конфликтов, а стремится их раз</w:t>
        <w:softHyphen/>
        <w:t>решить, приобретает неоценимый личный опыт управления ими. К нему приходит понимание мотивов поведения учеников, постепен</w:t>
        <w:softHyphen/>
        <w:t>но вырабатываются навыки прогнозирования и управления ими. Понимание этих проблем дает реальную возможность преподавате</w:t>
        <w:softHyphen/>
        <w:t>лю направлять энергию межличностных конфликтов на совершен</w:t>
        <w:softHyphen/>
        <w:t>ствование процесса образования н воспитания школьников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Педагогика имеет на вооружении ряд алгоритмов повеления, не</w:t>
        <w:softHyphen/>
        <w:t>обходимых для успешной работы учителя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в школе должно быть только рабочее настроение, отрицательные эмо</w:t>
        <w:softHyphen/>
        <w:t>ции, связанные с личными проблемами, остаются за порогом школы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не избегать конфликтов, направлять процесс их разрешения в конструк</w:t>
        <w:softHyphen/>
        <w:t>тивное русло, не затягивать их разрешения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одинаковое, справедливое отношение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ко всем ученикам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вся деятельность учителя сосредоточивается на процессе обучения и воспитания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не унижать учеников, а поднимать их до своего уровня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учить школьников умению учиться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в отношениях с коллегами демонстрировать только ассертивную форму поведения.</w:t>
      </w:r>
    </w:p>
    <w:p>
      <w:pPr>
        <w:pStyle w:val="2"/>
        <w:numPr>
          <w:ilvl w:val="0"/>
          <w:numId w:val="0"/>
        </w:numPr>
        <w:ind w:firstLine="567"/>
        <w:outlineLvl w:val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Межличностные конфликты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в высшей школе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Это такие виды конфликтов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студент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студент,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 xml:space="preserve">студент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преподаватель,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преподаватель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преподаватель,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 xml:space="preserve">преподаватель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руководство. 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1</w:t>
      </w:r>
      <w:r>
        <w:rPr>
          <w:rFonts w:cs="Courier" w:ascii="Courier" w:hAnsi="Courier"/>
        </w:rPr>
        <w:t xml:space="preserve"> В </w:t>
      </w:r>
      <w:r>
        <w:rPr>
          <w:rFonts w:cs="Courier" w:ascii="Courier" w:hAnsi="Courier"/>
          <w:i/>
        </w:rPr>
        <w:t>среде студентов</w:t>
      </w:r>
      <w:r>
        <w:rPr>
          <w:rFonts w:cs="Courier" w:ascii="Courier" w:hAnsi="Courier"/>
        </w:rPr>
        <w:t xml:space="preserve"> на первых курсах идет процесс самоутверж</w:t>
        <w:softHyphen/>
        <w:t>дения в группе, особенно в начальный период. В это время на мотивацию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их повеления большое влияние оказывают темперамент, черты характера и уровень воспитанности. Недостаточно высокий уровень «Я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концепции» студента может порождать конфликтные ситуации. Исследователи указывают, что первокурсников характе</w:t>
        <w:softHyphen/>
        <w:t>ризует обостренное чувство собственного достоинства, максимализм, категоричность и однозначность нравственных критериев, оценки фактов, событий, своего поведения. Свойственный этому периоду рационализм и нежелание принимать все на веру, создают недове</w:t>
        <w:softHyphen/>
        <w:t>рие к старшим, в том числе и к преподавателям вузов. К старшим курсам межличностные взаимодействия студентов приобретают бо</w:t>
        <w:softHyphen/>
        <w:t>лее осознанный характер, происходит формирование микрогрупп по принципу межличностной совместимости, в которых межличностные конфликты становятся редким явлением. Конфликты разрешаются самими студентами, а могут заканчиваться разрывом отношений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2</w:t>
      </w:r>
      <w:r>
        <w:rPr>
          <w:rFonts w:cs="Courier" w:ascii="Courier" w:hAnsi="Courier"/>
        </w:rPr>
        <w:t xml:space="preserve"> Трудности во взаимодействии, которые могут вести к конф</w:t>
        <w:softHyphen/>
        <w:t xml:space="preserve">ликтам, нередко возникают </w:t>
      </w:r>
      <w:r>
        <w:rPr>
          <w:rFonts w:cs="Courier" w:ascii="Courier" w:hAnsi="Courier"/>
          <w:i/>
        </w:rPr>
        <w:t xml:space="preserve">между студентами и преподавателями. </w:t>
      </w:r>
      <w:r>
        <w:rPr>
          <w:rFonts w:cs="Courier" w:ascii="Courier" w:hAnsi="Courier"/>
        </w:rPr>
        <w:t>Наиболее распространенная причина конфликтов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неадекватность оценки знаний студентов. В таких ситуациях субъективной сторо</w:t>
        <w:softHyphen/>
        <w:t>ной могут выступать необъективные претензии студента на более высокую оценку и субъективность преподавателя, занижающего оценку студенту. Есть преподаватели, которые почти никогда не ставят оценку «отлично», они убеждены в том, что в совершенстве знают предмет только они сами. Такой преподаватель постоянно находится в конфликтной ситуации со студентам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Влияние на оценку могут оказывать личностные качества сту</w:t>
        <w:softHyphen/>
        <w:t>дента, его поведение на лекциях и практических занятиях (реплики, пререкания, вступления в споры).</w:t>
      </w:r>
    </w:p>
    <w:p>
      <w:pPr>
        <w:pStyle w:val="Normal"/>
        <w:rPr/>
      </w:pPr>
      <w:r>
        <w:rPr>
          <w:rFonts w:cs="Courier" w:ascii="Courier" w:hAnsi="Courier"/>
        </w:rPr>
        <w:t>Встречаются и другие субъективные моменты при оценке зна</w:t>
        <w:softHyphen/>
        <w:t>ний студента преподавателем. Бывают сомнения в оценке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поста</w:t>
        <w:softHyphen/>
        <w:t>вить «хорошо» или «удовлетворительно» студенту. В такой ситуации преподаватель ориентируется на оценки, проставленные в «зачетке». При преобладании «удовлетворительных» оценок вопрос решается в пользу оценки «удовлетворительно», «отлично» такой преподаватель не поставит студенту ни за какой ответ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Иногда студенты, в случаях неадекватной оценки их знаний, конфликтуют в открытой форме, но чаше студент уносит с собой скрытые формы протеста в виде отрицательных чувств: недоверия, ненависти, презрения, враждебности, ревности, жажды мести и т.д., которыми делится со всем своим окружением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3</w:t>
      </w:r>
      <w:r>
        <w:rPr>
          <w:rFonts w:cs="Courier" w:ascii="Courier" w:hAnsi="Courier"/>
        </w:rPr>
        <w:t xml:space="preserve"> Межличностные конфликты с </w:t>
      </w:r>
      <w:r>
        <w:rPr>
          <w:rFonts w:cs="Courier" w:ascii="Courier" w:hAnsi="Courier"/>
          <w:i/>
        </w:rPr>
        <w:t>коллегами и руководством</w:t>
      </w:r>
      <w:r>
        <w:rPr>
          <w:rFonts w:cs="Courier" w:ascii="Courier" w:hAnsi="Courier"/>
        </w:rPr>
        <w:t xml:space="preserve"> суще</w:t>
        <w:softHyphen/>
        <w:t>ствуют и в такой высокостатусной группе, как преподаватели выс</w:t>
        <w:softHyphen/>
        <w:t>шей школы. Стычки могут возникать из-за несовпадения мнений по какой-то обсуждаемой на кафедре проблеме, не обязательно на</w:t>
        <w:softHyphen/>
        <w:t>учной, например, при обсуждении требований трудовой дисципли</w:t>
        <w:softHyphen/>
        <w:t>ны. Одни преподаватели относятся к этим требованиям как к неиз</w:t>
        <w:softHyphen/>
        <w:t>бежности, а другие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могут считать их чисто субъективными, не относящимися к учебному процессу (это различного рода дежур</w:t>
        <w:softHyphen/>
        <w:t>ства, присутственные дни и т.п.)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Межличностные конфликты между руководством кафедры и преподавателями могут возникать из-за неравномерного распреде</w:t>
        <w:softHyphen/>
        <w:t>ления нагрузки, особенно в тех в тех случаях, когда предоставляется возможность дополнительного заработка. Несправедливое распреде</w:t>
        <w:softHyphen/>
        <w:t>ление всегда провоцирует конфликты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Межличностные столкновения могут возникать между препода</w:t>
        <w:softHyphen/>
        <w:t>вателями и лидерами, организующими неформальную жизнь кафед</w:t>
        <w:softHyphen/>
        <w:t>ры (разного рода чаепития по случаю праздников, дней рождения и т.п.). Стычки возникают при сборе средств на эти мероприятия.</w:t>
      </w:r>
    </w:p>
    <w:p>
      <w:pPr>
        <w:pStyle w:val="Normal"/>
        <w:rPr/>
      </w:pPr>
      <w:r>
        <w:rPr>
          <w:rFonts w:cs="Courier" w:ascii="Courier" w:hAnsi="Courier"/>
        </w:rPr>
        <w:t>Если конфликтные ситуации при взаимодействии студент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сту</w:t>
        <w:softHyphen/>
        <w:t>дент разрешаются самими студентами, то разрешение межличностных конфликтов на уровне преподаватель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студент принимает более слож</w:t>
        <w:softHyphen/>
        <w:t>ные формы. Основная роль в их предупреждении и разрешении вы</w:t>
        <w:softHyphen/>
        <w:t>падает на преподавателя, который может использовать для этого не</w:t>
        <w:softHyphen/>
        <w:t>которые неизбежные в этих случаях методики и требования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при отчете студента необходимо психологически расположить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его к максимально возможному плодотворному ответу, исключить возник</w:t>
        <w:softHyphen/>
        <w:t>новение стрессовой ситуации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в случае неудовлетворительного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ответа взаимодействие студент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пре</w:t>
        <w:softHyphen/>
        <w:t>подаватель должно заканчиваться осознанием студентом того, что его ответ не удовлетворяет не преподавателя, а не отвечает требованиям программы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ни в какой форме и ни по какому поводу не допускаются оскорбления студента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владение собой и своими эмоциями в любой ситуации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все неудачи во взаимодействии со студентами, в создании конфликтных ситуаций считать своим собственным просчетом.</w:t>
      </w:r>
    </w:p>
    <w:p>
      <w:pPr>
        <w:pStyle w:val="Normal"/>
        <w:rPr/>
      </w:pPr>
      <w:r>
        <w:rPr>
          <w:rFonts w:cs="Courier" w:ascii="Courier" w:hAnsi="Courier"/>
        </w:rPr>
        <w:t>Предупреждение конфликтных ситуаций, стычек при взаимо</w:t>
        <w:softHyphen/>
        <w:t xml:space="preserve">действии преподаватель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преподаватель, преподаватель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руко</w:t>
        <w:softHyphen/>
        <w:t>водство зависит от многих факторов, в том числе и от следующих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компетенции руководителя и его искусства управления межличностным взаимодействием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высокого уровня личностного развития каждого преподавателя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предоставления возможностей для реализации творческого потенциа</w:t>
        <w:softHyphen/>
        <w:t>ла каждого участника учебной группы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равномерного распределения рабочей нагрузки на всех преподавателей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постоянного совершенствования методики взаимодействия с обучаемыми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оправданного и одобренного учебной группой введения новаций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культивируемого на кафедре доброжелательного межличностного вза</w:t>
        <w:softHyphen/>
        <w:t>имодействия руководителем и лидерами.</w:t>
      </w:r>
    </w:p>
    <w:p>
      <w:pPr>
        <w:pStyle w:val="1"/>
        <w:numPr>
          <w:ilvl w:val="0"/>
          <w:numId w:val="0"/>
        </w:numPr>
        <w:ind w:firstLine="567"/>
        <w:outlineLvl w:val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Глава 13. Конфликты в организации</w:t>
      </w:r>
    </w:p>
    <w:p>
      <w:pPr>
        <w:pStyle w:val="Normal"/>
        <w:rPr/>
      </w:pPr>
      <w:r>
        <w:rPr>
          <w:rFonts w:cs="Courier" w:ascii="Courier" w:hAnsi="Courier"/>
        </w:rPr>
        <w:t>Общество как целостное образование характеризуется сложной системой отношений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кономических, социальных, политических, нравственных, родственных, духовных и др. В основе этих отноше</w:t>
        <w:softHyphen/>
        <w:t>ний лежат потребности и интересы людей. Если возникают пометой на пути реализации этих потребностей и интересов, целей и ожида</w:t>
        <w:softHyphen/>
        <w:t>ний, это приводит к обострению противоречий между людьми,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их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социальными группами, рождает напряжение, кризисные ситуации, приватные открытой конфронтацией, сознательным противоборством, конфликтами.</w:t>
      </w:r>
    </w:p>
    <w:p>
      <w:pPr>
        <w:pStyle w:val="TextBodyIndent"/>
        <w:rPr>
          <w:rFonts w:ascii="Courier" w:hAnsi="Courier" w:cs="Courier"/>
        </w:rPr>
      </w:pPr>
      <w:r>
        <w:rPr>
          <w:rFonts w:cs="Courier" w:ascii="Courier" w:hAnsi="Courier"/>
        </w:rPr>
        <w:t>Особое место в ряду кризисных ситуаций занимают конфликты в организациях.</w:t>
      </w:r>
    </w:p>
    <w:p>
      <w:pPr>
        <w:pStyle w:val="Normal"/>
        <w:rPr/>
      </w:pPr>
      <w:r>
        <w:rPr>
          <w:rFonts w:cs="Courier" w:ascii="Courier" w:hAnsi="Courier"/>
        </w:rPr>
        <w:t>Организация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то не только производственно-технологическое объединение людей и средств производства. Это также и коллектив тружеников, которые объединяют свои усилия и способности для развития производства, принимают активное участие в решении со</w:t>
        <w:softHyphen/>
        <w:t>циально-экономических проблем. Организация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то такая сово</w:t>
        <w:softHyphen/>
        <w:t>купность людей, в которой индивиды объединены определенными связями и отношениям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В обществе функционируют различные типы организаций: пред</w:t>
        <w:softHyphen/>
        <w:t>приятия, учреждения, университеты, институты, финансовые струк</w:t>
        <w:softHyphen/>
        <w:t>туры, общественные организации (например, политические партии, профсоюзы и др.), ассоциативные организации (например, семья). Организации структурно состоят из целого ряда подразделений: це</w:t>
        <w:softHyphen/>
        <w:t>хов, смен, отдельных служб, бригад и др. Эти объединения высту</w:t>
        <w:softHyphen/>
        <w:t>пают как первичные группы, т.е. являются социальной средой, в которой человек непосредственно контактирует с другими людьми.</w:t>
      </w:r>
    </w:p>
    <w:p>
      <w:pPr>
        <w:pStyle w:val="Normal"/>
        <w:rPr/>
      </w:pPr>
      <w:r>
        <w:rPr>
          <w:rFonts w:cs="Courier" w:ascii="Courier" w:hAnsi="Courier"/>
        </w:rPr>
        <w:t>Организации выполняют разнообразные функции и отличаются друг от друга по роду деятельности их членов, уровню организации и сплоченности, количественному составу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Являясь важнейшей ячейкой общества, организация соединяет и координирует поведение людей, специализирующихся на разных типах деятельности, включает их в единый трудовой процесс, реша</w:t>
        <w:softHyphen/>
        <w:t>ет не только производственные задачи, но и создает условия для развития своих членов. Здесь в среде непосредственного общения закладываются первоначальные представления людей, формируют</w:t>
        <w:softHyphen/>
        <w:t>ся мнения, закрепляются привычки, проявляются склонности, ут</w:t>
        <w:softHyphen/>
        <w:t>верждается общественная репутация работников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Взаимные связи и отношения складываются не только на основе производственной деятельности, но и под влиянием реальных усло</w:t>
        <w:softHyphen/>
        <w:t>вий жизни: политических, психологических, нравственных и др. Людей сплачивают общие интересы, идеи, цели, нравственные нор</w:t>
        <w:softHyphen/>
        <w:t>мы и принципы. Однако наряду с солидарностью в трудовом кол</w:t>
        <w:softHyphen/>
        <w:t>лективе возникают и конфликтные ситуации.</w:t>
      </w:r>
    </w:p>
    <w:p>
      <w:pPr>
        <w:pStyle w:val="1"/>
        <w:ind w:firstLine="567"/>
        <w:rPr/>
      </w:pPr>
      <w:r>
        <w:rPr>
          <w:rFonts w:cs="Courier" w:ascii="Courier" w:hAnsi="Courier"/>
          <w:sz w:val="28"/>
          <w:lang w:val="en-US"/>
        </w:rPr>
        <w:t>13.1.</w:t>
      </w:r>
      <w:r>
        <w:rPr>
          <w:rFonts w:cs="Courier" w:ascii="Courier" w:hAnsi="Courier"/>
          <w:sz w:val="28"/>
        </w:rPr>
        <w:t xml:space="preserve"> Специфика конфликта в организации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Courier" w:ascii="Courier" w:hAnsi="Courier"/>
          <w:i/>
        </w:rPr>
        <w:t>Конфликт в</w:t>
      </w:r>
      <w:r>
        <w:rPr>
          <w:rFonts w:cs="Courier" w:ascii="Courier" w:hAnsi="Courier"/>
        </w:rPr>
        <w:t xml:space="preserve"> организации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то открытая форма существования про</w:t>
        <w:softHyphen/>
        <w:t>тиворечий интересов, возникающих в процессе взаимодействия лю</w:t>
        <w:softHyphen/>
        <w:t xml:space="preserve">дей при решении вопросов производственного и личного порядка.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Социальная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напряженность</w:t>
      </w:r>
    </w:p>
    <w:p>
      <w:pPr>
        <w:pStyle w:val="Normal"/>
        <w:rPr/>
      </w:pPr>
      <w:r>
        <w:rPr>
          <w:rFonts w:cs="Courier" w:ascii="Courier" w:hAnsi="Courier"/>
        </w:rPr>
        <w:t>Предтечей конфликта в организации являет</w:t>
        <w:softHyphen/>
        <w:t xml:space="preserve">ся </w:t>
      </w:r>
      <w:r>
        <w:rPr>
          <w:rFonts w:cs="Courier" w:ascii="Courier" w:hAnsi="Courier"/>
          <w:i/>
        </w:rPr>
        <w:t>социальная напряженность</w:t>
      </w:r>
      <w:r>
        <w:rPr>
          <w:rFonts w:cs="Courier" w:ascii="Courier" w:hAnsi="Courier"/>
        </w:rPr>
        <w:t xml:space="preserve"> в коллективе. Можно назвать несколько точек зрения на сущность социальной напряженности.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Социальная напряженность в реальной жизни выступает как осознание большинством членов трудового коллектива очевидных нарушений принципа социальной справедливости и готовность най</w:t>
        <w:softHyphen/>
        <w:t>ти выход из ситуации через ту или иную форму конфликта</w: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</w:rPr>
        <w:t>.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Социальная напряженность представляет собой противоречие между объективным характером социальных отношений и субъек</w:t>
        <w:softHyphen/>
        <w:t>тивным характером поведения субъектов этих отношений. На уров</w:t>
        <w:softHyphen/>
        <w:t>не организации проявление напряженности будет сопровождаться отклонением от нормального сотрудничества, которое является спе</w:t>
        <w:softHyphen/>
        <w:t>цифической качественной характеристикой социальных отношений в процессе трудовой деятельности</w:t>
      </w:r>
      <w:r>
        <w:rPr>
          <w:rFonts w:cs="Courier" w:ascii="Courier" w:hAnsi="Courier"/>
          <w:vertAlign w:val="superscript"/>
        </w:rPr>
        <w:t>2</w:t>
      </w:r>
      <w:r>
        <w:rPr>
          <w:rFonts w:cs="Courier" w:ascii="Courier" w:hAnsi="Courier"/>
        </w:rPr>
        <w:t>.</w:t>
      </w:r>
    </w:p>
    <w:p>
      <w:pPr>
        <w:pStyle w:val="Normal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3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7.7pt" to="487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  <w:vertAlign w:val="superscript"/>
          <w:lang w:val="en-US"/>
        </w:rPr>
        <w:t>1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Методика</w:t>
      </w:r>
      <w:r>
        <w:rPr>
          <w:rFonts w:cs="Courier" w:ascii="Courier" w:hAnsi="Courier"/>
        </w:rPr>
        <w:t xml:space="preserve"> социологического анализа и прогнозирования тенденций развития социальных процессов в трудовом коллективе. — Харьков,</w:t>
      </w:r>
      <w:r>
        <w:rPr>
          <w:rFonts w:cs="Courier" w:ascii="Courier" w:hAnsi="Courier"/>
          <w:lang w:val="en-US"/>
        </w:rPr>
        <w:t xml:space="preserve"> 1990.—</w:t>
      </w:r>
      <w:r>
        <w:rPr>
          <w:rFonts w:cs="Courier" w:ascii="Courier" w:hAnsi="Courier"/>
        </w:rPr>
        <w:t xml:space="preserve"> С.</w:t>
      </w:r>
      <w:r>
        <w:rPr>
          <w:rFonts w:cs="Courier" w:ascii="Courier" w:hAnsi="Courier"/>
          <w:lang w:val="en-US"/>
        </w:rPr>
        <w:t xml:space="preserve"> 9.</w:t>
      </w:r>
    </w:p>
    <w:p>
      <w:pPr>
        <w:pStyle w:val="Normal"/>
        <w:rPr>
          <w:rFonts w:ascii="Courier" w:hAnsi="Courier" w:cs="Courie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499745</wp:posOffset>
                </wp:positionV>
                <wp:extent cx="6172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39.35pt" to="487pt,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vertAlign w:val="superscript"/>
        </w:rPr>
        <w:t xml:space="preserve">2 </w:t>
      </w:r>
      <w:r>
        <w:rPr>
          <w:rFonts w:cs="Courier" w:ascii="Courier" w:hAnsi="Courier"/>
          <w:i/>
        </w:rPr>
        <w:t>Головин В. А.</w:t>
      </w:r>
      <w:r>
        <w:rPr>
          <w:rFonts w:cs="Courier" w:ascii="Courier" w:hAnsi="Courier"/>
        </w:rPr>
        <w:t xml:space="preserve"> Отношение сотрудничества и социальная напряженность</w:t>
      </w:r>
      <w:r>
        <w:rPr>
          <w:rFonts w:cs="Courier" w:ascii="Courier" w:hAnsi="Courier"/>
          <w:lang w:val="en-US"/>
        </w:rPr>
        <w:t xml:space="preserve"> //</w:t>
      </w:r>
      <w:r>
        <w:rPr>
          <w:rFonts w:cs="Courier" w:ascii="Courier" w:hAnsi="Courier"/>
        </w:rPr>
        <w:t xml:space="preserve"> Соци</w:t>
        <w:softHyphen/>
        <w:t>альная напряженность на производстве.— Обнинск,</w:t>
      </w:r>
      <w:r>
        <w:rPr>
          <w:rFonts w:cs="Courier" w:ascii="Courier" w:hAnsi="Courier"/>
          <w:lang w:val="en-US"/>
        </w:rPr>
        <w:t xml:space="preserve"> 1989. —</w:t>
      </w:r>
      <w:r>
        <w:rPr>
          <w:rFonts w:cs="Courier" w:ascii="Courier" w:hAnsi="Courier"/>
        </w:rPr>
        <w:t xml:space="preserve"> С.</w:t>
      </w:r>
      <w:r>
        <w:rPr>
          <w:rFonts w:cs="Courier" w:ascii="Courier" w:hAnsi="Courier"/>
          <w:lang w:val="en-US"/>
        </w:rPr>
        <w:t xml:space="preserve"> 27—31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3)</w:t>
      </w:r>
      <w:r>
        <w:rPr>
          <w:rFonts w:cs="Courier" w:ascii="Courier" w:hAnsi="Courier"/>
        </w:rPr>
        <w:t xml:space="preserve"> Социальная напряженность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то нарушение нормальных отношений и неадекватное функционирование участников взаимо</w:t>
        <w:softHyphen/>
        <w:t>действия</w: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</w:rPr>
        <w:t>.</w:t>
      </w:r>
    </w:p>
    <w:p>
      <w:pPr>
        <w:pStyle w:val="Normal"/>
        <w:rPr/>
      </w:pPr>
      <w:r>
        <w:rPr>
          <w:rFonts w:cs="Courier" w:ascii="Courier" w:hAnsi="Courier"/>
        </w:rPr>
        <w:t xml:space="preserve">Выделяют </w:t>
      </w:r>
      <w:r>
        <w:rPr>
          <w:rFonts w:cs="Courier" w:ascii="Courier" w:hAnsi="Courier"/>
          <w:i/>
        </w:rPr>
        <w:t>две</w:t>
      </w:r>
      <w:r>
        <w:rPr>
          <w:rFonts w:cs="Courier" w:ascii="Courier" w:hAnsi="Courier"/>
        </w:rPr>
        <w:t xml:space="preserve"> группы факторов, способствующих возникнове</w:t>
        <w:softHyphen/>
        <w:t>нию социальной напряженности в трудовом коллективе: внутрен</w:t>
        <w:softHyphen/>
        <w:t>ние и внешние</w:t>
      </w:r>
      <w:r>
        <w:rPr>
          <w:rFonts w:cs="Courier" w:ascii="Courier" w:hAnsi="Courier"/>
          <w:vertAlign w:val="superscript"/>
        </w:rPr>
        <w:t>2</w:t>
      </w:r>
      <w:r>
        <w:rPr>
          <w:rFonts w:cs="Courier" w:ascii="Courier" w:hAnsi="Courier"/>
        </w:rPr>
        <w:t>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1</w:t>
      </w:r>
      <w:r>
        <w:rPr>
          <w:rFonts w:cs="Courier" w:ascii="Courier" w:hAnsi="Courier"/>
        </w:rPr>
        <w:t xml:space="preserve"> К </w:t>
      </w:r>
      <w:r>
        <w:rPr>
          <w:rFonts w:cs="Courier" w:ascii="Courier" w:hAnsi="Courier"/>
          <w:i/>
        </w:rPr>
        <w:t>внутренним факторам</w:t>
      </w:r>
      <w:r>
        <w:rPr>
          <w:rFonts w:cs="Courier" w:ascii="Courier" w:hAnsi="Courier"/>
        </w:rPr>
        <w:t xml:space="preserve"> относятся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невыполнение руководством организации своих обещаний и нежелание объяснить людям действительное состояние дел;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нарушение режима производства из-за постоянного срыва по</w:t>
        <w:softHyphen/>
        <w:t>ставок сырья и материалов; невозможность для членов трудо</w:t>
        <w:softHyphen/>
        <w:t>вого коллектива хорошо заработать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отсутствие видимых результатов предметной заботы об улуч</w:t>
        <w:softHyphen/>
        <w:t>шении условий труда, быта и отдыха работников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конфронтация персонала управления и работников из-за не</w:t>
        <w:softHyphen/>
        <w:t>справедливого распределения материальных благ и фонда оп</w:t>
        <w:softHyphen/>
        <w:t>латы труда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внедрение инноваций и радикальных преобразований без уче</w:t>
        <w:softHyphen/>
        <w:t>та интересов работников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подстрекательская деятельность неформальных лидеров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  <w:b/>
          <w:lang w:val="en-US"/>
        </w:rPr>
        <w:t>2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Внешние факторы:</w:t>
      </w:r>
    </w:p>
    <w:p>
      <w:pPr>
        <w:pStyle w:val="Normal"/>
        <w:rPr/>
      </w:pPr>
      <w:r>
        <w:rPr>
          <w:rFonts w:cs="Courier" w:ascii="Courier" w:hAnsi="Courier"/>
          <w:i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дестабилизация обстановки в стране, столкновение интересов различных политических групп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возникновение острого дефицита на продукты и товары пер</w:t>
        <w:softHyphen/>
        <w:t>вой необходимости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ущемление социальных льгот в новых законодательных актах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резкое ослабление правовой социальной защиты интересов чле</w:t>
        <w:softHyphen/>
        <w:t>нов трудового коллектива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обеспечение честного и добросовестного труда, незаконное обо</w:t>
        <w:softHyphen/>
        <w:t>гащение отдельных граждан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Нарастание социальной напряженности в организации, перерас</w:t>
        <w:softHyphen/>
        <w:t>тающее в конфликт, может быть преодолено при адекватном разре</w:t>
        <w:softHyphen/>
        <w:t>шении конфликтной ситуации,</w:t>
      </w:r>
    </w:p>
    <w:p>
      <w:pPr>
        <w:pStyle w:val="2"/>
        <w:ind w:firstLine="567"/>
        <w:rPr/>
      </w:pPr>
      <w:r>
        <w:rPr>
          <w:rFonts w:cs="Courier" w:ascii="Courier" w:hAnsi="Courier"/>
        </w:rPr>
        <w:t>Соотношение интересов</w:t>
      </w:r>
      <w:r>
        <w:rPr>
          <w:rFonts w:cs="Courier" w:ascii="Courier" w:hAnsi="Courier"/>
          <w:lang w:val="en-US"/>
        </w:rPr>
        <w:t xml:space="preserve">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в организации</w:t>
      </w:r>
      <w:r>
        <w:rPr>
          <w:rFonts w:cs="Courier" w:ascii="Courier" w:hAnsi="Courier"/>
          <w:lang w:val="en-US"/>
        </w:rPr>
        <w:t xml:space="preserve">                     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Конфликты в организации развиваются, как правило, через конфронтацию частных и общих интересов. Соотношение интересов мо</w:t>
        <w:softHyphen/>
        <w:t>жет быть выражено как:</w:t>
      </w:r>
    </w:p>
    <w:p>
      <w:pPr>
        <w:pStyle w:val="Normal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335</wp:posOffset>
                </wp:positionH>
                <wp:positionV relativeFrom="paragraph">
                  <wp:posOffset>177800</wp:posOffset>
                </wp:positionV>
                <wp:extent cx="6096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4pt" to="481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ourier" w:ascii="Courier" w:hAnsi="Courier"/>
          <w:vertAlign w:val="superscript"/>
          <w:lang w:val="en-US"/>
        </w:rPr>
        <w:t>1</w:t>
      </w:r>
      <w:r>
        <w:rPr>
          <w:rFonts w:cs="Courier" w:ascii="Courier" w:hAnsi="Courier"/>
          <w:i/>
        </w:rPr>
        <w:t xml:space="preserve">Рукавишников </w:t>
      </w:r>
      <w:r>
        <w:rPr>
          <w:rFonts w:cs="Courier" w:ascii="Courier" w:hAnsi="Courier"/>
          <w:i/>
          <w:lang w:val="en-US"/>
        </w:rPr>
        <w:t>B</w:t>
      </w:r>
      <w:r>
        <w:rPr>
          <w:rFonts w:cs="Courier" w:ascii="Courier" w:hAnsi="Courier"/>
          <w:i/>
        </w:rPr>
        <w:t xml:space="preserve">. </w:t>
      </w:r>
      <w:r>
        <w:rPr>
          <w:rFonts w:cs="Courier" w:ascii="Courier" w:hAnsi="Courier"/>
          <w:i/>
          <w:lang w:val="en-US"/>
        </w:rPr>
        <w:t>C</w:t>
      </w:r>
      <w:r>
        <w:rPr>
          <w:rFonts w:cs="Courier" w:ascii="Courier" w:hAnsi="Courier"/>
          <w:i/>
        </w:rPr>
        <w:t>.</w:t>
      </w:r>
      <w:r>
        <w:rPr>
          <w:rFonts w:cs="Courier" w:ascii="Courier" w:hAnsi="Courier"/>
        </w:rPr>
        <w:t xml:space="preserve"> Социальная напряженность</w:t>
      </w:r>
      <w:r>
        <w:rPr>
          <w:rFonts w:cs="Courier" w:ascii="Courier" w:hAnsi="Courier"/>
          <w:lang w:val="en-US"/>
        </w:rPr>
        <w:t xml:space="preserve"> //</w:t>
      </w:r>
      <w:r>
        <w:rPr>
          <w:rFonts w:cs="Courier" w:ascii="Courier" w:hAnsi="Courier"/>
        </w:rPr>
        <w:t xml:space="preserve"> Диалог,</w:t>
      </w:r>
      <w:r>
        <w:rPr>
          <w:rFonts w:cs="Courier" w:ascii="Courier" w:hAnsi="Courier"/>
          <w:lang w:val="en-US"/>
        </w:rPr>
        <w:t xml:space="preserve"> 1991.</w:t>
      </w:r>
      <w:r>
        <w:rPr>
          <w:rFonts w:cs="Courier" w:ascii="Courier" w:hAnsi="Courier"/>
        </w:rPr>
        <w:t xml:space="preserve"> №</w:t>
      </w:r>
      <w:r>
        <w:rPr>
          <w:rFonts w:cs="Courier" w:ascii="Courier" w:hAnsi="Courier"/>
          <w:lang w:val="en-US"/>
        </w:rPr>
        <w:t xml:space="preserve"> 13. —</w:t>
      </w:r>
      <w:r>
        <w:rPr>
          <w:rFonts w:cs="Courier" w:ascii="Courier" w:hAnsi="Courier"/>
        </w:rPr>
        <w:t xml:space="preserve"> С.</w:t>
      </w:r>
      <w:r>
        <w:rPr>
          <w:rFonts w:cs="Courier" w:ascii="Courier" w:hAnsi="Courier"/>
          <w:lang w:val="en-US"/>
        </w:rPr>
        <w:t xml:space="preserve"> 7. </w:t>
      </w:r>
    </w:p>
    <w:p>
      <w:pPr>
        <w:pStyle w:val="Normal"/>
        <w:rPr/>
      </w:pPr>
      <w:r>
        <w:rPr>
          <w:rFonts w:cs="Courier" w:ascii="Courier" w:hAnsi="Courier"/>
          <w:vertAlign w:val="superscript"/>
          <w:lang w:val="en-US"/>
        </w:rPr>
        <w:t>2</w:t>
      </w:r>
      <w:r>
        <w:rPr>
          <w:rFonts w:cs="Courier" w:ascii="Courier" w:hAnsi="Courier"/>
          <w:i/>
        </w:rPr>
        <w:t xml:space="preserve"> Александрова Е. В.</w:t>
      </w:r>
      <w:r>
        <w:rPr>
          <w:rFonts w:cs="Courier" w:ascii="Courier" w:hAnsi="Courier"/>
        </w:rPr>
        <w:t xml:space="preserve"> Социально-трудовые конфликты: пути разрешения. — М.: Луч, </w:t>
      </w:r>
      <w:r>
        <w:rPr>
          <w:rFonts w:cs="Courier" w:ascii="Courier" w:hAnsi="Courier"/>
          <w:lang w:val="en-US"/>
        </w:rPr>
        <w:t>1993. –</w:t>
      </w:r>
      <w:r>
        <w:rPr>
          <w:rFonts w:cs="Courier" w:ascii="Courier" w:hAnsi="Courier"/>
        </w:rPr>
        <w:t xml:space="preserve"> С.</w:t>
      </w:r>
      <w:r>
        <w:rPr>
          <w:rFonts w:cs="Courier" w:ascii="Courier" w:hAnsi="Courier"/>
          <w:lang w:val="en-US"/>
        </w:rPr>
        <w:t xml:space="preserve"> 75 – 76.</w:t>
      </w:r>
    </w:p>
    <w:p>
      <w:pPr>
        <w:pStyle w:val="Normal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35</wp:posOffset>
                </wp:positionH>
                <wp:positionV relativeFrom="paragraph">
                  <wp:posOffset>69850</wp:posOffset>
                </wp:positionV>
                <wp:extent cx="6096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5.5pt" to="481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полное тождество,</w:t>
      </w:r>
      <w:r>
        <w:rPr>
          <w:rFonts w:cs="Courier" w:ascii="Courier" w:hAnsi="Courier"/>
        </w:rPr>
        <w:t xml:space="preserve"> т.е. однонаправленность интересов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различие в направленности интересов,</w:t>
      </w:r>
      <w:r>
        <w:rPr>
          <w:rFonts w:cs="Courier" w:ascii="Courier" w:hAnsi="Courier"/>
        </w:rPr>
        <w:t xml:space="preserve"> т.е. то, что выгодно од</w:t>
        <w:softHyphen/>
        <w:t>ним, другим выгодно не в той же мере;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  <w:lang w:val="en-US"/>
        </w:rPr>
        <w:t>3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противоположная направленность интересов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когда субъек</w:t>
        <w:softHyphen/>
        <w:t>ты для удовлетворения своих потребностей должны двигаться в про</w:t>
        <w:softHyphen/>
        <w:t>тивоположных направлениях (рис</w:t>
      </w:r>
      <w:r>
        <w:rPr>
          <w:rFonts w:cs="Courier" w:ascii="Courier" w:hAnsi="Courier"/>
          <w:lang w:val="en-US"/>
        </w:rPr>
        <w:t xml:space="preserve"> 13.1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535</wp:posOffset>
                </wp:positionH>
                <wp:positionV relativeFrom="paragraph">
                  <wp:posOffset>700405</wp:posOffset>
                </wp:positionV>
                <wp:extent cx="5173980" cy="1176020"/>
                <wp:effectExtent l="0" t="0" r="0" b="0"/>
                <wp:wrapTopAndBottom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3980" cy="1176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03650" cy="106553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34" r="-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03650" cy="1065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4pt;height:92.6pt;mso-wrap-distance-left:9.05pt;mso-wrap-distance-right:9.05pt;mso-wrap-distance-top:0pt;mso-wrap-distance-bottom:0pt;margin-top:55.15pt;mso-position-vertical-relative:text;margin-left: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03650" cy="106553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34" r="-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03650" cy="1065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ourier" w:ascii="Courier" w:hAnsi="Courier"/>
        </w:rPr>
        <w:t>Рис.</w:t>
      </w:r>
      <w:r>
        <w:rPr>
          <w:rFonts w:cs="Courier" w:ascii="Courier" w:hAnsi="Courier"/>
          <w:lang w:val="en-US"/>
        </w:rPr>
        <w:t xml:space="preserve"> 13.1.</w:t>
      </w:r>
      <w:r>
        <w:rPr>
          <w:rFonts w:cs="Courier" w:ascii="Courier" w:hAnsi="Courier"/>
        </w:rPr>
        <w:t xml:space="preserve"> Соотношение интересов в организации</w:t>
      </w:r>
    </w:p>
    <w:p>
      <w:pPr>
        <w:pStyle w:val="Normal"/>
        <w:rPr/>
      </w:pPr>
      <w:r>
        <w:rPr>
          <w:rFonts w:cs="Courier" w:ascii="Courier" w:hAnsi="Courier"/>
        </w:rPr>
        <w:t>Люди, занимающие различные статусы в организации, могут сознавать или не осознавать свои объективные интересы и</w:t>
      </w:r>
      <w:r>
        <w:rPr>
          <w:rFonts w:cs="Courier" w:ascii="Courier" w:hAnsi="Courier"/>
          <w:b/>
        </w:rPr>
        <w:t xml:space="preserve"> их</w:t>
      </w:r>
      <w:r>
        <w:rPr>
          <w:rFonts w:cs="Courier" w:ascii="Courier" w:hAnsi="Courier"/>
        </w:rPr>
        <w:t xml:space="preserve"> про</w:t>
        <w:softHyphen/>
        <w:t xml:space="preserve">тиворечивость. Но только </w:t>
      </w:r>
      <w:r>
        <w:rPr>
          <w:rFonts w:cs="Courier" w:ascii="Courier" w:hAnsi="Courier"/>
          <w:i/>
        </w:rPr>
        <w:t>осознанные интересы</w:t>
      </w:r>
      <w:r>
        <w:rPr>
          <w:rFonts w:cs="Courier" w:ascii="Courier" w:hAnsi="Courier"/>
        </w:rPr>
        <w:t xml:space="preserve"> превращаются в ис</w:t>
        <w:softHyphen/>
        <w:t>точник активных социальных действий работника. Это осознание происходит либо в результате самостоятельного осмысления соб</w:t>
        <w:softHyphen/>
        <w:t>ственного жизненного опыта в организации, либо при разъясни</w:t>
        <w:softHyphen/>
        <w:t>тельной работе тех, кто осознал раньше противоречивость возник</w:t>
        <w:softHyphen/>
        <w:t>ших интересов, либо в результате манипулирования сознанием чле</w:t>
        <w:softHyphen/>
        <w:t>нов организации. Однако осознание противоположности интересов еще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не ведет автоматически к конфликту. Конфликт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то откры</w:t>
        <w:softHyphen/>
        <w:t>тая форма существования противоречивых интересов.</w:t>
      </w:r>
    </w:p>
    <w:p>
      <w:pPr>
        <w:pStyle w:val="Normal"/>
        <w:rPr/>
      </w:pPr>
      <w:r>
        <w:rPr>
          <w:rFonts w:cs="Courier" w:ascii="Courier" w:hAnsi="Courier"/>
        </w:rPr>
        <w:t>Конфликт может вытекать как из реально противоположных объективных интересов, так и из иллюзорного представления об их противоположности. Конфликт на искусственной почве может воз</w:t>
        <w:softHyphen/>
        <w:t>никнуть в случае, когда его участники принимают различие интере</w:t>
        <w:softHyphen/>
        <w:t>сов за их противоположность</w: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</w:rPr>
        <w:t>.</w:t>
      </w:r>
    </w:p>
    <w:p>
      <w:pPr>
        <w:pStyle w:val="Normal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335</wp:posOffset>
                </wp:positionH>
                <wp:positionV relativeFrom="paragraph">
                  <wp:posOffset>85090</wp:posOffset>
                </wp:positionV>
                <wp:extent cx="6096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6.7pt" to="481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" w:hAnsi="Courier" w:cs="Courie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2865</wp:posOffset>
                </wp:positionH>
                <wp:positionV relativeFrom="paragraph">
                  <wp:posOffset>414020</wp:posOffset>
                </wp:positionV>
                <wp:extent cx="6096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2.6pt" to="475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vertAlign w:val="superscript"/>
          <w:lang w:val="en-US"/>
        </w:rPr>
        <w:t>1</w:t>
      </w:r>
      <w:r>
        <w:rPr>
          <w:rFonts w:cs="Courier" w:ascii="Courier" w:hAnsi="Courier"/>
          <w:i/>
        </w:rPr>
        <w:t>Ильин В.И.</w:t>
      </w:r>
      <w:r>
        <w:rPr>
          <w:rFonts w:cs="Courier" w:ascii="Courier" w:hAnsi="Courier"/>
        </w:rPr>
        <w:t xml:space="preserve"> Структура конфликта в организации</w:t>
      </w:r>
      <w:r>
        <w:rPr>
          <w:rFonts w:cs="Courier" w:ascii="Courier" w:hAnsi="Courier"/>
          <w:lang w:val="en-US"/>
        </w:rPr>
        <w:t xml:space="preserve"> //</w:t>
      </w:r>
      <w:r>
        <w:rPr>
          <w:rFonts w:cs="Courier" w:ascii="Courier" w:hAnsi="Courier"/>
        </w:rPr>
        <w:t xml:space="preserve"> Социальный конфликт.</w:t>
      </w:r>
      <w:r>
        <w:rPr>
          <w:rFonts w:cs="Courier" w:ascii="Courier" w:hAnsi="Courier"/>
          <w:lang w:val="en-US"/>
        </w:rPr>
        <w:t xml:space="preserve"> 1999, №3. –</w:t>
      </w:r>
      <w:r>
        <w:rPr>
          <w:rFonts w:cs="Courier" w:ascii="Courier" w:hAnsi="Courier"/>
        </w:rPr>
        <w:t xml:space="preserve"> С.</w:t>
      </w:r>
      <w:r>
        <w:rPr>
          <w:rFonts w:cs="Courier" w:ascii="Courier" w:hAnsi="Courier"/>
          <w:lang w:val="en-US"/>
        </w:rPr>
        <w:t xml:space="preserve"> 28 – 29.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Тип конфликта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и его участники    </w:t>
      </w:r>
    </w:p>
    <w:p>
      <w:pPr>
        <w:pStyle w:val="Normal"/>
        <w:rPr/>
      </w:pPr>
      <w:r>
        <w:rPr>
          <w:rFonts w:cs="Courier" w:ascii="Courier" w:hAnsi="Courier"/>
        </w:rPr>
        <w:t xml:space="preserve">При анализе конфликта важно понять, какой действия лежит в его основе. Участники конфликта </w:t>
      </w:r>
      <w:r>
        <w:rPr>
          <w:rFonts w:cs="Courier" w:ascii="Courier" w:hAnsi="Courier"/>
          <w:i/>
        </w:rPr>
        <w:t>иррационального типа</w:t>
      </w:r>
      <w:r>
        <w:rPr>
          <w:rFonts w:cs="Courier" w:ascii="Courier" w:hAnsi="Courier"/>
        </w:rPr>
        <w:t xml:space="preserve"> (вытекающе</w:t>
        <w:softHyphen/>
        <w:t xml:space="preserve">го из состояния аффекта, гнева, паники и т.д.) действуют, </w:t>
      </w:r>
    </w:p>
    <w:p>
      <w:pPr>
        <w:pStyle w:val="Normal"/>
        <w:rPr/>
      </w:pPr>
      <w:r>
        <w:rPr>
          <w:rFonts w:cs="Courier" w:ascii="Courier" w:hAnsi="Courier"/>
        </w:rPr>
        <w:t>игнорируя расчет, соотношение возможного выигрыша и потерь. Пример такого типа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стихийные забастовки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Их последствия обычно не совпадают с осознанными интересами и даже могут быть совершен</w:t>
        <w:softHyphen/>
        <w:t>но им противоположны.</w:t>
      </w:r>
    </w:p>
    <w:p>
      <w:pPr>
        <w:pStyle w:val="Normal"/>
        <w:rPr/>
      </w:pPr>
      <w:r>
        <w:rPr>
          <w:rFonts w:cs="Courier" w:ascii="Courier" w:hAnsi="Courier"/>
        </w:rPr>
        <w:t xml:space="preserve">Участники конфликта </w:t>
      </w:r>
      <w:r>
        <w:rPr>
          <w:rFonts w:cs="Courier" w:ascii="Courier" w:hAnsi="Courier"/>
          <w:i/>
        </w:rPr>
        <w:t>рационального</w:t>
      </w:r>
      <w:r>
        <w:rPr>
          <w:rFonts w:cs="Courier" w:ascii="Courier" w:hAnsi="Courier"/>
        </w:rPr>
        <w:t xml:space="preserve"> типа учитывают соотноше</w:t>
        <w:softHyphen/>
        <w:t>ние возможного выигрыша и издержек, шансов на победу и пора</w:t>
        <w:softHyphen/>
        <w:t>жение. Такой конфликт начинается только при убеждении одной из сторон в высокой вероятности успеха.</w:t>
      </w:r>
    </w:p>
    <w:p>
      <w:pPr>
        <w:pStyle w:val="Normal"/>
        <w:rPr/>
      </w:pPr>
      <w:r>
        <w:rPr>
          <w:rFonts w:cs="Courier" w:ascii="Courier" w:hAnsi="Courier"/>
          <w:i/>
        </w:rPr>
        <w:t>Субъектами,</w:t>
      </w:r>
      <w:r>
        <w:rPr>
          <w:rFonts w:cs="Courier" w:ascii="Courier" w:hAnsi="Courier"/>
        </w:rPr>
        <w:t xml:space="preserve"> или </w:t>
      </w:r>
      <w:r>
        <w:rPr>
          <w:rFonts w:cs="Courier" w:ascii="Courier" w:hAnsi="Courier"/>
          <w:i/>
        </w:rPr>
        <w:t>сторонами,</w:t>
      </w:r>
      <w:r>
        <w:rPr>
          <w:rFonts w:cs="Courier" w:ascii="Courier" w:hAnsi="Courier"/>
        </w:rPr>
        <w:t xml:space="preserve"> конфликта в организации могут выступать как частные, так и официальные лица (представители учреждений и организаций), как отдельные сотрудники, так и це</w:t>
        <w:softHyphen/>
        <w:t>лые группы.</w:t>
      </w:r>
    </w:p>
    <w:p>
      <w:pPr>
        <w:pStyle w:val="Normal"/>
        <w:rPr/>
      </w:pPr>
      <w:r>
        <w:rPr>
          <w:rFonts w:cs="Courier" w:ascii="Courier" w:hAnsi="Courier"/>
        </w:rPr>
        <w:t>Степень участия сторон в конфликте может быть различна: от непосредственного противодействия до опосредованного воздействия на ход конфликта. Исходя из этого выделяют: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1)</w:t>
      </w:r>
      <w:r>
        <w:rPr>
          <w:rFonts w:cs="Courier" w:ascii="Courier" w:hAnsi="Courier"/>
        </w:rPr>
        <w:t xml:space="preserve"> основных участ</w:t>
        <w:softHyphen/>
        <w:t>ников,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2)</w:t>
      </w:r>
      <w:r>
        <w:rPr>
          <w:rFonts w:cs="Courier" w:ascii="Courier" w:hAnsi="Courier"/>
        </w:rPr>
        <w:t xml:space="preserve"> группы поддержки,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3)</w:t>
      </w:r>
      <w:r>
        <w:rPr>
          <w:rFonts w:cs="Courier" w:ascii="Courier" w:hAnsi="Courier"/>
        </w:rPr>
        <w:t xml:space="preserve"> других участников.</w:t>
      </w:r>
    </w:p>
    <w:p>
      <w:pPr>
        <w:pStyle w:val="Normal"/>
        <w:rPr/>
      </w:pPr>
      <w:r>
        <w:rPr>
          <w:rFonts w:cs="Courier" w:ascii="Courier" w:hAnsi="Courier"/>
          <w:i/>
        </w:rPr>
        <w:t xml:space="preserve">Основные участники </w:t>
      </w:r>
      <w:r>
        <w:rPr>
          <w:rFonts w:cs="Courier" w:ascii="Courier" w:hAnsi="Courier"/>
          <w:i/>
          <w:lang w:val="en-US"/>
        </w:rPr>
        <w:t>—</w:t>
      </w:r>
      <w:r>
        <w:rPr>
          <w:rFonts w:cs="Courier" w:ascii="Courier" w:hAnsi="Courier"/>
        </w:rPr>
        <w:t xml:space="preserve"> это противодействующие стороны. Их ин</w:t>
        <w:softHyphen/>
        <w:t>тересы несовместимы и действия направлены друг против друга.</w:t>
      </w:r>
    </w:p>
    <w:p>
      <w:pPr>
        <w:pStyle w:val="Normal"/>
        <w:rPr/>
      </w:pPr>
      <w:r>
        <w:rPr>
          <w:rFonts w:cs="Courier" w:ascii="Courier" w:hAnsi="Courier"/>
          <w:i/>
        </w:rPr>
        <w:t>Группы поддержки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участники конфликта, но играющие, ска</w:t>
        <w:softHyphen/>
        <w:t>жем, второстепенную роль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Они могут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влиять на ход конфликта и иметь свои интересы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не преследовать корыстных интересов и не влиять на ход борьбы. Но они могут быть случайно втянуты в конфликт или могут манипулировать другими для достижения своих целей;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•</w:t>
      </w:r>
      <w:r>
        <w:rPr>
          <w:rFonts w:cs="Courier" w:ascii="Courier" w:hAnsi="Courier"/>
        </w:rPr>
        <w:t>содействовать развитию конфликта советами, помощью или другими средствами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являться организаторами конфликта, планировать конфликт и его развитие. Они могут выступать как самостоятельные уча</w:t>
        <w:softHyphen/>
        <w:t xml:space="preserve">стники конфликтов (например, стачкомы). </w:t>
      </w:r>
    </w:p>
    <w:p>
      <w:pPr>
        <w:pStyle w:val="Normal"/>
        <w:rPr/>
      </w:pPr>
      <w:r>
        <w:rPr>
          <w:rFonts w:cs="Courier" w:ascii="Courier" w:hAnsi="Courier"/>
        </w:rPr>
        <w:t>К</w:t>
      </w:r>
      <w:r>
        <w:rPr>
          <w:rFonts w:cs="Courier" w:ascii="Courier" w:hAnsi="Courier"/>
          <w:i/>
        </w:rPr>
        <w:t xml:space="preserve"> другим участникам</w:t>
      </w:r>
      <w:r>
        <w:rPr>
          <w:rFonts w:cs="Courier" w:ascii="Courier" w:hAnsi="Courier"/>
        </w:rPr>
        <w:t xml:space="preserve"> относятся посредники и судьи. Это строго нейтральные лица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Они стремятся предотвратить, остановить или разрешить конфликт.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Внутренние конфликты.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Конфликты с внешней средой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В организациях различают: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1)</w:t>
      </w:r>
      <w:r>
        <w:rPr>
          <w:rFonts w:cs="Courier" w:ascii="Courier" w:hAnsi="Courier"/>
        </w:rPr>
        <w:t xml:space="preserve"> внутренние конфликты и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2)</w:t>
      </w:r>
      <w:r>
        <w:rPr>
          <w:rFonts w:cs="Courier" w:ascii="Courier" w:hAnsi="Courier"/>
        </w:rPr>
        <w:t xml:space="preserve"> конфликты с внешней средой</w: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</w:rPr>
        <w:t xml:space="preserve"> (рис</w:t>
      </w:r>
      <w:r>
        <w:rPr>
          <w:rFonts w:cs="Courier" w:ascii="Courier" w:hAnsi="Courier"/>
          <w:lang w:val="en-US"/>
        </w:rPr>
        <w:t xml:space="preserve"> 13.2)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1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  <w:i/>
        </w:rPr>
        <w:t>Внутренние конфликты</w:t>
      </w:r>
      <w:r>
        <w:rPr>
          <w:rFonts w:cs="Courier" w:ascii="Courier" w:hAnsi="Courier"/>
        </w:rPr>
        <w:t xml:space="preserve"> возникают в рам</w:t>
        <w:softHyphen/>
        <w:t xml:space="preserve">ках организации (предприятия) и разрешаются, как правило, через существующие нормативы и соглашения, т.е. так называемые </w:t>
      </w:r>
    </w:p>
    <w:p>
      <w:pPr>
        <w:pStyle w:val="Normal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335</wp:posOffset>
                </wp:positionH>
                <wp:positionV relativeFrom="paragraph">
                  <wp:posOffset>140970</wp:posOffset>
                </wp:positionV>
                <wp:extent cx="6172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1.1pt" to="487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335</wp:posOffset>
                </wp:positionH>
                <wp:positionV relativeFrom="paragraph">
                  <wp:posOffset>469900</wp:posOffset>
                </wp:positionV>
                <wp:extent cx="6172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37pt" to="487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vertAlign w:val="superscript"/>
          <w:lang w:val="en-US"/>
        </w:rPr>
        <w:t>1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Щербак</w:t>
      </w:r>
      <w:r>
        <w:rPr>
          <w:rFonts w:cs="Courier" w:ascii="Courier" w:hAnsi="Courier"/>
          <w:b/>
          <w:i/>
        </w:rPr>
        <w:t xml:space="preserve"> </w:t>
      </w:r>
      <w:r>
        <w:rPr>
          <w:rFonts w:cs="Courier" w:ascii="Courier" w:hAnsi="Courier"/>
          <w:i/>
        </w:rPr>
        <w:t>В. Е.</w:t>
      </w:r>
      <w:r>
        <w:rPr>
          <w:rFonts w:cs="Courier" w:ascii="Courier" w:hAnsi="Courier"/>
        </w:rPr>
        <w:t xml:space="preserve"> Конфликтные ситуации на предприятии</w:t>
      </w:r>
      <w:r>
        <w:rPr>
          <w:rFonts w:cs="Courier" w:ascii="Courier" w:hAnsi="Courier"/>
          <w:lang w:val="en-US"/>
        </w:rPr>
        <w:t xml:space="preserve"> //</w:t>
      </w:r>
      <w:r>
        <w:rPr>
          <w:rFonts w:cs="Courier" w:ascii="Courier" w:hAnsi="Courier"/>
        </w:rPr>
        <w:t xml:space="preserve"> ЭКО,</w:t>
      </w:r>
      <w:r>
        <w:rPr>
          <w:rFonts w:cs="Courier" w:ascii="Courier" w:hAnsi="Courier"/>
          <w:lang w:val="en-US"/>
        </w:rPr>
        <w:t xml:space="preserve"> 1999, №11. </w:t>
      </w:r>
      <w:r>
        <w:rPr>
          <w:rFonts w:cs="Courier" w:ascii="Courier" w:hAnsi="Courier"/>
        </w:rPr>
        <w:t>С. 159 – 160.</w:t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204470</wp:posOffset>
                </wp:positionV>
                <wp:extent cx="5804535" cy="3437890"/>
                <wp:effectExtent l="0" t="0" r="0" b="0"/>
                <wp:wrapTopAndBottom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4535" cy="3437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10685" cy="3305810"/>
                                  <wp:effectExtent l="0" t="0" r="0" b="0"/>
                                  <wp:docPr id="1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0685" cy="330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05pt;height:270.7pt;mso-wrap-distance-left:9.05pt;mso-wrap-distance-right:9.05pt;mso-wrap-distance-top:0pt;mso-wrap-distance-bottom:0pt;margin-top:16.1pt;mso-position-vertical-relative:text;margin-left:-15.7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10685" cy="3305810"/>
                            <wp:effectExtent l="0" t="0" r="0" b="0"/>
                            <wp:docPr id="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0685" cy="330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ourier" w:ascii="Courier" w:hAnsi="Courier"/>
        </w:rPr>
        <w:t>Рис.</w:t>
      </w:r>
      <w:r>
        <w:rPr>
          <w:rFonts w:cs="Courier" w:ascii="Courier" w:hAnsi="Courier"/>
          <w:lang w:val="en-US"/>
        </w:rPr>
        <w:t xml:space="preserve"> 13.2.</w:t>
      </w:r>
      <w:r>
        <w:rPr>
          <w:rFonts w:cs="Courier" w:ascii="Courier" w:hAnsi="Courier"/>
        </w:rPr>
        <w:t xml:space="preserve"> Конфликты в организации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правила игры, принятые на определенном уровне и между заинтересо</w:t>
        <w:softHyphen/>
        <w:t>ванными сторонами. К этим конфликтам относятся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межиндивидуальный</w:t>
      </w:r>
      <w:r>
        <w:rPr>
          <w:rFonts w:cs="Courier" w:ascii="Courier" w:hAnsi="Courier"/>
        </w:rPr>
        <w:t xml:space="preserve"> конфликт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расхождение личных целей сотрудников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Примером такого конфликта может служить конф</w:t>
        <w:softHyphen/>
        <w:t>ликт между авторитарным стилем управления руководителя и стрем</w:t>
        <w:softHyphen/>
        <w:t>лением некоторых подчиненных к инициативе и творчеству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внутригрупповой</w:t>
      </w:r>
      <w:r>
        <w:rPr>
          <w:rFonts w:cs="Courier" w:ascii="Courier" w:hAnsi="Courier"/>
        </w:rPr>
        <w:t xml:space="preserve"> конфликт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между соперничающими сотруд</w:t>
        <w:softHyphen/>
        <w:t>никами внутри подразделения или между руководителями подраз</w:t>
        <w:softHyphen/>
        <w:t>делений по вопросу «Кто важнее в иерархии отдела или предприя</w:t>
        <w:softHyphen/>
        <w:t>тия?». Здесь часто возникают смешанные мотивации, связанные с амбициями, карьерными целями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3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межгрупповой</w:t>
      </w:r>
      <w:r>
        <w:rPr>
          <w:rFonts w:cs="Courier" w:ascii="Courier" w:hAnsi="Courier"/>
        </w:rPr>
        <w:t xml:space="preserve"> конфликт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например, конфликт между совла</w:t>
        <w:softHyphen/>
        <w:t>дельцами предприятий. Эта ситуация особенно сложна, если соб</w:t>
        <w:softHyphen/>
        <w:t>ственность поделена между органами власти</w:t>
      </w:r>
      <w:r>
        <w:rPr>
          <w:rFonts w:cs="Courier" w:ascii="Courier" w:hAnsi="Courier"/>
          <w:lang w:val="en-US"/>
        </w:rPr>
        <w:t xml:space="preserve"> (</w:t>
      </w:r>
      <w:r>
        <w:rPr>
          <w:rFonts w:cs="Courier" w:ascii="Courier" w:hAnsi="Courier"/>
        </w:rPr>
        <w:t>федеральная, муници</w:t>
        <w:softHyphen/>
        <w:t>пальная собственность) и частными лицами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2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Конфликты с внешней средой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это конфликты в большинстве своем руководителей и владельцев предприятий с конкурентами, клиентами, поставщиками, с собственным профсоюзом.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Конфликтная ситуация</w:t>
      </w:r>
    </w:p>
    <w:p>
      <w:pPr>
        <w:pStyle w:val="2"/>
        <w:ind w:firstLine="567"/>
        <w:rPr/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</w:rPr>
        <w:t>и конфликтные действия</w:t>
      </w:r>
    </w:p>
    <w:p>
      <w:pPr>
        <w:pStyle w:val="Normal"/>
        <w:rPr/>
      </w:pPr>
      <w:r>
        <w:rPr>
          <w:rFonts w:cs="Courier" w:ascii="Courier" w:hAnsi="Courier"/>
        </w:rPr>
        <w:t xml:space="preserve">Конфликты в организациях порождаются определенной </w:t>
      </w:r>
      <w:r>
        <w:rPr>
          <w:rFonts w:cs="Courier" w:ascii="Courier" w:hAnsi="Courier"/>
          <w:i/>
        </w:rPr>
        <w:t>конфликтной ситуацией,</w:t>
      </w:r>
      <w:r>
        <w:rPr>
          <w:rFonts w:cs="Courier" w:ascii="Courier" w:hAnsi="Courier"/>
        </w:rPr>
        <w:t xml:space="preserve"> которая может существовать задолго до прямого стол</w:t>
        <w:softHyphen/>
        <w:t>кновения ее участников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Понятие конфликтной ситуации не совпа</w:t>
        <w:softHyphen/>
        <w:t xml:space="preserve">дает с понятием конфликта, ибо характеризует лишь </w:t>
      </w:r>
      <w:r>
        <w:rPr>
          <w:rFonts w:cs="Courier" w:ascii="Courier" w:hAnsi="Courier"/>
          <w:i/>
        </w:rPr>
        <w:t xml:space="preserve">предпосылку, </w:t>
      </w:r>
      <w:r>
        <w:rPr>
          <w:rFonts w:cs="Courier" w:ascii="Courier" w:hAnsi="Courier"/>
        </w:rPr>
        <w:t>создает почву для возникновения реального конфликта, а также реальные действия сторон по отстаиванию своих интересов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В конфликтных ситуациях, как правило, переплетаются соци</w:t>
        <w:softHyphen/>
        <w:t>ально-экономические, нравственные и другие отношения людей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Наиболее характерными признаками конфликтных ситуаций в организациях могут быть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унижение достоинства личности в официальной и неофици</w:t>
        <w:softHyphen/>
        <w:t>альной обстановке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уклонение от выполнения указаний, распоряжений непосред</w:t>
        <w:softHyphen/>
        <w:t>ственных руководителей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негативные высказывания в адрес члена коллектива, словес</w:t>
        <w:softHyphen/>
        <w:t>ные или физические оскорбления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замкнутость, равнодушие, уединение, подавленность отдель</w:t>
        <w:softHyphen/>
        <w:t>ных работников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Конфликтная ситуация перерастает в конфликт только при наличии действий обеих сторон. Такими действиями могут быть:</w:t>
      </w:r>
    </w:p>
    <w:p>
      <w:pPr>
        <w:pStyle w:val="Normal"/>
        <w:rPr/>
      </w:pPr>
      <w:r>
        <w:rPr>
          <w:rFonts w:cs="Courier" w:ascii="Courier" w:hAnsi="Courier"/>
          <w:i/>
          <w:lang w:val="en-US"/>
        </w:rPr>
        <w:t>1)</w:t>
      </w:r>
      <w:r>
        <w:rPr>
          <w:rFonts w:cs="Courier" w:ascii="Courier" w:hAnsi="Courier"/>
        </w:rPr>
        <w:t xml:space="preserve"> внешние поведенческие акты и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2)</w:t>
      </w:r>
      <w:r>
        <w:rPr>
          <w:rFonts w:cs="Courier" w:ascii="Courier" w:hAnsi="Courier"/>
        </w:rPr>
        <w:t xml:space="preserve"> действия, которые осозна</w:t>
        <w:softHyphen/>
        <w:t xml:space="preserve">ются противостоящей стороной как направленные против нее. </w:t>
      </w:r>
    </w:p>
    <w:p>
      <w:pPr>
        <w:pStyle w:val="Normal"/>
        <w:rPr/>
      </w:pPr>
      <w:r>
        <w:rPr>
          <w:rFonts w:cs="Courier" w:ascii="Courier" w:hAnsi="Courier"/>
          <w:i/>
        </w:rPr>
        <w:t>Конфликтные действия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  <w:i/>
        </w:rPr>
        <w:t xml:space="preserve"> это действия, направленные на то, чтобы прямо или косвенно препятствовать противостоящей стороне достичь ее целей. Они резко обостряют сам фон протекания конфликта: могут усложнять конфликт, порож</w:t>
        <w:softHyphen/>
        <w:t>дать тенденцию к его зкскалаци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Условиями, влияющими на возникновение конфликтов в орга</w:t>
        <w:softHyphen/>
        <w:t>низациях, могут быть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сохраняющиеся в трудовых коллективах отрицательные обы</w:t>
        <w:softHyphen/>
        <w:t>чаи и традиции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недоверие начальника к подчиненному (которое может прояв</w:t>
        <w:softHyphen/>
        <w:t>ляться в излишней опеке подчиненных при выполнении ими своих обязанностей)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предвзятое отрицательное отношение одного члена коллекти</w:t>
        <w:softHyphen/>
        <w:t>ва к другому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снисходительное отношение к людям, проявляющееся в из</w:t>
        <w:softHyphen/>
        <w:t>лишней терпимости к ним и всепрощенчестве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наличие в организациях неформальных микрогрупп, характе</w:t>
        <w:softHyphen/>
        <w:t>ризующихся дисфункциональностью, которая может выражать</w:t>
        <w:softHyphen/>
        <w:t>ся в недовольстве высокой требовательностью руководителя, в проявлении межличных антипатий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С наибольшей силой это проявляется в малых производствен</w:t>
        <w:softHyphen/>
        <w:t>ных группах, бригадах, звеньях, сменах и т.д., т.е. там, где создают</w:t>
        <w:softHyphen/>
        <w:t>ся материальные ценности, решаются основные проблемы произ</w:t>
        <w:softHyphen/>
        <w:t>водства.</w:t>
      </w:r>
    </w:p>
    <w:p>
      <w:pPr>
        <w:pStyle w:val="Normal"/>
        <w:rPr/>
      </w:pPr>
      <w:r>
        <w:rPr>
          <w:rFonts w:cs="Courier" w:ascii="Courier" w:hAnsi="Courier"/>
        </w:rPr>
        <w:t xml:space="preserve">Конфликт практически всегда виден, так как проявляется </w:t>
      </w:r>
      <w:r>
        <w:rPr>
          <w:rFonts w:cs="Courier" w:ascii="Courier" w:hAnsi="Courier"/>
          <w:i/>
        </w:rPr>
        <w:t>внеш</w:t>
        <w:softHyphen/>
        <w:t>не:</w:t>
      </w:r>
      <w:r>
        <w:rPr>
          <w:rFonts w:cs="Courier" w:ascii="Courier" w:hAnsi="Courier"/>
        </w:rPr>
        <w:t xml:space="preserve"> высокий уровень напряженности в коллективе; снижение рабо</w:t>
        <w:softHyphen/>
        <w:t>тоспособности и как следствие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ухудшение производственных и финансовых показателей, взаимоотношений с поставщиками, поку</w:t>
        <w:softHyphen/>
        <w:t>пателями и др.</w:t>
      </w:r>
    </w:p>
    <w:p>
      <w:pPr>
        <w:pStyle w:val="Normal"/>
        <w:rPr/>
      </w:pPr>
      <w:r>
        <w:rPr>
          <w:rFonts w:cs="Courier" w:ascii="Courier" w:hAnsi="Courier"/>
        </w:rPr>
        <w:t>Конфликты в организациях являются результатом противоре</w:t>
        <w:softHyphen/>
        <w:t>чий, вызванных расхождением интересов, норм поведения, ценнос</w:t>
        <w:softHyphen/>
        <w:t xml:space="preserve">тей людей. Среди них следует, прежде всего, выделить следующие </w:t>
      </w:r>
      <w:r>
        <w:rPr>
          <w:rFonts w:cs="Courier" w:ascii="Courier" w:hAnsi="Courier"/>
          <w:i/>
        </w:rPr>
        <w:t>типы противоречий:</w:t>
      </w:r>
      <w:r>
        <w:rPr>
          <w:rFonts w:cs="Courier" w:ascii="Courier" w:hAnsi="Courier"/>
        </w:rPr>
        <w:t xml:space="preserve"> организационные, производственные, деловые, инновационные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В соответствии с этим можно выделить и основные типы конф</w:t>
        <w:softHyphen/>
        <w:t>ликтов в организациях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организационные;</w:t>
      </w:r>
    </w:p>
    <w:p>
      <w:pPr>
        <w:pStyle w:val="Normal"/>
        <w:rPr/>
      </w:pPr>
      <w:r>
        <w:rPr>
          <w:rFonts w:cs="Courier" w:ascii="Courier" w:hAnsi="Courier"/>
          <w:i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производственные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трудовые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инновационные.</w:t>
      </w:r>
    </w:p>
    <w:p>
      <w:pPr>
        <w:pStyle w:val="1"/>
        <w:ind w:firstLine="567"/>
        <w:rPr>
          <w:rFonts w:ascii="Courier" w:hAnsi="Courier" w:cs="Courier"/>
          <w:sz w:val="28"/>
        </w:rPr>
      </w:pPr>
      <w:r>
        <w:rPr>
          <w:rFonts w:cs="Courier" w:ascii="Courier" w:hAnsi="Courier"/>
          <w:b w:val="false"/>
          <w:sz w:val="28"/>
          <w:lang w:val="en-US"/>
        </w:rPr>
        <w:t>13.2.</w:t>
      </w:r>
      <w:r>
        <w:rPr>
          <w:rFonts w:cs="Courier" w:ascii="Courier" w:hAnsi="Courier"/>
          <w:sz w:val="28"/>
        </w:rPr>
        <w:t xml:space="preserve"> Организационные</w:t>
      </w:r>
      <w:r>
        <w:rPr>
          <w:rFonts w:cs="Courier" w:ascii="Courier" w:hAnsi="Courier"/>
          <w:b w:val="false"/>
          <w:sz w:val="28"/>
        </w:rPr>
        <w:t xml:space="preserve"> конфликты</w:t>
      </w:r>
    </w:p>
    <w:p>
      <w:pPr>
        <w:pStyle w:val="Normal"/>
        <w:rPr/>
      </w:pPr>
      <w:r>
        <w:rPr>
          <w:rFonts w:cs="Courier" w:ascii="Courier" w:hAnsi="Courier"/>
        </w:rPr>
        <w:t xml:space="preserve">Организационный </w:t>
      </w:r>
      <w:r>
        <w:rPr>
          <w:rFonts w:cs="Courier" w:ascii="Courier" w:hAnsi="Courier"/>
          <w:i/>
        </w:rPr>
        <w:t>конфликт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это столкновение противоположно на</w:t>
        <w:softHyphen/>
        <w:t>правленных действий участников конфликта, вызванное расхождени</w:t>
        <w:softHyphen/>
        <w:t>ем интересов, норм поведения и ценностных ориентации. Они возни</w:t>
        <w:softHyphen/>
        <w:t>кают вследствие несовпадения формальных организационных начал и реального поведения членов коллектива. Такое рассогласование происходит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когда работник не выполняет, игнорирует требования, предъяв</w:t>
        <w:softHyphen/>
        <w:t>ляемые ему со стороны организации. Например, прогулы, наруше</w:t>
        <w:softHyphen/>
        <w:t>ния трудовой и исполнительской дисциплины, некачественное вы</w:t>
        <w:softHyphen/>
        <w:t>полнение своих обязанностей и т.п.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когда требования, предъявляемые к работнику, противоречи</w:t>
        <w:softHyphen/>
        <w:t>вы, неконкретны. Например, низкое качество должностных инст</w:t>
        <w:softHyphen/>
        <w:t>рукций, непродуманное распределение должностных обязанностей и т.п. может привести к конфликту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3)</w:t>
      </w:r>
      <w:r>
        <w:rPr>
          <w:rFonts w:cs="Courier" w:ascii="Courier" w:hAnsi="Courier"/>
        </w:rPr>
        <w:t xml:space="preserve"> когда имеются должностные, функциональные обязанности, но само их выполнение вовлекает участников трудового процесса в конфликтную ситуацию. Например, исполнение функций ревизора, нормирования, оценки, контроля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Организационные конфликты содержат проблемы, связанные в первую очередь с организацией и условиями деятельности. Ситуацию здесь определяют: состояние оборудования и инструмента, планирова</w:t>
        <w:softHyphen/>
        <w:t>ния и техдокументации, норм и расценок, заработной платы и преми</w:t>
        <w:softHyphen/>
        <w:t>альных средств; справедливость оценки «лучших», «худших»; распре</w:t>
        <w:softHyphen/>
        <w:t>деление заданий и загрузка людей; выдвижение и повышение и т. д.</w:t>
      </w:r>
    </w:p>
    <w:p>
      <w:pPr>
        <w:pStyle w:val="Normal"/>
        <w:rPr/>
      </w:pPr>
      <w:r>
        <w:rPr>
          <w:rFonts w:cs="Courier" w:ascii="Courier" w:hAnsi="Courier"/>
        </w:rPr>
        <w:t>Сегодня организация, как и общество в целом, постепенно вы</w:t>
        <w:softHyphen/>
        <w:t>ходят из кризиса и переходят в качественно новую фазу своего существования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фазу развития. Интенсификация развития в орга</w:t>
        <w:softHyphen/>
        <w:t>низации, особенно производственной, может быть обусловлена бо</w:t>
        <w:softHyphen/>
        <w:t>лее высокой степенью взаимодействия различных сил. Это, в свою очередь, неизбежно приводит к расширению базы конфликта и со</w:t>
        <w:softHyphen/>
        <w:t>кращению времени его вызревания.</w:t>
      </w:r>
    </w:p>
    <w:p>
      <w:pPr>
        <w:pStyle w:val="Normal"/>
        <w:rPr/>
      </w:pPr>
      <w:r>
        <w:rPr>
          <w:rFonts w:cs="Courier" w:ascii="Courier" w:hAnsi="Courier"/>
        </w:rPr>
        <w:t>В холе поиска и внедрения новых организационных форм кон</w:t>
        <w:softHyphen/>
        <w:t xml:space="preserve">фликт может принимать вид </w:t>
      </w:r>
      <w:r>
        <w:rPr>
          <w:rFonts w:cs="Courier" w:ascii="Courier" w:hAnsi="Courier"/>
          <w:i/>
        </w:rPr>
        <w:t>организационного конфликта.</w:t>
      </w:r>
      <w:r>
        <w:rPr>
          <w:rFonts w:cs="Courier" w:ascii="Courier" w:hAnsi="Courier"/>
        </w:rPr>
        <w:t xml:space="preserve"> Такой конфликт является необходимым для развития любой организации. Подобные конфликты чаше всего проявляют себя в виде несоответ</w:t>
        <w:softHyphen/>
        <w:t>ствия между стоящими перед коллективом задачами и устаревшими формами организации, призванными обеспечить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их решение. Их субъектами могут выступать как группы работников, так и отдель</w:t>
        <w:softHyphen/>
        <w:t>ные личности; как рабочие или служащие, так и представитель ад</w:t>
        <w:softHyphen/>
        <w:t>министрации. Так, организационный конфликт на заводе телефон</w:t>
        <w:softHyphen/>
        <w:t>ной аппаратуры ярко выразил несоответствие между усложнивши</w:t>
        <w:softHyphen/>
        <w:t>мися задачами, вставшими перед трудовым коллективом сегодня, и организационными формами вчерашнего дня. Принятые меры по преодолению конфликта позволили совершенствовать структуру орга</w:t>
        <w:softHyphen/>
        <w:t>низации, придать ей требуемое качество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По мере развития процессов приватизации предприятия преоб</w:t>
        <w:softHyphen/>
        <w:t>разуются в организационно-правовые формы, свойственные рыноч</w:t>
        <w:softHyphen/>
        <w:t>ной экономике (унитарные предприятия, коммандитные товарище</w:t>
        <w:softHyphen/>
        <w:t>ства, акционерные общества, товарищества с ограниченной ответ</w:t>
        <w:softHyphen/>
        <w:t>ственностью и т.д.). Любая из этих организаций формирует органы, необходимые для ее управления, обеспечивающие ее работу и пред</w:t>
        <w:softHyphen/>
        <w:t>ставляющие ее в отношениях с другими предприятиями, государ</w:t>
        <w:softHyphen/>
        <w:t>ственными органами и гражданам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Так, в акционерном обществе реальное право на ведение хозяй</w:t>
        <w:softHyphen/>
        <w:t>ства, распоряжение и пользование собственностью имеет правление во главе с председателем (им может быть, генеральный директор, исполнительный директор, президент). Здесь возможны противоре</w:t>
        <w:softHyphen/>
        <w:t>чия при пересечении полномочий и интересов правления и совета директоров акционерного общества. Достаточно выраженные про</w:t>
        <w:softHyphen/>
        <w:t>тиворечия могут порождать конфликты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В качестве причин таких конфликтов могут быть: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различие в оценке советом директоров и членами правления стиля и методов управления вышестоящих органов;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случаи рассогласования интересов правления и совета дирек</w:t>
        <w:softHyphen/>
        <w:t>торов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по вопросам внутрипроизводственной деятельности;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искусственное рассогласование интересов производства и уп</w:t>
        <w:softHyphen/>
        <w:t>равления, когда возникают трения между руководителями це</w:t>
        <w:softHyphen/>
        <w:t>хов, участков, служб и членами правления по вопросам учас</w:t>
        <w:softHyphen/>
        <w:t>тия членов правления в заседаниях в рабочее время;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рассогласование интересов правления и территориальных ор</w:t>
        <w:softHyphen/>
        <w:t>ганов управления, в частности управы района. В последнем случае могут возникать несогласование позиций членов прав</w:t>
        <w:softHyphen/>
        <w:t>ления о порядке выплат на нужды района из средств, зарабо</w:t>
        <w:softHyphen/>
        <w:t>танных коллективом предприятия, и методами их получения. Правление, выступая от имени акционеров в роли «хозяина», проявляет интерес к учету и расходованию средств и вправе возражать против необоснованных выплат по указанию вы</w:t>
        <w:softHyphen/>
        <w:t xml:space="preserve">шестоящих организаций, что может создать напряженность, конфликтную ситуацию и даже привести к конфликту. </w:t>
      </w:r>
    </w:p>
    <w:p>
      <w:pPr>
        <w:pStyle w:val="Normal"/>
        <w:rPr/>
      </w:pPr>
      <w:r>
        <w:rPr>
          <w:rFonts w:cs="Courier" w:ascii="Courier" w:hAnsi="Courier"/>
        </w:rPr>
        <w:t>В организациях могут возникать конфликты между руководите</w:t>
        <w:softHyphen/>
        <w:t>лем и его заместителем в процессе управления. Эти конфликты быстро переносятся на коллектив, ибо каждый из конфликтую</w:t>
        <w:softHyphen/>
        <w:t xml:space="preserve">щих имеет опору в определенной группе трудового коллектива. И здесь немаловажную роль играет </w:t>
      </w:r>
      <w:r>
        <w:rPr>
          <w:rFonts w:cs="Courier" w:ascii="Courier" w:hAnsi="Courier"/>
          <w:i/>
        </w:rPr>
        <w:t>стиль руководства</w:t>
      </w:r>
      <w:r>
        <w:rPr>
          <w:rFonts w:cs="Courier" w:ascii="Courier" w:hAnsi="Courier"/>
        </w:rPr>
        <w:t xml:space="preserve"> руководителя и его заместителя. Согласованность в их деятельности, позволяющая избежать конфликтной ситуации, может быть достигнута, если, на</w:t>
        <w:softHyphen/>
        <w:t>пример, у руководителя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демократический стиль, а у его замести</w:t>
        <w:softHyphen/>
        <w:t>теля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демократический или авторитарный. Чаще всего конфликт возникает на почве несовместимости стилей, когда руководитель и его заместитель придерживаются авторитарного стиля деятельности, по принципу «Кто важнее в иерархии отдела или организации?». В данной ситуации наблюдаются смешанные мотивации, связанные с амбициями, карьерными целями. Заметим, что руководитель и его заместитель должны дополнять друг друга, обеспечивая работу всего трудового коллектива.</w:t>
      </w:r>
    </w:p>
    <w:p>
      <w:pPr>
        <w:pStyle w:val="1"/>
        <w:ind w:firstLine="567"/>
        <w:rPr/>
      </w:pPr>
      <w:r>
        <w:rPr>
          <w:rFonts w:cs="Courier" w:ascii="Courier" w:hAnsi="Courier"/>
          <w:sz w:val="28"/>
          <w:lang w:val="en-US"/>
        </w:rPr>
        <w:t>13.3.</w:t>
      </w:r>
      <w:r>
        <w:rPr>
          <w:rFonts w:cs="Courier" w:ascii="Courier" w:hAnsi="Courier"/>
          <w:sz w:val="28"/>
        </w:rPr>
        <w:t xml:space="preserve"> Производственные конфликты</w:t>
      </w:r>
    </w:p>
    <w:p>
      <w:pPr>
        <w:pStyle w:val="Normal"/>
        <w:rPr/>
      </w:pPr>
      <w:r>
        <w:rPr>
          <w:rFonts w:cs="Courier" w:ascii="Courier" w:hAnsi="Courier"/>
          <w:i/>
        </w:rPr>
        <w:t>Производственные конфликты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то специфическая форма выражения противоречий в производственных отношениях трудового коллектива.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Производственные конфликты существуют на всех уровнях. Мож</w:t>
        <w:softHyphen/>
        <w:t>но выделить следующие типы производственных конфликтов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конфликты внутри малых производственных групп </w:t>
      </w:r>
      <w:r>
        <w:rPr>
          <w:rFonts w:cs="Courier" w:ascii="Courier" w:hAnsi="Courier"/>
          <w:i/>
        </w:rPr>
        <w:t>(внутригрупповые конфликты)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конфликт между рядовыми работниками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конфликт между руководителями и подчиненными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конфликт между работниками различной квалификации, воз</w:t>
        <w:softHyphen/>
        <w:t>раста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конфликты между малыми производственными группами (меж</w:t>
        <w:softHyphen/>
        <w:t>групповые конфликты)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3)</w:t>
      </w:r>
      <w:r>
        <w:rPr>
          <w:rFonts w:cs="Courier" w:ascii="Courier" w:hAnsi="Courier"/>
        </w:rPr>
        <w:t xml:space="preserve"> конфликты между производственными группами и админис</w:t>
        <w:softHyphen/>
        <w:t>тративно-управленческим аппаратом;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Внутригрупповые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конфликты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4)</w:t>
      </w:r>
      <w:r>
        <w:rPr>
          <w:rFonts w:cs="Courier" w:ascii="Courier" w:hAnsi="Courier"/>
        </w:rPr>
        <w:t xml:space="preserve"> конфликты между совладельцами предприятий (организаций). Они возникают в малых группах (бригадах, звеньях, отделах), между людьми, осуществ</w:t>
        <w:softHyphen/>
        <w:t>ляющими совместную деятельность. Для них характерны общие интересы и цели, внутренняя расчлененность фун</w:t>
        <w:softHyphen/>
        <w:t>кций и ролей; они находятся в непосредственных взаимосвязях и взаимоотношениях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1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Конфликт между рядовыми работниками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это могут быть сотрудники одного отдела, занимающие одинаковые должности, но стремящиеся к продвижению по службе и получению более высо</w:t>
        <w:softHyphen/>
        <w:t>кой зарплаты. Например, сотрудники отдела конкурируют между собой, стараясь произвести благоприятное впечатление на своего на</w:t>
        <w:softHyphen/>
        <w:t>чальника. Внешне отношения между работниками выглядят как бы благопристойно. Но в глубине каждый готов нанести другому «смер</w:t>
        <w:softHyphen/>
        <w:t>тельный» удар. Борьба между ними происходит весьма завуалирова</w:t>
        <w:softHyphen/>
        <w:t>но, используются при этом разные приемы: тонкие намеки; стрем</w:t>
        <w:softHyphen/>
        <w:t>ление в глазах окружающих создать о себе впечатление способных и ответственных работников; месть; проявления враждебности. Осно</w:t>
        <w:softHyphen/>
        <w:t>ванием для возникновения конфликтов является несовместимость интересов сотрудников.</w:t>
      </w:r>
    </w:p>
    <w:p>
      <w:pPr>
        <w:pStyle w:val="Normal"/>
        <w:rPr/>
      </w:pPr>
      <w:r>
        <w:rPr>
          <w:rFonts w:cs="Courier" w:ascii="Courier" w:hAnsi="Courier"/>
        </w:rPr>
        <w:t>Можно выделить конфликты, возникающие как реакция на пре</w:t>
        <w:softHyphen/>
        <w:t>пятствия в достижении личных целей работников в рамках совмес</w:t>
        <w:softHyphen/>
        <w:t>тной трудовой деятельности, возникающих, например, из-за рас</w:t>
        <w:softHyphen/>
        <w:t>пределения производственных заданий (выгодных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невыгодных), недовольства графиком отпусков, начисления премий и т.д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Конфликты могут возникать из-за восприятия повеления чле</w:t>
        <w:softHyphen/>
        <w:t>нов малой группы как не соответствующего принятым в коллективе нормам. Так, при работе на один наряд зарплата каждого зависит от успешной работы всех. Нарушение же одним работником дисцип</w:t>
        <w:softHyphen/>
        <w:t>лины труда может привести к лишению премии всех остальных участников трудовой деятельности и вызвать конфликт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2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Конфликт между руководителями и подчиненными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в их ос</w:t>
        <w:softHyphen/>
        <w:t>нове чаще всего лежат отношения, определяемые должностным рас</w:t>
        <w:softHyphen/>
        <w:t>пределением служебных ролей. В малых группах есть руководящее ядро и рядовые работники. Если между членами коллектива устано</w:t>
        <w:softHyphen/>
        <w:t>вились отношения взаимопонимания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то способствует гармонич</w:t>
        <w:softHyphen/>
        <w:t>ному функционированию группы. Но между ними могут возникать и противоречия, порождаемые личностными особенностями людей и оказывающие влияние на исполнение ими своих ролей. В первую очередь это связано с проблемами подчинения. Так, работники, об</w:t>
        <w:softHyphen/>
        <w:t>ладающие авторитарным типом личности с трудом подчиняются вла</w:t>
        <w:softHyphen/>
        <w:t>сти другим. Имея дело с жестким, несгибаемым начальником, они подчиняются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ему только внешне. Люди с таким типом личности могут быть источником конфликта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Среди факторов, оказывающих влияние на деятельность орга</w:t>
        <w:softHyphen/>
        <w:t>низации, большую роль играет взаимоотношение руководителей и подчиненных. С наибольшей силой оно проявляется в малых груп</w:t>
        <w:softHyphen/>
        <w:t>пах, т.е. там, где создаются материальные и духовные ценности, решаются основные проблемы производства. Именно здесь чаще всего зарождаются конфликтные ситуации и конфликты. Возника</w:t>
        <w:softHyphen/>
        <w:t>ют они тогда, когда цели, мотивы поведения, интересы, социальные ожидания у руководителя и подчиненных не совпадают. Так, руко</w:t>
        <w:softHyphen/>
        <w:t>водитель не обеспечивает условия для успешной производственной деятельности подчиненных, нарушается ритмичность их работы, это приводит к простоям и влияет на заработную плату рабочих. Возни</w:t>
        <w:softHyphen/>
        <w:t>кает неудовлетворенность, вызванная тем, что работник не получает того, что ему полагается. Эта ситуация делает конфликт вероятным,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В обыденной жизни возникают обстоятельства, при которых в отношениях между руководителем и подчиненным появляется на</w:t>
        <w:softHyphen/>
        <w:t>пряженность, способная перерасти в конфликт. Например, по тре</w:t>
        <w:softHyphen/>
        <w:t>бованию руководства предприятием, но против совести, руководи</w:t>
        <w:softHyphen/>
        <w:t>тель отдела должен уволить сотрудника. Неисполнение грозит за</w:t>
        <w:softHyphen/>
        <w:t>держкой продвижения по службе руководителя отдела. В данном случае имеют место два возможных решения и оба имеют негатив</w:t>
        <w:softHyphen/>
        <w:t>ное последствие. Здесь налицо противоречия, способствующие рож</w:t>
        <w:softHyphen/>
        <w:t>дению конфликта между руководителем и подчиненным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Предпосылкой столкновений и напряженности могут служить несоответствие между стилем работы руководителя, игнорирующего условия деятельности коллектива, его производственными потреб</w:t>
        <w:softHyphen/>
        <w:t>ностями и ожиданиями подчиненных. Это может произойти, на</w:t>
        <w:softHyphen/>
        <w:t>пример, если в коллектив, ориентированный наличные интересы и цели, придет руководитель требовательный, принципиальный, с со</w:t>
        <w:softHyphen/>
        <w:t>циально-ценностными ориентациями.</w:t>
      </w:r>
    </w:p>
    <w:p>
      <w:pPr>
        <w:pStyle w:val="TextBodyIndent"/>
        <w:rPr>
          <w:rFonts w:ascii="Courier" w:hAnsi="Courier" w:cs="Courier"/>
        </w:rPr>
      </w:pPr>
      <w:r>
        <w:rPr>
          <w:rFonts w:cs="Courier" w:ascii="Courier" w:hAnsi="Courier"/>
        </w:rPr>
        <w:t>Руководитель, обличенный своим должностным положением, ставит перед членами коллектива задачи, порой не самые простые. Их выполнение требует определенного напряжения, улучшения орга</w:t>
        <w:softHyphen/>
        <w:t>низации труда, пересмотра сложившихся представлений. В такой ситуации не все работники способны сразу понять ситуацию и быс</w:t>
        <w:softHyphen/>
        <w:t>тро перестроиться. Часть все же будет работать по старинке и ме</w:t>
        <w:softHyphen/>
        <w:t>шать коллективу выполнить поставленную задачу. Становится оче</w:t>
        <w:softHyphen/>
        <w:t>видным, что неспособность быстро перестроиться может породить напряженность. Поскольку новый начальник недостаточно знал ра</w:t>
        <w:softHyphen/>
        <w:t>бочих и не доверял им, он решил, что необходима жесткая дисцип</w:t>
        <w:softHyphen/>
        <w:t>лина. Рабочих оскорбило такое отношение и они стали работать хуже, не в полную силу. Но строгий надзор не помог решить про</w:t>
        <w:softHyphen/>
        <w:t>блему. И в итоге образовался порочный круг, когда безразличие рабочих к своим обязанностям стало причиной более строгой дис</w:t>
        <w:softHyphen/>
        <w:t>циплины, вызвало еще большее безразличие и сопротивление. Рабо</w:t>
        <w:softHyphen/>
        <w:t>чие были враждебно настроены, потому что чувствовали, что руко</w:t>
        <w:softHyphen/>
        <w:t>водитель вел себя так, словно был «лучше» своих подчиненных. Знающий и опытный руководитель возьмет в свои руки управление ситуацией, установит нормальные человеческие отношения и не до</w:t>
        <w:softHyphen/>
        <w:t>пустит перерастания противоречия в конфликт.</w:t>
      </w:r>
    </w:p>
    <w:p>
      <w:pPr>
        <w:pStyle w:val="Normal"/>
        <w:rPr/>
      </w:pPr>
      <w:r>
        <w:rPr>
          <w:rFonts w:cs="Courier" w:ascii="Courier" w:hAnsi="Courier"/>
          <w:i/>
        </w:rPr>
        <w:t>Стиль руководителя</w:t>
      </w:r>
      <w:r>
        <w:rPr>
          <w:rFonts w:cs="Courier" w:ascii="Courier" w:hAnsi="Courier"/>
        </w:rPr>
        <w:t xml:space="preserve"> должен соответствовать уровню развития коллектива. Для нормальной обстановки в коллективе необходимо, чтобы официальная позиция руководителя не находилась в проти</w:t>
        <w:softHyphen/>
        <w:t>воречии с его положением в неофициальной структуре группы. Его деятельность должна удовлетворять требованиям, которые предъяв</w:t>
        <w:softHyphen/>
        <w:t>ляют к нему члены коллектива. Большое значение здесь имеет гра</w:t>
        <w:softHyphen/>
        <w:t>мотная постановка контроля исполнения. Так, каждый должен знать те требования, которые предъявляются к объему и качеству ею ра</w:t>
        <w:softHyphen/>
        <w:t>боты, сроки и виды контроля. И лучший контроль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систематичес</w:t>
        <w:softHyphen/>
        <w:t>кое внимание к работе подчиненного. Добросовестная и качествен</w:t>
        <w:softHyphen/>
        <w:t>но выполняемая работа должна быть отмечена руководителем. Важ</w:t>
        <w:softHyphen/>
        <w:t>но помнить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ничего не стоит так дешево и не ценится так дорого, как </w:t>
      </w:r>
      <w:r>
        <w:rPr>
          <w:rFonts w:cs="Courier" w:ascii="Courier" w:hAnsi="Courier"/>
          <w:i/>
        </w:rPr>
        <w:t>доброе слово.</w:t>
      </w:r>
      <w:r>
        <w:rPr>
          <w:rFonts w:cs="Courier" w:ascii="Courier" w:hAnsi="Courier"/>
        </w:rPr>
        <w:t xml:space="preserve"> Критические замечания и форма их высказывания должны выбираться с учетом личностных особенностей подчинен</w:t>
        <w:softHyphen/>
        <w:t>ного работника. Руководитель должен при этом учитывать следую</w:t>
        <w:softHyphen/>
        <w:t>щие общие правила: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первое замечание делается наедине, что позволяет выяснить причины, которые могут быть устранены без участия остальных работников, что</w:t>
        <w:softHyphen/>
        <w:t>бы не задеть самолюбие;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необходимо стремиться понять точку зрения оппонента, не отвергая ее сразу и резко;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ошибку и неверный шаг подчиненного следует признавать быстро и решительно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Конфликты в организации могут возникать, если руководитель и подчиненные по-разному, с разных позиций, понимают стоящие перед ними задач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Так, суть возникшего конфликта между руководителем и работ</w:t>
        <w:softHyphen/>
        <w:t>никами конструкторского бюро состояла в следующем: перед вне</w:t>
        <w:softHyphen/>
        <w:t>дрением в производство важно провести стендовые испытания всех агрегатов, но сроки определены весьма сжатые. Руководитель при</w:t>
        <w:softHyphen/>
        <w:t>нял решение провести испытание только самых важных узлов, а работники конструкторского бюро выразили недовольство. Если бы сотрудники конструкторского бюро были знакомы со всеми усло</w:t>
        <w:softHyphen/>
        <w:t>виями, требованиями, то и не было конфликтной ситуации.</w:t>
      </w:r>
    </w:p>
    <w:p>
      <w:pPr>
        <w:pStyle w:val="Normal"/>
        <w:rPr/>
      </w:pPr>
      <w:r>
        <w:rPr>
          <w:rFonts w:cs="Courier" w:ascii="Courier" w:hAnsi="Courier"/>
        </w:rPr>
        <w:t xml:space="preserve">Руководитель призван </w:t>
      </w:r>
      <w:r>
        <w:rPr>
          <w:rFonts w:cs="Courier" w:ascii="Courier" w:hAnsi="Courier"/>
          <w:i/>
        </w:rPr>
        <w:t>регулировать</w:t>
      </w:r>
      <w:r>
        <w:rPr>
          <w:rFonts w:cs="Courier" w:ascii="Courier" w:hAnsi="Courier"/>
        </w:rPr>
        <w:t xml:space="preserve"> взаимоотношения в коллек</w:t>
        <w:softHyphen/>
        <w:t>тиве. В условиях перехода к рыночной экономике успех руководи</w:t>
        <w:softHyphen/>
        <w:t>теля будет определяться степенью развития его деловых и личност</w:t>
        <w:softHyphen/>
        <w:t>ных качеств, умения достигать компромиссов, избегать межличнос</w:t>
        <w:softHyphen/>
        <w:t>тных конфликтов. От этических норм руководителя, его умения общаться с подчиненными, от силы его воздействия на людей зави</w:t>
        <w:softHyphen/>
        <w:t>сят и успех коллектива, и его личные успехи. Руководитель должен обладать и развивать такие качества, как дипломатичность, гиб</w:t>
        <w:softHyphen/>
        <w:t>кость в методах управления, умение быть принципиальным и обла</w:t>
        <w:softHyphen/>
        <w:t>дать искусством добиваться компромисса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Среди наиболее распространенных факторов, вызывающих обо</w:t>
        <w:softHyphen/>
        <w:t>стрение между руководителем и подчиненными, можно выделить следующие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взаимная неприязнь сторон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нарушение единства общественных и личных интересов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игнорирование норм законодательства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несоблюдение моральных принципов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игнорирование требований трудовой и производственной дис</w:t>
        <w:softHyphen/>
        <w:t>циплины.</w:t>
      </w:r>
    </w:p>
    <w:p>
      <w:pPr>
        <w:pStyle w:val="Normal"/>
        <w:rPr/>
      </w:pPr>
      <w:r>
        <w:rPr>
          <w:rFonts w:cs="Courier" w:ascii="Courier" w:hAnsi="Courier"/>
        </w:rPr>
        <w:t>Взаимная неприязнь между руководителем и подчиненными мо</w:t>
        <w:softHyphen/>
        <w:t>жет быть порождена различными обстоятельствами: невыполнением руководителем своих обещаний, невниманием его к запросам и ин</w:t>
        <w:softHyphen/>
        <w:t>тересам работников и т.д. И как ответная реакция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неприязнь к нему подчиненных. Например, для того чтобы выполнить заказ ра</w:t>
        <w:softHyphen/>
        <w:t>ботникам бригады задержат отпуск, но положительный результат, достигнутый бригадой и предприятием, будет получен ценой пре</w:t>
        <w:softHyphen/>
        <w:t>небрежения интересов сотрудников.</w:t>
      </w:r>
    </w:p>
    <w:p>
      <w:pPr>
        <w:pStyle w:val="Normal"/>
        <w:rPr/>
      </w:pPr>
      <w:r>
        <w:rPr>
          <w:rFonts w:cs="Courier" w:ascii="Courier" w:hAnsi="Courier"/>
        </w:rPr>
        <w:t>Следует отметить, что такое качество,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 xml:space="preserve">как </w:t>
      </w:r>
      <w:r>
        <w:rPr>
          <w:rFonts w:cs="Courier" w:ascii="Courier" w:hAnsi="Courier"/>
          <w:i/>
        </w:rPr>
        <w:t>неприязнь,</w:t>
      </w:r>
      <w:r>
        <w:rPr>
          <w:rFonts w:cs="Courier" w:ascii="Courier" w:hAnsi="Courier"/>
        </w:rPr>
        <w:t xml:space="preserve"> может инициироваться и самими подчиненными. Этому могут способствовать недисциплинированность, строптивость, противопоставление личных интересов общественным. Раз возникнув, неприязнь может услож</w:t>
        <w:softHyphen/>
        <w:t>нить противоречия и привести к новым конфликтам.</w:t>
      </w:r>
    </w:p>
    <w:p>
      <w:pPr>
        <w:pStyle w:val="Normal"/>
        <w:rPr/>
      </w:pPr>
      <w:r>
        <w:rPr>
          <w:rFonts w:cs="Courier" w:ascii="Courier" w:hAnsi="Courier"/>
        </w:rPr>
        <w:t>Руководитель является наиболее влиятельным и авторитетным лицом в создании нормальных межличностных отношений. Если руководитель не замечает своих подчиненных, не считается с их мнением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может возникнуть конфликт.</w:t>
      </w:r>
    </w:p>
    <w:p>
      <w:pPr>
        <w:pStyle w:val="Normal"/>
        <w:rPr/>
      </w:pPr>
      <w:r>
        <w:rPr>
          <w:rFonts w:cs="Courier" w:ascii="Courier" w:hAnsi="Courier"/>
        </w:rPr>
        <w:t>Бывают ситуации, когда одна из сторон не приемлет норм и принципов другой стороны, но об этом не говорит открыто и не добивается изменения сложившегося положения. Это особенно час</w:t>
        <w:softHyphen/>
        <w:t>то проявляется в отношениях между руководителем и подчинен</w:t>
        <w:softHyphen/>
        <w:t>ным. Последний возмущается (негласно) поведением своего руково</w:t>
        <w:softHyphen/>
        <w:t>дителя, но не хочет портить с ним отношения. Например, фирма занимается изготовлением и реализацией вино – водочной продук</w:t>
        <w:softHyphen/>
        <w:t>ции. Часть продукции реализуется, но средства от нее поступают не на счет фирмы, а расходуются в личных интересах руководителя. Это становится известно сотрудникам и вызывает их резкое недо</w:t>
        <w:softHyphen/>
        <w:t>вольство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Они осуждают действия своего руководителя, но открыто его не критикуют, так как существует определенная зависимость подчиненного от руководителя. Отсутствие возможности открыто высказывать критические замечания, зажим критики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отрицатель</w:t>
        <w:softHyphen/>
        <w:t>ные факторы, способные привести к конфликту в организации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3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Конфликт между работниками различной квалификации и возра</w:t>
        <w:softHyphen/>
        <w:t>ста.</w:t>
      </w:r>
      <w:r>
        <w:rPr>
          <w:rFonts w:cs="Courier" w:ascii="Courier" w:hAnsi="Courier"/>
        </w:rPr>
        <w:t xml:space="preserve"> Часто возникают такие конфликты в группах, где, например, при увеличении интенсивности труда возникает возможность значи</w:t>
        <w:softHyphen/>
        <w:t>тельно повышать заработную плату. Но в этих структурах часто рабо</w:t>
        <w:softHyphen/>
        <w:t>тают люди пожилого возраста и работники, в силу своих физических возможностей не способные значительно повышать интенсивность своего труда. Подобные обстоятельства способствуют их отчуждению и возникновению социально-психологического напряжения в груп</w:t>
        <w:softHyphen/>
        <w:t>пе, что вынуждает людей искать другое место работы.</w:t>
      </w:r>
    </w:p>
    <w:p>
      <w:pPr>
        <w:pStyle w:val="Normal"/>
        <w:rPr/>
      </w:pPr>
      <w:r>
        <w:rPr>
          <w:rFonts w:cs="Courier" w:ascii="Courier" w:hAnsi="Courier"/>
        </w:rPr>
        <w:t>Представителям различных возрастных групп свойственны осо</w:t>
        <w:softHyphen/>
        <w:t>бые причины конфликтов. Например, для юношей и девушек, на</w:t>
        <w:softHyphen/>
        <w:t>чинающих свой трудовой путь, наиболее остро стоит проблема адап</w:t>
        <w:softHyphen/>
        <w:t>тации в трудовом коллективе, взаимоотношений с коллегами. Мо</w:t>
        <w:softHyphen/>
        <w:t>лодой сотрудник, не имеющий опыта работы в коллективе, может вступить в конфликт потому, что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не знает традиций коллектива, его моральных норм, не принимает требований коллектива, стиля руко</w:t>
        <w:softHyphen/>
        <w:t>водства. В период адаптации работники оказываются участниками конфликта из-за неумения соблюдать требования производства, т.е. неумения подчинять свои интересы интересам дела и коллектива. Но появляются потом и новые проблемы. Например, перед молоды</w:t>
        <w:softHyphen/>
        <w:t>ми членами коллектива, вступившими в брак, остро встают вопросы жилья, заработка, сменности работы. Невозможность удовлетворять эти потребности, отсутствие перспективы могут стать источником конфликта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В зрелом возрасте работника волнуют уже иные проблемы: повы</w:t>
        <w:softHyphen/>
        <w:t>шение квалификации, перспектива роста и др. Нерешение этих про</w:t>
        <w:softHyphen/>
        <w:t>блем, т.е. несоответствие между претензиями и возможностью их ре</w:t>
        <w:softHyphen/>
        <w:t xml:space="preserve">ализовать, способствует вступлению в конфликт зрелого человека.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Межгрупповые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конфликты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В основе межгрупповых конфликтов лежат самые разнообразные причины. Это может быть борьба между группами за распределе</w:t>
        <w:softHyphen/>
        <w:t>ние и перераспределение различного вида ресурсов, за специфичес</w:t>
        <w:softHyphen/>
        <w:t>кие интересы и цели, за лидерство и т.д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Межгрупповые конфликты (и в этом их особенности) способствуют укреплению внутригрупповых связей и отношений, сплочению всех членов групп. Это часто используется руководите</w:t>
        <w:softHyphen/>
        <w:t>лями (лидерами) для сохранения внутри группового единства и ук</w:t>
        <w:softHyphen/>
        <w:t>репления своей личной власти. В зависимости от мотивов возник</w:t>
        <w:softHyphen/>
        <w:t>новения и способов разрешения межгрупповые конфликты могут иметь как положительные, так и отрицательные последствия. К положительным можно отнести те конфликты, которые способствуют развитию и совершенствованию группового взаимодействия, могут способствовать снятию напряжения, укреплению внутригруппового единства, утверждению новой расстановки сил, решению насущных проблем группы.</w:t>
      </w:r>
    </w:p>
    <w:p>
      <w:pPr>
        <w:pStyle w:val="Normal"/>
        <w:rPr/>
      </w:pPr>
      <w:r>
        <w:rPr>
          <w:rFonts w:cs="Courier" w:ascii="Courier" w:hAnsi="Courier"/>
        </w:rPr>
        <w:t>Но отрицательные конфликты ухудшают отношения между чле</w:t>
        <w:softHyphen/>
        <w:t>нами группы, могут привести к расчленению групп на новые под</w:t>
        <w:softHyphen/>
        <w:t>группы и даже к распаду группы. Так, на одном из предприятий существовал конфликт между производственным подразделением и отделом сбыта, связанных в одну технологическую цепочку работой на конечный результат. Однако прочной связанности не оказалось. Производственное подразделение предъявило отделу сбыта претен</w:t>
        <w:softHyphen/>
        <w:t>зию в неспособности продать производимую подразделением про</w:t>
        <w:softHyphen/>
        <w:t>дукцию. Отдел сбыта выдвинул контрпретензию: «Ваша продукция плохая, ее не хотят покупать». Подобный конфликт представляет внутрипроизводственную проблему. Дело в том, что производствен</w:t>
        <w:softHyphen/>
        <w:t>ное подразделение выпускает в основном малосерийную дорогую продукцию, ее реализация должна осуществляться в специализиро</w:t>
        <w:softHyphen/>
        <w:t>ванных магазинах и требует специальной упаковки. Сотрудники отдела сбыта были загружены продажей крупносерийной продук</w:t>
        <w:softHyphen/>
        <w:t>ции. Обычно сбыт происходит по разным каналам. Возникший кон</w:t>
        <w:softHyphen/>
        <w:t>фликт удалось разрешить в результате изменения системы сбыта</w: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</w:rPr>
        <w:t>. Заметим, что подобные конфликты чаще всего возникают в служ</w:t>
        <w:softHyphen/>
        <w:t>бах сбыта и материально-технического снабжения. Здесь особенно нужны творческие люди с обширными знаниями (маркетинг, фи</w:t>
        <w:softHyphen/>
        <w:t>нансы, психология, социология) и умениями (коммуникабельность, работоспособность, быстрая ориентация, концентрация внимания). Но, к сожалению, высококвалифицированные менеджеры по про</w:t>
        <w:softHyphen/>
        <w:t>дажам и закупкам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еще большая редкость, а претендентов на эти должности много. Поэтому возмущения со стороны «непризнанных членов» маркетинга и сбыта сегодня уже не являются редкостью и нередко приводят к конфликтам.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Конфликты между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производственными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группами и администрацией</w:t>
      </w:r>
    </w:p>
    <w:p>
      <w:pPr>
        <w:pStyle w:val="Normal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335</wp:posOffset>
                </wp:positionH>
                <wp:positionV relativeFrom="paragraph">
                  <wp:posOffset>92075</wp:posOffset>
                </wp:positionV>
                <wp:extent cx="6172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7.25pt" to="487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" w:hAnsi="Courier" w:cs="Courie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35</wp:posOffset>
                </wp:positionH>
                <wp:positionV relativeFrom="paragraph">
                  <wp:posOffset>421005</wp:posOffset>
                </wp:positionV>
                <wp:extent cx="6172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33.15pt" to="487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  <w:i/>
        </w:rPr>
        <w:t>Шербак В. Е.</w:t>
      </w:r>
      <w:r>
        <w:rPr>
          <w:rFonts w:cs="Courier" w:ascii="Courier" w:hAnsi="Courier"/>
        </w:rPr>
        <w:t xml:space="preserve"> Конфликтные ситуации на предприятии</w:t>
      </w:r>
      <w:r>
        <w:rPr>
          <w:rFonts w:cs="Courier" w:ascii="Courier" w:hAnsi="Courier"/>
          <w:lang w:val="en-US"/>
        </w:rPr>
        <w:t xml:space="preserve"> //</w:t>
      </w:r>
      <w:r>
        <w:rPr>
          <w:rFonts w:cs="Courier" w:ascii="Courier" w:hAnsi="Courier"/>
        </w:rPr>
        <w:t xml:space="preserve"> ЭКО,</w:t>
      </w:r>
      <w:r>
        <w:rPr>
          <w:rFonts w:cs="Courier" w:ascii="Courier" w:hAnsi="Courier"/>
          <w:lang w:val="en-US"/>
        </w:rPr>
        <w:t xml:space="preserve"> 1999,</w:t>
      </w:r>
      <w:r>
        <w:rPr>
          <w:rFonts w:cs="Courier" w:ascii="Courier" w:hAnsi="Courier"/>
        </w:rPr>
        <w:t xml:space="preserve"> №</w:t>
      </w:r>
      <w:r>
        <w:rPr>
          <w:rFonts w:cs="Courier" w:ascii="Courier" w:hAnsi="Courier"/>
          <w:lang w:val="en-US"/>
        </w:rPr>
        <w:t xml:space="preserve"> 11. —</w:t>
      </w:r>
      <w:r>
        <w:rPr>
          <w:rFonts w:cs="Courier" w:ascii="Courier" w:hAnsi="Courier"/>
        </w:rPr>
        <w:t xml:space="preserve"> С.</w:t>
      </w:r>
      <w:r>
        <w:rPr>
          <w:rFonts w:cs="Courier" w:ascii="Courier" w:hAnsi="Courier"/>
          <w:lang w:val="en-US"/>
        </w:rPr>
        <w:t xml:space="preserve"> 164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Подобные конфликты являются следствием неопределенной позиции администрации по вопросам социальной защищенности работни</w:t>
        <w:softHyphen/>
        <w:t>ков. Порой неверные управленческие реше</w:t>
        <w:softHyphen/>
        <w:t>ния могут иметь самые печальные последствия и для предприятия, и для коллектива. Представители администра</w:t>
        <w:softHyphen/>
        <w:t>ции обязаны грамотно решать не только инженерные, технические, но и экономические и социальные проблемы. Управлять такой слож</w:t>
        <w:softHyphen/>
        <w:t>ной структурой, как организация (предприятие), опираясь только на техническую грамотность, явно недостаточно. Необходимы гума</w:t>
        <w:softHyphen/>
        <w:t>нитарные знания, интуиция, опыт. Взаимодействие управленческо</w:t>
        <w:softHyphen/>
        <w:t>го персонала с работниками порой не отвечает необходимым требо</w:t>
        <w:softHyphen/>
        <w:t>ваниям. Работники часто не получают открытой четкой информа</w:t>
        <w:softHyphen/>
        <w:t>ции о положении в организации. Результатом этого является непонимание коллективом происходящего в организации, которое влечет за собой недоверие, а затем обоюдную ненависть. В таких условиях диалог практически невозможен и наступает противоречие, перерастающее в конфликт.</w:t>
      </w:r>
    </w:p>
    <w:p>
      <w:pPr>
        <w:pStyle w:val="Normal"/>
        <w:rPr/>
      </w:pPr>
      <w:r>
        <w:rPr>
          <w:rFonts w:cs="Courier" w:ascii="Courier" w:hAnsi="Courier"/>
        </w:rPr>
        <w:t>Росту напряженности в трудовых коллективах в большей степе</w:t>
        <w:softHyphen/>
        <w:t>ни способствует обман со стороны представителей администрации. Примером может служить инцидент, случившийся в АО «Осинникишахтострой» (Кемеровская область). Летом</w:t>
      </w:r>
      <w:r>
        <w:rPr>
          <w:rFonts w:cs="Courier" w:ascii="Courier" w:hAnsi="Courier"/>
          <w:lang w:val="en-US"/>
        </w:rPr>
        <w:t xml:space="preserve"> 1996</w:t>
      </w:r>
      <w:r>
        <w:rPr>
          <w:rFonts w:cs="Courier" w:ascii="Courier" w:hAnsi="Courier"/>
        </w:rPr>
        <w:t xml:space="preserve"> г. во время пред</w:t>
        <w:softHyphen/>
        <w:t>выборной президентской кампании, чтобы показать достижения жи</w:t>
        <w:softHyphen/>
        <w:t>лищного строительства в шахтерском регионе, бригаде отделочни</w:t>
        <w:softHyphen/>
        <w:t>ков пообещали заплатить не только за работу по отделке дома, но и погасить долг по зарплате. Бригада работала почти без выходных. Дом сдали в срок. Бригаде за работу не заплатили, долг не вернули. Непосредственные руководители не держат даже тех обещаний, вы</w:t>
        <w:softHyphen/>
        <w:t>полнение которых зависит от них непосредственно. Привычка к «нечестной игре» укоренилась во многих коллективах организаций, что и приводит к острым конфликтам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Перераспределение собственности, передача ее предпринимате</w:t>
        <w:softHyphen/>
        <w:t>лям или трудящимся также приводят к усилению борьбы за нее. Примером может служить конфликт интересов предприятия (в пер</w:t>
        <w:softHyphen/>
        <w:t>вую очередь, его владельцев) и генерального директора. Имея соб</w:t>
        <w:softHyphen/>
        <w:t>ственные фирмы, генеральный директор больше времени и энергии расходует на них, и только часть, вынужден тратить на исполнение директорских функций. Но директорский пост позволяет ему с по</w:t>
        <w:softHyphen/>
        <w:t>мощью этих фирмочек «доить» управляемое предприятие. Следует заметить, что это относится в большей мере к крупным разгосударственным, т.е. приватизированным предприятиям.</w:t>
      </w:r>
    </w:p>
    <w:p>
      <w:pPr>
        <w:pStyle w:val="1"/>
        <w:ind w:firstLine="567"/>
        <w:rPr/>
      </w:pPr>
      <w:r>
        <w:rPr>
          <w:rFonts w:cs="Courier" w:ascii="Courier" w:hAnsi="Courier"/>
          <w:b w:val="false"/>
          <w:sz w:val="28"/>
          <w:lang w:val="en-US"/>
        </w:rPr>
        <w:t>13.4.</w:t>
      </w:r>
      <w:r>
        <w:rPr>
          <w:rFonts w:cs="Courier" w:ascii="Courier" w:hAnsi="Courier"/>
          <w:sz w:val="28"/>
        </w:rPr>
        <w:t xml:space="preserve"> Трудовые конфликты в организации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В условиях перехода к рынку и частного предпринимательства, усиления экономического хаоса значение приобретают трудовые конфликты как разновидность социального конфликта.</w:t>
      </w:r>
    </w:p>
    <w:p>
      <w:pPr>
        <w:pStyle w:val="Normal"/>
        <w:rPr/>
      </w:pPr>
      <w:r>
        <w:rPr>
          <w:rFonts w:cs="Courier" w:ascii="Courier" w:hAnsi="Courier"/>
          <w:i/>
        </w:rPr>
        <w:t>Трудовые конфликты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это столкновение интересов и мнений, оце</w:t>
        <w:softHyphen/>
        <w:t xml:space="preserve">нок между представителями различных групп по поводу трудовых отношений (условий, содержания, организации труда и его оплаты). </w:t>
      </w:r>
    </w:p>
    <w:p>
      <w:pPr>
        <w:pStyle w:val="TextBodyIndent"/>
        <w:rPr>
          <w:rFonts w:ascii="Courier" w:hAnsi="Courier" w:cs="Courier"/>
        </w:rPr>
      </w:pPr>
      <w:r>
        <w:rPr>
          <w:rFonts w:cs="Courier" w:ascii="Courier" w:hAnsi="Courier"/>
        </w:rPr>
        <w:t>Трудовой конфликт в организации рассматривается как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прямой вызов внутреннему порядку и стабильности трудово</w:t>
        <w:softHyphen/>
        <w:t>го коллектива, позволяющий выявить интересы, разногласия, вза</w:t>
        <w:softHyphen/>
        <w:t>имные претензии и проблемы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способ регулирования взаимоотношений, налаживания оптималь</w:t>
        <w:softHyphen/>
        <w:t>ного порядка в организации производства и трудовых отношениях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3)</w:t>
      </w:r>
      <w:r>
        <w:rPr>
          <w:rFonts w:cs="Courier" w:ascii="Courier" w:hAnsi="Courier"/>
        </w:rPr>
        <w:t xml:space="preserve"> необходимый этап в развитии трудового коллектива.</w:t>
      </w:r>
    </w:p>
    <w:p>
      <w:pPr>
        <w:pStyle w:val="1"/>
        <w:ind w:firstLine="567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 xml:space="preserve">Особенности социально – </w:t>
      </w:r>
    </w:p>
    <w:p>
      <w:pPr>
        <w:pStyle w:val="1"/>
        <w:ind w:firstLine="567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трудовых отношений в России</w:t>
      </w:r>
    </w:p>
    <w:p>
      <w:pPr>
        <w:pStyle w:val="Normal"/>
        <w:rPr/>
      </w:pPr>
      <w:r>
        <w:rPr>
          <w:rFonts w:cs="Courier" w:ascii="Courier" w:hAnsi="Courier"/>
        </w:rPr>
        <w:t>В нашей стране значимость трудового конф</w:t>
        <w:softHyphen/>
        <w:t>ликта сегодня резко увеличивается. Происхо</w:t>
        <w:softHyphen/>
        <w:t>дит не только становление рыночной эконо</w:t>
        <w:softHyphen/>
        <w:t>мики, но и существенная трансформация со</w:t>
        <w:softHyphen/>
        <w:t>циально-трудовых отношений. С отказом государства от своего монопольного положения в отношениях собственности и в сфере уп</w:t>
        <w:softHyphen/>
        <w:t>равления трудом и производством произошла ощутимая поляриза</w:t>
        <w:softHyphen/>
        <w:t xml:space="preserve">ция участников трудовых отношений на </w:t>
      </w:r>
      <w:r>
        <w:rPr>
          <w:rFonts w:cs="Courier" w:ascii="Courier" w:hAnsi="Courier"/>
          <w:i/>
        </w:rPr>
        <w:t>собственников-работода</w:t>
        <w:softHyphen/>
        <w:t>телей</w:t>
      </w:r>
      <w:r>
        <w:rPr>
          <w:rFonts w:cs="Courier" w:ascii="Courier" w:hAnsi="Courier"/>
        </w:rPr>
        <w:t xml:space="preserve"> и </w:t>
      </w:r>
      <w:r>
        <w:rPr>
          <w:rFonts w:cs="Courier" w:ascii="Courier" w:hAnsi="Courier"/>
          <w:i/>
        </w:rPr>
        <w:t>наемных работников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собственников своей рабочей силы. Они имеют во многом не совпадающие, а подчас и противоречивые интересы, что нередко приводит к трудовым конфликтам (спорам) между ним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Особенностью социально-трудовых отношений в современном российском обществе стало сокращение государством своего участия в регулировании трудовых отношений: наметился как бы своеобраз</w:t>
        <w:softHyphen/>
        <w:t>ный уход его из сферы этих отношений. В результате достаточно наглядной стала тенденция ужесточения отношений между работо</w:t>
        <w:softHyphen/>
        <w:t>дателями и наемными работникам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Другая особенность социально-трудовых отношений в современ</w:t>
        <w:softHyphen/>
        <w:t>ной России в том, что они основаны не только на действующем трудовом законодательстве (КЗоТ РФ), но и на нормативных актах локального значения, таких, как трудовой договор (контракт) и кол</w:t>
        <w:softHyphen/>
        <w:t>лективный договор, заключаемых субъектами этих отношений.</w:t>
      </w:r>
    </w:p>
    <w:p>
      <w:pPr>
        <w:pStyle w:val="Normal"/>
        <w:rPr/>
      </w:pPr>
      <w:r>
        <w:rPr>
          <w:rFonts w:cs="Courier" w:ascii="Courier" w:hAnsi="Courier"/>
        </w:rPr>
        <w:t>Обязательства, взятые на себя сторонами, участвующими в зак</w:t>
        <w:softHyphen/>
        <w:t>лючении как индивидуальных трудовых контрактов, так и коллек</w:t>
        <w:softHyphen/>
        <w:t>тивных договоров (эти стороны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наемный работник или коллек</w:t>
        <w:softHyphen/>
        <w:t>тив наемных работников, с одной стороны, и работодатель или его уполномоченный представитель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с другой) должны выполняться всеми, без исключения, в полном объеме. Невыполнение или нару</w:t>
        <w:softHyphen/>
        <w:t>шение этих обязательств при соответствующих условиях создает в организации конфликтную ситуацию, переходящую, как правило, в трудовой конфликт.</w:t>
      </w:r>
    </w:p>
    <w:p>
      <w:pPr>
        <w:pStyle w:val="Normal"/>
        <w:rPr/>
      </w:pPr>
      <w:r>
        <w:rPr>
          <w:rFonts w:cs="Courier" w:ascii="Courier" w:hAnsi="Courier"/>
        </w:rPr>
        <w:t>В зависимости от того, кто участвует в этом противостоянии и противоборстве, трудовые конфликты делятся на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1)</w:t>
      </w:r>
      <w:r>
        <w:rPr>
          <w:rFonts w:cs="Courier" w:ascii="Courier" w:hAnsi="Courier"/>
        </w:rPr>
        <w:t xml:space="preserve"> индивидуаль</w:t>
        <w:softHyphen/>
        <w:t>ные и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2)</w:t>
      </w:r>
      <w:r>
        <w:rPr>
          <w:rFonts w:cs="Courier" w:ascii="Courier" w:hAnsi="Courier"/>
        </w:rPr>
        <w:t xml:space="preserve"> коллективные.</w:t>
      </w:r>
    </w:p>
    <w:p>
      <w:pPr>
        <w:pStyle w:val="Normal"/>
        <w:rPr/>
      </w:pPr>
      <w:r>
        <w:rPr>
          <w:rFonts w:cs="Courier" w:ascii="Courier" w:hAnsi="Courier"/>
        </w:rPr>
        <w:t xml:space="preserve">В </w:t>
      </w:r>
      <w:r>
        <w:rPr>
          <w:rFonts w:cs="Courier" w:ascii="Courier" w:hAnsi="Courier"/>
          <w:i/>
        </w:rPr>
        <w:t>индивидуальном</w:t>
      </w:r>
      <w:r>
        <w:rPr>
          <w:rFonts w:cs="Courier" w:ascii="Courier" w:hAnsi="Courier"/>
        </w:rPr>
        <w:t xml:space="preserve"> трудовом конфликте участвуют, с одной сто</w:t>
        <w:softHyphen/>
        <w:t>роны, конкретный наемный работник, а с другой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работодатель.</w:t>
      </w:r>
    </w:p>
    <w:p>
      <w:pPr>
        <w:pStyle w:val="Normal"/>
        <w:rPr/>
      </w:pPr>
      <w:r>
        <w:rPr>
          <w:rFonts w:cs="Courier" w:ascii="Courier" w:hAnsi="Courier"/>
        </w:rPr>
        <w:t xml:space="preserve">В </w:t>
      </w:r>
      <w:r>
        <w:rPr>
          <w:rFonts w:cs="Courier" w:ascii="Courier" w:hAnsi="Courier"/>
          <w:i/>
        </w:rPr>
        <w:t>коллективном</w:t>
      </w:r>
      <w:r>
        <w:rPr>
          <w:rFonts w:cs="Courier" w:ascii="Courier" w:hAnsi="Courier"/>
        </w:rPr>
        <w:t xml:space="preserve"> трудовом конфликте участниками выступает кол</w:t>
        <w:softHyphen/>
        <w:t>лектив наемных работников (как единая организационная структура) и противостоящий ему работодатель (в лице представительных органов этой структуры).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Индивидуальные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трудовые конфликты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Их основное отличие от коллективных тру</w:t>
        <w:softHyphen/>
        <w:t>довых конфликтов состоит не только в том, кто принимает участие в возникшем проти</w:t>
        <w:softHyphen/>
        <w:t>востоянии. Они отличаются от коллективных трудовых конфлик</w:t>
        <w:softHyphen/>
        <w:t>тов еще и своим предметом и процедурой их разрешения.</w:t>
      </w:r>
    </w:p>
    <w:p>
      <w:pPr>
        <w:pStyle w:val="Normal"/>
        <w:rPr/>
      </w:pPr>
      <w:r>
        <w:rPr>
          <w:rFonts w:cs="Courier" w:ascii="Courier" w:hAnsi="Courier"/>
          <w:i/>
        </w:rPr>
        <w:t>Предметом</w:t>
      </w:r>
      <w:r>
        <w:rPr>
          <w:rFonts w:cs="Courier" w:ascii="Courier" w:hAnsi="Courier"/>
        </w:rPr>
        <w:t xml:space="preserve"> индивидуального трудового конфликта являются ин</w:t>
        <w:softHyphen/>
        <w:t>дивидуальное право на труд и соответствующие условия его реали</w:t>
        <w:softHyphen/>
        <w:t>зации, которыми обладает конкретная личность в сфере трудовых отношений. Наличие отношений по поводу труда и его реализации и тесно связанных с ними правовых отношений является определя</w:t>
        <w:softHyphen/>
        <w:t>ющим фактором констатации индивидуального трудового конфликта. Если заключается договор (контракт) на выполнение той или иной работы или услуги с лицом, не числящимся в штате организации и не состоящим в постоянных связях и трудовых отношениях с рабо</w:t>
        <w:softHyphen/>
        <w:t>тодателем (или его представителями), то нарушение такого контрак</w:t>
        <w:softHyphen/>
        <w:t>та, исходящее от любой стороны, не обусловливает возникновения трудового конфликта, поскольку возникающие при этом споры раз</w:t>
        <w:softHyphen/>
        <w:t xml:space="preserve">решаются в рамках гражданско – правовых  отношений. Поэтому к индивидуальное трудовому конфликту могут быть отнесены </w:t>
      </w:r>
      <w:r>
        <w:rPr>
          <w:rFonts w:cs="Courier" w:ascii="Courier" w:hAnsi="Courier"/>
          <w:i/>
        </w:rPr>
        <w:t xml:space="preserve">не все </w:t>
      </w:r>
      <w:r>
        <w:rPr>
          <w:rFonts w:cs="Courier" w:ascii="Courier" w:hAnsi="Courier"/>
        </w:rPr>
        <w:t xml:space="preserve">споры, возникающие между работником и работодателем, а лишь те, которые имеют своим источником </w:t>
      </w:r>
      <w:r>
        <w:rPr>
          <w:rFonts w:cs="Courier" w:ascii="Courier" w:hAnsi="Courier"/>
          <w:i/>
        </w:rPr>
        <w:t>постоянные</w:t>
      </w:r>
      <w:r>
        <w:rPr>
          <w:rFonts w:cs="Courier" w:ascii="Courier" w:hAnsi="Courier"/>
        </w:rPr>
        <w:t xml:space="preserve"> трудовые связи и отношения или те, которые возникают при заключении трудового контракта на определенный срок, но с зачислением наемного работ</w:t>
        <w:softHyphen/>
        <w:t>ника в кадровый состав (штат) предприятия, организаци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Индивидуальные трудовые конфликты возникают прежде всего в связи с такими обстоятельствами как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перевод работника на другую работу без его согласия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увольнение работника с постоянной работы без его согласия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задержка или невыплата заработной платы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непредоставленне отпуска или сокращение его срока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наложение дисциплинарного взыскания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привлечение к сверхурочным работам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работа в выходные (праздничные) дни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невозмещение материального ущерба, нанесенного действия</w:t>
        <w:softHyphen/>
        <w:t>ми наемного работника и т.д.</w:t>
      </w:r>
    </w:p>
    <w:p>
      <w:pPr>
        <w:pStyle w:val="TextBodyIndent"/>
        <w:rPr>
          <w:rFonts w:ascii="Courier" w:hAnsi="Courier" w:cs="Courier"/>
        </w:rPr>
      </w:pPr>
      <w:r>
        <w:rPr>
          <w:rFonts w:cs="Courier" w:ascii="Courier" w:hAnsi="Courier"/>
        </w:rPr>
        <w:t>Все эти споры (конфликты) связаны с действиями сторон, кото</w:t>
        <w:softHyphen/>
        <w:t>рые уже урегулированы законам или другими нормативными акта</w:t>
        <w:softHyphen/>
        <w:t>ми, в том числе и заключенным трудовым договором (контрактом). Поводом для возникновения индивидуального трудового конф</w:t>
        <w:softHyphen/>
        <w:t>ликта являются те или иные действия (бездействия) или требова</w:t>
        <w:softHyphen/>
        <w:t>ния, выходящие за рамки трудового договора.</w:t>
      </w:r>
    </w:p>
    <w:p>
      <w:pPr>
        <w:pStyle w:val="TextBodyIndent"/>
        <w:rPr/>
      </w:pPr>
      <w:r>
        <w:rPr>
          <w:rFonts w:cs="Courier" w:ascii="Courier" w:hAnsi="Courier"/>
        </w:rPr>
        <w:t>Почему все это происходит? В чем заключаются причины всех этих действий, выходящих за пределы заключенного трудового кон</w:t>
        <w:softHyphen/>
        <w:t>тракта? В исследованиях, посвященных этой проблеме, авторы</w: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</w:rPr>
        <w:t xml:space="preserve"> от</w:t>
        <w:softHyphen/>
        <w:t>мечают, что причины возникновения споров, в том числе и индиви</w:t>
        <w:softHyphen/>
        <w:t>дуальных трудовых конфликтов, подразделяются на причины субъек</w:t>
        <w:softHyphen/>
        <w:t>тивного и организационно-хозяйственного характера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  <w:b/>
          <w:lang w:val="en-US"/>
        </w:rPr>
        <w:t>1</w:t>
      </w:r>
      <w:r>
        <w:rPr>
          <w:rFonts w:cs="Courier" w:ascii="Courier" w:hAnsi="Courier"/>
        </w:rPr>
        <w:t xml:space="preserve"> К</w:t>
      </w:r>
      <w:r>
        <w:rPr>
          <w:rFonts w:cs="Courier" w:ascii="Courier" w:hAnsi="Courier"/>
          <w:i/>
        </w:rPr>
        <w:t xml:space="preserve"> причинам субъективного характера </w:t>
      </w:r>
      <w:r>
        <w:rPr>
          <w:rFonts w:cs="Courier" w:ascii="Courier" w:hAnsi="Courier"/>
        </w:rPr>
        <w:t>относятся</w:t>
      </w:r>
      <w:r>
        <w:rPr>
          <w:rFonts w:cs="Courier" w:ascii="Courier" w:hAnsi="Courier"/>
          <w:i/>
        </w:rPr>
        <w:t>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сознательное нарушение работодателем или наемным работ</w:t>
        <w:softHyphen/>
        <w:t>ником (являющимися сторонами в трудовых отношениях) тру</w:t>
        <w:softHyphen/>
        <w:t>дового законодательства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незнание или неверное толкование норм трудового права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небрежное отношение работников к выполнению своих обя</w:t>
        <w:softHyphen/>
        <w:t>занностей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заблуждение сторон о наличии или отсутствии того или иного права у них по действующему законодательству</w:t>
      </w:r>
      <w:r>
        <w:rPr>
          <w:rFonts w:cs="Courier" w:ascii="Courier" w:hAnsi="Courier"/>
          <w:vertAlign w:val="superscript"/>
        </w:rPr>
        <w:t>2</w:t>
      </w:r>
      <w:r>
        <w:rPr>
          <w:rFonts w:cs="Courier" w:ascii="Courier" w:hAnsi="Courier"/>
        </w:rPr>
        <w:t>.</w:t>
      </w:r>
    </w:p>
    <w:p>
      <w:pPr>
        <w:pStyle w:val="Normal"/>
        <w:rPr/>
      </w:pPr>
      <w:r>
        <w:rPr>
          <w:rFonts w:cs="Courier" w:ascii="Courier" w:hAnsi="Courier"/>
        </w:rPr>
        <w:t>Все эти действия, определяющие возникновение конфликтной ситуации и, как правило, ведущие к индивидуальным трудовым конфликтам, совершаются тем или иным субъектом трудовых отно</w:t>
        <w:softHyphen/>
        <w:t>шений, обладающим неадекватным уровнем развития нравственно</w:t>
        <w:softHyphen/>
        <w:t>го и правового сознания, правовой культуры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Эти особенности субъек</w:t>
        <w:softHyphen/>
        <w:t>тов, участвующих в трудовых отношениях, служат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им своего рода препятствием на пути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постижения и глубокого осмысления требова</w:t>
        <w:softHyphen/>
        <w:t>ний соответствующих правовых норм и ориентируют их зачастую на пренебрежительное отношение к ним.</w:t>
      </w:r>
    </w:p>
    <w:p>
      <w:pPr>
        <w:pStyle w:val="TextBodyIndent"/>
        <w:rPr>
          <w:rFonts w:ascii="Courier" w:hAnsi="Courier" w:cs="Courier"/>
        </w:rPr>
      </w:pPr>
      <w:r>
        <w:rPr>
          <w:rFonts w:cs="Courier" w:ascii="Courier" w:hAnsi="Courier"/>
        </w:rPr>
        <w:t>Этому способствуют также существующие недостатки в действу</w:t>
        <w:softHyphen/>
        <w:t>ющем трудовом законодательстве, наличие в нем пробелов, значи</w:t>
        <w:softHyphen/>
        <w:t>тельного числа оценочных понятий, что не может не способствовать различному его толкованию и применению в ущерб интересам субъек</w:t>
        <w:softHyphen/>
        <w:t>тов трудовых отношений.</w:t>
      </w:r>
    </w:p>
    <w:p>
      <w:pPr>
        <w:pStyle w:val="Normal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335</wp:posOffset>
                </wp:positionH>
                <wp:positionV relativeFrom="paragraph">
                  <wp:posOffset>10541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8.3pt" to="481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  <w:vertAlign w:val="superscript"/>
          <w:lang w:val="en-US"/>
        </w:rPr>
        <w:t>1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Передерни С. В.</w:t>
      </w:r>
      <w:r>
        <w:rPr>
          <w:rFonts w:cs="Courier" w:ascii="Courier" w:hAnsi="Courier"/>
        </w:rPr>
        <w:t xml:space="preserve"> Трудовые споры и порядок их разрешения. — Воронеж,</w:t>
      </w:r>
      <w:r>
        <w:rPr>
          <w:rFonts w:cs="Courier" w:ascii="Courier" w:hAnsi="Courier"/>
          <w:lang w:val="en-US"/>
        </w:rPr>
        <w:t xml:space="preserve"> 1994.; </w:t>
      </w:r>
      <w:r>
        <w:rPr>
          <w:rFonts w:cs="Courier" w:ascii="Courier" w:hAnsi="Courier"/>
        </w:rPr>
        <w:t>Снегирев И. О., Коршунов Ю. И. Индивидуальные трудовые споры, как они разре</w:t>
        <w:softHyphen/>
        <w:t>шаются — М.,</w:t>
      </w:r>
      <w:r>
        <w:rPr>
          <w:rFonts w:cs="Courier" w:ascii="Courier" w:hAnsi="Courier"/>
          <w:lang w:val="en-US"/>
        </w:rPr>
        <w:t xml:space="preserve"> 1997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335</wp:posOffset>
                </wp:positionH>
                <wp:positionV relativeFrom="paragraph">
                  <wp:posOffset>430530</wp:posOffset>
                </wp:positionV>
                <wp:extent cx="6096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33.9pt" to="481pt,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vertAlign w:val="superscript"/>
        </w:rPr>
        <w:t>2</w:t>
      </w:r>
      <w:r>
        <w:rPr>
          <w:rFonts w:cs="Courier" w:ascii="Courier" w:hAnsi="Courier"/>
        </w:rPr>
        <w:t xml:space="preserve"> См.: Трудовое право. Учебник</w:t>
      </w:r>
      <w:r>
        <w:rPr>
          <w:rFonts w:cs="Courier" w:ascii="Courier" w:hAnsi="Courier"/>
          <w:lang w:val="en-US"/>
        </w:rPr>
        <w:t xml:space="preserve"> /</w:t>
      </w:r>
      <w:r>
        <w:rPr>
          <w:rFonts w:cs="Courier" w:ascii="Courier" w:hAnsi="Courier"/>
        </w:rPr>
        <w:t xml:space="preserve"> Под ред. О. В. Пашкова. —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М.</w:t>
      </w:r>
      <w:r>
        <w:rPr>
          <w:rFonts w:cs="Courier" w:ascii="Courier" w:hAnsi="Courier"/>
          <w:lang w:val="en-US"/>
        </w:rPr>
        <w:t xml:space="preserve"> 1988;</w:t>
      </w:r>
      <w:r>
        <w:rPr>
          <w:rFonts w:cs="Courier" w:ascii="Courier" w:hAnsi="Courier"/>
        </w:rPr>
        <w:t xml:space="preserve"> Переде</w:t>
        <w:softHyphen/>
        <w:t>рни С. В. Трудовые споры и порядок их разрешения.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Воронеж,</w:t>
      </w:r>
      <w:r>
        <w:rPr>
          <w:rFonts w:cs="Courier" w:ascii="Courier" w:hAnsi="Courier"/>
          <w:lang w:val="en-US"/>
        </w:rPr>
        <w:t xml:space="preserve"> 1994.</w:t>
      </w:r>
    </w:p>
    <w:p>
      <w:pPr>
        <w:pStyle w:val="Normal"/>
        <w:rPr>
          <w:rFonts w:ascii="Courier" w:hAnsi="Courier" w:cs="Courier"/>
          <w:b/>
          <w:b/>
          <w:lang w:val="en-US"/>
        </w:rPr>
      </w:pPr>
      <w:r>
        <w:rPr>
          <w:rFonts w:cs="Courier" w:ascii="Courier" w:hAnsi="Courier"/>
          <w:b/>
          <w:lang w:val="en-US"/>
        </w:rPr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b/>
          <w:lang w:val="en-US"/>
        </w:rPr>
        <w:t>2</w:t>
      </w:r>
      <w:r>
        <w:rPr>
          <w:rFonts w:cs="Courier" w:ascii="Courier" w:hAnsi="Courier"/>
        </w:rPr>
        <w:t xml:space="preserve"> К причинам организационно-хозяйственного и экономического характера следует отнести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отсутствие нормальных условий для работы организации, выз</w:t>
        <w:softHyphen/>
        <w:t>ванных нынешним кризисным состоянием российской эко</w:t>
        <w:softHyphen/>
        <w:t>номики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нехватку оборотных средств, необходимых для обновления оборудования, техники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снижение уровня охраны труда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несоблюдение правил техники безопасности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хронические неплатежи</w:t>
      </w:r>
      <w:r>
        <w:rPr>
          <w:rFonts w:cs="Courier" w:ascii="Courier" w:hAnsi="Courier"/>
          <w:lang w:val="en-US"/>
        </w:rPr>
        <w:t>,</w:t>
      </w:r>
      <w:r>
        <w:rPr>
          <w:rFonts w:cs="Courier" w:ascii="Courier" w:hAnsi="Courier"/>
        </w:rPr>
        <w:t xml:space="preserve"> задержки выплаты заработной платы работникам и т.д.</w:t>
      </w:r>
    </w:p>
    <w:p>
      <w:pPr>
        <w:pStyle w:val="Normal"/>
        <w:rPr/>
      </w:pPr>
      <w:r>
        <w:rPr>
          <w:rFonts w:cs="Courier" w:ascii="Courier" w:hAnsi="Courier"/>
        </w:rPr>
        <w:t>Все это, естественно, не может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не вести к многочисленным на</w:t>
        <w:softHyphen/>
        <w:t>рушениям нормативных документов, регулирующих взаимоотноше</w:t>
        <w:softHyphen/>
        <w:t>ния работников и работодателей, создает конфликтную ситуацию на предприятии, обусловливавшую возникновение индивидуаль</w:t>
        <w:softHyphen/>
        <w:t>ных трудовых конфликтов.</w:t>
      </w:r>
    </w:p>
    <w:p>
      <w:pPr>
        <w:pStyle w:val="Normal"/>
        <w:rPr/>
      </w:pPr>
      <w:r>
        <w:rPr>
          <w:rFonts w:cs="Courier" w:ascii="Courier" w:hAnsi="Courier"/>
        </w:rPr>
        <w:t>Индивидуальные трудовые конфликты или споры, как они оп</w:t>
        <w:softHyphen/>
        <w:t xml:space="preserve">ределяются в </w:t>
      </w:r>
      <w:r>
        <w:rPr>
          <w:rFonts w:cs="Courier" w:ascii="Courier" w:hAnsi="Courier"/>
          <w:i/>
        </w:rPr>
        <w:t>Кодексе законов о труде РФ,</w:t>
      </w:r>
      <w:r>
        <w:rPr>
          <w:rFonts w:cs="Courier" w:ascii="Courier" w:hAnsi="Courier"/>
        </w:rPr>
        <w:t xml:space="preserve"> бывают двух видов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трудовые конфликты (споры), возникающие между работни</w:t>
        <w:softHyphen/>
        <w:t>ком и администрацией предприятия, учреждения, организации по вопросам установления новых или изменения существующих усло</w:t>
        <w:softHyphen/>
        <w:t>вий труда, еще не урегулированные трудовым законодательством или другими нормативными актами о труде.</w:t>
      </w:r>
    </w:p>
    <w:p>
      <w:pPr>
        <w:pStyle w:val="Normal"/>
        <w:rPr/>
      </w:pPr>
      <w:r>
        <w:rPr>
          <w:rFonts w:cs="Courier" w:ascii="Courier" w:hAnsi="Courier"/>
        </w:rPr>
        <w:t xml:space="preserve">Эти споры называют спорами </w:t>
      </w:r>
      <w:r>
        <w:rPr>
          <w:rFonts w:cs="Courier" w:ascii="Courier" w:hAnsi="Courier"/>
          <w:i/>
        </w:rPr>
        <w:t>неискового</w:t>
      </w:r>
      <w:r>
        <w:rPr>
          <w:rFonts w:cs="Courier" w:ascii="Courier" w:hAnsi="Courier"/>
        </w:rPr>
        <w:t xml:space="preserve"> характера. Они разре</w:t>
        <w:softHyphen/>
        <w:t>шаются администрацией предприятия, фирмы и соответствующим профсоюзным органом в пределах предоставленных им прав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трудовые конфликты, возникающие между субъектами тру</w:t>
        <w:softHyphen/>
        <w:t>довых отношений (работником и работодателем в лице администра</w:t>
        <w:softHyphen/>
        <w:t>ции предприятия) по вопросам применения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уже действующих зако</w:t>
        <w:softHyphen/>
        <w:t>нодательных и иных нормативных актов о труде, а также по усло</w:t>
        <w:softHyphen/>
        <w:t xml:space="preserve">виям трудового договора (контракта). Это споры </w:t>
      </w:r>
      <w:r>
        <w:rPr>
          <w:rFonts w:cs="Courier" w:ascii="Courier" w:hAnsi="Courier"/>
          <w:i/>
        </w:rPr>
        <w:t>искового</w:t>
      </w:r>
      <w:r>
        <w:rPr>
          <w:rFonts w:cs="Courier" w:ascii="Courier" w:hAnsi="Courier"/>
        </w:rPr>
        <w:t xml:space="preserve"> порядка. Для этого вида трудовых конфликтов установлен особый порядок их разрешения: они рассматриваются в комиссиях по трудовым спо</w:t>
        <w:softHyphen/>
        <w:t>рам и в районных (городских) судах.</w:t>
      </w:r>
    </w:p>
    <w:p>
      <w:pPr>
        <w:pStyle w:val="Normal"/>
        <w:rPr/>
      </w:pPr>
      <w:r>
        <w:rPr>
          <w:rFonts w:cs="Courier" w:ascii="Courier" w:hAnsi="Courier"/>
        </w:rPr>
        <w:t xml:space="preserve">Любой индивидуальный трудовой конфликт, имеет свое </w:t>
      </w:r>
      <w:r>
        <w:rPr>
          <w:rFonts w:cs="Courier" w:ascii="Courier" w:hAnsi="Courier"/>
          <w:i/>
        </w:rPr>
        <w:t xml:space="preserve">начало. </w:t>
      </w:r>
      <w:r>
        <w:rPr>
          <w:rFonts w:cs="Courier" w:ascii="Courier" w:hAnsi="Courier"/>
        </w:rPr>
        <w:t>Юридические действия, т.е. появление приказа администрации пред</w:t>
        <w:softHyphen/>
        <w:t>приятия, ущемляющего интересы и права работника, или поступок (действие) работника, наносящий ущерб интересам работодателя, создает лишь конфликтную ситуацию. Это еще не трудовой конф</w:t>
        <w:softHyphen/>
        <w:t xml:space="preserve">ликт. Для того чтобы он возник (начался), необходимы </w:t>
      </w:r>
      <w:r>
        <w:rPr>
          <w:rFonts w:cs="Courier" w:ascii="Courier" w:hAnsi="Courier"/>
          <w:i/>
        </w:rPr>
        <w:t>контрдействия</w:t>
      </w:r>
      <w:r>
        <w:rPr>
          <w:rFonts w:cs="Courier" w:ascii="Courier" w:hAnsi="Courier"/>
        </w:rPr>
        <w:t xml:space="preserve"> другой стороны (работника), направленные на защиту своих прав и интересов. Таким контрдействием считается обращение  ра</w:t>
        <w:softHyphen/>
        <w:t>ботника в комиссию по трудовым спорам, которая избирается об</w:t>
        <w:softHyphen/>
        <w:t>щим собранием (конференцией) трудового коллектива предприя</w:t>
        <w:softHyphen/>
        <w:t>тия, учреждения, организации.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Коллективные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трудовые конфликты</w:t>
      </w:r>
    </w:p>
    <w:p>
      <w:pPr>
        <w:pStyle w:val="Normal"/>
        <w:rPr/>
      </w:pPr>
      <w:r>
        <w:rPr>
          <w:rFonts w:cs="Courier" w:ascii="Courier" w:hAnsi="Courier"/>
        </w:rPr>
        <w:t>Конституция Российской Федерации закрепила право работников не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только на индивидуальные, но и на коллективные трудовые спо</w:t>
        <w:softHyphen/>
        <w:t>ры. В развитие этих конституционных прав Государственная Дума РФ</w:t>
      </w:r>
      <w:r>
        <w:rPr>
          <w:rFonts w:cs="Courier" w:ascii="Courier" w:hAnsi="Courier"/>
          <w:lang w:val="en-US"/>
        </w:rPr>
        <w:t xml:space="preserve"> 25</w:t>
      </w:r>
      <w:r>
        <w:rPr>
          <w:rFonts w:cs="Courier" w:ascii="Courier" w:hAnsi="Courier"/>
        </w:rPr>
        <w:t xml:space="preserve"> октября</w:t>
      </w:r>
      <w:r>
        <w:rPr>
          <w:rFonts w:cs="Courier" w:ascii="Courier" w:hAnsi="Courier"/>
          <w:lang w:val="en-US"/>
        </w:rPr>
        <w:t xml:space="preserve"> 1995</w:t>
      </w:r>
      <w:r>
        <w:rPr>
          <w:rFonts w:cs="Courier" w:ascii="Courier" w:hAnsi="Courier"/>
        </w:rPr>
        <w:t xml:space="preserve"> г. приняла специальный законодательный акт</w:t>
      </w:r>
      <w:r>
        <w:rPr>
          <w:rFonts w:cs="Courier" w:ascii="Courier" w:hAnsi="Courier"/>
          <w:lang w:val="en-US"/>
        </w:rPr>
        <w:t xml:space="preserve"> — </w:t>
      </w:r>
      <w:r>
        <w:rPr>
          <w:rFonts w:cs="Courier" w:ascii="Courier" w:hAnsi="Courier"/>
        </w:rPr>
        <w:t>Федеральный закон</w:t>
      </w:r>
      <w:r>
        <w:rPr>
          <w:rFonts w:cs="Courier" w:ascii="Courier" w:hAnsi="Courier"/>
          <w:lang w:val="en-US"/>
        </w:rPr>
        <w:t xml:space="preserve"> №</w:t>
      </w:r>
      <w:r>
        <w:rPr>
          <w:rFonts w:cs="Courier" w:ascii="Courier" w:hAnsi="Courier"/>
        </w:rPr>
        <w:t xml:space="preserve"> 175-ФЗ «О порядке разрешения коллектив</w:t>
        <w:softHyphen/>
        <w:t>ных трудовых споров», разработанный с учетом опыта законода</w:t>
        <w:softHyphen/>
        <w:t>тельства зарубежных стран. Он содержит основные понятия, свя</w:t>
        <w:softHyphen/>
        <w:t>занные с разрешением коллективных трудовых споров, коллектив</w:t>
        <w:softHyphen/>
        <w:t>ных трудовых конфликтов, и достаточно подробно описывает саму процедуру их разрешения. Так, стержневым является понятие само</w:t>
        <w:softHyphen/>
        <w:t>го коллективного трудового конфликта.</w:t>
      </w:r>
    </w:p>
    <w:p>
      <w:pPr>
        <w:pStyle w:val="Normal"/>
        <w:rPr/>
      </w:pPr>
      <w:r>
        <w:rPr>
          <w:rFonts w:cs="Courier" w:ascii="Courier" w:hAnsi="Courier"/>
        </w:rPr>
        <w:t>Под коллективным трудовым конфликтом (спором) понимаются неуре</w:t>
        <w:softHyphen/>
        <w:t>гулированные разногласия между работниками и работодателями по поводу установления и изменения условий труда (включая заработ</w:t>
        <w:softHyphen/>
        <w:t>ную плату), заключения, изменения и выполнения коллективных до</w:t>
        <w:softHyphen/>
        <w:t>говоров, соглашений по вопросам социально-трудовых отношений</w: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  <w:lang w:val="en-US"/>
        </w:rPr>
        <w:t xml:space="preserve">. </w:t>
      </w:r>
    </w:p>
    <w:p>
      <w:pPr>
        <w:pStyle w:val="Normal"/>
        <w:rPr/>
      </w:pPr>
      <w:r>
        <w:rPr>
          <w:rFonts w:cs="Courier" w:ascii="Courier" w:hAnsi="Courier"/>
        </w:rPr>
        <w:t>Однако не всякое разногласие по установлению или выполне</w:t>
        <w:softHyphen/>
        <w:t>нию условий коллективного договора следует оценивать как кол</w:t>
        <w:softHyphen/>
        <w:t>лективный трудовой конфликт (спор), поскольку возникшие раз</w:t>
        <w:softHyphen/>
        <w:t>ногласия могут быть преодолены сторонами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участниками сло</w:t>
        <w:softHyphen/>
        <w:t>жившихся (или складывающихся) трудовых отношений. Если же эти разногласия становятся неурегулированными, то наличие таких разногласий свидетельствует о возникшем коллективном трудовом конфликте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Конфликты подобного рода возникают в силу противостояния, скалывающегося между работниками и работодателями, но взаимо</w:t>
        <w:softHyphen/>
        <w:t>действие в ходе конфликта осуществляется представителями той и другой стороны.</w:t>
      </w:r>
    </w:p>
    <w:p>
      <w:pPr>
        <w:pStyle w:val="Normal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</w:r>
    </w:p>
    <w:p>
      <w:pPr>
        <w:pStyle w:val="Normal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335</wp:posOffset>
                </wp:positionH>
                <wp:positionV relativeFrom="paragraph">
                  <wp:posOffset>19304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5.2pt" to="481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ourier" w:ascii="Courier" w:hAnsi="Courier"/>
          <w:vertAlign w:val="superscript"/>
          <w:lang w:val="en-US"/>
        </w:rPr>
        <w:t>1</w:t>
      </w:r>
      <w:r>
        <w:rPr>
          <w:rFonts w:cs="Courier" w:ascii="Courier" w:hAnsi="Courier"/>
          <w:lang w:val="en-US"/>
        </w:rPr>
        <w:t xml:space="preserve"> См.: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Федеральный</w:t>
      </w:r>
      <w:r>
        <w:rPr>
          <w:rFonts w:cs="Courier" w:ascii="Courier" w:hAnsi="Courier"/>
        </w:rPr>
        <w:t xml:space="preserve"> закон</w:t>
      </w:r>
      <w:r>
        <w:rPr>
          <w:rFonts w:cs="Courier" w:ascii="Courier" w:hAnsi="Courier"/>
          <w:lang w:val="en-US"/>
        </w:rPr>
        <w:t xml:space="preserve"> №</w:t>
      </w:r>
      <w:r>
        <w:rPr>
          <w:rFonts w:cs="Courier" w:ascii="Courier" w:hAnsi="Courier"/>
        </w:rPr>
        <w:t xml:space="preserve"> 175–ФЗ «О порядке разрешения коллективных тру</w:t>
        <w:softHyphen/>
        <w:t>довых споров.</w:t>
      </w:r>
    </w:p>
    <w:p>
      <w:pPr>
        <w:pStyle w:val="Normal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335</wp:posOffset>
                </wp:positionH>
                <wp:positionV relativeFrom="paragraph">
                  <wp:posOffset>57150</wp:posOffset>
                </wp:positionV>
                <wp:extent cx="6096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4.5pt" to="481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ourier" w:ascii="Courier" w:hAnsi="Courier"/>
        </w:rPr>
        <w:t xml:space="preserve">Такими </w:t>
      </w:r>
      <w:r>
        <w:rPr>
          <w:rFonts w:cs="Courier" w:ascii="Courier" w:hAnsi="Courier"/>
          <w:i/>
        </w:rPr>
        <w:t>представителями</w:t>
      </w:r>
      <w:r>
        <w:rPr>
          <w:rFonts w:cs="Courier" w:ascii="Courier" w:hAnsi="Courier"/>
        </w:rPr>
        <w:t xml:space="preserve"> являются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представители работников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органы профессиональных со</w:t>
        <w:softHyphen/>
        <w:t>юзов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и их объединений, уполномоченные на представитель</w:t>
        <w:softHyphen/>
        <w:t>ство в соответствии с их уставами, органы общественной са</w:t>
        <w:softHyphen/>
        <w:t>модеятельности, образованные на собрании (конференции) работников организации, филиала, представительства и упол</w:t>
        <w:softHyphen/>
        <w:t>номоченные им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представители работодателя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руководители организации и другие полномочные представители в соответствии с уставом организации, иными правовыми актами лица, полномочные органы объединений работодателей, иные уполномоченные ра</w:t>
        <w:softHyphen/>
        <w:t>ботодателями органы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Именно эти организации, структуры, лица являются легальны</w:t>
        <w:softHyphen/>
        <w:t>ми, т.е. законными представителями работников и работодателей. Никто другой, кроме них, не имеет права представлять и защищать интересы и права сторон, участвующих в конфликте. Представители обладают особым статусом -  выражают интересы не только пред</w:t>
        <w:softHyphen/>
        <w:t>ставляемой стороны, но и свои собственные.</w:t>
      </w:r>
    </w:p>
    <w:p>
      <w:pPr>
        <w:pStyle w:val="TextBodyIndent"/>
        <w:rPr>
          <w:rFonts w:ascii="Courier" w:hAnsi="Courier" w:cs="Courier"/>
        </w:rPr>
      </w:pPr>
      <w:r>
        <w:rPr>
          <w:rFonts w:cs="Courier" w:ascii="Courier" w:hAnsi="Courier"/>
        </w:rPr>
        <w:t>Поэтому все обязательства, взятые в ходе переговоров от имени определенной стороны, в полном объеме распространяются на ее представителя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Коллективные трудовые конфликты (споры), как и индивиду</w:t>
        <w:softHyphen/>
        <w:t>альные трудовые конфликты, обычно бывают двух видов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конфликты, возникающие в связи с установлением и измене</w:t>
        <w:softHyphen/>
        <w:t>нием условий труда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Они, в свою очередь, подразделяются на спо</w:t>
        <w:softHyphen/>
        <w:t>ры, связанные с заключением или изменением ранее заключенного коллективного договора, и споры, возникающие при разработке дру</w:t>
        <w:softHyphen/>
        <w:t>гих нормативных актив или связанных с ними изменениями в их содержании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конфликты по поводу выполнения уже заключенных коллек</w:t>
        <w:softHyphen/>
        <w:t>тивных договоров и соглашений. К этому виду коллективных трудо</w:t>
        <w:softHyphen/>
        <w:t>вых конфликтов следует отнести также споры (конфликты), которые возникают при толковании (интерпретации) содержания коллектив</w:t>
        <w:softHyphen/>
        <w:t>но-договорных актов, поскольку они возникают в процессе их реа</w:t>
        <w:softHyphen/>
        <w:t>лизации, в процессе выполнения содержащихся в них требований.</w:t>
      </w:r>
    </w:p>
    <w:p>
      <w:pPr>
        <w:pStyle w:val="Normal"/>
        <w:rPr/>
      </w:pPr>
      <w:r>
        <w:rPr>
          <w:rFonts w:cs="Courier" w:ascii="Courier" w:hAnsi="Courier"/>
          <w:i/>
        </w:rPr>
        <w:t>Предметом</w:t>
      </w:r>
      <w:r>
        <w:rPr>
          <w:rFonts w:cs="Courier" w:ascii="Courier" w:hAnsi="Courier"/>
        </w:rPr>
        <w:t xml:space="preserve"> споров, связанных с этим видом конфликтов, могут быть не только проблемы труда и его условия, но и различного рода </w:t>
      </w:r>
      <w:r>
        <w:rPr>
          <w:rFonts w:cs="Courier" w:ascii="Courier" w:hAnsi="Courier"/>
          <w:i/>
        </w:rPr>
        <w:t>социально – бытовые</w:t>
      </w:r>
      <w:r>
        <w:rPr>
          <w:rFonts w:cs="Courier" w:ascii="Courier" w:hAnsi="Courier"/>
        </w:rPr>
        <w:t xml:space="preserve"> проблемы, связанные, например, с установлени</w:t>
        <w:softHyphen/>
        <w:t>ем льгот для определенной категории работников и др.</w:t>
      </w:r>
    </w:p>
    <w:p>
      <w:pPr>
        <w:pStyle w:val="Normal"/>
        <w:rPr/>
      </w:pPr>
      <w:r>
        <w:rPr>
          <w:rFonts w:cs="Courier" w:ascii="Courier" w:hAnsi="Courier"/>
        </w:rPr>
        <w:t>Экономическая ситуация в стране влияет и на динамику трудо</w:t>
        <w:softHyphen/>
        <w:t>вых конфликтов, и на их особенности. Если в 80-е годы в основном выдвигались социально-экономические требования, диктуемые не</w:t>
        <w:softHyphen/>
        <w:t>достатками в уровне и качестве жизни, то на рубеже</w:t>
      </w:r>
      <w:r>
        <w:rPr>
          <w:rFonts w:cs="Courier" w:ascii="Courier" w:hAnsi="Courier"/>
          <w:lang w:val="en-US"/>
        </w:rPr>
        <w:t xml:space="preserve"> 1980—1990</w:t>
      </w:r>
      <w:r>
        <w:rPr>
          <w:rFonts w:cs="Courier" w:ascii="Courier" w:hAnsi="Courier"/>
        </w:rPr>
        <w:t xml:space="preserve"> гг. к ним добавились политические требования. Конфликты возникали в коллективах организаций непроизводственной сферы из-за низ</w:t>
        <w:softHyphen/>
        <w:t>кой зарплаты, задержек ее индексации. Но позже основной ареной коллективных трудовых конфликтов стала промышленность и, в первую очередь, добывающие отрасли топливно-энергетического ком</w:t>
        <w:softHyphen/>
        <w:t>плекса. Так, на предприятиях этой отрасли бастовало</w:t>
      </w:r>
      <w:r>
        <w:rPr>
          <w:rFonts w:cs="Courier" w:ascii="Courier" w:hAnsi="Courier"/>
          <w:lang w:val="en-US"/>
        </w:rPr>
        <w:t xml:space="preserve"> 60%</w:t>
      </w:r>
      <w:r>
        <w:rPr>
          <w:rFonts w:cs="Courier" w:ascii="Courier" w:hAnsi="Courier"/>
        </w:rPr>
        <w:t xml:space="preserve"> всех заба</w:t>
        <w:softHyphen/>
        <w:t>стовщиков</w:t>
      </w:r>
      <w:r>
        <w:rPr>
          <w:rFonts w:cs="Courier" w:ascii="Courier" w:hAnsi="Courier"/>
          <w:lang w:val="en-US"/>
        </w:rPr>
        <w:t xml:space="preserve"> 1998</w:t>
      </w:r>
      <w:r>
        <w:rPr>
          <w:rFonts w:cs="Courier" w:ascii="Courier" w:hAnsi="Courier"/>
        </w:rPr>
        <w:t xml:space="preserve"> г., давших свыше</w:t>
      </w:r>
      <w:r>
        <w:rPr>
          <w:rFonts w:cs="Courier" w:ascii="Courier" w:hAnsi="Courier"/>
          <w:lang w:val="en-US"/>
        </w:rPr>
        <w:t xml:space="preserve"> 70%</w:t>
      </w:r>
      <w:r>
        <w:rPr>
          <w:rFonts w:cs="Courier" w:ascii="Courier" w:hAnsi="Courier"/>
        </w:rPr>
        <w:t xml:space="preserve"> всех годовых потерь рабоче</w:t>
        <w:softHyphen/>
        <w:t>го времени. Не остались в стороне и представители среднего и выс</w:t>
        <w:softHyphen/>
        <w:t>шего образования, здравоохранения, научных учреждений. Постепенно были вовлечены в трудовые конфликты работники машинострое</w:t>
        <w:softHyphen/>
        <w:t>ния, обрабатывающих отраслей, транспорта, авиационные диспетче</w:t>
        <w:softHyphen/>
        <w:t>ры. При этом практически отсутствовали трудовые конфликты на частных предприятиях</w: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</w:rPr>
        <w:t>.</w:t>
      </w:r>
    </w:p>
    <w:p>
      <w:pPr>
        <w:pStyle w:val="TextBodyIndent"/>
        <w:rPr>
          <w:rFonts w:ascii="Courier" w:hAnsi="Courier" w:cs="Courier"/>
        </w:rPr>
      </w:pPr>
      <w:r>
        <w:rPr>
          <w:rFonts w:cs="Courier" w:ascii="Courier" w:hAnsi="Courier"/>
        </w:rPr>
        <w:t>Сегодня основными причинами трудовых конфликтов являются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задержка выплаты заработной платы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отсутствие индексации заработной платы в связи с нарастаю</w:t>
        <w:softHyphen/>
        <w:t>щей инфляцией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неудовлетворенность размером оплаты труда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взаимные неплатежи между предприятиями-производителями и потребителями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нарушения, связанные с реализацией трудового законодатель</w:t>
        <w:softHyphen/>
        <w:t>ства (нарушение принятых обязательств работником, наруше</w:t>
        <w:softHyphen/>
        <w:t>ния законодательства о труде руководителем, нарушения кол</w:t>
        <w:softHyphen/>
        <w:t>лективных договоров обеими сторонами)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систематические задержки бюджетных ассигнований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ухудшение охраны труда и рост производственного травматизма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недостатки информатизацией ной связи между работниками и руководителями отдельных структурных подразделений.</w:t>
      </w:r>
    </w:p>
    <w:p>
      <w:pPr>
        <w:pStyle w:val="Normal"/>
        <w:rPr/>
      </w:pPr>
      <w:r>
        <w:rPr>
          <w:rFonts w:cs="Courier" w:ascii="Courier" w:hAnsi="Courier"/>
        </w:rPr>
        <w:t>Обращает на себя внимание тот факт, что задержки выплат име</w:t>
        <w:softHyphen/>
        <w:t>ли место из-за хронического недофинансирования бюджетной сфе</w:t>
        <w:softHyphen/>
        <w:t>ры и кризиса неплатежей, а также из-за превращения задержек зар</w:t>
        <w:softHyphen/>
        <w:t>платы в высокодоходный бизнес как на государственных, так и на частных предприятиях. Поданным Госкомитета по статистике, не платили своевременно зарплату и имелась большая задолженность по ней на каждом третьем крупном и среднем предприятии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Так</w:t>
      </w:r>
      <w:r>
        <w:rPr>
          <w:rFonts w:cs="Courier" w:ascii="Courier" w:hAnsi="Courier"/>
          <w:b/>
        </w:rPr>
        <w:t>,</w:t>
      </w:r>
      <w:r>
        <w:rPr>
          <w:rFonts w:cs="Courier" w:ascii="Courier" w:hAnsi="Courier"/>
        </w:rPr>
        <w:t xml:space="preserve"> за семь месяцев</w:t>
      </w:r>
      <w:r>
        <w:rPr>
          <w:rFonts w:cs="Courier" w:ascii="Courier" w:hAnsi="Courier"/>
          <w:lang w:val="en-US"/>
        </w:rPr>
        <w:t xml:space="preserve"> 1996</w:t>
      </w:r>
      <w:r>
        <w:rPr>
          <w:rFonts w:cs="Courier" w:ascii="Courier" w:hAnsi="Courier"/>
        </w:rPr>
        <w:t xml:space="preserve"> г. было проверено</w:t>
      </w:r>
      <w:r>
        <w:rPr>
          <w:rFonts w:cs="Courier" w:ascii="Courier" w:hAnsi="Courier"/>
          <w:lang w:val="en-US"/>
        </w:rPr>
        <w:t xml:space="preserve"> 89</w:t>
      </w:r>
      <w:r>
        <w:rPr>
          <w:rFonts w:cs="Courier" w:ascii="Courier" w:hAnsi="Courier"/>
        </w:rPr>
        <w:t xml:space="preserve"> тыс. предприятий и органи</w:t>
        <w:softHyphen/>
        <w:t>заций, где выявлено свыше</w:t>
      </w:r>
      <w:r>
        <w:rPr>
          <w:rFonts w:cs="Courier" w:ascii="Courier" w:hAnsi="Courier"/>
          <w:lang w:val="en-US"/>
        </w:rPr>
        <w:t xml:space="preserve"> 45</w:t>
      </w:r>
      <w:r>
        <w:rPr>
          <w:rFonts w:cs="Courier" w:ascii="Courier" w:hAnsi="Courier"/>
        </w:rPr>
        <w:t xml:space="preserve"> тыс. нарушений законодательства по охране труда</w:t>
      </w:r>
      <w:r>
        <w:rPr>
          <w:rFonts w:cs="Courier" w:ascii="Courier" w:hAnsi="Courier"/>
          <w:vertAlign w:val="superscript"/>
        </w:rPr>
        <w:t>2</w:t>
      </w:r>
      <w:r>
        <w:rPr>
          <w:rFonts w:cs="Courier" w:ascii="Courier" w:hAnsi="Courier"/>
        </w:rPr>
        <w:t>.</w:t>
      </w:r>
    </w:p>
    <w:p>
      <w:pPr>
        <w:pStyle w:val="Normal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335</wp:posOffset>
                </wp:positionH>
                <wp:positionV relativeFrom="paragraph">
                  <wp:posOffset>99695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7.85pt" to="481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ourier" w:ascii="Courier" w:hAnsi="Courier"/>
          <w:vertAlign w:val="superscript"/>
          <w:lang w:val="en-US"/>
        </w:rPr>
        <w:t>1</w:t>
      </w:r>
      <w:r>
        <w:rPr>
          <w:rFonts w:cs="Courier" w:ascii="Courier" w:hAnsi="Courier"/>
        </w:rPr>
        <w:t xml:space="preserve"> Шаленко</w:t>
      </w:r>
      <w:r>
        <w:rPr>
          <w:rFonts w:cs="Courier" w:ascii="Courier" w:hAnsi="Courier"/>
          <w:i/>
        </w:rPr>
        <w:t xml:space="preserve"> В. Н.</w:t>
      </w:r>
      <w:r>
        <w:rPr>
          <w:rFonts w:cs="Courier" w:ascii="Courier" w:hAnsi="Courier"/>
        </w:rPr>
        <w:t xml:space="preserve"> Социально-трудовые конфликты в России: анализ динамики и методы разрешения.</w:t>
      </w:r>
      <w:r>
        <w:rPr>
          <w:rFonts w:cs="Courier" w:ascii="Courier" w:hAnsi="Courier"/>
          <w:lang w:val="en-US"/>
        </w:rPr>
        <w:t xml:space="preserve"> //</w:t>
      </w:r>
      <w:r>
        <w:rPr>
          <w:rFonts w:cs="Courier" w:ascii="Courier" w:hAnsi="Courier"/>
        </w:rPr>
        <w:t xml:space="preserve"> Социальный конфликт.</w:t>
      </w:r>
      <w:r>
        <w:rPr>
          <w:rFonts w:cs="Courier" w:ascii="Courier" w:hAnsi="Courier"/>
          <w:lang w:val="en-US"/>
        </w:rPr>
        <w:t xml:space="preserve"> 1999,</w:t>
      </w:r>
      <w:r>
        <w:rPr>
          <w:rFonts w:cs="Courier" w:ascii="Courier" w:hAnsi="Courier"/>
        </w:rPr>
        <w:t xml:space="preserve"> №3. — С.</w:t>
      </w:r>
      <w:r>
        <w:rPr>
          <w:rFonts w:cs="Courier" w:ascii="Courier" w:hAnsi="Courier"/>
          <w:lang w:val="en-US"/>
        </w:rPr>
        <w:t xml:space="preserve"> 11.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  <w:vertAlign w:val="superscript"/>
          <w:lang w:val="en-US"/>
        </w:rPr>
        <w:t>2</w:t>
      </w:r>
      <w:r>
        <w:rPr>
          <w:rFonts w:cs="Courier" w:ascii="Courier" w:hAnsi="Courier"/>
        </w:rPr>
        <w:t xml:space="preserve"> Там же С.</w:t>
      </w:r>
      <w:r>
        <w:rPr>
          <w:rFonts w:cs="Courier" w:ascii="Courier" w:hAnsi="Courier"/>
          <w:lang w:val="en-US"/>
        </w:rPr>
        <w:t xml:space="preserve"> 12.</w:t>
      </w:r>
    </w:p>
    <w:p>
      <w:pPr>
        <w:pStyle w:val="Normal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335</wp:posOffset>
                </wp:positionH>
                <wp:positionV relativeFrom="paragraph">
                  <wp:posOffset>43815</wp:posOffset>
                </wp:positionV>
                <wp:extent cx="60960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3.45pt" to="481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ourier" w:ascii="Courier" w:hAnsi="Courier"/>
        </w:rPr>
        <w:t xml:space="preserve">В последние годы появились многообразные формы </w:t>
      </w:r>
      <w:r>
        <w:rPr>
          <w:rFonts w:cs="Courier" w:ascii="Courier" w:hAnsi="Courier"/>
          <w:i/>
        </w:rPr>
        <w:t>организо</w:t>
        <w:softHyphen/>
        <w:t>ванной борьбы работников в защиту своих законных прав</w:t>
      </w:r>
      <w:r>
        <w:rPr>
          <w:rFonts w:cs="Courier" w:ascii="Courier" w:hAnsi="Courier"/>
        </w:rPr>
        <w:t xml:space="preserve"> и интересов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коллективные забастовки, пикетирования зданий федерального пра</w:t>
        <w:softHyphen/>
        <w:t>вительства и местной администрации, митинги и т.д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Используются и более острые формы группового сопротивления доведенных до отчаяния людей: голодовки, ломка оборудования на рабочем месте, саботаж. Нередко протест конфликтующих на рабо</w:t>
        <w:softHyphen/>
        <w:t>чих местах сочетается с акциями гражданского неповиновения влас</w:t>
        <w:softHyphen/>
        <w:t>тям и сознательного нарушения общественного порядка с целью привлечь к своему бедственному положению внимание населения и администрации.</w:t>
      </w:r>
    </w:p>
    <w:p>
      <w:pPr>
        <w:pStyle w:val="Normal"/>
        <w:rPr/>
      </w:pPr>
      <w:r>
        <w:rPr>
          <w:rFonts w:cs="Courier" w:ascii="Courier" w:hAnsi="Courier"/>
        </w:rPr>
        <w:t>Сегодня одна из наиболее активных форм борьбы работников за свои права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забастовка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Забастовка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то форма коллективного трудового спора. Это времен</w:t>
        <w:softHyphen/>
        <w:t>ный добровольный отказ работников от выполнения трудовых обяза</w:t>
        <w:softHyphen/>
        <w:t>тельств (полностью или частично) в целях разрешения коллективного трудового спора</w: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  <w:lang w:val="en-US"/>
        </w:rPr>
        <w:t>.</w:t>
      </w:r>
    </w:p>
    <w:p>
      <w:pPr>
        <w:pStyle w:val="Normal"/>
        <w:rPr/>
      </w:pPr>
      <w:r>
        <w:rPr>
          <w:rFonts w:cs="Courier" w:ascii="Courier" w:hAnsi="Courier"/>
        </w:rPr>
        <w:t>Забастовка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крайняя, исключительная мера борьбы. Она при</w:t>
        <w:softHyphen/>
        <w:t>меняется наемными работниками для достижения своих целей и принуждения работодателя и его представителей к выполнению тре</w:t>
        <w:softHyphen/>
        <w:t>бований работников, т.е. является своеобразным методом урегули</w:t>
        <w:softHyphen/>
        <w:t>рования уже вышедшего из латентной (скрытой) стадии коллектив</w:t>
        <w:softHyphen/>
        <w:t>ного трудового конфликта.</w:t>
      </w:r>
    </w:p>
    <w:p>
      <w:pPr>
        <w:pStyle w:val="Normal"/>
        <w:rPr/>
      </w:pPr>
      <w:r>
        <w:rPr>
          <w:rFonts w:cs="Courier" w:ascii="Courier" w:hAnsi="Courier"/>
        </w:rPr>
        <w:t>Для современной России забастовка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сравнительно новое яв</w:t>
        <w:softHyphen/>
        <w:t>ление. В странах дальнего зарубежья она прошла долгий путь своего развития. Как свидетельствует опыт мирового забастовочного дви</w:t>
        <w:softHyphen/>
        <w:t>жения, забастовки по формам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их проведения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не однородны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Их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можно разделить на несколько видов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«обычная забастовка»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работники прекращают производство и оставляют свои рабочие места. Выпуск продукции, различного рода изделий, полностью прекращается;</w:t>
      </w:r>
    </w:p>
    <w:p>
      <w:pPr>
        <w:pStyle w:val="Normal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335</wp:posOffset>
                </wp:positionH>
                <wp:positionV relativeFrom="paragraph">
                  <wp:posOffset>155575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2.25pt" to="481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" w:hAnsi="Courier" w:cs="Courie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335</wp:posOffset>
                </wp:positionH>
                <wp:positionV relativeFrom="paragraph">
                  <wp:posOffset>255905</wp:posOffset>
                </wp:positionV>
                <wp:extent cx="6096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20.15pt" to="481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</w:rPr>
        <w:t xml:space="preserve">См.: </w:t>
      </w:r>
      <w:r>
        <w:rPr>
          <w:rFonts w:cs="Courier" w:ascii="Courier" w:hAnsi="Courier"/>
          <w:i/>
        </w:rPr>
        <w:t>Зайцев А. К.</w:t>
      </w:r>
      <w:r>
        <w:rPr>
          <w:rFonts w:cs="Courier" w:ascii="Courier" w:hAnsi="Courier"/>
        </w:rPr>
        <w:t xml:space="preserve"> Социальный конфликт на предприятии. — Калуга,</w:t>
      </w:r>
      <w:r>
        <w:rPr>
          <w:rFonts w:cs="Courier" w:ascii="Courier" w:hAnsi="Courier"/>
          <w:lang w:val="en-US"/>
        </w:rPr>
        <w:t xml:space="preserve"> 1993.</w:t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«работа по правилами,</w:t>
      </w:r>
      <w:r>
        <w:rPr>
          <w:rFonts w:cs="Courier" w:ascii="Courier" w:hAnsi="Courier"/>
        </w:rPr>
        <w:t xml:space="preserve"> или «итальянская забастовка»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работ</w:t>
        <w:softHyphen/>
        <w:t>ники не прекращают производство, а, наоборот, в процессе произ</w:t>
        <w:softHyphen/>
        <w:t>водства строго следует всем правилам производства, правилам тех</w:t>
        <w:softHyphen/>
        <w:t>нической эксплуатации оборудования, техники безопасности и т.д. Строжайшее соблюдение все этих правил обычно приводит к тем или иным сбоям в работе предприятий, организаций, учреждений. Такие забастовки не урегулированы действующим законодательством</w:t>
      </w:r>
      <w:r>
        <w:rPr>
          <w:rFonts w:cs="Courier" w:ascii="Courier" w:hAnsi="Courier"/>
          <w:lang w:val="en-US"/>
        </w:rPr>
        <w:t xml:space="preserve"> — </w:t>
      </w:r>
      <w:r>
        <w:rPr>
          <w:rFonts w:cs="Courier" w:ascii="Courier" w:hAnsi="Courier"/>
        </w:rPr>
        <w:t>находятся вне правового регулирования. Претензий к работникам, включившимся в такую забастовку, практически невозможно предъявить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3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«замедление работы»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по сравнению с «обычной забастов</w:t>
        <w:softHyphen/>
        <w:t>кой» она носит как бы половинчатый характер: производство про</w:t>
        <w:softHyphen/>
        <w:t>дукции не прекращается полностью, а лишь сокращаются ее объемы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4)</w:t>
      </w:r>
      <w:r>
        <w:rPr>
          <w:rFonts w:cs="Courier" w:ascii="Courier" w:hAnsi="Courier"/>
        </w:rPr>
        <w:t xml:space="preserve"> «</w:t>
      </w:r>
      <w:r>
        <w:rPr>
          <w:rFonts w:cs="Courier" w:ascii="Courier" w:hAnsi="Courier"/>
          <w:i/>
        </w:rPr>
        <w:t>пульсирующая забастовкам»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частичное, кратковременное прекращение работы работниками всего предприятия или работни</w:t>
        <w:softHyphen/>
        <w:t>ками,</w:t>
      </w:r>
      <w:r>
        <w:rPr>
          <w:rFonts w:cs="Courier" w:ascii="Courier" w:hAnsi="Courier"/>
          <w:b/>
        </w:rPr>
        <w:t xml:space="preserve"> чей</w:t>
      </w:r>
      <w:r>
        <w:rPr>
          <w:rFonts w:cs="Courier" w:ascii="Courier" w:hAnsi="Courier"/>
        </w:rPr>
        <w:t xml:space="preserve"> труд определяется тем или иным этапом технологии про</w:t>
        <w:softHyphen/>
        <w:t>изводства (слесари-ремонтники, сборщики, токари, снабженцы и т. д.).</w:t>
      </w:r>
    </w:p>
    <w:p>
      <w:pPr>
        <w:pStyle w:val="Normal"/>
        <w:rPr/>
      </w:pPr>
      <w:r>
        <w:rPr>
          <w:rFonts w:cs="Courier" w:ascii="Courier" w:hAnsi="Courier"/>
          <w:b/>
        </w:rPr>
        <w:t>Все</w:t>
      </w:r>
      <w:r>
        <w:rPr>
          <w:rFonts w:cs="Courier" w:ascii="Courier" w:hAnsi="Courier"/>
        </w:rPr>
        <w:t xml:space="preserve"> эти формы забастовок широко распространены за рубежом. В России же чаще всего проводятся «обычные забастовки», но уже имели место и «итальянские забастовки». Так, о намерении «рабо</w:t>
        <w:softHyphen/>
        <w:t>тать по правилам», т.е. не выпускать на линии неисправные поезда, заявили в свое время машинисты московского метрополитена, а во</w:t>
        <w:softHyphen/>
        <w:t>дители одного из липецких автопредприятий в ответ на ограниче</w:t>
        <w:softHyphen/>
        <w:t>ние прав их профсоюзной организации отказались от работы на мало-мальски неисправных автобусах.</w:t>
      </w:r>
    </w:p>
    <w:p>
      <w:pPr>
        <w:pStyle w:val="Normal"/>
        <w:rPr/>
      </w:pPr>
      <w:r>
        <w:rPr>
          <w:rFonts w:cs="Courier" w:ascii="Courier" w:hAnsi="Courier"/>
        </w:rPr>
        <w:t>Следует заметить, что в какой бы форме ни проводилась забас</w:t>
        <w:softHyphen/>
        <w:t xml:space="preserve">товка, право на забастовку каждому работнику, гражданину </w:t>
      </w:r>
      <w:r>
        <w:rPr>
          <w:rFonts w:cs="Courier" w:ascii="Courier" w:hAnsi="Courier"/>
          <w:i/>
        </w:rPr>
        <w:t>гаран</w:t>
        <w:softHyphen/>
        <w:t>тировано</w:t>
      </w:r>
      <w:r>
        <w:rPr>
          <w:rFonts w:cs="Courier" w:ascii="Courier" w:hAnsi="Courier"/>
        </w:rPr>
        <w:t xml:space="preserve"> Конституцией РФ (ст.</w:t>
      </w:r>
      <w:r>
        <w:rPr>
          <w:rFonts w:cs="Courier" w:ascii="Courier" w:hAnsi="Courier"/>
          <w:lang w:val="en-US"/>
        </w:rPr>
        <w:t xml:space="preserve"> 27),</w:t>
      </w:r>
      <w:r>
        <w:rPr>
          <w:rFonts w:cs="Courier" w:ascii="Courier" w:hAnsi="Courier"/>
        </w:rPr>
        <w:t xml:space="preserve"> а сам Закон «О порядке разре</w:t>
        <w:softHyphen/>
        <w:t>шения коллективных трудовых споров» подробно регламентирует все вопросы, связанные с их проведением.</w:t>
      </w:r>
    </w:p>
    <w:p>
      <w:pPr>
        <w:pStyle w:val="Normal"/>
        <w:rPr/>
      </w:pPr>
      <w:r>
        <w:rPr>
          <w:rFonts w:cs="Courier" w:ascii="Courier" w:hAnsi="Courier"/>
        </w:rPr>
        <w:t>Особенностью трудовых отношений на большинстве промыш</w:t>
        <w:softHyphen/>
        <w:t>ленных предприятий и бюджетных организаций в современной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России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стал хронический конфликт по поводу длительных задержек зара</w:t>
        <w:softHyphen/>
        <w:t>ботной платы. Ярким примером трудового конфликта в бюджетной сфере явились события в г. Прокопьевске (Кузбасс) в</w:t>
      </w:r>
      <w:r>
        <w:rPr>
          <w:rFonts w:cs="Courier" w:ascii="Courier" w:hAnsi="Courier"/>
          <w:lang w:val="en-US"/>
        </w:rPr>
        <w:t xml:space="preserve"> 1996—1997</w:t>
      </w:r>
      <w:r>
        <w:rPr>
          <w:rFonts w:cs="Courier" w:ascii="Courier" w:hAnsi="Courier"/>
        </w:rPr>
        <w:t xml:space="preserve"> гг. Здесь произошло конфликтное столкновение учителей одной из школ города с представителем своего работодателя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начальником Управ</w:t>
        <w:softHyphen/>
        <w:t>ления образования, в результате чего государственный чиновник «попал в заложники» к своим подчиненным. Эта акция протеста педагогов произошла в начале апреля</w:t>
      </w:r>
      <w:r>
        <w:rPr>
          <w:rFonts w:cs="Courier" w:ascii="Courier" w:hAnsi="Courier"/>
          <w:lang w:val="en-US"/>
        </w:rPr>
        <w:t xml:space="preserve"> 1997</w:t>
      </w:r>
      <w:r>
        <w:rPr>
          <w:rFonts w:cs="Courier" w:ascii="Courier" w:hAnsi="Courier"/>
        </w:rPr>
        <w:t xml:space="preserve"> г. Весной</w:t>
      </w:r>
      <w:r>
        <w:rPr>
          <w:rFonts w:cs="Courier" w:ascii="Courier" w:hAnsi="Courier"/>
          <w:lang w:val="en-US"/>
        </w:rPr>
        <w:t xml:space="preserve"> 1997</w:t>
      </w:r>
      <w:r>
        <w:rPr>
          <w:rFonts w:cs="Courier" w:ascii="Courier" w:hAnsi="Courier"/>
        </w:rPr>
        <w:t xml:space="preserve"> г. задерж</w:t>
        <w:softHyphen/>
        <w:t>ка зарплаты работникам сферы образования города составила семь-восемь месяцев, т.е. большую часть учебного года учителя отработа</w:t>
        <w:softHyphen/>
        <w:t>ли бесплатно. Да и зарплата их составляла</w:t>
      </w:r>
      <w:r>
        <w:rPr>
          <w:rFonts w:cs="Courier" w:ascii="Courier" w:hAnsi="Courier"/>
          <w:lang w:val="en-US"/>
        </w:rPr>
        <w:t xml:space="preserve"> 400</w:t>
      </w:r>
      <w:r>
        <w:rPr>
          <w:rFonts w:cs="Courier" w:ascii="Courier" w:hAnsi="Courier"/>
        </w:rPr>
        <w:t xml:space="preserve"> тыс. руб.— это вместе с дополнительными часами и доплатой за классное руководство (по курсу</w:t>
      </w:r>
      <w:r>
        <w:rPr>
          <w:rFonts w:cs="Courier" w:ascii="Courier" w:hAnsi="Courier"/>
          <w:lang w:val="en-US"/>
        </w:rPr>
        <w:t xml:space="preserve"> 1997</w:t>
      </w:r>
      <w:r>
        <w:rPr>
          <w:rFonts w:cs="Courier" w:ascii="Courier" w:hAnsi="Courier"/>
        </w:rPr>
        <w:t xml:space="preserve"> г.).</w:t>
      </w:r>
    </w:p>
    <w:p>
      <w:pPr>
        <w:pStyle w:val="Normal"/>
        <w:rPr/>
      </w:pPr>
      <w:r>
        <w:rPr>
          <w:rFonts w:cs="Courier" w:ascii="Courier" w:hAnsi="Courier"/>
        </w:rPr>
        <w:t>Опыт борьбы за свои права позволил учителям и их профсоюз</w:t>
        <w:softHyphen/>
        <w:t>ным лидерам направить сложившуюся ситуацию в конструктивное русло. Готовность к «акту гражданского неповиновения» вылилась в конкретную форму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«захват заложников.</w:t>
      </w:r>
      <w:r>
        <w:rPr>
          <w:rFonts w:cs="Courier" w:ascii="Courier" w:hAnsi="Courier"/>
        </w:rPr>
        <w:t xml:space="preserve"> Конкретным резуль</w:t>
        <w:softHyphen/>
        <w:t>татом учительской акции протеста стала выплата части задолженно</w:t>
        <w:softHyphen/>
        <w:t>сти по зарплате и части летних отпускных денег.</w:t>
      </w:r>
    </w:p>
    <w:p>
      <w:pPr>
        <w:pStyle w:val="Normal"/>
        <w:rPr/>
      </w:pPr>
      <w:r>
        <w:rPr>
          <w:rFonts w:cs="Courier" w:ascii="Courier" w:hAnsi="Courier"/>
        </w:rPr>
        <w:t>На трудовые отношения в сфере образования накладывает от</w:t>
        <w:softHyphen/>
        <w:t>печаток и специфика работодателя. Школа (или детсад) не явля</w:t>
        <w:softHyphen/>
        <w:t>ются в полном смысле предприятием, а директор школы выпол</w:t>
        <w:softHyphen/>
        <w:t>няет функции работодателя лишь частично. Юридически работо</w:t>
        <w:softHyphen/>
        <w:t>дателем является Управление образования города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то структурная единица администрации города. Практически оно не выполняет все функции работодателя, в частности, своевременную выплату зарплаты. Совет председателей профсоюзных комитетов работни</w:t>
        <w:softHyphen/>
        <w:t>ков образования находит новые формы взаимодействия с работо</w:t>
        <w:softHyphen/>
        <w:t>дателем. Традиционная система коллективных договоров ограниче</w:t>
        <w:softHyphen/>
        <w:t>на тем, что непосредственный руководитель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директор школы</w:t>
      </w:r>
      <w:r>
        <w:rPr>
          <w:rFonts w:cs="Courier" w:ascii="Courier" w:hAnsi="Courier"/>
          <w:lang w:val="en-US"/>
        </w:rPr>
        <w:t xml:space="preserve"> — </w:t>
      </w:r>
      <w:r>
        <w:rPr>
          <w:rFonts w:cs="Courier" w:ascii="Courier" w:hAnsi="Courier"/>
        </w:rPr>
        <w:t>не полноценный работодатель. Некоторые директора даже отказы</w:t>
        <w:softHyphen/>
        <w:t>вались заключать такие договора. Поэтому эта система коллектив</w:t>
        <w:softHyphen/>
        <w:t>ных договоров дополняется системой соглашения Совета с органа</w:t>
        <w:softHyphen/>
        <w:t>ми, осуществляющими финансирование образования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с Управле</w:t>
        <w:softHyphen/>
        <w:t>нием образования города, городской и областной администрацией. Такие соглашения заключались в наиболее острые моменты борьбы учителей за свои права- Эффективность таких соглашений невысо</w:t>
        <w:softHyphen/>
        <w:t>ка, ибо графики погашения задолженности по зарплате, как прави</w:t>
        <w:softHyphen/>
        <w:t>ло, нарушались. Но они позволяли вносить хоть какую-то опреде</w:t>
        <w:softHyphen/>
        <w:t>ленность в положение работников.</w:t>
      </w:r>
    </w:p>
    <w:p>
      <w:pPr>
        <w:pStyle w:val="Normal"/>
        <w:rPr/>
      </w:pPr>
      <w:r>
        <w:rPr>
          <w:rFonts w:cs="Courier" w:ascii="Courier" w:hAnsi="Courier"/>
        </w:rPr>
        <w:t>Важно и то, что длительные задержки выплаты зарплаты в бюджетной сфере приводили к политизации трудовых конфликтов. Простая забастовка оказывалась мало эффективным средством за</w:t>
        <w:softHyphen/>
        <w:t>шиты прав работников и нередко ухудшала их положение</w: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</w:rPr>
        <w:t>.</w:t>
      </w:r>
    </w:p>
    <w:p>
      <w:pPr>
        <w:pStyle w:val="Normal"/>
        <w:rPr/>
      </w:pPr>
      <w:r>
        <w:rPr>
          <w:rFonts w:cs="Courier" w:ascii="Courier" w:hAnsi="Courier"/>
        </w:rPr>
        <w:t>Многочисленные трудовые конфликты последних лет показы</w:t>
        <w:softHyphen/>
        <w:t xml:space="preserve">вают, что акции протеста чаше всего проходят в виде </w:t>
      </w:r>
      <w:r>
        <w:rPr>
          <w:rFonts w:cs="Courier" w:ascii="Courier" w:hAnsi="Courier"/>
          <w:i/>
        </w:rPr>
        <w:t>демонстра</w:t>
        <w:softHyphen/>
        <w:t>ций,</w:t>
      </w:r>
      <w:r>
        <w:rPr>
          <w:rFonts w:cs="Courier" w:ascii="Courier" w:hAnsi="Courier"/>
        </w:rPr>
        <w:t xml:space="preserve"> для привлечения внимания к неблагополучию в коллективах. А причина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отсутствие диалога между работниками и работодате</w:t>
        <w:softHyphen/>
        <w:t>лями. Озлобление вызывают даже не сами жизненные трудности, а абсолютное неведение людей в том, кто и как будет устранять воз</w:t>
        <w:softHyphen/>
        <w:t>никшие трудности.</w:t>
      </w:r>
    </w:p>
    <w:p>
      <w:pPr>
        <w:pStyle w:val="Normal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335</wp:posOffset>
                </wp:positionH>
                <wp:positionV relativeFrom="paragraph">
                  <wp:posOffset>14986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1.8pt" to="481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  <w:vertAlign w:val="superscript"/>
          <w:lang w:val="en-US"/>
        </w:rPr>
        <w:t>1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Бурнышев К. В.</w:t>
      </w:r>
      <w:r>
        <w:rPr>
          <w:rFonts w:cs="Courier" w:ascii="Courier" w:hAnsi="Courier"/>
        </w:rPr>
        <w:t xml:space="preserve"> Трудовой конфликт в бюджетной сфере: </w:t>
      </w:r>
      <w:r>
        <w:rPr>
          <w:rFonts w:cs="Courier" w:ascii="Courier" w:hAnsi="Courier"/>
          <w:lang w:val="en-US"/>
        </w:rPr>
        <w:t>CASE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lang w:val="en-US"/>
        </w:rPr>
        <w:t>STUDY</w:t>
      </w:r>
      <w:r>
        <w:rPr>
          <w:rFonts w:cs="Courier" w:ascii="Courier" w:hAnsi="Courier"/>
        </w:rPr>
        <w:t xml:space="preserve"> акции про</w:t>
        <w:softHyphen/>
        <w:t>теста учителей. Прокопьевская</w:t>
      </w:r>
      <w:r>
        <w:rPr>
          <w:rFonts w:cs="Courier" w:ascii="Courier" w:hAnsi="Courier"/>
          <w:lang w:val="en-US"/>
        </w:rPr>
        <w:t xml:space="preserve"> //</w:t>
      </w:r>
      <w:r>
        <w:rPr>
          <w:rFonts w:cs="Courier" w:ascii="Courier" w:hAnsi="Courier"/>
        </w:rPr>
        <w:t xml:space="preserve"> Социальный конфликт.</w:t>
      </w:r>
      <w:r>
        <w:rPr>
          <w:rFonts w:cs="Courier" w:ascii="Courier" w:hAnsi="Courier"/>
          <w:lang w:val="en-US"/>
        </w:rPr>
        <w:t xml:space="preserve"> 1999, № 3.—</w:t>
      </w:r>
      <w:r>
        <w:rPr>
          <w:rFonts w:cs="Courier" w:ascii="Courier" w:hAnsi="Courier"/>
        </w:rPr>
        <w:t xml:space="preserve"> С.</w:t>
      </w:r>
      <w:r>
        <w:rPr>
          <w:rFonts w:cs="Courier" w:ascii="Courier" w:hAnsi="Courier"/>
          <w:lang w:val="en-US"/>
        </w:rPr>
        <w:t xml:space="preserve"> 46—59.</w:t>
      </w:r>
    </w:p>
    <w:p>
      <w:pPr>
        <w:pStyle w:val="Normal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320</wp:posOffset>
                </wp:positionH>
                <wp:positionV relativeFrom="paragraph">
                  <wp:posOffset>64770</wp:posOffset>
                </wp:positionV>
                <wp:extent cx="6096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5.1pt" to="481.5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ourier" w:ascii="Courier" w:hAnsi="Courier"/>
        </w:rPr>
        <w:t>В борьбе за свои права люди прибегали к радикальным фор</w:t>
        <w:softHyphen/>
        <w:t>мам коллективных действий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захват заложников, перекрытие железнодорожных магистралей и другие насильственные действия. Впервые бастующие шахтеры Анжеро-Судженска предприняли та</w:t>
        <w:softHyphen/>
        <w:t>кие действия в</w:t>
      </w:r>
      <w:r>
        <w:rPr>
          <w:rFonts w:cs="Courier" w:ascii="Courier" w:hAnsi="Courier"/>
          <w:lang w:val="en-US"/>
        </w:rPr>
        <w:t xml:space="preserve"> 1994</w:t>
      </w:r>
      <w:r>
        <w:rPr>
          <w:rFonts w:cs="Courier" w:ascii="Courier" w:hAnsi="Courier"/>
        </w:rPr>
        <w:t xml:space="preserve"> г.— перекрыли Транссиб. Новый всплеск наси</w:t>
        <w:softHyphen/>
        <w:t>лия произошел весной</w:t>
      </w:r>
      <w:r>
        <w:rPr>
          <w:rFonts w:cs="Courier" w:ascii="Courier" w:hAnsi="Courier"/>
          <w:lang w:val="en-US"/>
        </w:rPr>
        <w:t xml:space="preserve"> 1997</w:t>
      </w:r>
      <w:r>
        <w:rPr>
          <w:rFonts w:cs="Courier" w:ascii="Courier" w:hAnsi="Courier"/>
        </w:rPr>
        <w:t xml:space="preserve"> г. Сначала учителя Прокопьевска захва</w:t>
        <w:softHyphen/>
        <w:t>тили в заложники заведующего городским отделом образования. Затем повторно перекрыли железную дорогу анжерские рабочие. В Салаире и Киселевске бастующие захватили здания городских ад</w:t>
        <w:softHyphen/>
        <w:t>министраций. Длительные забастовки провели ростовские шахтеры, авиадиспетчеры Быковского авиапредприятия, энергетики Примо</w:t>
        <w:softHyphen/>
        <w:t>рья, работники районных судов Петербурга и др.</w:t>
      </w:r>
    </w:p>
    <w:p>
      <w:pPr>
        <w:pStyle w:val="Normal"/>
        <w:rPr/>
      </w:pPr>
      <w:r>
        <w:rPr>
          <w:rFonts w:cs="Courier" w:ascii="Courier" w:hAnsi="Courier"/>
        </w:rPr>
        <w:t>В результате этих акций Правительством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РФ</w:t>
      </w:r>
      <w:r>
        <w:rPr>
          <w:rFonts w:cs="Courier" w:ascii="Courier" w:hAnsi="Courier"/>
          <w:b/>
        </w:rPr>
        <w:t>,</w:t>
      </w:r>
      <w:r>
        <w:rPr>
          <w:rFonts w:cs="Courier" w:ascii="Courier" w:hAnsi="Courier"/>
        </w:rPr>
        <w:t xml:space="preserve"> администрациями территорий были предприняты меры по погашению задолженности. Эти действия позволили несколько снизить напряженность, приос</w:t>
        <w:softHyphen/>
        <w:t>тановить забастовки работников разных сфер (образования, здраво</w:t>
        <w:softHyphen/>
        <w:t>охранения, промышленности и др.). Усилия бастующих не были напрасны. С большими трудностями, но добивались успеха коллек</w:t>
        <w:softHyphen/>
        <w:t>тивы организаций, особенно там, где имели место согласованные действия участников забастовок и твердые позиции профсоюзов. Наглядно это показали шахтеры Приморья.</w:t>
      </w:r>
    </w:p>
    <w:p>
      <w:pPr>
        <w:pStyle w:val="Normal"/>
        <w:rPr/>
      </w:pPr>
      <w:r>
        <w:rPr>
          <w:rFonts w:cs="Courier" w:ascii="Courier" w:hAnsi="Courier"/>
        </w:rPr>
        <w:t xml:space="preserve">Таким образом, проблема трудовых конфликтов в современной России вышла на передовые рубежи. Решить эту проблему, или хотя бы приуменьшить ее остроту, возможно лишь, опираясь на систему </w:t>
      </w:r>
      <w:r>
        <w:rPr>
          <w:rFonts w:cs="Courier" w:ascii="Courier" w:hAnsi="Courier"/>
          <w:i/>
        </w:rPr>
        <w:t>социального партнерства.</w:t>
      </w:r>
      <w:r>
        <w:rPr>
          <w:rFonts w:cs="Courier" w:ascii="Courier" w:hAnsi="Courier"/>
        </w:rPr>
        <w:t xml:space="preserve"> С его помощью можно осуществлять регу</w:t>
        <w:softHyphen/>
        <w:t>лирование социально-трудовых отношений, преодолевать дефицит конструктивного диалога между работниками и работодателями, их взаимную необязательность, неумение вырабатывать правила игры и жестко их придерживаться в рамках трудовых отношений.</w:t>
      </w:r>
    </w:p>
    <w:p>
      <w:pPr>
        <w:pStyle w:val="1"/>
        <w:ind w:firstLine="567"/>
        <w:rPr/>
      </w:pPr>
      <w:r>
        <w:rPr>
          <w:rFonts w:cs="Courier" w:ascii="Courier" w:hAnsi="Courier"/>
          <w:b w:val="false"/>
          <w:sz w:val="28"/>
          <w:lang w:val="en-US"/>
        </w:rPr>
        <w:t>13.5.</w:t>
      </w:r>
      <w:r>
        <w:rPr>
          <w:rFonts w:cs="Courier" w:ascii="Courier" w:hAnsi="Courier"/>
          <w:sz w:val="28"/>
        </w:rPr>
        <w:t xml:space="preserve"> Инновационные конфликты</w:t>
      </w:r>
    </w:p>
    <w:p>
      <w:pPr>
        <w:pStyle w:val="Normal"/>
        <w:rPr/>
      </w:pPr>
      <w:r>
        <w:rPr>
          <w:rFonts w:cs="Courier" w:ascii="Courier" w:hAnsi="Courier"/>
        </w:rPr>
        <w:t>В условиях рыночной экономики на уровне организаций (пред</w:t>
        <w:softHyphen/>
        <w:t>приятий) происходит радикальная перестройка. Обладая экономи</w:t>
        <w:softHyphen/>
        <w:t>ческой самостоятельностью, отвечая полностью за результаты своей хозяйственной деятельности, организации стремятся использовать различные факторы, которые обеспечили бы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им высокую эффек</w:t>
        <w:softHyphen/>
        <w:t>тивность работы, конкурентоспособность и устойчивость.</w:t>
      </w:r>
    </w:p>
    <w:p>
      <w:pPr>
        <w:pStyle w:val="Normal"/>
        <w:rPr/>
      </w:pPr>
      <w:r>
        <w:rPr>
          <w:rFonts w:cs="Courier" w:ascii="Courier" w:hAnsi="Courier"/>
        </w:rPr>
        <w:t>Руководители организаций, главные специалисты и работники стремятся к обновлению производства; к разработке и внедрению нововведений в различных подсистемах своих организаций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про</w:t>
        <w:softHyphen/>
        <w:t>изводственной (технической), экономической, социальной. В этих сферах инновации приобретают экономическую значимость. Они направлены на создание условий для эффективной работы, позво</w:t>
        <w:softHyphen/>
        <w:t>ляют увеличить спрос и предложения на выпускаемую продукцию, наращивать прибыль.</w:t>
      </w:r>
    </w:p>
    <w:p>
      <w:pPr>
        <w:pStyle w:val="Normal"/>
        <w:rPr/>
      </w:pPr>
      <w:r>
        <w:rPr>
          <w:rFonts w:cs="Courier" w:ascii="Courier" w:hAnsi="Courier"/>
          <w:i/>
        </w:rPr>
        <w:t>Инновации</w:t>
      </w:r>
      <w:r>
        <w:rPr>
          <w:rFonts w:cs="Courier" w:ascii="Courier" w:hAnsi="Courier"/>
        </w:rPr>
        <w:t xml:space="preserve"> (или </w:t>
      </w:r>
      <w:r>
        <w:rPr>
          <w:rFonts w:cs="Courier" w:ascii="Courier" w:hAnsi="Courier"/>
          <w:i/>
        </w:rPr>
        <w:t>нововведения)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это целевое изменение, направ</w:t>
        <w:softHyphen/>
        <w:t>ленное на совершенствование и создание какого-либо нового (именно для данной организации) продукта, технологии, организационной формы управления и др.</w:t>
      </w:r>
    </w:p>
    <w:p>
      <w:pPr>
        <w:pStyle w:val="Normal"/>
        <w:rPr/>
      </w:pPr>
      <w:r>
        <w:rPr>
          <w:rFonts w:cs="Courier" w:ascii="Courier" w:hAnsi="Courier"/>
        </w:rPr>
        <w:t>Нововведения вызревают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от идеи до конкретного продукта и предполагают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обновление средств и методов производства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изменения, затрагивающие организационные формы хозяй</w:t>
        <w:softHyphen/>
        <w:t>ственной деятельности (например, ликвидация некоторых про</w:t>
        <w:softHyphen/>
        <w:t>фессий, рабочих мест, использование дополнительно новых знаний)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изменение отдельных звеньев управления (внедрение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АСУ</w:t>
      </w:r>
      <w:r>
        <w:rPr>
          <w:rFonts w:cs="Courier" w:ascii="Courier" w:hAnsi="Courier"/>
          <w:b/>
        </w:rPr>
        <w:t xml:space="preserve">, </w:t>
      </w:r>
      <w:r>
        <w:rPr>
          <w:rFonts w:cs="Courier" w:ascii="Courier" w:hAnsi="Courier"/>
        </w:rPr>
        <w:t>диспетчеризация, новые формы делопроизводства, учета и кон</w:t>
        <w:softHyphen/>
        <w:t>троля)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изменения в содержании и условиях труда и быта работников (внедрение прогрессивных режимов труда и отдыха, организа</w:t>
        <w:softHyphen/>
        <w:t xml:space="preserve">ция питания на производстве и др.).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Содержание и особенность инновационной деятельности, в ко</w:t>
        <w:softHyphen/>
        <w:t>торой участвуют люди, предъявляют ряд требований к членам кол</w:t>
        <w:softHyphen/>
        <w:t>лектива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обладать достаточно высокой квалификацией и нестандарт</w:t>
        <w:softHyphen/>
        <w:t>ным творческим мышлением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быть способным и стремиться к самообучению в процессе своей деятельности и использовать опыт других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3)</w:t>
      </w:r>
      <w:r>
        <w:rPr>
          <w:rFonts w:cs="Courier" w:ascii="Courier" w:hAnsi="Courier"/>
        </w:rPr>
        <w:t xml:space="preserve"> активно участвовать в инновационном процессе, быть гото</w:t>
        <w:softHyphen/>
        <w:t>вым к риску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4)</w:t>
      </w:r>
      <w:r>
        <w:rPr>
          <w:rFonts w:cs="Courier" w:ascii="Courier" w:hAnsi="Courier"/>
        </w:rPr>
        <w:t xml:space="preserve"> уметь находить и реализовывать нестандартные решения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5)</w:t>
      </w:r>
      <w:r>
        <w:rPr>
          <w:rFonts w:cs="Courier" w:ascii="Courier" w:hAnsi="Courier"/>
        </w:rPr>
        <w:t xml:space="preserve"> обладать высокой внутренней культурой, быть коммуника</w:t>
        <w:softHyphen/>
        <w:t>бельным.</w:t>
      </w:r>
    </w:p>
    <w:p>
      <w:pPr>
        <w:pStyle w:val="Normal"/>
        <w:rPr/>
      </w:pPr>
      <w:r>
        <w:rPr>
          <w:rFonts w:cs="Courier" w:ascii="Courier" w:hAnsi="Courier"/>
          <w:i/>
        </w:rPr>
        <w:t>Социальной базой инновационных процессов</w:t>
      </w:r>
      <w:r>
        <w:rPr>
          <w:rFonts w:cs="Courier" w:ascii="Courier" w:hAnsi="Courier"/>
        </w:rPr>
        <w:t xml:space="preserve"> являются разные груп</w:t>
        <w:softHyphen/>
        <w:t>пы работников, имеющих разное статусное положение и возможно</w:t>
        <w:softHyphen/>
        <w:t>сти, которыми они располагают для реализации своих целей. Мож</w:t>
        <w:softHyphen/>
        <w:t>но выделить следующие группы работников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  <w:i/>
        </w:rPr>
        <w:t>«независимые новаторы»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ученые, инженеры, рабочие, сде</w:t>
        <w:softHyphen/>
        <w:t>лавшие какое-то открытие или изобретение, не способствую</w:t>
        <w:softHyphen/>
        <w:t>щее профилю организации, в которой они работают. Напри</w:t>
        <w:softHyphen/>
        <w:t>мер, рабочий создает станок, чтобы ставить заклепки на джин</w:t>
        <w:softHyphen/>
        <w:t>сах. Но в таком новшестве не заинтересована его организация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  <w:i/>
        </w:rPr>
        <w:t>«новаторы по должности»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специалисты и руководители предприятий, которым вменяется в должностные обязанности внедрение достижений науки и передового опыта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  <w:i/>
        </w:rPr>
        <w:t>«новаторы по духу»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это те, кто более ориентирован на высокую самостоятельность, активность в сфере обновле</w:t>
        <w:softHyphen/>
        <w:t>ния производства.</w:t>
      </w:r>
    </w:p>
    <w:p>
      <w:pPr>
        <w:pStyle w:val="2"/>
        <w:ind w:firstLine="567"/>
        <w:rPr/>
      </w:pPr>
      <w:r>
        <w:rPr>
          <w:rFonts w:cs="Courier" w:ascii="Courier" w:hAnsi="Courier"/>
        </w:rPr>
        <w:t>Инновации</w:t>
      </w:r>
      <w:r>
        <w:rPr>
          <w:rFonts w:cs="Courier" w:ascii="Courier" w:hAnsi="Courier"/>
          <w:lang w:val="en-US"/>
        </w:rPr>
        <w:t xml:space="preserve">  </w:t>
      </w:r>
      <w:r>
        <w:rPr>
          <w:rFonts w:cs="Courier" w:ascii="Courier" w:hAnsi="Courier"/>
        </w:rPr>
        <w:t xml:space="preserve">и социальные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противоречия</w:t>
      </w:r>
    </w:p>
    <w:p>
      <w:pPr>
        <w:pStyle w:val="Normal"/>
        <w:rPr/>
      </w:pPr>
      <w:r>
        <w:rPr>
          <w:rFonts w:cs="Courier" w:ascii="Courier" w:hAnsi="Courier"/>
        </w:rPr>
        <w:t>Поскольку инновации открывают новые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перспективы изменения гибкости</w:t>
      </w:r>
      <w:r>
        <w:rPr>
          <w:rFonts w:cs="Courier" w:ascii="Courier" w:hAnsi="Courier"/>
          <w:b/>
        </w:rPr>
        <w:t xml:space="preserve"> на</w:t>
      </w:r>
      <w:r>
        <w:rPr>
          <w:rFonts w:cs="Courier" w:ascii="Courier" w:hAnsi="Courier"/>
        </w:rPr>
        <w:t xml:space="preserve"> изменение спроса и предложения, т.е. идет замена старого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новым, это объективно порождает </w:t>
      </w:r>
      <w:r>
        <w:rPr>
          <w:rFonts w:cs="Courier" w:ascii="Courier" w:hAnsi="Courier"/>
          <w:i/>
        </w:rPr>
        <w:t>социальные противоречия.</w:t>
      </w:r>
      <w:r>
        <w:rPr>
          <w:rFonts w:cs="Courier" w:ascii="Courier" w:hAnsi="Courier"/>
        </w:rPr>
        <w:t xml:space="preserve"> Дело в том, что преобразования, как правило, затра</w:t>
        <w:softHyphen/>
        <w:t>гивают интересы людей, их планы, ожидания. Чем радикальнее и масштабнее проводимые изменения, тем чаще они вызывают проти</w:t>
        <w:softHyphen/>
        <w:t>воречия и конфликты, порождаемые борьбой старого и нового.</w:t>
      </w:r>
    </w:p>
    <w:p>
      <w:pPr>
        <w:pStyle w:val="Normal"/>
        <w:rPr/>
      </w:pPr>
      <w:r>
        <w:rPr>
          <w:rFonts w:cs="Courier" w:ascii="Courier" w:hAnsi="Courier"/>
        </w:rPr>
        <w:t xml:space="preserve">Всякое нововведение связано с разработкой, «пробиванием», распространением и использованием новшеств в производстве. При этом возникает </w:t>
      </w:r>
      <w:r>
        <w:rPr>
          <w:rFonts w:cs="Courier" w:ascii="Courier" w:hAnsi="Courier"/>
          <w:i/>
        </w:rPr>
        <w:t>противоречие между сторонниками и противниками ново</w:t>
        <w:softHyphen/>
        <w:t>введения.</w:t>
      </w:r>
      <w:r>
        <w:rPr>
          <w:rFonts w:cs="Courier" w:ascii="Courier" w:hAnsi="Courier"/>
        </w:rPr>
        <w:t xml:space="preserve"> Причина этого кроется в различии результатов и послед</w:t>
        <w:softHyphen/>
        <w:t>ствий нововведений для социальных групп работников с одной сто</w:t>
        <w:softHyphen/>
        <w:t>роны, и организации в целом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с другой. Объективно между ними будут возникать достаточно противоречивые взаимоотношения. Так, возможны ситуации, когда нововведение выгодно предприятию (орга</w:t>
        <w:softHyphen/>
        <w:t>низации в целом), но не отвечает интересам отдельных групп его работников, или наоборот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невыгодно предприятию, но устраива</w:t>
        <w:softHyphen/>
        <w:t>ет те или иные группы работников. При этом результаты иннова</w:t>
        <w:softHyphen/>
        <w:t>ций могут иметь разное содержание для предприятия и работников. Например, с точки зрения интересов организации (предприятия) основным результатом может стать рост производства продукции, полученный за счет создания особых условий в одном из отделений (бригад), работающих на коллективном подряде. В бригадах резуль</w:t>
        <w:softHyphen/>
        <w:t>таты могут выражаться, прежде всего, в росте доходов, расширении участия в управлении, обогащении содержания труда. А в остальных звеньях, выпускающих такую же продукцию, результат данного нововведения может выразиться в ухудшении их положения из-за ограничения техники, которая была переброшена из отделения на подряд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Часто экспериментальным звеньям уделяется больше внимания, к другим коллективам внимание снижается. В результате могут воз</w:t>
        <w:softHyphen/>
        <w:t>никнуть противоречия, такие, как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социальный эффект может иметь противоположный «знак» по отношению к экономическому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последствия инноваций могут противостоять результатам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одни и те же результаты и последствия нововведений могут по-разному оцениваться членами коллектива организации. От</w:t>
        <w:softHyphen/>
        <w:t>ношение результатов нововведения и затраты на них по-раз</w:t>
        <w:softHyphen/>
        <w:t xml:space="preserve">ному воспринимаются работниками и организацией и могут породить конфликтную ситуацию и даже конфликт. </w:t>
      </w:r>
    </w:p>
    <w:p>
      <w:pPr>
        <w:pStyle w:val="Normal"/>
        <w:rPr/>
      </w:pPr>
      <w:r>
        <w:rPr>
          <w:rFonts w:cs="Courier" w:ascii="Courier" w:hAnsi="Courier"/>
        </w:rPr>
        <w:t xml:space="preserve">Конфликты, которые возникают в результате нововведений в организации, как и все остальные, могут носить частично </w:t>
      </w:r>
      <w:r>
        <w:rPr>
          <w:rFonts w:cs="Courier" w:ascii="Courier" w:hAnsi="Courier"/>
          <w:i/>
        </w:rPr>
        <w:t>функцио</w:t>
        <w:softHyphen/>
        <w:t>нальный,</w:t>
      </w:r>
      <w:r>
        <w:rPr>
          <w:rFonts w:cs="Courier" w:ascii="Courier" w:hAnsi="Courier"/>
        </w:rPr>
        <w:t xml:space="preserve"> а частично </w:t>
      </w:r>
      <w:r>
        <w:rPr>
          <w:rFonts w:cs="Courier" w:ascii="Courier" w:hAnsi="Courier"/>
          <w:i/>
        </w:rPr>
        <w:t>дисфункционтьный</w:t>
      </w:r>
      <w:r>
        <w:rPr>
          <w:rFonts w:cs="Courier" w:ascii="Courier" w:hAnsi="Courier"/>
        </w:rPr>
        <w:t xml:space="preserve"> характер.</w:t>
      </w:r>
    </w:p>
    <w:p>
      <w:pPr>
        <w:pStyle w:val="Normal"/>
        <w:rPr/>
      </w:pPr>
      <w:r>
        <w:rPr>
          <w:rFonts w:cs="Courier" w:ascii="Courier" w:hAnsi="Courier"/>
        </w:rPr>
        <w:t>Конфликты могут как облегчать, так и затруднять внедрение новшеств. При этом работники, активно сопротивляющиеся но</w:t>
        <w:softHyphen/>
        <w:t>вовведению, становятся участниками конфликта. Примером мо</w:t>
        <w:softHyphen/>
        <w:t>жет быть конфликт коллектива Выборгского целлюлозно-бумаж</w:t>
        <w:softHyphen/>
        <w:t>ного комбината (ЦБК) за право работать на своем предприятии. Немного истории: с</w:t>
      </w:r>
      <w:r>
        <w:rPr>
          <w:rFonts w:cs="Courier" w:ascii="Courier" w:hAnsi="Courier"/>
          <w:lang w:val="en-US"/>
        </w:rPr>
        <w:t xml:space="preserve"> 1996</w:t>
      </w:r>
      <w:r>
        <w:rPr>
          <w:rFonts w:cs="Courier" w:ascii="Courier" w:hAnsi="Courier"/>
        </w:rPr>
        <w:t xml:space="preserve"> г. предприятие дважды перепродавалось за бесценок новым владельцам. Два года предприятие, способное выпускать уникальную экологически чистую продукцию (бума</w:t>
        <w:softHyphen/>
        <w:t>гу), не работало, люди не получали зарплату. Представитель но</w:t>
        <w:softHyphen/>
        <w:t>вого владельца объявил сокращение работающих с</w:t>
      </w:r>
      <w:r>
        <w:rPr>
          <w:rFonts w:cs="Courier" w:ascii="Courier" w:hAnsi="Courier"/>
          <w:lang w:val="en-US"/>
        </w:rPr>
        <w:t xml:space="preserve"> 2100</w:t>
      </w:r>
      <w:r>
        <w:rPr>
          <w:rFonts w:cs="Courier" w:ascii="Courier" w:hAnsi="Courier"/>
        </w:rPr>
        <w:t xml:space="preserve"> до</w:t>
      </w:r>
      <w:r>
        <w:rPr>
          <w:rFonts w:cs="Courier" w:ascii="Courier" w:hAnsi="Courier"/>
          <w:lang w:val="en-US"/>
        </w:rPr>
        <w:t xml:space="preserve"> 800 </w:t>
      </w:r>
      <w:r>
        <w:rPr>
          <w:rFonts w:cs="Courier" w:ascii="Courier" w:hAnsi="Courier"/>
        </w:rPr>
        <w:t>человек и реорганизацию ЦБК в лесопилку. Это вызвало взрыв негодования и протеста. Рабочие осознали, что только профсоюз может стать единственной правовой базой, способной остановить «разбазаривание» градообразующего предприятия. Они провели перевыборы профкома. Профсоюз стал учредителем ЗАО и по</w:t>
        <w:softHyphen/>
        <w:t>явилась возможность вести дела. Организовали работу на «захва</w:t>
        <w:softHyphen/>
        <w:t>ченном» предприятии. Впервые за два года запустили бумагоде</w:t>
        <w:softHyphen/>
        <w:t>лательные машины, начали регулярно выплачивать зарплату ра</w:t>
        <w:softHyphen/>
        <w:t>ботникам комбината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Важно отметить, что работники, активно сопротивляющиеся но</w:t>
        <w:softHyphen/>
        <w:t>вовведению, становятся участниками конфликта, но не обязательно будут в нем неправой стороной.</w:t>
      </w:r>
    </w:p>
    <w:p>
      <w:pPr>
        <w:pStyle w:val="Normal"/>
        <w:rPr/>
      </w:pPr>
      <w:r>
        <w:rPr>
          <w:rFonts w:cs="Courier" w:ascii="Courier" w:hAnsi="Courier"/>
        </w:rPr>
        <w:t>Следует также иметь в виду и тот факт, что на ход внедрения нововведений и его конечный результат опасное влияние могут ока</w:t>
        <w:softHyphen/>
        <w:t>зывать так называемые пассивные работники. Ибо они открыто против нововведений не выступают, поэтому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их трудно выявить и вступить с ними в диалог. Таких может оказаться в коллективе достаточно много.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Причины инновационных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конфликтов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Инновационная деятельность, как правило, является коллективной, она требует участия многих людей, входящих в различные про</w:t>
        <w:softHyphen/>
        <w:t>фессионально-должностные группы. И чем большее количество людей вовлечено в инновационный процесс, чем интенсивнее он протекает, тем возникает больше возможностей для возникновения конфликтных ситуаций, которые порождаются трудностями, сопровождающими большинство нововведений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К числу основных причин, вызывающих инновационный кон</w:t>
        <w:softHyphen/>
        <w:t>фликт, можно отнести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пассивность работников, заинтересованных в инновациях кад</w:t>
        <w:softHyphen/>
        <w:t>ров. Это вызвано тем, что многие работники опасаются сокращения зарплаты, прибавления работы во время внедрения, боятся не спра</w:t>
        <w:softHyphen/>
        <w:t>виться с новыми обязанностями, не имеют материального и мораль</w:t>
        <w:softHyphen/>
        <w:t>ного поощрения во время внедрения. Другими словами, работники опасаются ухудшения (в результате нововведений) своего социаль</w:t>
        <w:softHyphen/>
        <w:t>но-экономического положения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дефицит материально-технических ресурсов, но иногда в орга</w:t>
        <w:softHyphen/>
        <w:t>низациях имеются ресурсы более низкого качества, чем требуется. Иногда</w:t>
      </w:r>
      <w:r>
        <w:rPr>
          <w:rFonts w:cs="Courier" w:ascii="Courier" w:hAnsi="Courier"/>
          <w:b/>
        </w:rPr>
        <w:t xml:space="preserve"> их</w:t>
      </w:r>
      <w:r>
        <w:rPr>
          <w:rFonts w:cs="Courier" w:ascii="Courier" w:hAnsi="Courier"/>
        </w:rPr>
        <w:t xml:space="preserve"> приходится добывать на стороне, иногда требуемое обо</w:t>
        <w:softHyphen/>
        <w:t>рудование, инструменты не выпускаются отечественной промыш</w:t>
        <w:softHyphen/>
        <w:t>ленностью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3)</w:t>
      </w:r>
      <w:r>
        <w:rPr>
          <w:rFonts w:cs="Courier" w:ascii="Courier" w:hAnsi="Courier"/>
        </w:rPr>
        <w:t xml:space="preserve"> ухудшение взаимоотношений руководителей и главных спе</w:t>
        <w:softHyphen/>
        <w:t>циалистов организации с руководителями и специалистами под</w:t>
        <w:softHyphen/>
        <w:t>разделений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4)</w:t>
      </w:r>
      <w:r>
        <w:rPr>
          <w:rFonts w:cs="Courier" w:ascii="Courier" w:hAnsi="Courier"/>
        </w:rPr>
        <w:t xml:space="preserve"> необходимость перестраивать свою работу руководителям и главным специалистам. Сегодня проблема трудоустройства и пере</w:t>
        <w:softHyphen/>
        <w:t>обучения становится все более актуальной не только дли руководи</w:t>
        <w:softHyphen/>
        <w:t>телей, но и для рядовых членов трудового коллектива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Преодоление этих и других трудностей, более рациональный подход к инновационному процессу позволят снизить конфликтность в организациях.</w:t>
      </w:r>
    </w:p>
    <w:p>
      <w:pPr>
        <w:pStyle w:val="Normal"/>
        <w:rPr/>
      </w:pPr>
      <w:r>
        <w:rPr>
          <w:rFonts w:cs="Courier" w:ascii="Courier" w:hAnsi="Courier"/>
        </w:rPr>
        <w:t>Инновационные конфликты в организациях могут быть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1)</w:t>
      </w:r>
      <w:r>
        <w:rPr>
          <w:rFonts w:cs="Courier" w:ascii="Courier" w:hAnsi="Courier"/>
        </w:rPr>
        <w:t xml:space="preserve"> де</w:t>
        <w:softHyphen/>
        <w:t xml:space="preserve">ловыми и </w:t>
      </w:r>
      <w:r>
        <w:rPr>
          <w:rFonts w:cs="Courier" w:ascii="Courier" w:hAnsi="Courier"/>
          <w:i/>
        </w:rPr>
        <w:t>2)</w:t>
      </w:r>
      <w:r>
        <w:rPr>
          <w:rFonts w:cs="Courier" w:ascii="Courier" w:hAnsi="Courier"/>
        </w:rPr>
        <w:t xml:space="preserve"> личностными.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Деловые инновационные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конфликты</w:t>
      </w:r>
    </w:p>
    <w:p>
      <w:pPr>
        <w:pStyle w:val="Normal"/>
        <w:rPr/>
      </w:pPr>
      <w:r>
        <w:rPr>
          <w:rFonts w:cs="Courier" w:ascii="Courier" w:hAnsi="Courier"/>
        </w:rPr>
        <w:t>Такие конфликты возникают между людьми, так или иначе связанными производственно-экономическими отношениями. Перестройка дала импульс многим организационно-управ</w:t>
        <w:softHyphen/>
        <w:t>ленческим нововведениям, меняющим организацию производства и управления. Новые организационные формы связаны с созданием кооперативов, арендного, семейного подряда и т.д. Особенность мно</w:t>
        <w:softHyphen/>
        <w:t>гих организационных форм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их гибкость и ориентация на удов</w:t>
        <w:softHyphen/>
        <w:t>летворение запросов потребителей. В то же время новые организа</w:t>
        <w:softHyphen/>
        <w:t>ционные формы порождают новые конфликты и противоречия.</w:t>
      </w:r>
    </w:p>
    <w:p>
      <w:pPr>
        <w:pStyle w:val="Normal"/>
        <w:rPr/>
      </w:pPr>
      <w:r>
        <w:rPr>
          <w:rFonts w:cs="Courier" w:ascii="Courier" w:hAnsi="Courier"/>
        </w:rPr>
        <w:t>Внутренним побудителем для инновационной деятельности яв</w:t>
        <w:softHyphen/>
        <w:t>ляется потребность людей к творчеству, заложенная в самом харак</w:t>
        <w:softHyphen/>
        <w:t>тере человека, проявляющаяся в постоянном стремлении к обновле</w:t>
        <w:softHyphen/>
        <w:t>нию, совершенствованию производственной среды. Наличие и вы</w:t>
        <w:softHyphen/>
        <w:t xml:space="preserve">сокое развитие этих потребностей имманентно присуще </w:t>
      </w:r>
      <w:r>
        <w:rPr>
          <w:rFonts w:cs="Courier" w:ascii="Courier" w:hAnsi="Courier"/>
          <w:i/>
        </w:rPr>
        <w:t xml:space="preserve">новаторам, </w:t>
      </w:r>
      <w:r>
        <w:rPr>
          <w:rFonts w:cs="Courier" w:ascii="Courier" w:hAnsi="Courier"/>
        </w:rPr>
        <w:t>которые чутко улавливают новые проблемы, и для которых интере</w:t>
        <w:softHyphen/>
        <w:t>сен сам процесс внедрения инноваций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Они могут принимать в нем участие, даже не получая за это никаких вознаграждений. Но как люди творческие они заинтересованы в признании своих вклада и достижений, ради чего нередко способны пойти на конфликт.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Межличностные инновационные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конфликты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Столкновение противоположно направленных, несовместимых потребностей, мотивов, инте</w:t>
        <w:softHyphen/>
        <w:t>ресов, мыслей, чувств порождает межличнос</w:t>
        <w:softHyphen/>
        <w:t>тные инновационные конфликты.</w:t>
      </w:r>
    </w:p>
    <w:p>
      <w:pPr>
        <w:pStyle w:val="TextBodyIndent"/>
        <w:rPr>
          <w:rFonts w:ascii="Courier" w:hAnsi="Courier" w:cs="Courier"/>
        </w:rPr>
      </w:pPr>
      <w:r>
        <w:rPr>
          <w:rFonts w:cs="Courier" w:ascii="Courier" w:hAnsi="Courier"/>
        </w:rPr>
        <w:t>Они могут возникать как в сфере служебных, так и неслужеб</w:t>
        <w:softHyphen/>
        <w:t>ных отношений между сторонниками и противниками нововведе</w:t>
        <w:softHyphen/>
        <w:t>ний. Такие конфликты могут иметь ситуативную и характерологи</w:t>
        <w:softHyphen/>
        <w:t>ческую основу.</w:t>
      </w:r>
    </w:p>
    <w:p>
      <w:pPr>
        <w:pStyle w:val="Normal"/>
        <w:rPr/>
      </w:pPr>
      <w:r>
        <w:rPr>
          <w:rFonts w:cs="Courier" w:ascii="Courier" w:hAnsi="Courier"/>
        </w:rPr>
        <w:t xml:space="preserve">К </w:t>
      </w:r>
      <w:r>
        <w:rPr>
          <w:rFonts w:cs="Courier" w:ascii="Courier" w:hAnsi="Courier"/>
          <w:i/>
        </w:rPr>
        <w:t>ситуативным</w:t>
      </w:r>
      <w:r>
        <w:rPr>
          <w:rFonts w:cs="Courier" w:ascii="Courier" w:hAnsi="Courier"/>
        </w:rPr>
        <w:t xml:space="preserve"> предпосылкам конфликта относятся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чувство неопределенности и неуверенности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недостаточная или искаженная информированность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непризнание работника коллективом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несправедливость.</w:t>
      </w:r>
    </w:p>
    <w:p>
      <w:pPr>
        <w:pStyle w:val="Normal"/>
        <w:rPr/>
      </w:pPr>
      <w:r>
        <w:rPr>
          <w:rFonts w:cs="Courier" w:ascii="Courier" w:hAnsi="Courier"/>
        </w:rPr>
        <w:t xml:space="preserve">К </w:t>
      </w:r>
      <w:r>
        <w:rPr>
          <w:rFonts w:cs="Courier" w:ascii="Courier" w:hAnsi="Courier"/>
          <w:i/>
        </w:rPr>
        <w:t>характерологическим</w:t>
      </w:r>
      <w:r>
        <w:rPr>
          <w:rFonts w:cs="Courier" w:ascii="Courier" w:hAnsi="Courier"/>
        </w:rPr>
        <w:t xml:space="preserve"> предпосылкам можно отнести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черты характера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склонность к агрессивному повелению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пониженная самокритичность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нетерпимость к недостаткам других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невоспитанность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Работник становится источником конфликта, когда направлен</w:t>
        <w:softHyphen/>
        <w:t>ность, ценности становятся не совместимыми с интересами и ценно</w:t>
        <w:softHyphen/>
        <w:t>стями коллектива, т.е. когда наступает момент его «неадекватности» целям и задачам группы. Например, активный новатор трудится в коллективе, где «не принято» заниматься нововведениями, или, на</w:t>
        <w:softHyphen/>
        <w:t>оборот, пассивный работник попадает в коллектив, интенсивно об</w:t>
        <w:softHyphen/>
        <w:t>новляющий производство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Конфликтогенной становится также личность, одержимая иде</w:t>
        <w:softHyphen/>
        <w:t>ей, готовая добиваться своего любым путем. Трудно найти людей с такими личностными качествами, которые гарантировали бы бес</w:t>
        <w:softHyphen/>
        <w:t>конфликтное поведение. Практически любой человек может всту</w:t>
        <w:softHyphen/>
        <w:t>пать в конфликтные отношения.</w:t>
      </w:r>
    </w:p>
    <w:p>
      <w:pPr>
        <w:pStyle w:val="1"/>
        <w:ind w:firstLine="567"/>
        <w:rPr/>
      </w:pPr>
      <w:r>
        <w:rPr>
          <w:rFonts w:cs="Courier" w:ascii="Courier" w:hAnsi="Courier"/>
          <w:sz w:val="28"/>
          <w:lang w:val="en-US"/>
        </w:rPr>
        <w:t>13.6.</w:t>
      </w:r>
      <w:r>
        <w:rPr>
          <w:rFonts w:cs="Courier" w:ascii="Courier" w:hAnsi="Courier"/>
          <w:sz w:val="28"/>
        </w:rPr>
        <w:t xml:space="preserve"> Особенности управления конфликтами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Предупреждение конфликта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в организации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Оно предполагает умение управлять процес</w:t>
        <w:softHyphen/>
        <w:t>сом разрешения конфликтной ситуации до пе</w:t>
        <w:softHyphen/>
        <w:t xml:space="preserve">рерастания ее в открытое противоборство.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Управление </w:t>
      </w:r>
      <w:r>
        <w:rPr>
          <w:rFonts w:cs="Courier" w:ascii="Courier" w:hAnsi="Courier"/>
          <w:i/>
        </w:rPr>
        <w:t>конфликтом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это способность руко</w:t>
        <w:softHyphen/>
        <w:t>водителя увидеть конфликтную ситуацию, осмыслить ее и осуществить направляющие действия по ее разрешению</w: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  <w:lang w:val="en-US"/>
        </w:rPr>
        <w:t>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Управление конфликтом как сфера управленческой деятельнос</w:t>
        <w:softHyphen/>
        <w:t>ти имеет следующие различные стадии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восприятие конфликта и первичная оценка ситуации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исследование конфликта и поиск его причин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3)</w:t>
      </w:r>
      <w:r>
        <w:rPr>
          <w:rFonts w:cs="Courier" w:ascii="Courier" w:hAnsi="Courier"/>
        </w:rPr>
        <w:t xml:space="preserve"> поиск путей разрешения конфликта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4)</w:t>
      </w:r>
      <w:r>
        <w:rPr>
          <w:rFonts w:cs="Courier" w:ascii="Courier" w:hAnsi="Courier"/>
        </w:rPr>
        <w:t xml:space="preserve"> осуществление организационных мер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Конфликт в организации практически всегда виден, так как имеет определенные и внешние проявления: высокий уровень на</w:t>
        <w:softHyphen/>
        <w:t>пряженности в коллективе; снижение работоспособности; ухудше</w:t>
        <w:softHyphen/>
        <w:t>ние производственных и финансовых показателей; изменение взаи</w:t>
        <w:softHyphen/>
        <w:t>моотношений с поставщиками и покупателями и др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Следует учитывать то, что объективный уровень конфликта и его восприятие должны быть адекватными, иначе могут возникать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</w:rPr>
        <w:t>псевдоконфликты (реально не существующие конфликты)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переоценка или недооценка значимости конфликта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невосприятие, игнорирование существующего конфликта.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Исследование конфликта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и поиск его причин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Это следующая важная стадия управления конфликтом в организации. Любым практи</w:t>
        <w:softHyphen/>
        <w:t>ческим действиям предшествует анализ кон</w:t>
        <w:softHyphen/>
        <w:t>фликтной ситуации, который предполагает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выявление сути противоречия, установление не только пово</w:t>
        <w:softHyphen/>
        <w:t>да, но и причины, которая нередко маскируется участниками конф</w:t>
        <w:softHyphen/>
        <w:t>ликта; вскрытие так называемых «болевых точек» в организации и своевременное проведение работы по их устранению;</w:t>
      </w:r>
    </w:p>
    <w:p>
      <w:pPr>
        <w:pStyle w:val="Normal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335</wp:posOffset>
                </wp:positionH>
                <wp:positionV relativeFrom="paragraph">
                  <wp:posOffset>9398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7.4pt" to="481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" w:hAnsi="Courier" w:cs="Courie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335</wp:posOffset>
                </wp:positionH>
                <wp:positionV relativeFrom="paragraph">
                  <wp:posOffset>423545</wp:posOffset>
                </wp:positionV>
                <wp:extent cx="6096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33.35pt" to="481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</w:rPr>
        <w:t xml:space="preserve"> См.: </w:t>
      </w:r>
      <w:r>
        <w:rPr>
          <w:rFonts w:cs="Courier" w:ascii="Courier" w:hAnsi="Courier"/>
          <w:i/>
        </w:rPr>
        <w:t>В. Е. Щербак.</w:t>
      </w:r>
      <w:r>
        <w:rPr>
          <w:rFonts w:cs="Courier" w:ascii="Courier" w:hAnsi="Courier"/>
        </w:rPr>
        <w:t xml:space="preserve"> Конфликтные ситуации на предприятии</w:t>
      </w:r>
      <w:r>
        <w:rPr>
          <w:rFonts w:cs="Courier" w:ascii="Courier" w:hAnsi="Courier"/>
          <w:lang w:val="en-US"/>
        </w:rPr>
        <w:t xml:space="preserve"> //</w:t>
      </w:r>
      <w:r>
        <w:rPr>
          <w:rFonts w:cs="Courier" w:ascii="Courier" w:hAnsi="Courier"/>
        </w:rPr>
        <w:t xml:space="preserve"> ЭКО,</w:t>
      </w:r>
      <w:r>
        <w:rPr>
          <w:rFonts w:cs="Courier" w:ascii="Courier" w:hAnsi="Courier"/>
          <w:lang w:val="en-US"/>
        </w:rPr>
        <w:t xml:space="preserve"> 1999, № 11. – </w:t>
      </w:r>
      <w:r>
        <w:rPr>
          <w:rFonts w:cs="Courier" w:ascii="Courier" w:hAnsi="Courier"/>
        </w:rPr>
        <w:t>С.</w:t>
      </w:r>
      <w:r>
        <w:rPr>
          <w:rFonts w:cs="Courier" w:ascii="Courier" w:hAnsi="Courier"/>
          <w:lang w:val="en-US"/>
        </w:rPr>
        <w:t xml:space="preserve"> 162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выяснение интересов и целей участников, их позиций (ибо могут быть цели не противоречивыми, но истолковываться по-раз</w:t>
        <w:softHyphen/>
        <w:t>ному). Здесь важно выделить черты характера, связанные с утверж</w:t>
        <w:softHyphen/>
        <w:t>дением личных притязаний, и цели социального взаимодействия, связанные с решением коллективных задач и исполнением обязан</w:t>
        <w:softHyphen/>
        <w:t>ностей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3)</w:t>
      </w:r>
      <w:r>
        <w:rPr>
          <w:rFonts w:cs="Courier" w:ascii="Courier" w:hAnsi="Courier"/>
        </w:rPr>
        <w:t xml:space="preserve"> оценка возможных исходов и последствий противоборства, альтернативных вариантов достижения цели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4)</w:t>
      </w:r>
      <w:r>
        <w:rPr>
          <w:rFonts w:cs="Courier" w:ascii="Courier" w:hAnsi="Courier"/>
        </w:rPr>
        <w:t xml:space="preserve"> поиск точек соприкосновения, общих целей и интере</w:t>
        <w:softHyphen/>
        <w:t>сов конфликтующих.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Поиск путей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разрешения конфликта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Эта стадия предполагает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полное прекращение конфронтации и взаимное примирение сторон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достижение компромисса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частичное удовлетворение притя</w:t>
        <w:softHyphen/>
        <w:t>заний обоих сторон, взаимные уступки. Такой исход приводит к взаимному выигрышу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3)</w:t>
      </w:r>
      <w:r>
        <w:rPr>
          <w:rFonts w:cs="Courier" w:ascii="Courier" w:hAnsi="Courier"/>
        </w:rPr>
        <w:t xml:space="preserve"> разрешение конфликта на деловой, принципиальной основе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путем удовлетворения объективных требований, претензий сторон или путем разоблачения несостоятельности предъявляемых претен</w:t>
        <w:softHyphen/>
        <w:t>зий, наказания участников конфликта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4)</w:t>
      </w:r>
      <w:r>
        <w:rPr>
          <w:rFonts w:cs="Courier" w:ascii="Courier" w:hAnsi="Courier"/>
        </w:rPr>
        <w:t xml:space="preserve"> механическое прекращение конфликта (расформирование од</w:t>
        <w:softHyphen/>
        <w:t>ного из подразделений, увольнение одного из участников конфлик</w:t>
        <w:softHyphen/>
        <w:t>та из организации, перевод лидера или нескольких членов конф</w:t>
        <w:softHyphen/>
        <w:t>ликтной стороны в другое или ряд других подразделений данной организации). Такой исход неизбежен, когда преодолеть конфликт иными способами невозможно. Но при разрешении конфликта важ</w:t>
        <w:softHyphen/>
        <w:t>но не допускать экстремальных ситуаций.</w:t>
      </w:r>
    </w:p>
    <w:p>
      <w:pPr>
        <w:pStyle w:val="Normal"/>
        <w:rPr/>
      </w:pPr>
      <w:r>
        <w:rPr>
          <w:rFonts w:cs="Courier" w:ascii="Courier" w:hAnsi="Courier"/>
        </w:rPr>
        <w:t xml:space="preserve">Современная конфликтология выделяет </w:t>
      </w:r>
      <w:r>
        <w:rPr>
          <w:rFonts w:cs="Courier" w:ascii="Courier" w:hAnsi="Courier"/>
          <w:i/>
        </w:rPr>
        <w:t>два</w:t>
      </w:r>
      <w:r>
        <w:rPr>
          <w:rFonts w:cs="Courier" w:ascii="Courier" w:hAnsi="Courier"/>
        </w:rPr>
        <w:t xml:space="preserve"> основных типа раз</w:t>
        <w:softHyphen/>
        <w:t>решения конфликта в организациях: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1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Авторитарный тип –</w:t>
      </w:r>
      <w:r>
        <w:rPr>
          <w:rFonts w:cs="Courier" w:ascii="Courier" w:hAnsi="Courier"/>
        </w:rPr>
        <w:t xml:space="preserve"> разрешение конфликта через применение властных полномочий.</w:t>
      </w:r>
      <w:r>
        <w:rPr>
          <w:rFonts w:cs="Courier" w:ascii="Courier" w:hAnsi="Courier"/>
          <w:b/>
        </w:rPr>
        <w:t xml:space="preserve"> Его</w:t>
      </w:r>
      <w:r>
        <w:rPr>
          <w:rFonts w:cs="Courier" w:ascii="Courier" w:hAnsi="Courier"/>
        </w:rPr>
        <w:t xml:space="preserve"> основные черты заключаются в том, что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руководитель видит и слышит только себя. Считает, что со</w:t>
        <w:softHyphen/>
        <w:t>трудники обязаны подчиняться, сомнения в правильности его решений недопустимы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руководитель считает, что должен «победить» любой ценой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конфликты рассматриваются как человеческие слабости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управление конфликтной ситуацией происходит в интересах организации, в сомнительных случаях должны «лететь головы». При данном типе разрешения конфликта используются следую</w:t>
        <w:softHyphen/>
        <w:t>щие методы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убеждение и внушение. Они практически неотделимы. Руко</w:t>
        <w:softHyphen/>
        <w:t>водитель пытается использовать свое руководящее положение, авто</w:t>
        <w:softHyphen/>
        <w:t>ритет, права и через диктат своей воли воздействовать на сознание, деятельность конфликтующих сторон силой логики, фактов, примера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попытка согласовать непримиримые интересы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то один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из приемов сближения конфликтующих сторон, он позволяет добиться взаимоприемлемого уравновешенного разговора, снятия напряжен</w:t>
        <w:softHyphen/>
        <w:t>ности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во взаимоотношениях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3)</w:t>
      </w:r>
      <w:r>
        <w:rPr>
          <w:rFonts w:cs="Courier" w:ascii="Courier" w:hAnsi="Courier"/>
        </w:rPr>
        <w:t xml:space="preserve"> метод «игры», когда одна из сторон стремится привлечь на свою сторону, например, руководство организации, а другая сторона</w:t>
      </w:r>
      <w:r>
        <w:rPr>
          <w:rFonts w:cs="Courier" w:ascii="Courier" w:hAnsi="Courier"/>
          <w:lang w:val="en-US"/>
        </w:rPr>
        <w:t xml:space="preserve"> — </w:t>
      </w:r>
      <w:r>
        <w:rPr>
          <w:rFonts w:cs="Courier" w:ascii="Courier" w:hAnsi="Courier"/>
        </w:rPr>
        <w:t>профсоюзы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Основное преимущество авторитарного типа разрешения конф</w:t>
        <w:softHyphen/>
        <w:t>ликта в том, что, как считают руководители, при его использовании экономится время. Его главный недостаток состоит в том, что конф</w:t>
        <w:softHyphen/>
        <w:t>ликт при этом не разрешен, внешне задавлен и возможен его возврат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2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Партнерский тип</w:t>
      </w:r>
      <w:r>
        <w:rPr>
          <w:rFonts w:cs="Courier" w:ascii="Courier" w:hAnsi="Courier"/>
        </w:rPr>
        <w:t xml:space="preserve"> разрешения конфликта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разрешение конф</w:t>
        <w:softHyphen/>
        <w:t>ликта через применение конструктивных способов. Его основные черты заключаются в том, что имеет место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конструктивное взаимодействие руководителя с конфликтую</w:t>
        <w:softHyphen/>
        <w:t>щими сторонами. Чтобы аргументы руководителя организа</w:t>
        <w:softHyphen/>
        <w:t>ции были приняты или хотя бы выслушаны, руководителю необходимо вызвать к себе доверие, устранить негативные чувства, соблюдать этикет, корректность в обращении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восприятие аргументов противной стороны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готовность к компромиссу, взаимный поиск решений; выра</w:t>
        <w:softHyphen/>
        <w:t>ботка взаимоприемлемых альтернатив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стремление совместить личностный и организационный фак</w:t>
        <w:softHyphen/>
        <w:t>торы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 xml:space="preserve">восприятие как нормальный фактор деятельности.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Партнерский тип конфликта имеет свои преимущества. Он ближе к реальному решению проблемы, позволяет найти объединяющие факторы, т.е. удовлетворить (может быть, не всегда полно) интересы сторон.</w:t>
      </w:r>
    </w:p>
    <w:p>
      <w:pPr>
        <w:pStyle w:val="Normal"/>
        <w:rPr/>
      </w:pPr>
      <w:r>
        <w:rPr>
          <w:rFonts w:cs="Courier" w:ascii="Courier" w:hAnsi="Courier"/>
        </w:rPr>
        <w:t>В заключение отметим, что в организации весьма важно стремиться к быстрому и полному разрешению конфликтов, иначе они могут стать перманентными. Немаловажное значение при этом имеет создание благоприятной атмосферы труда, доброжелательных межличностных отношений членов коллектива в процессе трудовой деятельности, умение отличать причины от поводов, выбирать наиболее верные способы разрешения конфликтов. Это одна из первейших задач руководителя организации. Ведь эффективно управлять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то в том числе и умение создавать такую обстановку, в которой с минимальными издержками реализовывались бы поставленные перед организацией задачи.</w:t>
      </w:r>
    </w:p>
    <w:p>
      <w:pPr>
        <w:pStyle w:val="1"/>
        <w:ind w:firstLine="567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Глава 14. Межгрупповой конфликт</w:t>
      </w:r>
    </w:p>
    <w:p>
      <w:pPr>
        <w:pStyle w:val="Normal"/>
        <w:rPr/>
      </w:pPr>
      <w:r>
        <w:rPr>
          <w:rFonts w:cs="Courier" w:ascii="Courier" w:hAnsi="Courier"/>
        </w:rPr>
        <w:t>Ныне на Земле проживает более</w:t>
      </w:r>
      <w:r>
        <w:rPr>
          <w:rFonts w:cs="Courier" w:ascii="Courier" w:hAnsi="Courier"/>
          <w:lang w:val="en-US"/>
        </w:rPr>
        <w:t xml:space="preserve"> 6</w:t>
      </w:r>
      <w:r>
        <w:rPr>
          <w:rFonts w:cs="Courier" w:ascii="Courier" w:hAnsi="Courier"/>
        </w:rPr>
        <w:t xml:space="preserve"> миллиардов человек. Они объединя</w:t>
        <w:softHyphen/>
        <w:t>ются более чем в две сотни национально-государственных образований.</w:t>
      </w:r>
      <w:r>
        <w:rPr>
          <w:rFonts w:cs="Courier" w:ascii="Courier" w:hAnsi="Courier"/>
          <w:b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20 </w:t>
      </w:r>
      <w:r>
        <w:rPr>
          <w:rFonts w:cs="Courier" w:ascii="Courier" w:hAnsi="Courier"/>
        </w:rPr>
        <w:t>миллионов экономических организаций и сотни миллионов других больших и малых социальных групп, будь то семья, религиозная община, сельский сход или политическая элита. Отношения между ними заведомо не могут быть бе</w:t>
        <w:softHyphen/>
        <w:t>зоблачными. Причин для возникновения конфликтов между социальными груп</w:t>
        <w:softHyphen/>
        <w:t>пами великое множество: ограниченность ресурсов, высота социального ста</w:t>
        <w:softHyphen/>
        <w:t>туса. навязывание социокультурных ценностей и др. Разворачиваются меж</w:t>
        <w:softHyphen/>
        <w:t>групповые конфликты примерно по тому же сценарию, что и межличностные. Однако сам факт вовлеченности в конфликты больших групп людей суще</w:t>
        <w:softHyphen/>
        <w:t>ственно видоизменяет как механизмы их появления, так и режимы протека</w:t>
        <w:softHyphen/>
        <w:t>ния, не говоря уже о масштабах последствий. Поэтому имеет смысл выделить специфические особенности межгрупповых конфликтов и проследить соци</w:t>
        <w:softHyphen/>
        <w:t>альные механизмы их возникновения.</w:t>
      </w:r>
    </w:p>
    <w:p>
      <w:pPr>
        <w:pStyle w:val="1"/>
        <w:ind w:firstLine="567"/>
        <w:rPr/>
      </w:pPr>
      <w:r>
        <w:rPr>
          <w:rFonts w:cs="Courier" w:ascii="Courier" w:hAnsi="Courier"/>
          <w:sz w:val="28"/>
          <w:lang w:val="en-US"/>
        </w:rPr>
        <w:t>14.1.</w:t>
      </w:r>
      <w:r>
        <w:rPr>
          <w:rFonts w:cs="Courier" w:ascii="Courier" w:hAnsi="Courier"/>
          <w:sz w:val="28"/>
        </w:rPr>
        <w:t xml:space="preserve"> Особенности межгрупповых конфликтов</w:t>
      </w:r>
    </w:p>
    <w:p>
      <w:pPr>
        <w:pStyle w:val="Normal"/>
        <w:rPr/>
      </w:pPr>
      <w:r>
        <w:rPr>
          <w:rFonts w:cs="Courier" w:ascii="Courier" w:hAnsi="Courier"/>
        </w:rPr>
        <w:t>Наш жизненный опыт свидетельствует: конфликтуют между собой не только индивиды, но и социальные группы, малые и большие. Разновидностей таких групп в обществе существует ог</w:t>
        <w:softHyphen/>
        <w:t>ромное множество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Из объективно складывающихся социальных общностей обычно выделяют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группы, возникающие на основе разделения труда (соци</w:t>
        <w:softHyphen/>
        <w:t>ально-профессиональная дифференциация людей)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группы, основанные главным образом на различии их от</w:t>
        <w:softHyphen/>
        <w:t>ношения к средствам производства (классы)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группы, основанные на базе общности языка, территории, культурных особенностей (этносы, нации)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социально-демографические группы (дифференцируются по полу, возрасту, семейному положению)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территориальные группы (город, село, регион) и т.д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Немало социальных групп возникает и благодаря сознатель</w:t>
        <w:softHyphen/>
        <w:t>ным, целенаправленным усилиям людей: политические партии, профессиональные союзы, молодежные объединения, религиоз</w:t>
        <w:softHyphen/>
        <w:t>ные конфессии и т.п.</w:t>
      </w:r>
    </w:p>
    <w:p>
      <w:pPr>
        <w:pStyle w:val="Normal"/>
        <w:rPr/>
      </w:pPr>
      <w:r>
        <w:rPr>
          <w:rFonts w:cs="Courier" w:ascii="Courier" w:hAnsi="Courier"/>
        </w:rPr>
        <w:t>Каждый из нас непременно является членом сразу некоего множества социальных групп, которое к тому же переменчиво (меняется возраст человека, его убеждения, размер его собствен</w:t>
        <w:softHyphen/>
        <w:t>ности; нынче ведь даже пол человека можно поменять). А по</w:t>
        <w:softHyphen/>
        <w:t>скольку интересы различных групп, как правило, не совпадают и отношения между ними конфликтны, то любой индивид на про</w:t>
        <w:softHyphen/>
        <w:t>тяжении всей жизни постоянно оказывается втянутым во многие большие и малые, серьезные и несерьезные межгрупповые кон</w:t>
        <w:softHyphen/>
        <w:t>фликты. Может ли среднестатистический человек оказать значи</w:t>
        <w:softHyphen/>
        <w:t>мое влияние на ход этих конфликтов? По большей части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нет (если только он не выбьется в какие-нибудь лидеры). Но и укло</w:t>
        <w:softHyphen/>
        <w:t>ниться от них он тоже, к несчастью, никак не может. Частичным утешением в такой ситуации может стать хотя бы понимание того, что происходит: откуда «растут» межгрупповые конфликты и почему они неизбежны?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Современная конфликтология накопила некоторые знания по этому вопросу, правда, надо признать, в основном они заимство</w:t>
        <w:softHyphen/>
        <w:t>ваны</w:t>
      </w:r>
      <w:r>
        <w:rPr>
          <w:rFonts w:cs="Courier" w:ascii="Courier" w:hAnsi="Courier"/>
          <w:b/>
        </w:rPr>
        <w:t xml:space="preserve"> из</w:t>
      </w:r>
      <w:r>
        <w:rPr>
          <w:rFonts w:cs="Courier" w:ascii="Courier" w:hAnsi="Courier"/>
        </w:rPr>
        <w:t xml:space="preserve"> социальной психологии и социологии. Исходную про</w:t>
        <w:softHyphen/>
        <w:t>блему этого раздела конфликтологического знания можно сфор</w:t>
        <w:softHyphen/>
        <w:t xml:space="preserve">мулировать так: </w:t>
      </w:r>
      <w:r>
        <w:rPr>
          <w:rFonts w:cs="Courier" w:ascii="Courier" w:hAnsi="Courier"/>
          <w:i/>
        </w:rPr>
        <w:t>совпадают ли по сути своей или же принципиально различны природа и механизмы конфликтов межличностных и меж</w:t>
        <w:softHyphen/>
        <w:t>групповых?</w:t>
      </w:r>
    </w:p>
    <w:p>
      <w:pPr>
        <w:pStyle w:val="Normal"/>
        <w:rPr/>
      </w:pPr>
      <w:r>
        <w:rPr>
          <w:rFonts w:cs="Courier" w:ascii="Courier" w:hAnsi="Courier"/>
        </w:rPr>
        <w:t>Ответ на этот вопрос неоднозначен. Конечно, проще всего считать, что составляющие всех конфликтов одинаковы, будь то спор мировых держав за военное превосходство, тяжбы наемных работников с предпринимателями или скандал в благородном семействе. И в самом деле, источники конфликтов удручающе однообразны: все те же вековые споры о распределении дефицитных ресурсов, власти, престижных социальных ролей и т.д. И структура всех этих конфликтов схожа (субъекты, отношения, объект) и динамика их содержит общие показатели. Но если у них так много общего, можно ли модели межличностных конф</w:t>
        <w:softHyphen/>
        <w:t xml:space="preserve">ликтов распространять, хотя бы и с оговорками, на конфликты межгрупповые? Вот на этот вопрос следует ответить категорически: </w:t>
      </w:r>
      <w:r>
        <w:rPr>
          <w:rFonts w:cs="Courier" w:ascii="Courier" w:hAnsi="Courier"/>
          <w:i/>
        </w:rPr>
        <w:t>нет.</w:t>
      </w:r>
      <w:r>
        <w:rPr>
          <w:rFonts w:cs="Courier" w:ascii="Courier" w:hAnsi="Courier"/>
        </w:rPr>
        <w:t xml:space="preserve"> Причем не потому только, что субъекты у этих конфликтов разные (группы-то в конечном счете тоже состоят из индивидов). А главным образом потому, что при объединении ин</w:t>
        <w:softHyphen/>
        <w:t>дивидов в группу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их поведение радикально меняется.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Что делает группа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с человеком?</w:t>
      </w:r>
    </w:p>
    <w:p>
      <w:pPr>
        <w:pStyle w:val="Normal"/>
        <w:rPr/>
      </w:pPr>
      <w:r>
        <w:rPr>
          <w:rFonts w:cs="Courier" w:ascii="Courier" w:hAnsi="Courier"/>
        </w:rPr>
        <w:t>Вместе мы думаем, чувствуем, а соответ</w:t>
        <w:softHyphen/>
        <w:t>ственно и ведем себя совершенно по-дру</w:t>
        <w:softHyphen/>
        <w:t>гому, нежели в одиночку. Любовь и ненависть усиливаются, суждения становятся более категоричными, а действия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решительными (как известно, «на миру и смерть крас</w:t>
        <w:softHyphen/>
        <w:t xml:space="preserve">на»). При этом знак таких действий вовсе не всегда является положительным. </w:t>
      </w:r>
      <w:r>
        <w:rPr>
          <w:rFonts w:cs="Courier" w:ascii="Courier" w:hAnsi="Courier"/>
          <w:i/>
        </w:rPr>
        <w:t>«Психология толпы» (Г. Дебон, Г. Тард)</w:t>
      </w:r>
      <w:r>
        <w:rPr>
          <w:rFonts w:cs="Courier" w:ascii="Courier" w:hAnsi="Courier"/>
        </w:rPr>
        <w:t xml:space="preserve"> весьма выразительно описала феномен регрессии, при котором человек в наэлектризованной толпе превращается в легко внушаемого примитива.</w:t>
      </w:r>
    </w:p>
    <w:p>
      <w:pPr>
        <w:pStyle w:val="Normal"/>
        <w:rPr/>
      </w:pPr>
      <w:r>
        <w:rPr>
          <w:rFonts w:cs="Courier" w:ascii="Courier" w:hAnsi="Courier"/>
          <w:b/>
        </w:rPr>
        <w:t>Но</w:t>
      </w:r>
      <w:r>
        <w:rPr>
          <w:rFonts w:cs="Courier" w:ascii="Courier" w:hAnsi="Courier"/>
        </w:rPr>
        <w:t xml:space="preserve"> дело не только в «толпе»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Так называемое «массовидное поведение» людей, при котором нет непосредственного физи</w:t>
        <w:softHyphen/>
        <w:t>ческого контакта, а есть лишь ощущение принадлежности к ка</w:t>
        <w:softHyphen/>
        <w:t>кой-либо большой группе, также строится по другим законам, нежели одиночные действия индивида.</w:t>
      </w:r>
    </w:p>
    <w:p>
      <w:pPr>
        <w:pStyle w:val="Normal"/>
        <w:rPr/>
      </w:pPr>
      <w:r>
        <w:rPr>
          <w:rFonts w:cs="Courier" w:ascii="Courier" w:hAnsi="Courier"/>
        </w:rPr>
        <w:t>Меняется даже восприятие поведения других людей. Пред</w:t>
        <w:softHyphen/>
        <w:t>ставьте себе человека, таскающего, например, по Москве плакат с надписью «Вся власть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Федеральному Собранию!». Большая часть прохожих наверняка сочтет его ненормальным. Но если то же самое сделают одновременно несколько тысяч человек, это уже не безумие, а вполне вменяемая </w:t>
      </w:r>
      <w:r>
        <w:rPr>
          <w:rFonts w:cs="Courier" w:ascii="Courier" w:hAnsi="Courier"/>
          <w:i/>
        </w:rPr>
        <w:t>акция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политическая де</w:t>
        <w:softHyphen/>
        <w:t>монстрация, относиться к которой следует уважительно.</w:t>
      </w:r>
    </w:p>
    <w:p>
      <w:pPr>
        <w:pStyle w:val="Normal"/>
        <w:rPr/>
      </w:pPr>
      <w:r>
        <w:rPr>
          <w:rFonts w:cs="Courier" w:ascii="Courier" w:hAnsi="Courier"/>
        </w:rPr>
        <w:t>Появление у включенных в группу людей как бы новых ка</w:t>
        <w:softHyphen/>
        <w:t>честв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твердо установленный социальной психологией факт. Процесс этот объективный, он происходит помимо воли и со</w:t>
        <w:softHyphen/>
        <w:t>знания самих индивидов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Все это заставляет предположить, что межгрупповые конфликты должны находиться в зависимости от множества дополнительных факторов,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не присутствующих в кон</w:t>
        <w:softHyphen/>
        <w:t>фликтах межличностных.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Специфические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особенности межгрупповых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конфликтов</w:t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</w:rPr>
        <w:t>Следовательно,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в их формировании и раз</w:t>
        <w:softHyphen/>
        <w:t>витии должен наблюдаться ряд существен</w:t>
        <w:softHyphen/>
        <w:t xml:space="preserve">ных особенностей, свойственных только им. Что же это за особенности? 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объективный характер развертывания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способность вовлекать в «силовое поле конфликта» массы людей, независимо от их желания и даже осознания сути и целей конфликта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институциализация конфликта;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наличие структурного насилия;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при разрешении конфликтов преобладает направленность на институциональные изменения, а не на изменение по</w:t>
        <w:softHyphen/>
        <w:t>ведения участников;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появление дополнительных источников конфликта в виде самой принадлежности к той или иной социальной группе;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заведомо большие издержки существования и разрешения конфликтов;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существенно большая инерция сохранения конфликтной ситуации, даже если ее основания угасают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1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Объективность межгруппового конфликта</w:t>
      </w:r>
      <w:r>
        <w:rPr>
          <w:rFonts w:cs="Courier" w:ascii="Courier" w:hAnsi="Courier"/>
        </w:rPr>
        <w:t xml:space="preserve"> означает, что он имеет собственную логику возникновения и развертывания, прак</w:t>
        <w:softHyphen/>
        <w:t>тически не зависящую от сознательных устремлений людей, хотя и реализуемую через их сознательную деятельность. Ведь само появление больших социальных групп (классов, сословий, на</w:t>
        <w:softHyphen/>
        <w:t>ций) есть процесс объективный. Они возникают как следствие эволюции общества как целого. Будучи саморегулирующейся си</w:t>
        <w:softHyphen/>
        <w:t>стемой, общество стихийно ищет и находит достаточно эффек</w:t>
        <w:softHyphen/>
        <w:t>тивные механизмы своего развития: разделение труда, частную собственность, политическую и правовую организацию жизни и т.д. Запуск этих механизмов социального развития и дифферен</w:t>
        <w:softHyphen/>
        <w:t>цирует общество, «создает» социальные группы. Сей процесс общественным сознанием не контролируется, а лишь фиксиру</w:t>
        <w:softHyphen/>
        <w:t>ется постфактум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2</w:t>
      </w:r>
      <w:r>
        <w:rPr>
          <w:rFonts w:cs="Courier" w:ascii="Courier" w:hAnsi="Courier"/>
        </w:rPr>
        <w:t xml:space="preserve"> Кроме того, всякое новое поколение людей застает уже сло</w:t>
        <w:softHyphen/>
        <w:t>жившуюся социальную дифференциацию и вынуждено прини</w:t>
        <w:softHyphen/>
        <w:t>мать ее как объективную данность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Она, естественно, конфликтогенна. Но поскольку конфликты эти разворачиваются на уров</w:t>
        <w:softHyphen/>
        <w:t>не общества в целом, они вовлекают в свою орбиту всех без исключения. Групповая принадлежность индивида (по факту рож</w:t>
        <w:softHyphen/>
        <w:t xml:space="preserve">дения в определенной семье, на определенной территории, по цвету кожи, полу, наличию способностей и пр.) принудительно ставит его в позицию </w:t>
      </w:r>
      <w:r>
        <w:rPr>
          <w:rFonts w:cs="Courier" w:ascii="Courier" w:hAnsi="Courier"/>
          <w:i/>
        </w:rPr>
        <w:t>участника того или иного межгруппового конфликта.</w:t>
      </w:r>
      <w:r>
        <w:rPr>
          <w:rFonts w:cs="Courier" w:ascii="Courier" w:hAnsi="Courier"/>
        </w:rPr>
        <w:t xml:space="preserve"> Выйти или устраниться от него нельзя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Стоит нам только появиться на свет, как мы тут же оказыва</w:t>
        <w:softHyphen/>
        <w:t>емся гражданами какого-либо государства, которое вправе рас</w:t>
        <w:softHyphen/>
        <w:t>сматривать нас как народонаселенческий ресурс в конфликте с другим государством. Или, допустим, в зрелом возрасте мы ре</w:t>
        <w:softHyphen/>
        <w:t>шили не участвовать в «политических играх» и не ходить на вы</w:t>
        <w:softHyphen/>
        <w:t>боры. Но это тоже оказывается одной из возможных позиций в политическом конфликте, на которую рассчитывают и которую используют в своих целях серьезные политические игроки.</w:t>
      </w:r>
    </w:p>
    <w:p>
      <w:pPr>
        <w:pStyle w:val="Normal"/>
        <w:rPr/>
      </w:pPr>
      <w:r>
        <w:rPr>
          <w:rFonts w:cs="Courier" w:ascii="Courier" w:hAnsi="Courier"/>
        </w:rPr>
        <w:t>Вот и получается, что сотни миллионов людей помимо своей воли обнаруживают себя втянутыми в гонку вооружений сверх</w:t>
        <w:softHyphen/>
        <w:t>держав; миллиарды людей, о том даже не ведая, участвуют в межцивилизационных конфликтах (Восток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Запад); и уж конечно, каждый из нас объективно оказывается «без вины виноватой» стороной множества не столь глобальных, так сказать «местных» межгрупповых конфликтов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3</w:t>
      </w:r>
      <w:r>
        <w:rPr>
          <w:rFonts w:cs="Courier" w:ascii="Courier" w:hAnsi="Courier"/>
        </w:rPr>
        <w:t xml:space="preserve"> Под </w:t>
      </w:r>
      <w:r>
        <w:rPr>
          <w:rFonts w:cs="Courier" w:ascii="Courier" w:hAnsi="Courier"/>
          <w:i/>
        </w:rPr>
        <w:t>социальными институтами</w:t>
      </w:r>
      <w:r>
        <w:rPr>
          <w:rFonts w:cs="Courier" w:ascii="Courier" w:hAnsi="Courier"/>
        </w:rPr>
        <w:t xml:space="preserve"> (от лат. </w:t>
      </w:r>
      <w:r>
        <w:rPr>
          <w:rFonts w:cs="Courier" w:ascii="Courier" w:hAnsi="Courier"/>
          <w:lang w:val="en-US"/>
        </w:rPr>
        <w:t>institutum</w:t>
      </w:r>
      <w:r>
        <w:rPr>
          <w:rFonts w:cs="Courier" w:ascii="Courier" w:hAnsi="Courier"/>
        </w:rPr>
        <w:t xml:space="preserve"> — уста</w:t>
        <w:softHyphen/>
        <w:t>новление, учреждение) понимают устойчивые, стабильные фор</w:t>
        <w:softHyphen/>
        <w:t>мы общественных отношений, порождающих комплекс органи</w:t>
        <w:softHyphen/>
        <w:t>заций и учреждений, располагающих определенными социальны</w:t>
        <w:softHyphen/>
        <w:t>ми ресурсами и выполняющих конкретные функции (государство, суд, армия, церковь). В то же время это и способ организации разных видов деятельности, подразумевающий наличие опреде</w:t>
        <w:softHyphen/>
        <w:t>ленных стандартов, привычных форм поведения. Поскольку межгрупповые конфликты (экономические, политические, этни</w:t>
        <w:softHyphen/>
        <w:t>ческие) постоянны, они неизбежно институциализируются. То есть, происходит как бы «отвердевание» конфликтных отноше</w:t>
        <w:softHyphen/>
        <w:t>ний, «отливка» их в прочную и стабильную форму.</w:t>
      </w:r>
    </w:p>
    <w:p>
      <w:pPr>
        <w:pStyle w:val="Normal"/>
        <w:rPr/>
      </w:pPr>
      <w:r>
        <w:rPr>
          <w:rFonts w:cs="Courier" w:ascii="Courier" w:hAnsi="Courier"/>
        </w:rPr>
        <w:t>Одновременно появляются определенные правила, нормы, стандарты поведения конфликтующих сторон, которые делают его предсказуемым и не слишком разрушительным. Так, в эко</w:t>
        <w:softHyphen/>
        <w:t>номической сфере во многих странах принято ежегодно перезак</w:t>
        <w:softHyphen/>
        <w:t>лючать трехстороннее соглашение между правительством, пред</w:t>
        <w:softHyphen/>
        <w:t>принимателями и профсоюзами о взаимоприемлемых пределах повышения заработной платы, об улучшении социального обес</w:t>
        <w:softHyphen/>
        <w:t xml:space="preserve">печения и т.д. </w:t>
      </w:r>
      <w:r>
        <w:rPr>
          <w:rFonts w:cs="Courier" w:ascii="Courier" w:hAnsi="Courier"/>
          <w:i/>
        </w:rPr>
        <w:t>Коллективный договор</w:t>
      </w:r>
      <w:r>
        <w:rPr>
          <w:rFonts w:cs="Courier" w:ascii="Courier" w:hAnsi="Courier"/>
        </w:rPr>
        <w:t xml:space="preserve"> между работниками и адми</w:t>
        <w:softHyphen/>
        <w:t>нистрацией также можно рассматривать как форму институциализации трудового конфликта, с помощью которой цивилизо</w:t>
        <w:softHyphen/>
        <w:t>ванно определяются дозволенные границы конфликтного взаимодействия.</w:t>
      </w:r>
    </w:p>
    <w:p>
      <w:pPr>
        <w:pStyle w:val="Normal"/>
        <w:rPr/>
      </w:pPr>
      <w:r>
        <w:rPr>
          <w:rFonts w:cs="Courier" w:ascii="Courier" w:hAnsi="Courier"/>
        </w:rPr>
        <w:t xml:space="preserve">Наиболее же институциализированной на сегодня является область </w:t>
      </w:r>
      <w:r>
        <w:rPr>
          <w:rFonts w:cs="Courier" w:ascii="Courier" w:hAnsi="Courier"/>
          <w:i/>
        </w:rPr>
        <w:t>политических конфликтов.</w:t>
      </w:r>
      <w:r>
        <w:rPr>
          <w:rFonts w:cs="Courier" w:ascii="Courier" w:hAnsi="Courier"/>
        </w:rPr>
        <w:t xml:space="preserve"> Современное общество распо</w:t>
        <w:softHyphen/>
        <w:t>лагает громадной сетью политических институтов (партии, поли</w:t>
        <w:softHyphen/>
        <w:t>тические движения, учреждения законодательной, исполнитель</w:t>
        <w:softHyphen/>
        <w:t>ной и судебной властей), которые позволяют зафиксировать меж</w:t>
        <w:softHyphen/>
        <w:t>групповой конфликт интересов на стадии его возникновения и направить усилия конфликтующих сторон в надежное, хорошо проверенное русло демократических процедур разрешения кон</w:t>
        <w:softHyphen/>
        <w:t>фликтов. Частенько политические институты используются в ка</w:t>
        <w:softHyphen/>
        <w:t>честве инструмента разрешения и неполитических проблем (эко</w:t>
        <w:softHyphen/>
        <w:t>номических, экологических, демографических и пр.)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4</w:t>
      </w:r>
      <w:r>
        <w:rPr>
          <w:rFonts w:cs="Courier" w:ascii="Courier" w:hAnsi="Courier"/>
        </w:rPr>
        <w:t xml:space="preserve"> Множество межгрупповых конфликтов может быть отнесе</w:t>
        <w:softHyphen/>
        <w:t xml:space="preserve">но к разряду </w:t>
      </w:r>
      <w:r>
        <w:rPr>
          <w:rFonts w:cs="Courier" w:ascii="Courier" w:hAnsi="Courier"/>
          <w:i/>
        </w:rPr>
        <w:t>структурных,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ибо их существование порождено воз</w:t>
        <w:softHyphen/>
        <w:t>действием как на индивидов, так и на целые социальные труппы различных социальных структур (финансовых и политических элит, структур власти, средств массовой информации и т.п.). Дав</w:t>
        <w:softHyphen/>
        <w:t>ление, которое они оказывают на общество, по своим послед</w:t>
        <w:softHyphen/>
        <w:t xml:space="preserve">ствиям сравнимо с прямым физическим насилием. (Допустим, молодой человек не желает служить в армии по религиозным убеждениям, а закон ему этого не позволяет.) Но проявляется оно, как правило, скрыто, </w:t>
      </w:r>
      <w:r>
        <w:rPr>
          <w:rFonts w:cs="Courier" w:ascii="Courier" w:hAnsi="Courier"/>
          <w:i/>
        </w:rPr>
        <w:t>косвенно</w:t>
      </w:r>
      <w:r>
        <w:rPr>
          <w:rFonts w:cs="Courier" w:ascii="Courier" w:hAnsi="Courier"/>
        </w:rPr>
        <w:t>: через неравное распределе</w:t>
        <w:softHyphen/>
        <w:t>ние ресурсов, недоступность власти, сокрытие или искажение важной для общества информации, навязывание ему неадекват</w:t>
        <w:softHyphen/>
        <w:t>ных целей (вроде защиты интернационального долга по всему миру) и т.д.</w:t>
      </w:r>
    </w:p>
    <w:p>
      <w:pPr>
        <w:pStyle w:val="Normal"/>
        <w:rPr/>
      </w:pPr>
      <w:r>
        <w:rPr>
          <w:rFonts w:cs="Courier" w:ascii="Courier" w:hAnsi="Courier"/>
        </w:rPr>
        <w:t xml:space="preserve">Такое воздействие получило название </w:t>
      </w:r>
      <w:r>
        <w:rPr>
          <w:rFonts w:cs="Courier" w:ascii="Courier" w:hAnsi="Courier"/>
          <w:i/>
        </w:rPr>
        <w:t xml:space="preserve">структурного насилия. </w:t>
      </w:r>
      <w:r>
        <w:rPr>
          <w:rFonts w:cs="Courier" w:ascii="Courier" w:hAnsi="Courier"/>
        </w:rPr>
        <w:t>Автор как самого термина, так и целой концепции с аналогич</w:t>
        <w:softHyphen/>
        <w:t>ным названием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норвежский социолог </w:t>
      </w:r>
      <w:r>
        <w:rPr>
          <w:rFonts w:cs="Courier" w:ascii="Courier" w:hAnsi="Courier"/>
          <w:i/>
        </w:rPr>
        <w:t>Йохан Галтунг</w:t>
      </w:r>
      <w:r>
        <w:rPr>
          <w:rFonts w:cs="Courier" w:ascii="Courier" w:hAnsi="Courier"/>
        </w:rPr>
        <w:t xml:space="preserve"> (р.</w:t>
      </w:r>
      <w:r>
        <w:rPr>
          <w:rFonts w:cs="Courier" w:ascii="Courier" w:hAnsi="Courier"/>
          <w:lang w:val="en-US"/>
        </w:rPr>
        <w:t xml:space="preserve"> 1930). </w:t>
      </w:r>
      <w:r>
        <w:rPr>
          <w:rFonts w:cs="Courier" w:ascii="Courier" w:hAnsi="Courier"/>
        </w:rPr>
        <w:t>Он полагает, что структурное насилие является в современном обществе ничуть не менее распространенным и значимым, чем традиционное физическое насилие. Сам феномен структурного насилия И. Галтунг описывает следующими положениями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структурное насилие является естественным феноменом, потому что между социальными группами существуют опреде</w:t>
        <w:softHyphen/>
        <w:t>ленные различия, прежде всего в позициях власти, которые от</w:t>
        <w:softHyphen/>
        <w:t>ражаются в структуре социального взаимодействия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под структурным насилием понимается социальная неспра</w:t>
        <w:softHyphen/>
        <w:t>ведливость в смысле неравного распределения ресурсов и нерав</w:t>
        <w:softHyphen/>
        <w:t>ных жизненных шансов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3)</w:t>
      </w:r>
      <w:r>
        <w:rPr>
          <w:rFonts w:cs="Courier" w:ascii="Courier" w:hAnsi="Courier"/>
        </w:rPr>
        <w:t xml:space="preserve"> в категорию структурного насилия попадают только те яв</w:t>
        <w:softHyphen/>
        <w:t>ления, которых можно было бы объективно избежать...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4)</w:t>
      </w:r>
      <w:r>
        <w:rPr>
          <w:rFonts w:cs="Courier" w:ascii="Courier" w:hAnsi="Courier"/>
        </w:rPr>
        <w:t xml:space="preserve"> структурное насилие, как правило, является следствием не</w:t>
        <w:softHyphen/>
        <w:t>дальновидных политических решений</w: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</w:rPr>
        <w:t>.</w:t>
      </w:r>
    </w:p>
    <w:p>
      <w:pPr>
        <w:pStyle w:val="Normal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335</wp:posOffset>
                </wp:positionH>
                <wp:positionV relativeFrom="paragraph">
                  <wp:posOffset>139065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0.95pt" to="481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" w:hAnsi="Courier" w:cs="Courie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335</wp:posOffset>
                </wp:positionH>
                <wp:positionV relativeFrom="paragraph">
                  <wp:posOffset>467995</wp:posOffset>
                </wp:positionV>
                <wp:extent cx="60960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36.85pt" to="481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vertAlign w:val="superscript"/>
          <w:lang w:val="en-US"/>
        </w:rPr>
        <w:t>1</w:t>
      </w:r>
      <w:r>
        <w:rPr>
          <w:rFonts w:cs="Courier" w:ascii="Courier" w:hAnsi="Courier"/>
        </w:rPr>
        <w:t xml:space="preserve"> Цит. по: </w:t>
      </w:r>
      <w:r>
        <w:rPr>
          <w:rFonts w:cs="Courier" w:ascii="Courier" w:hAnsi="Courier"/>
          <w:i/>
        </w:rPr>
        <w:t>Конфликты</w:t>
      </w:r>
      <w:r>
        <w:rPr>
          <w:rFonts w:cs="Courier" w:ascii="Courier" w:hAnsi="Courier"/>
        </w:rPr>
        <w:t xml:space="preserve"> в современной России (проблемы анализа и регулирова</w:t>
        <w:softHyphen/>
        <w:t>ния). – М.: Эдиториал УРСС,</w:t>
      </w:r>
      <w:r>
        <w:rPr>
          <w:rFonts w:cs="Courier" w:ascii="Courier" w:hAnsi="Courier"/>
          <w:lang w:val="en-US"/>
        </w:rPr>
        <w:t xml:space="preserve"> 1999. –</w:t>
      </w:r>
      <w:r>
        <w:rPr>
          <w:rFonts w:cs="Courier" w:ascii="Courier" w:hAnsi="Courier"/>
        </w:rPr>
        <w:t xml:space="preserve"> С.</w:t>
      </w:r>
      <w:r>
        <w:rPr>
          <w:rFonts w:cs="Courier" w:ascii="Courier" w:hAnsi="Courier"/>
          <w:lang w:val="en-US"/>
        </w:rPr>
        <w:t xml:space="preserve"> 22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Courier" w:ascii="Courier" w:hAnsi="Courier"/>
        </w:rPr>
        <w:t xml:space="preserve">Основой структурного насилия является прежде всего </w:t>
      </w:r>
      <w:r>
        <w:rPr>
          <w:rFonts w:cs="Courier" w:ascii="Courier" w:hAnsi="Courier"/>
          <w:i/>
        </w:rPr>
        <w:t>нерав</w:t>
        <w:softHyphen/>
        <w:t>ный обмен,</w:t>
      </w:r>
      <w:r>
        <w:rPr>
          <w:rFonts w:cs="Courier" w:ascii="Courier" w:hAnsi="Courier"/>
        </w:rPr>
        <w:t xml:space="preserve"> в результате которого верхние социальные слои получают значительно больше благ и возможностей, чем остальные. Таковы например, российские экономические реформы 90-х го</w:t>
        <w:softHyphen/>
        <w:t>дов. Разгосударствление собственности было проведено таким образом, что практически вся она оказалась в руках весьма не</w:t>
        <w:softHyphen/>
        <w:t>значительной группы лиц, имевших доступ к власти или распо</w:t>
        <w:softHyphen/>
        <w:t>ряжению различными материальными ресурсами. При этом пря</w:t>
        <w:softHyphen/>
        <w:t>мого насилия было не так много. Почти все осуществлялось в рамках законов о приватизации. То есть фактически сами соци</w:t>
        <w:softHyphen/>
        <w:t xml:space="preserve">альные структуры (институты) власти и управления крупными предприятиями оказались невольным источником обогащения одних групп и обнищания других. И дело не в том, что сами структуры были плохи, а в том, </w:t>
      </w:r>
      <w:r>
        <w:rPr>
          <w:rFonts w:cs="Courier" w:ascii="Courier" w:hAnsi="Courier"/>
          <w:i/>
        </w:rPr>
        <w:t>как</w:t>
      </w:r>
      <w:r>
        <w:rPr>
          <w:rFonts w:cs="Courier" w:ascii="Courier" w:hAnsi="Courier"/>
        </w:rPr>
        <w:t xml:space="preserve"> они использовались.</w:t>
      </w:r>
    </w:p>
    <w:p>
      <w:pPr>
        <w:pStyle w:val="Normal"/>
        <w:rPr/>
      </w:pPr>
      <w:r>
        <w:rPr>
          <w:rFonts w:cs="Courier" w:ascii="Courier" w:hAnsi="Courier"/>
        </w:rPr>
        <w:t>Структурное насилие опасно тем, что оно, как правило, не осознается именно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как насилие, причем ни одной, ни другой из противостоящих сторон. Неравное распределение благ обычно подается как результат игры стихийных рыночных сил, неравен</w:t>
        <w:softHyphen/>
        <w:t>ство в реализации жизненных шансов списывается на различия в способностях, а манипулирование сознанием прикрывается сво</w:t>
        <w:softHyphen/>
        <w:t>бодой слова.</w:t>
      </w:r>
    </w:p>
    <w:p>
      <w:pPr>
        <w:pStyle w:val="Normal"/>
        <w:rPr/>
      </w:pPr>
      <w:r>
        <w:rPr>
          <w:rFonts w:cs="Courier" w:ascii="Courier" w:hAnsi="Courier"/>
        </w:rPr>
        <w:t xml:space="preserve">Структурное насилие зачастую бывает повинно и в том, что </w:t>
      </w:r>
      <w:r>
        <w:rPr>
          <w:rFonts w:cs="Courier" w:ascii="Courier" w:hAnsi="Courier"/>
          <w:i/>
        </w:rPr>
        <w:t>провоцирует</w:t>
      </w:r>
      <w:r>
        <w:rPr>
          <w:rFonts w:cs="Courier" w:ascii="Courier" w:hAnsi="Courier"/>
        </w:rPr>
        <w:t xml:space="preserve"> уже прямое насилие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Как со стороны власть иму</w:t>
        <w:softHyphen/>
        <w:t>щих, способных мобилизовать государственный репрессивный аппарат для проталкивания своих интересов, так и со стороны «ущемленных» групп, время от времени устраивающих социальные беспорядки.</w:t>
      </w:r>
    </w:p>
    <w:p>
      <w:pPr>
        <w:pStyle w:val="Normal"/>
        <w:rPr/>
      </w:pPr>
      <w:r>
        <w:rPr>
          <w:rFonts w:cs="Courier" w:ascii="Courier" w:hAnsi="Courier"/>
        </w:rPr>
        <w:t>Современное общество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не может быть однородным, не струк</w:t>
        <w:softHyphen/>
        <w:t>турированным. Ведь это способ его функционирования. По за существование крупных устойчивых социальных структур оно вынуждено расплачиваться повышенной межгрупповой конф</w:t>
        <w:softHyphen/>
        <w:t>ликтностью.</w:t>
      </w:r>
    </w:p>
    <w:p>
      <w:pPr>
        <w:pStyle w:val="Normal"/>
        <w:rPr/>
      </w:pPr>
      <w:r>
        <w:rPr>
          <w:rFonts w:cs="Courier" w:ascii="Courier" w:hAnsi="Courier"/>
        </w:rPr>
        <w:t>Такие особенности межгрупповых конфликтов, как институциализация и структурное насилие, свидетельствуют, что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их ис</w:t>
        <w:softHyphen/>
        <w:t>точники смещаются от личности к социальным институтам и нормам. Глобальными причинами социальных конфликтов, сле</w:t>
        <w:softHyphen/>
        <w:t>довательно, признается невозможность для социальных групп удовлетворять свои потребности и интересы в рамках существу</w:t>
        <w:softHyphen/>
        <w:t>ющих норм и институтов. Отсюда современная конфликтология делает вывод:</w:t>
      </w:r>
    </w:p>
    <w:p>
      <w:pPr>
        <w:pStyle w:val="Normal"/>
        <w:rPr/>
      </w:pPr>
      <w:r>
        <w:rPr>
          <w:rFonts w:cs="Courier" w:ascii="Courier" w:hAnsi="Courier"/>
        </w:rPr>
        <w:t>при разрешении межгрупповых конфликтов главные усилия должны направляться не на изменение поведения участников, а на трансфор</w:t>
        <w:softHyphen/>
        <w:t xml:space="preserve">мацию социальных </w:t>
      </w:r>
      <w:r>
        <w:rPr>
          <w:rFonts w:cs="Courier" w:ascii="Courier" w:hAnsi="Courier"/>
          <w:i/>
        </w:rPr>
        <w:t>институтов, традиционных</w:t>
      </w:r>
      <w:r>
        <w:rPr>
          <w:rFonts w:cs="Courier" w:ascii="Courier" w:hAnsi="Courier"/>
        </w:rPr>
        <w:t xml:space="preserve"> систем власти и </w:t>
      </w:r>
      <w:r>
        <w:rPr>
          <w:rFonts w:cs="Courier" w:ascii="Courier" w:hAnsi="Courier"/>
          <w:i/>
        </w:rPr>
        <w:t>т. д.</w:t>
      </w:r>
      <w:r>
        <w:rPr>
          <w:rFonts w:cs="Courier" w:ascii="Courier" w:hAnsi="Courier"/>
        </w:rPr>
        <w:t xml:space="preserve"> Это еще одна важнейшая особенность межгрупповых кон</w:t>
        <w:softHyphen/>
        <w:t>фликтов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5</w:t>
      </w:r>
      <w:r>
        <w:rPr>
          <w:rFonts w:cs="Courier" w:ascii="Courier" w:hAnsi="Courier"/>
        </w:rPr>
        <w:t xml:space="preserve"> Другим дополнительным источником возникновения и ха</w:t>
        <w:softHyphen/>
        <w:t xml:space="preserve">рактеристикой межгруппового конфликта может являться сама </w:t>
      </w:r>
      <w:r>
        <w:rPr>
          <w:rFonts w:cs="Courier" w:ascii="Courier" w:hAnsi="Courier"/>
          <w:i/>
        </w:rPr>
        <w:t>принадлежность личности к той или иной группе</w:t>
      </w:r>
      <w:r>
        <w:rPr>
          <w:rFonts w:cs="Courier" w:ascii="Courier" w:hAnsi="Courier"/>
        </w:rPr>
        <w:t xml:space="preserve"> (классовой, на</w:t>
        <w:softHyphen/>
        <w:t>циональной, религиозной, профессиональной и пр.). Ведь самоидентификация личности с какой-либо группой мгновенно вклю</w:t>
        <w:softHyphen/>
        <w:t>чает механизм восприятия других людей, действующий по прин</w:t>
        <w:softHyphen/>
        <w:t>ципу «свой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чужой». Изначальное, до всякого рационального обоснования предпочтение «своих», даже если им нечего делить с «чужими», может играть деструктивную роль в социальной жизни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6 — 7</w:t>
      </w:r>
      <w:r>
        <w:rPr>
          <w:rFonts w:cs="Courier" w:ascii="Courier" w:hAnsi="Courier"/>
        </w:rPr>
        <w:t xml:space="preserve"> И, наконец, две последние особенности межгрупповых конфликтов из предложенного выше перечня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существенные издержки и значительная инерция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достаточно очевидны и без подробных разъяснений. Ясно, что урон, наносимый обществу неурегулированными межгрупповыми конфликтами (особенно между большими социальными группами), заведомо выше, чем межличностными. Вряд ли можно сомневаться и в том, что кон</w:t>
        <w:softHyphen/>
        <w:t>фликты межгрупповые, затрагивая большую часть того или ино</w:t>
        <w:softHyphen/>
        <w:t>го общества или даже все его целиком, более основательно «уко</w:t>
        <w:softHyphen/>
        <w:t>ренены» в социуме, 'не могут быть разрешены в одночасье, и оттого имеют тенденцию сохраняться в динамике социальной жизни достаточно долго. Сторонники разных мировых религий, к примеру, «выясняют отношения» уже более двух тысяч лет;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классовые конфликты любой исторической эпохи (за исключе</w:t>
        <w:softHyphen/>
        <w:t>нием первобытной) насчитывают сотни лет; и даже самые тяже</w:t>
        <w:softHyphen/>
        <w:t>лые, межгосударственные военные конфликты (вспомните Сто</w:t>
        <w:softHyphen/>
        <w:t>летнюю войну в Европе) могут длиться не один десяток лет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Таковы в целом главные особенности межгрупповых конф</w:t>
        <w:softHyphen/>
        <w:t>ликтов. Они ясно показывают, что при попытках объяснения сущ</w:t>
        <w:softHyphen/>
        <w:t>ности конфликтов между социальными группами нельзя напря</w:t>
        <w:softHyphen/>
        <w:t>мую пользоваться схемами анализа конфликтов межличностных. Слишком много здесь мощных дополнительных факторов, пре</w:t>
        <w:softHyphen/>
        <w:t>вращающих межгрупповой конфликт в качественно особое явле</w:t>
        <w:softHyphen/>
        <w:t>ние социальной жизни.</w:t>
      </w:r>
    </w:p>
    <w:p>
      <w:pPr>
        <w:pStyle w:val="1"/>
        <w:ind w:firstLine="567"/>
        <w:rPr/>
      </w:pPr>
      <w:r>
        <w:rPr>
          <w:rFonts w:cs="Courier" w:ascii="Courier" w:hAnsi="Courier"/>
          <w:sz w:val="28"/>
          <w:lang w:val="en-US"/>
        </w:rPr>
        <w:t>14.2.</w:t>
      </w:r>
      <w:r>
        <w:rPr>
          <w:rFonts w:cs="Courier" w:ascii="Courier" w:hAnsi="Courier"/>
          <w:sz w:val="28"/>
        </w:rPr>
        <w:t xml:space="preserve"> Механизмы возникновения межгрупповых конфликтов</w:t>
      </w:r>
    </w:p>
    <w:p>
      <w:pPr>
        <w:pStyle w:val="Normal"/>
        <w:rPr/>
      </w:pPr>
      <w:r>
        <w:rPr>
          <w:rFonts w:cs="Courier" w:ascii="Courier" w:hAnsi="Courier"/>
        </w:rPr>
        <w:t>Вся человеческая история есть история межгрупповых конф</w:t>
        <w:softHyphen/>
        <w:t>ликтов: политических, национальных, религиозных и пр. Даже представить себе бесконфликтную историю невозможно. Фанта</w:t>
        <w:softHyphen/>
        <w:t xml:space="preserve">зия отказывает. Отсюда наш здравый смысл делает вывод, что </w:t>
      </w:r>
      <w:r>
        <w:rPr>
          <w:rFonts w:cs="Courier" w:ascii="Courier" w:hAnsi="Courier"/>
          <w:i/>
        </w:rPr>
        <w:t>конфликты неизбежны.</w:t>
      </w:r>
      <w:r>
        <w:rPr>
          <w:rFonts w:cs="Courier" w:ascii="Courier" w:hAnsi="Courier"/>
        </w:rPr>
        <w:t xml:space="preserve"> Они есть способ развития человечества. Но вот любопытный вопрос: когда конфликтов было больше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в варварскую и жестокую старину или в современном цивилизо</w:t>
        <w:softHyphen/>
        <w:t>ванном мире? По логике вещей ответ может быть только один: разумеется, в сегодняшнем мире конфликтов должно быть боль</w:t>
        <w:softHyphen/>
        <w:t>ше. Во-первых, потому, что практически любое нынешнее обще</w:t>
        <w:softHyphen/>
        <w:t>ство гораздо более разнородно, дифференцирование, чем про</w:t>
        <w:softHyphen/>
        <w:t>шлое. Социальная структура на основе разделения труда услож</w:t>
        <w:softHyphen/>
        <w:t>няется, различных социальных групп образуется много больше и, значит, вероятность конфликтов между ними чисто математи</w:t>
        <w:softHyphen/>
        <w:t>чески должна возрастать. Во-вторых, и, наверное, это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главное, неуклонно растет население Земли, а количество биоресурсов, потребных для нашего существования, ограничено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биосфера не резиновая. Поэтому конкуренция за дефицитные ресурсы не</w:t>
        <w:softHyphen/>
        <w:t>избежно увеличивается, множа количество конфликтов.</w:t>
      </w:r>
    </w:p>
    <w:p>
      <w:pPr>
        <w:pStyle w:val="Normal"/>
        <w:rPr/>
      </w:pPr>
      <w:r>
        <w:rPr>
          <w:rFonts w:cs="Courier" w:ascii="Courier" w:hAnsi="Courier"/>
        </w:rPr>
        <w:t>С другой стороны, раз человечество в целом прогрессирует, то вместе с нарастанием количества конфликтов должны отла</w:t>
        <w:softHyphen/>
        <w:t>живаться, технологизироваться и способы их регуляции. Им, по идее, следует становиться более цивилизованными, рациональ</w:t>
        <w:softHyphen/>
        <w:t>ными. О степени совершенства методов разрешения конфликтов можно судить по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их последствиям. Но странная вещь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если взять наиболее острые межгрупповые конфликты (военные), то по количеству жертв последнее столетие просто не имеет себе равных в истории. Люди с невиданным доселе энтузиазмом ис</w:t>
        <w:softHyphen/>
        <w:t>требляют друг друга и никак не могут остановиться. И что более всего озадачивает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в этом не видно никакого рационального смысла. Человек ведь существо вроде бы разумное. Почему же такой безумный вид имеет его сегодняшняя история?</w:t>
      </w:r>
    </w:p>
    <w:p>
      <w:pPr>
        <w:pStyle w:val="Normal"/>
        <w:rPr/>
      </w:pPr>
      <w:r>
        <w:rPr>
          <w:rFonts w:cs="Courier" w:ascii="Courier" w:hAnsi="Courier"/>
        </w:rPr>
        <w:t>Со времен Просвещения</w:t>
      </w:r>
      <w:r>
        <w:rPr>
          <w:rFonts w:cs="Courier" w:ascii="Courier" w:hAnsi="Courier"/>
          <w:lang w:val="en-US"/>
        </w:rPr>
        <w:t xml:space="preserve"> (XVII— XVIII</w:t>
      </w:r>
      <w:r>
        <w:rPr>
          <w:rFonts w:cs="Courier" w:ascii="Courier" w:hAnsi="Courier"/>
        </w:rPr>
        <w:t xml:space="preserve"> вв.) мы привыкли счи</w:t>
        <w:softHyphen/>
        <w:t>тать, что при благоприятных социальных условиях и соответству</w:t>
        <w:softHyphen/>
        <w:t>ющем воспитании человек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вполне разумное и доброе суще</w:t>
        <w:softHyphen/>
        <w:t>ство. Но кто ж тогда несет ответственность за все злодейства истории? Как правило, это некие анонимные «другие»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госу</w:t>
        <w:softHyphen/>
        <w:t>дарство, тираны, деспоты, тоталитаризм, административно-ко</w:t>
        <w:softHyphen/>
        <w:t>мандная система, олигархи и т.д. Большинство же людей вполне безгрешны и не отвечают за бесчисленные жертвы репрессий, войн, экономические кризисы, ухудшение экологии и пр. Но тогда, между прочим, выходит, что большинство из нас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такие взрос</w:t>
        <w:softHyphen/>
        <w:t>лые несмышленыши, которые просто не ведают, что творят. А всей историей заправляют так называемые «сильные личнос</w:t>
        <w:softHyphen/>
        <w:t>ти», по большей части злодеи. Вряд ли мы согласимся с такой уничижительной оценкой наших возможностей. Но тогда при</w:t>
        <w:softHyphen/>
        <w:t>дется признать наличие каких-то скрытых, неочевидных факто</w:t>
        <w:softHyphen/>
        <w:t>ров, закономерностей, мотивов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нашего поведения, которые «под</w:t>
        <w:softHyphen/>
        <w:t>ливают масло» в огонь социальных конфликтов.</w:t>
      </w:r>
    </w:p>
    <w:p>
      <w:pPr>
        <w:pStyle w:val="Normal"/>
        <w:rPr/>
      </w:pPr>
      <w:r>
        <w:rPr>
          <w:rFonts w:cs="Courier" w:ascii="Courier" w:hAnsi="Courier"/>
        </w:rPr>
        <w:t>Поиском таких закономерностей в</w:t>
      </w:r>
      <w:r>
        <w:rPr>
          <w:rFonts w:cs="Courier" w:ascii="Courier" w:hAnsi="Courier"/>
          <w:lang w:val="en-US"/>
        </w:rPr>
        <w:t xml:space="preserve"> XX</w:t>
      </w:r>
      <w:r>
        <w:rPr>
          <w:rFonts w:cs="Courier" w:ascii="Courier" w:hAnsi="Courier"/>
        </w:rPr>
        <w:t xml:space="preserve"> в. активно занималась социальная психология. Ей удалось открыть ряд интересных яв</w:t>
        <w:softHyphen/>
        <w:t>лений межгруппового взаимодействия, с помощью которых су</w:t>
        <w:softHyphen/>
        <w:t>щественно прояснилась и природа межгрупповых конфликтов.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Психология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межгруппового конфликта</w:t>
      </w:r>
    </w:p>
    <w:p>
      <w:pPr>
        <w:pStyle w:val="Normal"/>
        <w:rPr/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Мы уже говорили о том, что при объединении индивидов в группу их поведение серьезно меняется. Социальная психология обнаружила множество факторов воздействия группы на индивида, деформирующих его поведение</w: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</w:rPr>
        <w:t>. В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их числе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социальная фасилитация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социальная леность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деиндивидуализация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групповая поляризация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огруппление мышления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групповой фаворитизм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групповое давление и т.д.</w:t>
      </w:r>
    </w:p>
    <w:p>
      <w:pPr>
        <w:pStyle w:val="TextBodyIndent"/>
        <w:rPr>
          <w:rFonts w:ascii="Courier" w:hAnsi="Courier" w:cs="Courier"/>
        </w:rPr>
      </w:pPr>
      <w:r>
        <w:rPr>
          <w:rFonts w:cs="Courier" w:ascii="Courier" w:hAnsi="Courier"/>
        </w:rPr>
        <w:t>Эти характеристики влияния групп означают следующее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1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Социальная фасилитация</w:t>
      </w:r>
      <w:r>
        <w:rPr>
          <w:rFonts w:cs="Courier" w:ascii="Courier" w:hAnsi="Courier"/>
        </w:rPr>
        <w:t xml:space="preserve"> (от англ. </w:t>
      </w:r>
      <w:r>
        <w:rPr>
          <w:rFonts w:cs="Courier" w:ascii="Courier" w:hAnsi="Courier"/>
          <w:lang w:val="en-US"/>
        </w:rPr>
        <w:t>facility</w:t>
      </w:r>
      <w:r>
        <w:rPr>
          <w:rFonts w:cs="Courier" w:ascii="Courier" w:hAnsi="Courier"/>
        </w:rPr>
        <w:t xml:space="preserve"> — легкость, благо</w:t>
        <w:softHyphen/>
        <w:t>приятные условия)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ффект усиления доминирующих реакций в присутствии других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То есть даже простое присутствие кого-либо другого может повышать энергичность наших действий (в том числе и конфликтных). Так, школьник перед классом выжи</w:t>
        <w:softHyphen/>
        <w:t>мает из силомера несколько больше, чем в одиночку. Обучение простым навыкам в группе, как правило, идет успешнее и т. д.</w:t>
      </w:r>
    </w:p>
    <w:p>
      <w:pPr>
        <w:pStyle w:val="Normal"/>
        <w:rPr/>
      </w:pPr>
      <w:r>
        <w:rPr>
          <w:rFonts w:cs="Courier" w:ascii="Courier" w:hAnsi="Courier"/>
        </w:rPr>
        <w:t>Но феномен сей неоднозначен. Не случайно в его определе</w:t>
        <w:softHyphen/>
        <w:t xml:space="preserve">нии присутствует словосочетание </w:t>
      </w:r>
      <w:r>
        <w:rPr>
          <w:rFonts w:cs="Courier" w:ascii="Courier" w:hAnsi="Courier"/>
          <w:i/>
        </w:rPr>
        <w:t>«доминирующая реакция».</w:t>
      </w:r>
      <w:r>
        <w:rPr>
          <w:rFonts w:cs="Courier" w:ascii="Courier" w:hAnsi="Courier"/>
        </w:rPr>
        <w:t xml:space="preserve"> Это означает, что присутствие других положительно сказывается на решении индивидами простых задач (в которых доминирует пра</w:t>
        <w:softHyphen/>
        <w:t>вильный ответ). Решение же задач сложных, напротив, затрудня</w:t>
        <w:softHyphen/>
        <w:t>ется присутствием других людей. Но в любом случае поведение индивида изменяется.</w:t>
      </w:r>
    </w:p>
    <w:p>
      <w:pPr>
        <w:pStyle w:val="Normal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335</wp:posOffset>
                </wp:positionH>
                <wp:positionV relativeFrom="paragraph">
                  <wp:posOffset>79375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6.25pt" to="481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" w:hAnsi="Courier" w:cs="Courie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335</wp:posOffset>
                </wp:positionH>
                <wp:positionV relativeFrom="paragraph">
                  <wp:posOffset>408305</wp:posOffset>
                </wp:positionV>
                <wp:extent cx="60960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32.15pt" to="481pt,3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vertAlign w:val="superscript"/>
          <w:lang w:val="en-US"/>
        </w:rPr>
        <w:t>1</w:t>
      </w:r>
      <w:r>
        <w:rPr>
          <w:rFonts w:cs="Courier" w:ascii="Courier" w:hAnsi="Courier"/>
        </w:rPr>
        <w:t xml:space="preserve"> См., например: </w:t>
      </w:r>
      <w:r>
        <w:rPr>
          <w:rFonts w:cs="Courier" w:ascii="Courier" w:hAnsi="Courier"/>
          <w:i/>
        </w:rPr>
        <w:t>Майерс Д.</w:t>
      </w:r>
      <w:r>
        <w:rPr>
          <w:rFonts w:cs="Courier" w:ascii="Courier" w:hAnsi="Courier"/>
        </w:rPr>
        <w:t xml:space="preserve"> Социальная психология. — СПб.: Питер,</w:t>
      </w:r>
      <w:r>
        <w:rPr>
          <w:rFonts w:cs="Courier" w:ascii="Courier" w:hAnsi="Courier"/>
          <w:lang w:val="en-US"/>
        </w:rPr>
        <w:t xml:space="preserve"> 1996. </w:t>
      </w:r>
      <w:r>
        <w:rPr>
          <w:rFonts w:cs="Courier" w:ascii="Courier" w:hAnsi="Courier"/>
        </w:rPr>
        <w:t>С.</w:t>
      </w:r>
      <w:r>
        <w:rPr>
          <w:rFonts w:cs="Courier" w:ascii="Courier" w:hAnsi="Courier"/>
          <w:lang w:val="en-US"/>
        </w:rPr>
        <w:t xml:space="preserve"> 354 – 390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2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Социальная леность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тенденция людей уменьшать свои уси</w:t>
        <w:softHyphen/>
        <w:t>лия, если они объединяются с другими для достижения обшей цели, но не отвечают за конечный результат. Экспериментально проверено, что при перетягивании каната участник группы раз</w:t>
        <w:softHyphen/>
        <w:t>вивает существенно меньше усилий, чем если бы он тянул в оди</w:t>
        <w:softHyphen/>
        <w:t xml:space="preserve">ночку. Правда, и здесь есть обратное правило: коллективность усилий </w:t>
      </w:r>
      <w:r>
        <w:rPr>
          <w:rFonts w:cs="Courier" w:ascii="Courier" w:hAnsi="Courier"/>
          <w:i/>
        </w:rPr>
        <w:t>не</w:t>
      </w:r>
      <w:r>
        <w:rPr>
          <w:rFonts w:cs="Courier" w:ascii="Courier" w:hAnsi="Courier"/>
        </w:rPr>
        <w:t xml:space="preserve"> приводит к их ослаблению, если общая цель необык</w:t>
        <w:softHyphen/>
        <w:t>новенно значима и важна, или, если известно, что индивидуаль</w:t>
        <w:softHyphen/>
        <w:t>ный результат может быть определен. Только в этих случаях можно смело утверждать, что «в единстве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сила»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3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Деиндивидуализация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утрата индивидом в групповых ситу</w:t>
        <w:softHyphen/>
        <w:t>ациях чувства индивидуальности и сдерживающих норм само</w:t>
        <w:softHyphen/>
        <w:t>контроля. Обезличенность, анонимность индивида в группе мо</w:t>
        <w:softHyphen/>
        <w:t>гут «отпускать социальные тормоза»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Чем больше группа, тем сильнее деиндивидуализация и тем вероятнее проявление актов насилия, вандализма и прочих асоциальных действий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4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Групповая поляризация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вызванное влиянием группы уси</w:t>
        <w:softHyphen/>
        <w:t>ление первоначального мнения индивида, склонного принять рискованное или, наоборот, осторожное решение. Групповое обсуждение не усредняет мнений индивидов, а напротив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сме</w:t>
        <w:softHyphen/>
        <w:t>щает их к одному из возможных полюсов. Если группа людей изначально настроена, допустим, вложить деньги в какое-либо рискованное предприятие, то после дискуссии на данную тему это стремление только усилится. Свойство группы поляризовать имеющиеся тенденции может приводить и к усилению агрессив</w:t>
        <w:softHyphen/>
        <w:t>ных намерений группы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5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Огруппление мышления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тенденция к единообразию мне</w:t>
        <w:softHyphen/>
        <w:t>ний в группе, которая часто мешает ей реалистично оценивать противоположную точку зрения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6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Групповой фаворитизм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предпочтение своей группы и ее членов только по факту принадлежности к ней. Подобная при</w:t>
        <w:softHyphen/>
        <w:t>страстность выявлена у людей всех возрастов и национально</w:t>
        <w:softHyphen/>
        <w:t>стей. Правда, в культурах коллективистского толка она меньше, чем в культурах индивидуалистического плана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7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Конформизм как. результат группового давления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тенденция изменять поведение или убеждения в результате реального или воображаемого воздействия группы. Если нам, к примеру, пред</w:t>
        <w:softHyphen/>
        <w:t>ложат сравнить длины двух отрезков (один из которых немного короче другого), то в одиночку мы уверенно дадим правильный ответ. А вот если несколько человек вокруг нас будут утверждать нечто прямо противоположное, мы очень сильно задумаемся, и вероятность того, что наш ответ будет правильным снизится про</w:t>
        <w:softHyphen/>
        <w:t>центов на</w:t>
      </w:r>
      <w:r>
        <w:rPr>
          <w:rFonts w:cs="Courier" w:ascii="Courier" w:hAnsi="Courier"/>
          <w:lang w:val="en-US"/>
        </w:rPr>
        <w:t xml:space="preserve"> 40</w:t>
      </w:r>
      <w:r>
        <w:rPr>
          <w:rFonts w:cs="Courier" w:ascii="Courier" w:hAnsi="Courier"/>
        </w:rPr>
        <w:t xml:space="preserve"> (как это показано в классических экспериментах аме</w:t>
        <w:softHyphen/>
        <w:t>риканского психолога Соломона Аша). С более сложными и важ</w:t>
        <w:softHyphen/>
        <w:t>ными идеями мы, быть может, поупрямимся больше, но избежать группового давления вообще, конечно, не сможем в принципе.</w:t>
      </w:r>
    </w:p>
    <w:p>
      <w:pPr>
        <w:pStyle w:val="Normal"/>
        <w:rPr/>
      </w:pPr>
      <w:r>
        <w:rPr>
          <w:rFonts w:cs="Courier" w:ascii="Courier" w:hAnsi="Courier"/>
        </w:rPr>
        <w:t>Все эти характеристики группового поведения людей подтвер</w:t>
        <w:softHyphen/>
        <w:t>ждены экспериментально. Следовательно,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их обоснование мож</w:t>
        <w:softHyphen/>
        <w:t>но считать достаточно надежным. Правда, если строго подходить к этой проблеме, надо отметить, что все эти факторы группового влияния экспериментально зафиксированы только для относи</w:t>
        <w:softHyphen/>
        <w:t>тельно небольших групп. Безоговорочное распространение их на группы большие (нации, классы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с ними-то как эксперименти</w:t>
        <w:softHyphen/>
        <w:t>ровать?) уже не может быть стопроцентно надежным. Но в том, что отмеченные факторы в той или иной степени проявляются и на уровне больших социальных групп, трудно сомневаться.</w:t>
      </w:r>
    </w:p>
    <w:p>
      <w:pPr>
        <w:pStyle w:val="Normal"/>
        <w:rPr/>
      </w:pPr>
      <w:r>
        <w:rPr>
          <w:rFonts w:cs="Courier" w:ascii="Courier" w:hAnsi="Courier"/>
        </w:rPr>
        <w:t>Почему, например, не оправдался популярный в свое время марксистский тезис о том, что передача частных фабрик и заво</w:t>
        <w:softHyphen/>
        <w:t>дов в общественную собственность приведет к невиданному по</w:t>
        <w:softHyphen/>
        <w:t>вышению производительности труда? Ведь рабочие станут хозяе</w:t>
        <w:softHyphen/>
        <w:t>вами и будут трудиться на себя, а не на буржуина–эксплуататора. Это должно повысить их заинтересованность в конечном резуль</w:t>
        <w:softHyphen/>
        <w:t>тате. Однако все получилось наоборот. И наверное, не в после</w:t>
        <w:softHyphen/>
        <w:t>днюю очередь потому, что в итогах работы фабрики индивиду</w:t>
        <w:softHyphen/>
        <w:t>альный вклад отдельного работника совершенно растворяется, он не виден и соответственно не мотивирует рабочего пережи</w:t>
        <w:softHyphen/>
        <w:t>вать за все предприятие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как за свое собственное. А в таких усло</w:t>
        <w:softHyphen/>
        <w:t>виях, мы знаем, усилия людей уменьшаются. Конечно, это не единственный фактор неудачи марксистской идеи обобществле</w:t>
        <w:softHyphen/>
        <w:t>ния средств производства, но и он наверняка сыграл свою роль.</w:t>
      </w:r>
    </w:p>
    <w:p>
      <w:pPr>
        <w:pStyle w:val="Normal"/>
        <w:rPr/>
      </w:pPr>
      <w:r>
        <w:rPr>
          <w:rFonts w:cs="Courier" w:ascii="Courier" w:hAnsi="Courier"/>
        </w:rPr>
        <w:t>Или другой пример. Как не увидеть феноменов «огруппления мышления» и «деиндивизуализации» в фактах массовой поддер</w:t>
        <w:softHyphen/>
        <w:t>жки тоталитарных политических режимов</w:t>
      </w:r>
      <w:r>
        <w:rPr>
          <w:rFonts w:cs="Courier" w:ascii="Courier" w:hAnsi="Courier"/>
          <w:lang w:val="en-US"/>
        </w:rPr>
        <w:t xml:space="preserve"> XX</w:t>
      </w:r>
      <w:r>
        <w:rPr>
          <w:rFonts w:cs="Courier" w:ascii="Courier" w:hAnsi="Courier"/>
        </w:rPr>
        <w:t xml:space="preserve"> века?</w:t>
      </w:r>
    </w:p>
    <w:p>
      <w:pPr>
        <w:pStyle w:val="Normal"/>
        <w:rPr/>
      </w:pPr>
      <w:r>
        <w:rPr>
          <w:rFonts w:cs="Courier" w:ascii="Courier" w:hAnsi="Courier"/>
        </w:rPr>
        <w:t>Так что, факторы группового влияния на индивидуальное поведение существуют, и игнорировать их при объяснении соци</w:t>
        <w:softHyphen/>
        <w:t>альных взаимодействий сегодня уже нельзя. Но какое отноше</w:t>
        <w:softHyphen/>
        <w:t>ние они имеют к межгрупповым конфликтам? Самое непосред</w:t>
        <w:softHyphen/>
        <w:t>ственное. Будучи скрытыми, неосознаваемыми напрямую фак</w:t>
        <w:softHyphen/>
        <w:t xml:space="preserve">торами нашего поведения, они мешают как следует рассмотреть и понять истинные причины межгрупповых конфликтов, порождая так называемую </w:t>
      </w:r>
      <w:r>
        <w:rPr>
          <w:rFonts w:cs="Courier" w:ascii="Courier" w:hAnsi="Courier"/>
          <w:i/>
        </w:rPr>
        <w:t>межгрупповую враждебность,</w:t>
      </w:r>
      <w:r>
        <w:rPr>
          <w:rFonts w:cs="Courier" w:ascii="Courier" w:hAnsi="Courier"/>
        </w:rPr>
        <w:t xml:space="preserve"> которая во мно</w:t>
        <w:softHyphen/>
        <w:t>гих случаях выглядит самопроизвольной, возникающей как бы «на пустом месте». Во многих социально-психологических экс</w:t>
        <w:softHyphen/>
        <w:t>периментах было выразительно показано, как быстро и легко две группы совершенно миролюбивых, «нормальных» людей превра</w:t>
        <w:softHyphen/>
        <w:t>щаются в яростно непримиримых соперников, для которых все средства хороши ради победы над конкурентом.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Спонтанная межгрупповая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враждебность</w:t>
      </w:r>
    </w:p>
    <w:p>
      <w:pPr>
        <w:pStyle w:val="Normal"/>
        <w:rPr/>
      </w:pPr>
      <w:r>
        <w:rPr>
          <w:rFonts w:cs="Courier" w:ascii="Courier" w:hAnsi="Courier"/>
        </w:rPr>
        <w:t xml:space="preserve">Американский психолог </w:t>
      </w:r>
      <w:r>
        <w:rPr>
          <w:rFonts w:cs="Courier" w:ascii="Courier" w:hAnsi="Courier"/>
          <w:i/>
        </w:rPr>
        <w:t>Музафер Шериф</w:t>
      </w:r>
      <w:r>
        <w:rPr>
          <w:rFonts w:cs="Courier" w:ascii="Courier" w:hAnsi="Courier"/>
        </w:rPr>
        <w:t xml:space="preserve"> в классическом эксперименте разделил</w:t>
      </w:r>
      <w:r>
        <w:rPr>
          <w:rFonts w:cs="Courier" w:ascii="Courier" w:hAnsi="Courier"/>
          <w:lang w:val="en-US"/>
        </w:rPr>
        <w:t xml:space="preserve"> 22</w:t>
      </w:r>
      <w:r>
        <w:rPr>
          <w:rFonts w:cs="Courier" w:ascii="Courier" w:hAnsi="Courier"/>
        </w:rPr>
        <w:t xml:space="preserve"> не знакомых друг с другом</w:t>
      </w:r>
      <w:r>
        <w:rPr>
          <w:rFonts w:cs="Courier" w:ascii="Courier" w:hAnsi="Courier"/>
          <w:lang w:val="en-US"/>
        </w:rPr>
        <w:t xml:space="preserve"> 11—</w:t>
      </w:r>
      <w:r>
        <w:rPr>
          <w:rFonts w:cs="Courier" w:ascii="Courier" w:hAnsi="Courier"/>
        </w:rPr>
        <w:t>12 – летних маль</w:t>
        <w:softHyphen/>
        <w:t>чика на две группы и отправил их в бойска</w:t>
        <w:softHyphen/>
        <w:t xml:space="preserve">утский лагерь порознь, поселив в разных местах (см. гл. </w:t>
      </w:r>
      <w:r>
        <w:rPr>
          <w:rFonts w:cs="Courier" w:ascii="Courier" w:hAnsi="Courier"/>
          <w:lang w:val="en-US"/>
        </w:rPr>
        <w:t xml:space="preserve"> 7).</w:t>
      </w:r>
      <w:r>
        <w:rPr>
          <w:rFonts w:cs="Courier" w:ascii="Courier" w:hAnsi="Courier"/>
        </w:rPr>
        <w:t xml:space="preserve"> Почти неделю каждая из групп ничего не знала о существовании дру</w:t>
        <w:softHyphen/>
        <w:t>гой. Сотрудничая в разных совместных делах и играх, каждая группа за это время стала тесно сплоченной, Тогда эксперимен</w:t>
        <w:softHyphen/>
        <w:t>татор позволил им «обнаружить» друг друга и предложил устро</w:t>
        <w:softHyphen/>
        <w:t>ить турнир с различными видами соревнований (бейсбол, пере</w:t>
        <w:softHyphen/>
        <w:t>тягивание каната, поиск кладов и пр.) Все призы доставались победителям. Результат оказался весьма наглядным: мирный ла</w:t>
        <w:softHyphen/>
        <w:t>герь стал местом «боевых действий». Конфликт начался с про</w:t>
        <w:softHyphen/>
        <w:t>стой перебранки во время соревнований и постепенно достиг стадии взаимных «набегов» и потасовок. Между ребятами из двух групп не было никаких культурных или экономических разли</w:t>
        <w:softHyphen/>
        <w:t>чий, все они принадлежали к «приличным» слоям общества, но в тот момент, по признанию М. Шерифа, они напоминали сбори</w:t>
        <w:softHyphen/>
        <w:t>ще злой и разнузданной шпаны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Причем их никто не провоциро</w:t>
        <w:softHyphen/>
        <w:t>вал на агрессивные действия: в роли спускового механизма меж</w:t>
        <w:softHyphen/>
        <w:t>групповой враждебности оказалась сама ситуация конкуренции за ограниченный ресурс, в роли которого выступали медали, ножи и прочая бойскаутская атрибуция.</w:t>
      </w:r>
    </w:p>
    <w:p>
      <w:pPr>
        <w:pStyle w:val="Normal"/>
        <w:rPr/>
      </w:pPr>
      <w:r>
        <w:rPr>
          <w:rFonts w:cs="Courier" w:ascii="Courier" w:hAnsi="Courier"/>
        </w:rPr>
        <w:t xml:space="preserve">В этом эксперименте возникшая конфронтация хоть как-то объяснима борьбой за дефицитный ресурс (однако масштабы «призов» и обнаружившейся вражды заведомо несопоставимы). В другом же, не менее знаменитом эксперименте </w:t>
      </w:r>
      <w:r>
        <w:rPr>
          <w:rFonts w:cs="Courier" w:ascii="Courier" w:hAnsi="Courier"/>
          <w:i/>
        </w:rPr>
        <w:t>Филиппа Зимбардо,</w:t>
      </w:r>
      <w:r>
        <w:rPr>
          <w:rFonts w:cs="Courier" w:ascii="Courier" w:hAnsi="Courier"/>
        </w:rPr>
        <w:t xml:space="preserve"> проведенном в</w:t>
      </w:r>
      <w:r>
        <w:rPr>
          <w:rFonts w:cs="Courier" w:ascii="Courier" w:hAnsi="Courier"/>
          <w:lang w:val="en-US"/>
        </w:rPr>
        <w:t xml:space="preserve"> 1970</w:t>
      </w:r>
      <w:r>
        <w:rPr>
          <w:rFonts w:cs="Courier" w:ascii="Courier" w:hAnsi="Courier"/>
        </w:rPr>
        <w:t xml:space="preserve"> г. на факультете психологии одного из американских университетов, двум группам студентов и делить-то по большому счету было нечего. Но и там дело дошло до же</w:t>
        <w:softHyphen/>
        <w:t>стокого противоборства.</w:t>
      </w:r>
    </w:p>
    <w:p>
      <w:pPr>
        <w:pStyle w:val="Normal"/>
        <w:rPr/>
      </w:pPr>
      <w:r>
        <w:rPr>
          <w:rFonts w:cs="Courier" w:ascii="Courier" w:hAnsi="Courier"/>
        </w:rPr>
        <w:t>Ф. Зимбардо всего лишь предложил студентам-добровольцам «поиграть в тюрьму»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Его интересовал вопрос: являются ли тюремные зверства порождением соответствующих качеств людей (пороков преступников и злобного нрава охранников) или же само заведение, то есть распределение социальных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ролей</w:t>
      </w:r>
      <w:r>
        <w:rPr>
          <w:rFonts w:cs="Courier" w:ascii="Courier" w:hAnsi="Courier"/>
          <w:b/>
        </w:rPr>
        <w:t>,</w:t>
      </w:r>
      <w:r>
        <w:rPr>
          <w:rFonts w:cs="Courier" w:ascii="Courier" w:hAnsi="Courier"/>
        </w:rPr>
        <w:t xml:space="preserve"> ожес</w:t>
        <w:softHyphen/>
        <w:t>точает тюремный персонал?</w:t>
      </w:r>
    </w:p>
    <w:p>
      <w:pPr>
        <w:pStyle w:val="Normal"/>
        <w:rPr/>
      </w:pPr>
      <w:r>
        <w:rPr>
          <w:rFonts w:cs="Courier" w:ascii="Courier" w:hAnsi="Courier"/>
        </w:rPr>
        <w:t>Отобрав</w:t>
      </w:r>
      <w:r>
        <w:rPr>
          <w:rFonts w:cs="Courier" w:ascii="Courier" w:hAnsi="Courier"/>
          <w:lang w:val="en-US"/>
        </w:rPr>
        <w:t xml:space="preserve"> 24</w:t>
      </w:r>
      <w:r>
        <w:rPr>
          <w:rFonts w:cs="Courier" w:ascii="Courier" w:hAnsi="Courier"/>
        </w:rPr>
        <w:t xml:space="preserve"> студента, не замеченных ранее в агрессивном или жестоком поведении, экспериментатор по жребию разделил их на «охранников» и «узников». Первым выдал униформу, дубин</w:t>
        <w:softHyphen/>
        <w:t>ки, свистки и объяснил, как поддерживать дисциплину. Вторых же запер в камеры, облачив в какие-то балахоны, символизирую</w:t>
        <w:softHyphen/>
        <w:t>щие тюремные одежды. Порядки в этой игровой тюрьме были установлены самые либеральные. В принципе «заключенные» могли делать все, что хотели, кроме одного: они не должны были «сбегать».</w:t>
      </w:r>
    </w:p>
    <w:p>
      <w:pPr>
        <w:pStyle w:val="Normal"/>
        <w:rPr/>
      </w:pPr>
      <w:r>
        <w:rPr>
          <w:rFonts w:cs="Courier" w:ascii="Courier" w:hAnsi="Courier"/>
        </w:rPr>
        <w:t>Первый день эксперимента прошел вполне мирно и весело</w:t>
      </w:r>
      <w:r>
        <w:rPr>
          <w:rFonts w:cs="Courier" w:ascii="Courier" w:hAnsi="Courier"/>
          <w:lang w:val="en-US"/>
        </w:rPr>
        <w:t xml:space="preserve"> — </w:t>
      </w:r>
      <w:r>
        <w:rPr>
          <w:rFonts w:cs="Courier" w:ascii="Courier" w:hAnsi="Courier"/>
        </w:rPr>
        <w:t>все вживались в свои роли. А дальше начался кошмар. «Охран</w:t>
        <w:softHyphen/>
        <w:t>ники» и «заключенные», словно позабыв об условности ситуа</w:t>
        <w:softHyphen/>
        <w:t>ции, начали всерьез выяснять отношения как в самой настоящей тюрьме. «Охранники» стали унижать «заключенных», придумы</w:t>
        <w:softHyphen/>
        <w:t>вать для них жестокие и оскорбительные правила. «Узники» не выдержали и взбунтовались, «охранникам» пришлось применять силу и т.д. Опасаясь непредсказуемой эскалации насилия, Ф. Зимбардо был вынужден уже на шестой день прекратить экспери</w:t>
        <w:softHyphen/>
        <w:t>мент, рассчитанный на две недели.</w:t>
      </w:r>
    </w:p>
    <w:p>
      <w:pPr>
        <w:pStyle w:val="Normal"/>
        <w:rPr/>
      </w:pPr>
      <w:r>
        <w:rPr>
          <w:rFonts w:cs="Courier" w:ascii="Courier" w:hAnsi="Courier"/>
        </w:rPr>
        <w:t>Легкость, с которой чисто условная ситуация вызвала насто</w:t>
        <w:softHyphen/>
        <w:t>ящее межгрупповое столкновение, озадачивает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Что же тогда го</w:t>
        <w:softHyphen/>
        <w:t>ворить о реальном разделении социальных статусов и ролей в обществе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получается, оно должно непрерывно порождать меж</w:t>
        <w:softHyphen/>
        <w:t>групповую вражду? Такой вывод был бы, конечно, ошибочным. Как бы ни был похож эксперимент на реальную жизнь, он все равно остается экспериментом, то есть искусственно смоделиро</w:t>
        <w:softHyphen/>
        <w:t>ванной ситуацией с заранее заданными условиями. Какая-ни</w:t>
        <w:softHyphen/>
        <w:t>будь бактерия в лабораторном питательном растворе может де</w:t>
        <w:softHyphen/>
        <w:t>монстрировать рекорды размножения, но попав в реальный орга</w:t>
        <w:softHyphen/>
        <w:t>низм, вынуждена ограничить свои аппетиты ввиду массы не благоприятных для нее факторов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Но это не опровергает лабора</w:t>
        <w:softHyphen/>
        <w:t>торных результатов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они показывают, что произойдет, если бак</w:t>
        <w:softHyphen/>
        <w:t>терия обретет в организме подходящие условия. Та же история и с социальными экспериментами: они демонстрируют некие фор</w:t>
        <w:softHyphen/>
        <w:t>мы нашего повеления в «химически чистом» виде. В реальной повседневной жизни эти формы могут сдерживаться множеством факторов и проявляться не так сильно, как в условных ситуаци</w:t>
        <w:softHyphen/>
        <w:t>ях. Но они есть! Их фиксация и составляет главное значение описанных выше социально-психологических экспериментов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В частности, эксперимент Ф. Зимбардо наглядно подтверждает гипотезу И. Галтунга о существовании структурного насилия, то есть скрытого давления на поведение людей самих социальных структур, предполагающих неравное разделение социальных ста</w:t>
        <w:softHyphen/>
        <w:t>тусов и ролей. В подобных экспериментах отчетливо просматри</w:t>
        <w:softHyphen/>
        <w:t>ваются и многие особенности группового поведения людей (груп</w:t>
        <w:softHyphen/>
        <w:t>повой фаворитизм, давление, деиндивидуализация и пр.), создаю</w:t>
        <w:softHyphen/>
        <w:t>щие предрасположенность социальных групп к конфликтам.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Групповое восприятие</w:t>
      </w:r>
    </w:p>
    <w:p>
      <w:pPr>
        <w:pStyle w:val="Normal"/>
        <w:rPr/>
      </w:pPr>
      <w:r>
        <w:rPr>
          <w:rFonts w:cs="Courier" w:ascii="Courier" w:hAnsi="Courier"/>
        </w:rPr>
        <w:t>Существенную роль в развитии межгруппо</w:t>
        <w:softHyphen/>
        <w:t xml:space="preserve">вых конфликтов играет также </w:t>
      </w:r>
      <w:r>
        <w:rPr>
          <w:rFonts w:cs="Courier" w:ascii="Courier" w:hAnsi="Courier"/>
          <w:i/>
        </w:rPr>
        <w:t>искаженное восприятие</w:t>
      </w:r>
      <w:r>
        <w:rPr>
          <w:rFonts w:cs="Courier" w:ascii="Courier" w:hAnsi="Courier"/>
        </w:rPr>
        <w:t xml:space="preserve"> друг друга людьми, принадлежащими к разным группам. Основанием такого искажения высту</w:t>
        <w:softHyphen/>
        <w:t>пает опять-таки сама групповая принадлежность и связанные с ней особенности поведения. Так, групповой фаворитизм, то есть предрасположенность к членам «своей» группы, заставляет нас воспринимать собственную группу как достойную, сильную, нравственную, «чужая» же на этом фоне обязана выглядеть ущерб</w:t>
        <w:softHyphen/>
        <w:t>ной, низкой, злонамеренной. Распространенность таким убеж</w:t>
        <w:softHyphen/>
        <w:t>дениям обеспечивает упоминавшийся выше феномен «огруппления мышления», превращающий их в устойчивый стереотип. Групповая же поляризация доводит «образ врага» до абсолютных кондиций («империи зла», как выражался о бывшем СССР один из американских президентов). При этом подлинная несовмес</w:t>
        <w:softHyphen/>
        <w:t>тимость целей участников конфликтов может быть не так уж и велика. Но в искривленном пространстве межгруппового вос</w:t>
        <w:softHyphen/>
        <w:t>приятия она разрастается до немыслимых размеров.</w:t>
      </w:r>
    </w:p>
    <w:p>
      <w:pPr>
        <w:pStyle w:val="Normal"/>
        <w:rPr/>
      </w:pPr>
      <w:r>
        <w:rPr>
          <w:rFonts w:cs="Courier" w:ascii="Courier" w:hAnsi="Courier"/>
        </w:rPr>
        <w:t>Поскольку же искажения восприятия одинаковы у обеих кон</w:t>
        <w:softHyphen/>
        <w:t>фликтующих сторон, они получаются зеркальными. Каждая группа предпочитает наделять добродетелями себя, а все пороки припи</w:t>
        <w:softHyphen/>
        <w:t>сывать исключительно противнику. В результате получаются па</w:t>
        <w:softHyphen/>
        <w:t>радоксальные вещи: все государства на Земном шаре торжественно клянутся в своей приверженности миру и согласию, но в их общей истории невозможно отыскать периода, в котором не было бы военных конфликтов. Это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не лицемерие. Это вполне ис</w:t>
        <w:softHyphen/>
        <w:t>креннее убеждение, что «наша» готовность к миру подлинна, а «их»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всего лишь хитрая уловка. При этом противоборствую</w:t>
        <w:softHyphen/>
        <w:t>щие стороны попадают как бы в заколдованный круг: искаженное восприятие (мы миролюбивы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они агрессивны) ведет к раз</w:t>
        <w:softHyphen/>
        <w:t>растанию конфликтных действий, а эскалация конфликта в свою очередь усиливает степень искажения восприятия.</w:t>
      </w:r>
    </w:p>
    <w:p>
      <w:pPr>
        <w:pStyle w:val="Normal"/>
        <w:rPr/>
      </w:pPr>
      <w:r>
        <w:rPr>
          <w:rFonts w:cs="Courier" w:ascii="Courier" w:hAnsi="Courier"/>
        </w:rPr>
        <w:t>Так или иначе происшедшее разрешение конфликта ведет и к изменению восприятия. Бесчеловечные буржуи-эксплуататоры вдруг превращаются в созидателей общественного богатства, ра</w:t>
        <w:softHyphen/>
        <w:t>детелей отечества и покровителей искусств. А какие-нибудь ве</w:t>
        <w:softHyphen/>
        <w:t>роломные захватчики-самураи на поверку оказываются скром</w:t>
        <w:softHyphen/>
        <w:t>ными и дисциплинированными трудоголиками, обгоняющими мировой технический прогресс. Подобные трансформации про</w:t>
        <w:softHyphen/>
        <w:t>исходят ныне по несколько раз на протяжении жизни одного поколения. Поскольку рационально объяснить их непросто, час</w:t>
        <w:softHyphen/>
        <w:t>тенько используется удобный штамп: «плохой лидер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хороший народ». Немецкий народ, к примеру, исключительно культурен, трудолюбив и т. д., а вот вожди ему достались в первой половине </w:t>
      </w:r>
      <w:r>
        <w:rPr>
          <w:rFonts w:cs="Courier" w:ascii="Courier" w:hAnsi="Courier"/>
          <w:lang w:val="en-US"/>
        </w:rPr>
        <w:t>XX</w:t>
      </w:r>
      <w:r>
        <w:rPr>
          <w:rFonts w:cs="Courier" w:ascii="Courier" w:hAnsi="Courier"/>
        </w:rPr>
        <w:t xml:space="preserve"> века просто параноидальные. Наш российский народ тем более славен своими всемирно известными добродетелями, но и ему после Петра</w:t>
      </w:r>
      <w:r>
        <w:rPr>
          <w:rFonts w:cs="Courier" w:ascii="Courier" w:hAnsi="Courier"/>
          <w:lang w:val="en-US"/>
        </w:rPr>
        <w:t xml:space="preserve"> I</w:t>
      </w:r>
      <w:r>
        <w:rPr>
          <w:rFonts w:cs="Courier" w:ascii="Courier" w:hAnsi="Courier"/>
        </w:rPr>
        <w:t xml:space="preserve"> фатально с лидерами не везет. Надо ли говорить, что подобные «объяснения»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еще одна иллюзия в мощном слое искаженного восприятия межгрупповых конфликтов? Конечно, усилия вождей вносят свой вклад в межгрупповые конфронта</w:t>
        <w:softHyphen/>
        <w:t>ции. Но вряд ли он может быть признан определяющим.</w:t>
      </w:r>
    </w:p>
    <w:p>
      <w:pPr>
        <w:pStyle w:val="Normal"/>
        <w:rPr/>
      </w:pPr>
      <w:r>
        <w:rPr>
          <w:rFonts w:cs="Courier" w:ascii="Courier" w:hAnsi="Courier"/>
        </w:rPr>
        <w:t>Итак, социально-психологическая составляющая межгруппо</w:t>
        <w:softHyphen/>
        <w:t>вых конфликтов достаточно весома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Ее изучение позволяет конфликтологии сформулировать некоторые общие выводы относи</w:t>
        <w:softHyphen/>
        <w:t>тельно природы и механизмов межгрупповой враждебности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действенный анализ межгрупповых конфликтов невозмо</w:t>
        <w:softHyphen/>
        <w:t>жен без исследования социально-психологических элемен</w:t>
        <w:softHyphen/>
        <w:t>тов жизнедеятельности групп: их взаимного восприятия, коммуникации, взаимодействия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конфликтность межгруппового взаимодействия в значитель</w:t>
        <w:softHyphen/>
        <w:t>ной степени определяется самим объединением людей в группы, видоизменяющим их поведение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не следует думать, что всю ответственность за «развязыва</w:t>
        <w:softHyphen/>
        <w:t>ние» социальных конфликтов несут лидеры (вожди, оли</w:t>
        <w:softHyphen/>
        <w:t>гархи, террористы и пр.), групповая конфликтность «си</w:t>
        <w:softHyphen/>
        <w:t>дит» в каждом из нас, поскольку мы неизбежно принадле</w:t>
        <w:softHyphen/>
        <w:t>жим к нескольким социальным группам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неуправляемость межгрупповых конфликтов в немалой сте</w:t>
        <w:softHyphen/>
        <w:t>пени обусловлена непрозрачностью, скрытостью механиз</w:t>
        <w:softHyphen/>
        <w:t>мов влияния групп на индивидов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избежать межгрупповых конфликтов нельзя, но можно сни</w:t>
        <w:softHyphen/>
        <w:t>зить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их издержки; социально-психологические способы уменьшения таких издержек заключаются обобщенно в: ис</w:t>
        <w:softHyphen/>
        <w:t>правлении искаженного восприятия, улучшении коммуни</w:t>
        <w:softHyphen/>
        <w:t>каций между группами (расширение общения) и в коррек</w:t>
        <w:softHyphen/>
        <w:t>ции процедур их взаимодействия с учетом особенностей группового влияния.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Социология межгруппового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конфликта</w:t>
      </w:r>
    </w:p>
    <w:p>
      <w:pPr>
        <w:pStyle w:val="Normal"/>
        <w:rPr/>
      </w:pPr>
      <w:r>
        <w:rPr>
          <w:rFonts w:cs="Courier" w:ascii="Courier" w:hAnsi="Courier"/>
        </w:rPr>
        <w:t>Социологический подход к изучению меж</w:t>
        <w:softHyphen/>
        <w:t>групповых конфликтов отличает несколько иной ракурс видения проблемы. Для клас</w:t>
        <w:softHyphen/>
        <w:t>сической социологии исходной абстракци</w:t>
        <w:softHyphen/>
        <w:t>ей всегда был не «индивид» и даже не «группа», а «общество» в целом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Эта наука выстраивает модель общества как некоей цело</w:t>
        <w:softHyphen/>
        <w:t>стности, внутренне расчлененной на составные части (социальные группы). Взаимодействие между ними обязательно должно обес</w:t>
        <w:softHyphen/>
        <w:t>печить единство, устойчивость и эволюцию всей общественной системы. Поэтому взгляд социолога на проблему межгрупповых взаимодействий всегда был этаким «отстраненным», объективис</w:t>
        <w:softHyphen/>
        <w:t>тским, как если бы он смотрел на коллизии социальной жизни со стороны, с позиций бесстрастного наблюдателя.</w:t>
      </w:r>
    </w:p>
    <w:p>
      <w:pPr>
        <w:pStyle w:val="Normal"/>
        <w:rPr/>
      </w:pPr>
      <w:r>
        <w:rPr>
          <w:rFonts w:cs="Courier" w:ascii="Courier" w:hAnsi="Courier"/>
        </w:rPr>
        <w:t xml:space="preserve">Если принять распространенное определение конфликта как </w:t>
      </w:r>
      <w:r>
        <w:rPr>
          <w:rFonts w:cs="Courier" w:ascii="Courier" w:hAnsi="Courier"/>
          <w:i/>
        </w:rPr>
        <w:t>воспринимаемой несовместимости действий и целей</w:t>
      </w:r>
      <w:r>
        <w:rPr>
          <w:rFonts w:cs="Courier" w:ascii="Courier" w:hAnsi="Courier"/>
        </w:rPr>
        <w:t>, то психолог в этой фразе всегда сделает ударение на слове «воспринимаемой», социолог же обязательно сделает упор на слово «несовместимость». Оттого в социологии группы предстают объективно реальными образованиями, имеющими не менее объективные (то есть суще</w:t>
        <w:softHyphen/>
        <w:t>ствующие как бы сами по себе, как природные явления) интере</w:t>
        <w:softHyphen/>
        <w:t>сы и цели, взаимоналожение которых и обеспечивает неповто</w:t>
        <w:softHyphen/>
        <w:t>римость рисунка общественной жизни.</w:t>
      </w:r>
    </w:p>
    <w:p>
      <w:pPr>
        <w:pStyle w:val="Normal"/>
        <w:rPr/>
      </w:pPr>
      <w:r>
        <w:rPr>
          <w:rFonts w:cs="Courier" w:ascii="Courier" w:hAnsi="Courier"/>
        </w:rPr>
        <w:t>Исследование проблемы конфликта в социологическом зна</w:t>
        <w:softHyphen/>
        <w:t>нии уже освещалось на страницах этой книги (см. разделы</w:t>
      </w:r>
      <w:r>
        <w:rPr>
          <w:rFonts w:cs="Courier" w:ascii="Courier" w:hAnsi="Courier"/>
          <w:lang w:val="en-US"/>
        </w:rPr>
        <w:t xml:space="preserve"> I</w:t>
      </w:r>
      <w:r>
        <w:rPr>
          <w:rFonts w:cs="Courier" w:ascii="Courier" w:hAnsi="Courier"/>
        </w:rPr>
        <w:t xml:space="preserve"> и </w:t>
      </w:r>
      <w:r>
        <w:rPr>
          <w:rFonts w:cs="Courier" w:ascii="Courier" w:hAnsi="Courier"/>
          <w:lang w:val="en-US"/>
        </w:rPr>
        <w:t>II).</w:t>
      </w:r>
      <w:r>
        <w:rPr>
          <w:rFonts w:cs="Courier" w:ascii="Courier" w:hAnsi="Courier"/>
        </w:rPr>
        <w:t xml:space="preserve"> В</w:t>
      </w:r>
      <w:r>
        <w:rPr>
          <w:rFonts w:cs="Courier" w:ascii="Courier" w:hAnsi="Courier"/>
          <w:lang w:val="en-US"/>
        </w:rPr>
        <w:t xml:space="preserve"> XX</w:t>
      </w:r>
      <w:r>
        <w:rPr>
          <w:rFonts w:cs="Courier" w:ascii="Courier" w:hAnsi="Courier"/>
        </w:rPr>
        <w:t xml:space="preserve"> в. наиболее влиятельными теориями, где понятие соци</w:t>
        <w:softHyphen/>
        <w:t xml:space="preserve">ального конфликта было одним из ключевых, стали концепции </w:t>
      </w:r>
      <w:r>
        <w:rPr>
          <w:rFonts w:cs="Courier" w:ascii="Courier" w:hAnsi="Courier"/>
          <w:i/>
        </w:rPr>
        <w:t>М.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Вебера, Э. Дюркгейма, Р. Дарендорфа, Т. Парсонса</w:t>
      </w:r>
      <w:r>
        <w:rPr>
          <w:rFonts w:cs="Courier" w:ascii="Courier" w:hAnsi="Courier"/>
        </w:rPr>
        <w:t xml:space="preserve"> и др. Мы не будем сейчас их повторно описывать, но попробуем кратко вос</w:t>
        <w:softHyphen/>
        <w:t xml:space="preserve">произвести общую логику движения социологической мысли в анализе межгрупповых конфликтов, привлекая, конечно, и идеи современных конфликтологов </w:t>
      </w:r>
      <w:r>
        <w:rPr>
          <w:rFonts w:cs="Courier" w:ascii="Courier" w:hAnsi="Courier"/>
          <w:i/>
        </w:rPr>
        <w:t>(Льюиса Крисберга, Йохана Галтунга, Джона Бертона</w:t>
      </w:r>
      <w:r>
        <w:rPr>
          <w:rFonts w:cs="Courier" w:ascii="Courier" w:hAnsi="Courier"/>
        </w:rPr>
        <w:t xml:space="preserve"> и др.).</w:t>
      </w:r>
    </w:p>
    <w:p>
      <w:pPr>
        <w:pStyle w:val="Normal"/>
        <w:rPr/>
      </w:pPr>
      <w:r>
        <w:rPr>
          <w:rFonts w:cs="Courier" w:ascii="Courier" w:hAnsi="Courier"/>
        </w:rPr>
        <w:t xml:space="preserve">Исходной посылкой всех этих теорий является признание </w:t>
      </w:r>
      <w:r>
        <w:rPr>
          <w:rFonts w:cs="Courier" w:ascii="Courier" w:hAnsi="Courier"/>
          <w:i/>
        </w:rPr>
        <w:t>абсолютной неизбежности</w:t>
      </w:r>
      <w:r>
        <w:rPr>
          <w:rFonts w:cs="Courier" w:ascii="Courier" w:hAnsi="Courier"/>
        </w:rPr>
        <w:t xml:space="preserve"> межгрупповых конфликтов (классовых, национальных, религиозных и т.д.). Это сомнению не подлежит. Не вызывает особых затруднений и обнаружение основы или источника межгрупповой конфликтности: это, конечно, опреде</w:t>
        <w:softHyphen/>
        <w:t>ляемая развитием общества социальная дифференциация, воз</w:t>
        <w:softHyphen/>
        <w:t>никающая на базе разделения труда, приводящего к появлению все новых и новых социальных групп.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Почему межгрупповая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конфликтность неизбежна?</w:t>
      </w:r>
    </w:p>
    <w:p>
      <w:pPr>
        <w:pStyle w:val="Normal"/>
        <w:rPr/>
      </w:pPr>
      <w:r>
        <w:rPr>
          <w:rFonts w:cs="Courier" w:ascii="Courier" w:hAnsi="Courier"/>
        </w:rPr>
        <w:t>Социально-групповая дифференциация об</w:t>
        <w:softHyphen/>
        <w:t>щества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объективно необходимый элемент его развития. С этим никто не спорит. Но почему же эта дифференциация непремен</w:t>
        <w:softHyphen/>
        <w:t>но приводит к конфликтам? Разве это обязательно? Ведь можно привести массу примеров групповой дифференциации людей, которая ни к каким конфликтам не ведет. В футбольной, напри</w:t>
        <w:softHyphen/>
        <w:t>мер, команде тоже существует «разделение труда»: вратари, за</w:t>
        <w:softHyphen/>
        <w:t>щитники, нападающие; но они же не конфликтуют между собой. Они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единая команда, которую разделение труда лишь сплачи</w:t>
        <w:softHyphen/>
        <w:t>вает, делает более эффективной. Или взять отношения в семье</w:t>
      </w:r>
      <w:r>
        <w:rPr>
          <w:rFonts w:cs="Courier" w:ascii="Courier" w:hAnsi="Courier"/>
          <w:lang w:val="en-US"/>
        </w:rPr>
        <w:t xml:space="preserve"> — </w:t>
      </w:r>
      <w:r>
        <w:rPr>
          <w:rFonts w:cs="Courier" w:ascii="Courier" w:hAnsi="Courier"/>
        </w:rPr>
        <w:t>разделение женских и мужских ролей, случается, и приводит к конфликтам, но совсем не автоматически. Есть масса семей, живущих в полной гармонии, любви и согласии. Почему же об</w:t>
        <w:softHyphen/>
        <w:t>щество не может быть единой командой или дружной семьей? Ведь у него сегодня столько общих проблем, требующих совмес</w:t>
        <w:softHyphen/>
        <w:t>тных, согласованных действий (экология, космос и пр.). Зачем же непременно конфликтовать?</w:t>
      </w:r>
    </w:p>
    <w:p>
      <w:pPr>
        <w:pStyle w:val="Normal"/>
        <w:rPr/>
      </w:pPr>
      <w:r>
        <w:rPr>
          <w:rFonts w:cs="Courier" w:ascii="Courier" w:hAnsi="Courier"/>
        </w:rPr>
        <w:t>Увы, приходится констатировать, что до сих пор существо</w:t>
        <w:softHyphen/>
        <w:t>вавшее общество в принципе не могло быть «единой командой». И дело совсем не в «незрелости» общества, когда люди вроде бы «не понимают» собственной выгоды (ведь ясно же, что сотруд</w:t>
        <w:softHyphen/>
        <w:t>ничать выгоднее,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чем воевать). Как раз наоборот: общество пре</w:t>
        <w:softHyphen/>
        <w:t xml:space="preserve">красно </w:t>
      </w:r>
      <w:r>
        <w:rPr>
          <w:rFonts w:cs="Courier" w:ascii="Courier" w:hAnsi="Courier"/>
          <w:i/>
        </w:rPr>
        <w:t>«понимает»</w:t>
      </w:r>
      <w:r>
        <w:rPr>
          <w:rFonts w:cs="Courier" w:ascii="Courier" w:hAnsi="Courier"/>
        </w:rPr>
        <w:t xml:space="preserve"> свою выгоду и действует в соответствии с ней. Только вот слово «понимает» надо обязательно взять в кавычки. Его смысл в данном случае несколько иной, чем в обычном сло</w:t>
        <w:softHyphen/>
        <w:t>воупотреблении.</w:t>
      </w:r>
    </w:p>
    <w:p>
      <w:pPr>
        <w:pStyle w:val="Normal"/>
        <w:rPr/>
      </w:pPr>
      <w:r>
        <w:rPr>
          <w:rFonts w:cs="Courier" w:ascii="Courier" w:hAnsi="Courier"/>
        </w:rPr>
        <w:t>Общество «понимает» оптимальную направленность своего развития примерно так же, как бегущая с горного склона вода «понимает», какой путь вниз самый короткий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Не слишком слож</w:t>
        <w:softHyphen/>
        <w:t>ная природная система по имени «речка» всегда найдет кратчай</w:t>
        <w:softHyphen/>
        <w:t>ший путь к морю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Так и общество, будучи весьма сложной социо–природной системой, всегда интуитивно находило удобное «рус</w:t>
        <w:softHyphen/>
        <w:t>ло» своего саморазвития. Это совсем не означает, что каждый член общества или хотя бы какие-то группы людей ясно пред</w:t>
        <w:softHyphen/>
        <w:t>ставляют себе и четко осознают достоинства этого самого «рус</w:t>
        <w:softHyphen/>
        <w:t>ла». Совсем не обязательно. Они просто вовлечены в некий зако</w:t>
        <w:softHyphen/>
        <w:t>номерный поток общественных событий, направляющийся по одному из разрешенных законами эволюции путей.</w:t>
      </w:r>
    </w:p>
    <w:p>
      <w:pPr>
        <w:pStyle w:val="Normal"/>
        <w:rPr/>
      </w:pPr>
      <w:r>
        <w:rPr>
          <w:rFonts w:cs="Courier" w:ascii="Courier" w:hAnsi="Courier"/>
        </w:rPr>
        <w:t>Так в чем же заключается социальная «выгода» конфликтного способа развития межгрупповых отношений? Для наглядности воспользуемся еще раз нехитрой аналогией с семейными отно</w:t>
        <w:softHyphen/>
        <w:t>шениями. Семья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то мини-группа с четко фиксируемыми ин</w:t>
        <w:softHyphen/>
        <w:t>тересами и целями. Ее главные задачи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выжить, сохраниться, удовлетворить основные потребности своих членов и обеспечить воспроизводство. (Как и у общества в целом.) Чтобы выполнить их успешно, надо, естественно, сначала добыть средства к су</w:t>
        <w:softHyphen/>
        <w:t>ществованию. А это можно делать по-разному. Можно заставить всех (мужчину, женщину, детей) трудиться от зари до зари в поле или заняться каким-нибудь промыслом. А можно разделить фун</w:t>
        <w:softHyphen/>
        <w:t>кции: физически более сильного мужчину отрядить на добыва</w:t>
        <w:softHyphen/>
        <w:t>ние пищи, женщине поручить домашний очаг и воспитание де</w:t>
        <w:softHyphen/>
        <w:t>тей, а последних заставить учиться, чтобы в будущем успешно выполнять мужские или женские социальные роли. Какой из этих способов существования семьи более эффективен? Для большей части человеческой истории определенно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второй, предусмат</w:t>
        <w:softHyphen/>
        <w:t>ривающий разделение семейного труда. Но в этом случае мужчи</w:t>
        <w:softHyphen/>
        <w:t>на естественно оказывается на более выигрышной социальной позиции: все члены семьи от него существенно зависимы. А вот возможности женщины в плане самостоятельности и самореали</w:t>
        <w:softHyphen/>
        <w:t xml:space="preserve">зации своих способностей </w:t>
      </w:r>
      <w:r>
        <w:rPr>
          <w:rFonts w:cs="Courier" w:ascii="Courier" w:hAnsi="Courier"/>
          <w:smallCaps/>
          <w:lang w:val="en-US"/>
        </w:rPr>
        <w:t>r</w:t>
      </w:r>
      <w:r>
        <w:rPr>
          <w:rFonts w:cs="Courier" w:ascii="Courier" w:hAnsi="Courier"/>
          <w:smallCaps/>
        </w:rPr>
        <w:t xml:space="preserve"> </w:t>
      </w:r>
      <w:r>
        <w:rPr>
          <w:rFonts w:cs="Courier" w:ascii="Courier" w:hAnsi="Courier"/>
        </w:rPr>
        <w:t>таких условиях неумолимо съежива</w:t>
        <w:softHyphen/>
        <w:t>ются. Ну так что из этого, скажет объективный социолог: пусть проигрывает в развитии кто-то из членов семьи, но зато в выиг</w:t>
        <w:softHyphen/>
        <w:t>рыше оказывается вся семья в целом! Дети пол присмотром и воспитаны, быт в порядке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такая семья крепче и эффективнее. Она успешнее решает главную задачу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воспроизводство.</w:t>
      </w:r>
    </w:p>
    <w:p>
      <w:pPr>
        <w:pStyle w:val="Normal"/>
        <w:rPr/>
      </w:pPr>
      <w:r>
        <w:rPr>
          <w:rFonts w:cs="Courier" w:ascii="Courier" w:hAnsi="Courier"/>
        </w:rPr>
        <w:t>Примерно такая ситуация существует и на уровне общества в целом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Как ни печально, но общественный прогресс в прошлом (да, наверное, и сейчас тоже) наиболее быстро мог осуществ</w:t>
        <w:softHyphen/>
        <w:t>ляться только «за счет» каких-то социальных групп. Выглядит все это парадоксально, но тем не менее факт: улучшение положения людей в целом (возрастание гарантий удовлетворения матери</w:t>
        <w:softHyphen/>
        <w:t>альных потребностей, повышение комфортности и продолжитель</w:t>
        <w:softHyphen/>
        <w:t>ности жизни и пр.) осуществлялось за счет реального ухудшения жизни чуть ли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не большинства населения. Возникновением наук, искусств, профессионального управления, возможностью осуще</w:t>
        <w:softHyphen/>
        <w:t>ствлять грандиозные строительные проекты человечество обяза</w:t>
        <w:softHyphen/>
        <w:t>но рабовладению или схожим с ним формам организации обще</w:t>
        <w:softHyphen/>
        <w:t>ственных отношений. Интуитивно оптимизируя прогресс, общество применяло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чуть ли не сегодняшнюю управленческую тактику:</w:t>
      </w:r>
    </w:p>
    <w:p>
      <w:pPr>
        <w:pStyle w:val="Normal"/>
        <w:rPr/>
      </w:pPr>
      <w:r>
        <w:rPr>
          <w:rFonts w:cs="Courier" w:ascii="Courier" w:hAnsi="Courier"/>
        </w:rPr>
        <w:t>если средств мало, то не нужно их распылять, раздавая всем се</w:t>
        <w:softHyphen/>
        <w:t>страм по серьгам. Гораздо эффективнее аккумулировать имею</w:t>
        <w:softHyphen/>
        <w:t>щиеся средства на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каком</w:t>
      </w:r>
      <w:r>
        <w:rPr>
          <w:rFonts w:cs="Courier" w:ascii="Courier" w:hAnsi="Courier"/>
          <w:b/>
        </w:rPr>
        <w:t>-</w:t>
      </w:r>
      <w:r>
        <w:rPr>
          <w:rFonts w:cs="Courier" w:ascii="Courier" w:hAnsi="Courier"/>
        </w:rPr>
        <w:t>то одном направлении (и в одних ру</w:t>
        <w:softHyphen/>
        <w:t>ках), сулящем быстрый выигрыш. А добившись успеха и получив выгоду на этом направлении, можно ее использовать и на разви</w:t>
        <w:softHyphen/>
        <w:t>тие остальных. Пусть лучше сегодня кому-то не достанется де</w:t>
        <w:softHyphen/>
        <w:t>фицитных средств, зато завтра они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их смогут получить в нор</w:t>
        <w:softHyphen/>
        <w:t>мальном объеме. «Проигрывает часть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выигрывает целое»</w:t>
      </w:r>
      <w:r>
        <w:rPr>
          <w:rFonts w:cs="Courier" w:ascii="Courier" w:hAnsi="Courier"/>
          <w:lang w:val="en-US"/>
        </w:rPr>
        <w:t xml:space="preserve"> — </w:t>
      </w:r>
      <w:r>
        <w:rPr>
          <w:rFonts w:cs="Courier" w:ascii="Courier" w:hAnsi="Courier"/>
        </w:rPr>
        <w:t>таков стихийно найденный обществом способ развития, которо</w:t>
        <w:softHyphen/>
        <w:t>му оно следовало не одну тысячу лет.</w:t>
      </w:r>
    </w:p>
    <w:p>
      <w:pPr>
        <w:pStyle w:val="Normal"/>
        <w:rPr/>
      </w:pPr>
      <w:r>
        <w:rPr>
          <w:rFonts w:cs="Courier" w:ascii="Courier" w:hAnsi="Courier"/>
        </w:rPr>
        <w:t>Само собой разумеется, что это не есть тщательно просчи</w:t>
        <w:softHyphen/>
        <w:t>танная и сознательно реализуемая людьми стратегия развития. Это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проступающий сквозь пелену хаотичных действий людей, озабоченных личными интересами, общий эволюционный смысл их усилий. Общество в целом всегда оказывалось мудрее любой своей части.</w:t>
      </w:r>
    </w:p>
    <w:p>
      <w:pPr>
        <w:pStyle w:val="Normal"/>
        <w:rPr/>
      </w:pPr>
      <w:r>
        <w:rPr>
          <w:rFonts w:cs="Courier" w:ascii="Courier" w:hAnsi="Courier"/>
        </w:rPr>
        <w:t>Поэтому-то, при таком способе развития общество и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не мо</w:t>
        <w:softHyphen/>
        <w:t>жет быть «единой командой» или «дружной семьей». Если член семьи в принципе и может сознательно «принести себя в жертву» общим семейным интересам, то уговорить на такие «осознан</w:t>
        <w:softHyphen/>
        <w:t>ные» жертвы во имя общества в целом большую социальную груп</w:t>
        <w:softHyphen/>
        <w:t>пу уже невозможно. Остается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конфликтовать.</w:t>
      </w:r>
    </w:p>
    <w:p>
      <w:pPr>
        <w:pStyle w:val="Normal"/>
        <w:rPr/>
      </w:pPr>
      <w:r>
        <w:rPr>
          <w:rFonts w:cs="Courier" w:ascii="Courier" w:hAnsi="Courier"/>
        </w:rPr>
        <w:t>Итак</w:t>
      </w:r>
      <w:r>
        <w:rPr>
          <w:rFonts w:cs="Courier" w:ascii="Courier" w:hAnsi="Courier"/>
          <w:b/>
        </w:rPr>
        <w:t>,</w:t>
      </w:r>
      <w:r>
        <w:rPr>
          <w:rFonts w:cs="Courier" w:ascii="Courier" w:hAnsi="Courier"/>
        </w:rPr>
        <w:t xml:space="preserve"> неизбежность межгрупповых конфликтов обусловлена самим способом общественного развития, существовавшим до сего времени типом исторического прогресса.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Генезис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социальных групп</w:t>
      </w:r>
    </w:p>
    <w:p>
      <w:pPr>
        <w:pStyle w:val="Normal"/>
        <w:rPr/>
      </w:pPr>
      <w:r>
        <w:rPr>
          <w:rFonts w:cs="Courier" w:ascii="Courier" w:hAnsi="Courier"/>
        </w:rPr>
        <w:t>Выяснив общесоциологическую природу межгрупповых конфликтов, посмотрим на конкретные механизмы их возникновения. Прежде чем начать конфликтовать, группа, естественно, должна возникнуть. Причины обособления части людей в особые общ</w:t>
        <w:softHyphen/>
        <w:t>ности многочисленны: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1)</w:t>
      </w:r>
      <w:r>
        <w:rPr>
          <w:rFonts w:cs="Courier" w:ascii="Courier" w:hAnsi="Courier"/>
        </w:rPr>
        <w:t xml:space="preserve"> это общественное разделение труда, распределяющее людей по различным профессиям и разнообраз</w:t>
        <w:softHyphen/>
        <w:t>ным функциям;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2)</w:t>
      </w:r>
      <w:r>
        <w:rPr>
          <w:rFonts w:cs="Courier" w:ascii="Courier" w:hAnsi="Courier"/>
        </w:rPr>
        <w:t xml:space="preserve"> это пространственно-географические грани</w:t>
        <w:softHyphen/>
        <w:t xml:space="preserve">цы среды обитания и возможности использования ее ресурсов; </w:t>
      </w:r>
      <w:r>
        <w:rPr>
          <w:rFonts w:cs="Courier" w:ascii="Courier" w:hAnsi="Courier"/>
          <w:i/>
          <w:lang w:val="en-US"/>
        </w:rPr>
        <w:t>3)</w:t>
      </w:r>
      <w:r>
        <w:rPr>
          <w:rFonts w:cs="Courier" w:ascii="Courier" w:hAnsi="Courier"/>
        </w:rPr>
        <w:t xml:space="preserve"> это также биологические различия людей (по расовым, поло</w:t>
        <w:softHyphen/>
        <w:t>вым, возрастным и прочим основаниям) и, наконец,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4)</w:t>
      </w:r>
      <w:r>
        <w:rPr>
          <w:rFonts w:cs="Courier" w:ascii="Courier" w:hAnsi="Courier"/>
        </w:rPr>
        <w:t xml:space="preserve"> многочис</w:t>
        <w:softHyphen/>
        <w:t>ленные этнические (языковые, поведенческие и пр.) факторы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Таковы те объективные основания дифференциации людей, которые естественно-историческим ходом общественного разви</w:t>
        <w:softHyphen/>
        <w:t>тия превращаются в социальные барьеры, отгораживающие одни социальные группы от других. (Речь идет, разумеется, об объек</w:t>
        <w:softHyphen/>
        <w:t>тивно складывающихся общностях, а не о сознательных объеди</w:t>
        <w:softHyphen/>
        <w:t>нениях людей в политические партии или профессиональные со</w:t>
        <w:softHyphen/>
        <w:t>юзы). Социальную группу равно рождают как противопоставле</w:t>
        <w:softHyphen/>
        <w:t>ние другим (обособление от них), так и общность социальных связей, отношений, черт внутри самой группы.</w:t>
      </w:r>
    </w:p>
    <w:p>
      <w:pPr>
        <w:pStyle w:val="Normal"/>
        <w:rPr/>
      </w:pPr>
      <w:r>
        <w:rPr>
          <w:rFonts w:cs="Courier" w:ascii="Courier" w:hAnsi="Courier"/>
        </w:rPr>
        <w:t xml:space="preserve">Чисто механически способы возникновения социальных групп можно разделить на </w:t>
      </w:r>
      <w:r>
        <w:rPr>
          <w:rFonts w:cs="Courier" w:ascii="Courier" w:hAnsi="Courier"/>
          <w:i/>
        </w:rPr>
        <w:t>два</w:t>
      </w:r>
      <w:r>
        <w:rPr>
          <w:rFonts w:cs="Courier" w:ascii="Courier" w:hAnsi="Courier"/>
        </w:rPr>
        <w:t xml:space="preserve"> вида; биполярный и многополюсный. В первом случае какое-либо социальное разделение порождает пар</w:t>
        <w:softHyphen/>
        <w:t>ную структуру, состоящую из двух взаимосвязанных, но изначаль</w:t>
        <w:softHyphen/>
        <w:t>но неравных элементов: буржуа и пролетарии, управленцы и ис</w:t>
        <w:softHyphen/>
        <w:t>полнители, элиты и массы, горожане и селяне и т.д. Стороны этих пар связаны меж собою неразрывно, и имеют смысл только в про</w:t>
        <w:softHyphen/>
        <w:t>тивопоставлении друг другу. Нет элиты без массы, а буржуа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без пролетария, как нет севера без юга или правого без левого.</w:t>
      </w:r>
    </w:p>
    <w:p>
      <w:pPr>
        <w:pStyle w:val="Normal"/>
        <w:rPr/>
      </w:pPr>
      <w:r>
        <w:rPr>
          <w:rFonts w:cs="Courier" w:ascii="Courier" w:hAnsi="Courier"/>
        </w:rPr>
        <w:t>Другое дело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так называемый многополюсный, то есть мно</w:t>
        <w:softHyphen/>
        <w:t>жественный способ образования социальных групп. Так возни</w:t>
        <w:softHyphen/>
        <w:t>кают профессиональные группы, нации, различные территори</w:t>
        <w:softHyphen/>
        <w:t>альные общности. Общество в данном случае «дробится» не на две. а на сотни различных частей.</w:t>
      </w:r>
    </w:p>
    <w:p>
      <w:pPr>
        <w:pStyle w:val="Normal"/>
        <w:rPr/>
      </w:pPr>
      <w:r>
        <w:rPr>
          <w:rFonts w:cs="Courier" w:ascii="Courier" w:hAnsi="Courier"/>
        </w:rPr>
        <w:t xml:space="preserve">Такое различение имеет существенный смысл для конфликтологии. «Биполярный» способ образования социальных групп изначально </w:t>
      </w:r>
      <w:r>
        <w:rPr>
          <w:rFonts w:cs="Courier" w:ascii="Courier" w:hAnsi="Courier"/>
          <w:i/>
        </w:rPr>
        <w:t>«заряжен»</w:t>
      </w:r>
      <w:r>
        <w:rPr>
          <w:rFonts w:cs="Courier" w:ascii="Courier" w:hAnsi="Courier"/>
        </w:rPr>
        <w:t xml:space="preserve"> конфликтом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ведь сам факт их суще</w:t>
        <w:softHyphen/>
        <w:t>ствования подразумевает неравное распределение ресурсов, вла</w:t>
        <w:softHyphen/>
        <w:t>сти, навязывание чужеродных ценностей и т.д. Одна из противо</w:t>
        <w:softHyphen/>
        <w:t>стоящих групп всегда живет как бы «за счет» другой.</w:t>
      </w:r>
    </w:p>
    <w:p>
      <w:pPr>
        <w:pStyle w:val="Normal"/>
        <w:rPr/>
      </w:pPr>
      <w:r>
        <w:rPr>
          <w:rFonts w:cs="Courier" w:ascii="Courier" w:hAnsi="Courier"/>
        </w:rPr>
        <w:t>При «многополюсном» же варианте различия между соци</w:t>
        <w:softHyphen/>
        <w:t>альными группами вовсе не фатально конфликтны. Если разным нациям или профессиональным группам особо нечего делить, так они и не враждуют меж собой. Сам механизм возникновения конфликтов здесь несколько иной. Он напоминает отклонение от равновесия в системе, в целом изначально равновесной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Как в рыночной экономике колебания цен вокруг стоимости направ</w:t>
        <w:softHyphen/>
        <w:t>лены на восстановление равновесия между спросом и предложением, так и конфликты между профессиональными, например, группами возникают из необходимости «выправить крен» соци</w:t>
        <w:softHyphen/>
        <w:t>ального корабля, в котором, допустим, доля социальных благ, достающихся «бюджетникам», оказалась на порядок «худее» доли наемных работников негосударственного сектора. Такие конф</w:t>
        <w:softHyphen/>
        <w:t>ликты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лемент колебаний вокруг социального равновесия.</w:t>
      </w:r>
    </w:p>
    <w:p>
      <w:pPr>
        <w:pStyle w:val="Normal"/>
        <w:rPr/>
      </w:pPr>
      <w:r>
        <w:rPr>
          <w:rFonts w:cs="Courier" w:ascii="Courier" w:hAnsi="Courier"/>
        </w:rPr>
        <w:t>Конфликты же между «биполярными» социальными группа</w:t>
        <w:softHyphen/>
        <w:t>ми по сути своей другие. Там система отношений неравновесна изначально и соответственно на поддержание ее в равновесии (то есть фактически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на сдерживание конфликта) нужно потра</w:t>
        <w:softHyphen/>
        <w:t>тить колоссальные усилия. А если их не хватает, то система не колеблется вокруг равновесия, а просто рушится. Конечно, со</w:t>
        <w:softHyphen/>
        <w:t>циальное равновесие через некоторое время восстанавливается, но уже в «другой системе», на ином социальном уровне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Таким образом, сам способ образования социальной группы во многом определяет ее место в системе «социальных коорди</w:t>
        <w:softHyphen/>
        <w:t>нат» и характер будущих действий.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Групповые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потребности и интересы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Основой образования социальной группы является общность условий существования людей. Но сама по себе общность положе</w:t>
        <w:softHyphen/>
        <w:t>ния индивидов не может заставить их действовать совместно, как единое целое. Ведь это всего лишь «оди</w:t>
        <w:softHyphen/>
        <w:t>наковость» их социальных позиций, а не единство. Последнее рождается тогда, когда группа ясно или не очень, но осознает общность своих потребностей и интересов.</w:t>
      </w:r>
    </w:p>
    <w:p>
      <w:pPr>
        <w:pStyle w:val="Normal"/>
        <w:rPr/>
      </w:pPr>
      <w:r>
        <w:rPr>
          <w:rFonts w:cs="Courier" w:ascii="Courier" w:hAnsi="Courier"/>
        </w:rPr>
        <w:t xml:space="preserve">Но что такое </w:t>
      </w:r>
      <w:r>
        <w:rPr>
          <w:rFonts w:cs="Courier" w:ascii="Courier" w:hAnsi="Courier"/>
          <w:i/>
        </w:rPr>
        <w:t>групповая потребность</w:t>
      </w:r>
      <w:r>
        <w:rPr>
          <w:rFonts w:cs="Courier" w:ascii="Courier" w:hAnsi="Courier"/>
        </w:rPr>
        <w:t>? Это просто механичес</w:t>
        <w:softHyphen/>
        <w:t>кая сумма потребностей входящих в нее людей? Не совсем. По</w:t>
        <w:softHyphen/>
        <w:t xml:space="preserve">требности индивида ныне принято классифицировать по </w:t>
      </w:r>
      <w:r>
        <w:rPr>
          <w:rFonts w:cs="Courier" w:ascii="Courier" w:hAnsi="Courier"/>
          <w:i/>
        </w:rPr>
        <w:t>А. Маслоу,</w:t>
      </w:r>
      <w:r>
        <w:rPr>
          <w:rFonts w:cs="Courier" w:ascii="Courier" w:hAnsi="Courier"/>
        </w:rPr>
        <w:t xml:space="preserve"> разделявшего их на </w:t>
      </w:r>
      <w:r>
        <w:rPr>
          <w:rFonts w:cs="Courier" w:ascii="Courier" w:hAnsi="Courier"/>
          <w:i/>
        </w:rPr>
        <w:t>пять</w:t>
      </w:r>
      <w:r>
        <w:rPr>
          <w:rFonts w:cs="Courier" w:ascii="Courier" w:hAnsi="Courier"/>
        </w:rPr>
        <w:t xml:space="preserve"> уровней; физиологические, безо</w:t>
        <w:softHyphen/>
        <w:t>пасности, принадлежности и любви, уважения и самореализации. Исходными являются, безусловно, физиологические потребнос</w:t>
        <w:softHyphen/>
        <w:t>ти—в пище, воде, здоровье и т.п. Но можно ли такие потребно</w:t>
        <w:softHyphen/>
        <w:t>сти приписывать социальной группе? Впрямую, конечно, нет:</w:t>
      </w:r>
    </w:p>
    <w:p>
      <w:pPr>
        <w:pStyle w:val="Normal"/>
        <w:rPr/>
      </w:pPr>
      <w:r>
        <w:rPr>
          <w:rFonts w:cs="Courier" w:ascii="Courier" w:hAnsi="Courier"/>
        </w:rPr>
        <w:t>группа как таковая ничего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не ест и не пьет, это делают конкрет</w:t>
        <w:softHyphen/>
        <w:t>ные индивиды. Но! В условиях сложившегося разделения труда, люди, входящие, например, в группу ремесленников, смогут что-нибудь поесть, только если обменяются продуктами своего труда с группой земледельцев или охотников. Значит, нужны гарантии, что такой обмен состоится и будет по возможности эквивалент</w:t>
        <w:softHyphen/>
        <w:t>ным. Вот это-то и есть групповая потребность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не в еде как таковой, а в таком способе организации социальной жизни (распре</w:t>
        <w:softHyphen/>
        <w:t>деления пищевых и прочих ресурсов), который гарантировал бы каж</w:t>
        <w:softHyphen/>
        <w:t>дому члену группы «и стол, и дом»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Та же история и с прочими потребностями: в безопасности, идентичности и пр. Так что потребности групповые отличны от индивидуальных, хотя по структуре своей в принципе те же са</w:t>
        <w:softHyphen/>
        <w:t>мые. Групповые потребности как бы надстраиваются над инди</w:t>
        <w:softHyphen/>
        <w:t>видуальными, подчиняя их себе: удовлетворение индивидуаль</w:t>
        <w:softHyphen/>
        <w:t>ных потребностей оказывается возможным только в том случае, если удовлетворены потребности групповые. Проще говоря, ин</w:t>
        <w:softHyphen/>
        <w:t>дивид выживет, если выживет род. Но не наоборот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Удовлетворение своих потребностей и составляет смысл дея</w:t>
        <w:softHyphen/>
        <w:t>тельности социальной группы. Здесь же коренится и самый глу</w:t>
        <w:softHyphen/>
        <w:t>бинный источник межгрупповых конфликтов: неудовлетворенная потребность (физиологическая, безопасности, идентичности и пр.).</w:t>
      </w:r>
    </w:p>
    <w:p>
      <w:pPr>
        <w:pStyle w:val="Normal"/>
        <w:rPr/>
      </w:pPr>
      <w:r>
        <w:rPr>
          <w:rFonts w:cs="Courier" w:ascii="Courier" w:hAnsi="Courier"/>
        </w:rPr>
        <w:t>Однако потребность сама по себе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то всего лишь рассогласованное отношение со средой обитания, состояние нужды в чем-либо. Чтобы стать источником действия (в том числе и конфлик</w:t>
        <w:softHyphen/>
        <w:t>тного), она должна быть осознана. Кроме того, должен быть об</w:t>
        <w:softHyphen/>
        <w:t>наружен и способ удовлетворения потребности (пусть даже и иллюзорный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потребность в безопасности, например, вполне может заставить искать покровительства «небесных сил»). Если эти условия соблюдены, значит, у группы сформировался </w:t>
      </w:r>
      <w:r>
        <w:rPr>
          <w:rFonts w:cs="Courier" w:ascii="Courier" w:hAnsi="Courier"/>
          <w:i/>
        </w:rPr>
        <w:t>соци</w:t>
        <w:softHyphen/>
        <w:t>альный интерес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направленность на осуществление определен</w:t>
        <w:softHyphen/>
        <w:t>ной цели, реализация которой приведет к удовлетворению по</w:t>
        <w:softHyphen/>
        <w:t>требности.</w:t>
      </w:r>
    </w:p>
    <w:p>
      <w:pPr>
        <w:pStyle w:val="Normal"/>
        <w:rPr/>
      </w:pPr>
      <w:r>
        <w:rPr>
          <w:rFonts w:cs="Courier" w:ascii="Courier" w:hAnsi="Courier"/>
        </w:rPr>
        <w:t>Именно интерес социальной группы и становится движущей си</w:t>
        <w:softHyphen/>
        <w:t>лой ее действий, а столкновение интересов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видимой пружиной межгруппового конфликта.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Объект и стадии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межгруппового конфликта</w:t>
      </w:r>
    </w:p>
    <w:p>
      <w:pPr>
        <w:pStyle w:val="Normal"/>
        <w:rPr/>
      </w:pPr>
      <w:r>
        <w:rPr>
          <w:rFonts w:cs="Courier" w:ascii="Courier" w:hAnsi="Courier"/>
        </w:rPr>
        <w:t>Социально-групповые интересы сталкива</w:t>
        <w:softHyphen/>
        <w:t xml:space="preserve">ются на </w:t>
      </w:r>
      <w:r>
        <w:rPr>
          <w:rFonts w:cs="Courier" w:ascii="Courier" w:hAnsi="Courier"/>
          <w:i/>
        </w:rPr>
        <w:t>трех</w:t>
      </w:r>
      <w:r>
        <w:rPr>
          <w:rFonts w:cs="Courier" w:ascii="Courier" w:hAnsi="Courier"/>
        </w:rPr>
        <w:t xml:space="preserve"> проблемных «полях», представ</w:t>
        <w:softHyphen/>
        <w:t>ляющих собой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социальные ресурсы (экономические</w:t>
      </w:r>
      <w:r>
        <w:rPr>
          <w:rFonts w:cs="Courier" w:ascii="Courier" w:hAnsi="Courier"/>
          <w:lang w:val="en-US"/>
        </w:rPr>
        <w:t xml:space="preserve"> — </w:t>
      </w:r>
      <w:r>
        <w:rPr>
          <w:rFonts w:cs="Courier" w:ascii="Courier" w:hAnsi="Courier"/>
        </w:rPr>
        <w:t>финансы, техника, технологии, продовольствие; силовые, информационные и пр.)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социальный статус (равноправный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неравноправный, выс</w:t>
        <w:softHyphen/>
        <w:t>ший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низший, центральный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периферийный, основной</w:t>
      </w:r>
      <w:r>
        <w:rPr>
          <w:rFonts w:cs="Courier" w:ascii="Courier" w:hAnsi="Courier"/>
          <w:lang w:val="en-US"/>
        </w:rPr>
        <w:t xml:space="preserve"> — </w:t>
      </w:r>
      <w:r>
        <w:rPr>
          <w:rFonts w:cs="Courier" w:ascii="Courier" w:hAnsi="Courier"/>
        </w:rPr>
        <w:t>маргинальный)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социокультурные ценности (религиозные, нравственные, консервативные, либеральные, этнические и т.д.)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Эти три «яблока раздора» и составляют объект межгрупповых конфликтов.</w:t>
      </w:r>
    </w:p>
    <w:p>
      <w:pPr>
        <w:pStyle w:val="Normal"/>
        <w:rPr/>
      </w:pPr>
      <w:r>
        <w:rPr>
          <w:rFonts w:cs="Courier" w:ascii="Courier" w:hAnsi="Courier"/>
        </w:rPr>
        <w:t>Распределение ресурсов, соотношение статусов, привержен</w:t>
        <w:softHyphen/>
        <w:t>ность тем или иным ценностям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весьма подвижные элементы социальной организации жизни. Их сиюминутное состояние оп</w:t>
        <w:softHyphen/>
        <w:t>ределяется соотношением сил заинтересованных социальных групп. И если какая-либо группа осознает свою ущемленность по одному из этих параметров, это значит, что она «готова к конфликту».</w:t>
      </w:r>
    </w:p>
    <w:p>
      <w:pPr>
        <w:pStyle w:val="Normal"/>
        <w:rPr/>
      </w:pPr>
      <w:r>
        <w:rPr>
          <w:rFonts w:cs="Courier" w:ascii="Courier" w:hAnsi="Courier"/>
        </w:rPr>
        <w:t>В динамике развертывания межгруппового конфликта мо</w:t>
        <w:softHyphen/>
        <w:t xml:space="preserve">жет быть выделено несколько </w:t>
      </w:r>
      <w:r>
        <w:rPr>
          <w:rFonts w:cs="Courier" w:ascii="Courier" w:hAnsi="Courier"/>
          <w:i/>
        </w:rPr>
        <w:t>стадий,</w:t>
      </w:r>
      <w:r>
        <w:rPr>
          <w:rFonts w:cs="Courier" w:ascii="Courier" w:hAnsi="Courier"/>
        </w:rPr>
        <w:t xml:space="preserve"> например,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 xml:space="preserve">такие (по </w:t>
      </w:r>
      <w:r>
        <w:rPr>
          <w:rFonts w:cs="Courier" w:ascii="Courier" w:hAnsi="Courier"/>
          <w:i/>
        </w:rPr>
        <w:t>Л. Крисбергу</w: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  <w:i/>
        </w:rPr>
        <w:t>)</w:t>
      </w:r>
      <w:r>
        <w:rPr>
          <w:rFonts w:cs="Courier" w:ascii="Courier" w:hAnsi="Courier"/>
        </w:rPr>
        <w:t>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объективные отношения, составляющие основу конфликта (конфликтная ситуация)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осознание целей как несовместимых (возникновение кон</w:t>
        <w:softHyphen/>
        <w:t>фликта)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3)</w:t>
      </w:r>
      <w:r>
        <w:rPr>
          <w:rFonts w:cs="Courier" w:ascii="Courier" w:hAnsi="Courier"/>
        </w:rPr>
        <w:t xml:space="preserve"> выбор путей достижения целей каждой из сторон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4)</w:t>
      </w:r>
      <w:r>
        <w:rPr>
          <w:rFonts w:cs="Courier" w:ascii="Courier" w:hAnsi="Courier"/>
        </w:rPr>
        <w:t xml:space="preserve"> прямое конфликтное взаимодействие (эскалация и де эскалация конфликта)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5)</w:t>
      </w:r>
      <w:r>
        <w:rPr>
          <w:rFonts w:cs="Courier" w:ascii="Courier" w:hAnsi="Courier"/>
        </w:rPr>
        <w:t xml:space="preserve"> завершение конфликта.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Эволюция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межгрупповых конфликтов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В сущности состояние общества в любой момент представляет собой некий проме</w:t>
        <w:softHyphen/>
        <w:t>жуточный итог разрешенных межгрупповых конфликтов. Их обширная сеть в целом задается социальной дифференциацией общества, но она изменчи</w:t>
        <w:softHyphen/>
        <w:t>ва. Соответственно должна меняться и конфигурация «конфликт</w:t>
        <w:softHyphen/>
        <w:t>ного поля».</w:t>
      </w:r>
    </w:p>
    <w:p>
      <w:pPr>
        <w:pStyle w:val="Normal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335</wp:posOffset>
                </wp:positionH>
                <wp:positionV relativeFrom="paragraph">
                  <wp:posOffset>116840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9.2pt" to="481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335</wp:posOffset>
                </wp:positionH>
                <wp:positionV relativeFrom="paragraph">
                  <wp:posOffset>445770</wp:posOffset>
                </wp:positionV>
                <wp:extent cx="60960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35.1pt" to="481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vertAlign w:val="superscript"/>
          <w:lang w:val="en-US"/>
        </w:rPr>
        <w:t>1</w:t>
      </w:r>
      <w:r>
        <w:rPr>
          <w:rFonts w:cs="Courier" w:ascii="Courier" w:hAnsi="Courier"/>
        </w:rPr>
        <w:t xml:space="preserve"> Цит. по: </w:t>
      </w:r>
      <w:r>
        <w:rPr>
          <w:rFonts w:cs="Courier" w:ascii="Courier" w:hAnsi="Courier"/>
          <w:i/>
        </w:rPr>
        <w:t>Конфликты</w:t>
      </w:r>
      <w:r>
        <w:rPr>
          <w:rFonts w:cs="Courier" w:ascii="Courier" w:hAnsi="Courier"/>
        </w:rPr>
        <w:t xml:space="preserve"> в современном России (проблемы анализа и регулирова</w:t>
        <w:softHyphen/>
        <w:t>ния). – М.: Эдиториал УРСС.</w:t>
      </w:r>
      <w:r>
        <w:rPr>
          <w:rFonts w:cs="Courier" w:ascii="Courier" w:hAnsi="Courier"/>
          <w:lang w:val="en-US"/>
        </w:rPr>
        <w:t xml:space="preserve"> 1999 –</w:t>
      </w:r>
      <w:r>
        <w:rPr>
          <w:rFonts w:cs="Courier" w:ascii="Courier" w:hAnsi="Courier"/>
        </w:rPr>
        <w:t xml:space="preserve"> С.</w:t>
      </w:r>
      <w:r>
        <w:rPr>
          <w:rFonts w:cs="Courier" w:ascii="Courier" w:hAnsi="Courier"/>
          <w:lang w:val="en-US"/>
        </w:rPr>
        <w:t xml:space="preserve"> 24.</w:t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rPr/>
      </w:pPr>
      <w:r>
        <w:rPr>
          <w:rFonts w:cs="Courier" w:ascii="Courier" w:hAnsi="Courier"/>
        </w:rPr>
        <w:t>Так, например, до конца</w:t>
      </w:r>
      <w:r>
        <w:rPr>
          <w:rFonts w:cs="Courier" w:ascii="Courier" w:hAnsi="Courier"/>
          <w:lang w:val="en-US"/>
        </w:rPr>
        <w:t xml:space="preserve"> XIX</w:t>
      </w:r>
      <w:r>
        <w:rPr>
          <w:rFonts w:cs="Courier" w:ascii="Courier" w:hAnsi="Courier"/>
        </w:rPr>
        <w:t xml:space="preserve"> в. доминирующим элементом социальной стратификации были классы. Однако трансформа</w:t>
        <w:softHyphen/>
        <w:t>ция в</w:t>
      </w:r>
      <w:r>
        <w:rPr>
          <w:rFonts w:cs="Courier" w:ascii="Courier" w:hAnsi="Courier"/>
          <w:lang w:val="en-US"/>
        </w:rPr>
        <w:t xml:space="preserve"> XX</w:t>
      </w:r>
      <w:r>
        <w:rPr>
          <w:rFonts w:cs="Courier" w:ascii="Courier" w:hAnsi="Courier"/>
        </w:rPr>
        <w:t xml:space="preserve"> в. индустриального общества в постиндустриальное (а сегодня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и в информационное) «размыла» классовую поляриза</w:t>
        <w:softHyphen/>
        <w:t>цию, подчинив ее другим стратификационным порядкам. В се</w:t>
        <w:softHyphen/>
        <w:t>редине</w:t>
      </w:r>
      <w:r>
        <w:rPr>
          <w:rFonts w:cs="Courier" w:ascii="Courier" w:hAnsi="Courier"/>
          <w:lang w:val="en-US"/>
        </w:rPr>
        <w:t xml:space="preserve"> XX</w:t>
      </w:r>
      <w:r>
        <w:rPr>
          <w:rFonts w:cs="Courier" w:ascii="Courier" w:hAnsi="Courier"/>
        </w:rPr>
        <w:t xml:space="preserve"> в. доминирующий стратификационный порядок ба</w:t>
        <w:softHyphen/>
        <w:t>зировался не на классах и частной собственности в сфере произ</w:t>
        <w:softHyphen/>
        <w:t xml:space="preserve">водства, а на государстве и различных организационных системах (корпоративных, профессиональных, муниципальных и т.д.). Соответственно изменился и характер межгрупповых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конфлик</w:t>
        <w:softHyphen/>
        <w:t>тов: они стали как бы «мельче», но зато более многообразны и даже «разношерстны». Субъектами конфликтов все больше выс</w:t>
        <w:softHyphen/>
        <w:t>тупают группы не только «социальные», то есть создающиеся на основе принадлежности к какой-то социально-профессиональ</w:t>
        <w:softHyphen/>
        <w:t>ной категории, но и «целевые» или «инициативные», то есть объе</w:t>
        <w:softHyphen/>
        <w:t>диняющие людей в соответствии с конкретной задачей, которую они решают (экологические, потребительские, правозащитные). Пестроты в ткань межгрупповых конфликтов добавляет и нерав</w:t>
        <w:softHyphen/>
        <w:t>номерность социального развития современного мира: в одних странах превалируют конфликты традиционного типа, определя</w:t>
        <w:softHyphen/>
        <w:t>емые классовыми и даже родовыми структурами; в других, более продвинутых тон задают новые социальные движения.</w:t>
      </w:r>
    </w:p>
    <w:p>
      <w:pPr>
        <w:pStyle w:val="Normal"/>
        <w:rPr/>
      </w:pPr>
      <w:r>
        <w:rPr>
          <w:rFonts w:cs="Courier" w:ascii="Courier" w:hAnsi="Courier"/>
        </w:rPr>
        <w:t xml:space="preserve">Таким образом, современный мир обнаруживает тенденцию к </w:t>
      </w:r>
      <w:r>
        <w:rPr>
          <w:rFonts w:cs="Courier" w:ascii="Courier" w:hAnsi="Courier"/>
          <w:i/>
        </w:rPr>
        <w:t>усложнению</w:t>
      </w:r>
      <w:r>
        <w:rPr>
          <w:rFonts w:cs="Courier" w:ascii="Courier" w:hAnsi="Courier"/>
        </w:rPr>
        <w:t xml:space="preserve"> общей картины межгрупповых конфликтов, нарас</w:t>
        <w:softHyphen/>
        <w:t>танию их многообразия и взаимного переплетения,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В качестве некоторого итога выделим основные позиции со</w:t>
        <w:softHyphen/>
        <w:t>циологического видения механизмов возникновения межгруппо</w:t>
        <w:softHyphen/>
        <w:t>вых конфликтов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общей базой межгрупповой конфликтности выступает со</w:t>
        <w:softHyphen/>
        <w:t>циальная дифференциация общества, главным видом кото</w:t>
        <w:softHyphen/>
        <w:t>рой объявляется разделение труда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принципиальная неустранимость межгрупповых конфлик</w:t>
        <w:softHyphen/>
        <w:t>тов определяется конкретным типом исторического прогрес</w:t>
        <w:softHyphen/>
        <w:t>са, осуществляемого по принципу: «проигрывает часть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вы</w:t>
        <w:softHyphen/>
        <w:t>игрывает целое»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многие межгрупповые конфликты есть способ поддержания социального равновесия, баланса групповых интересов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главным источником возникновения межгрупповых конф</w:t>
        <w:softHyphen/>
        <w:t>ликтов являются неудовлетворенные потребности соци</w:t>
        <w:softHyphen/>
        <w:t>альных групп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объект межгрупповых конфликтов составляют социальные ресурсы, статусы; ценности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совокупность межгрупповых конфликтов имеет тенденцию к усложнению и нарастанию многообразия.</w:t>
      </w:r>
    </w:p>
    <w:p>
      <w:pPr>
        <w:pStyle w:val="1"/>
        <w:ind w:firstLine="567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 xml:space="preserve">Глава 15. Основные виды </w:t>
      </w:r>
    </w:p>
    <w:p>
      <w:pPr>
        <w:pStyle w:val="1"/>
        <w:ind w:firstLine="567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межгрупповых конфликтов</w:t>
      </w:r>
    </w:p>
    <w:p>
      <w:pPr>
        <w:pStyle w:val="TextBodyIndent"/>
        <w:rPr>
          <w:rFonts w:ascii="Courier" w:hAnsi="Courier" w:cs="Courier"/>
        </w:rPr>
      </w:pPr>
      <w:r>
        <w:rPr>
          <w:rFonts w:cs="Courier" w:ascii="Courier" w:hAnsi="Courier"/>
        </w:rPr>
        <w:t>Все помнят хрестоматийно знаменитый «зачин» Л. Н. Толстого к «Анне Ка</w:t>
        <w:softHyphen/>
        <w:t>рениной»: «Все счастливые семьи похожи друг на друга, каждая несчастливая семья несчастлива по-своему». Несчастливы они, наверное, потому, что не могут разрешить свои конфликты. Но почему же все-таки "по-своему», если конфликты одни и те же? Да потому, видимо, что одинаковые по своему ме</w:t>
        <w:softHyphen/>
        <w:t>ханизму конфликты могут происходить на разных уровнях «семейного бытия" и по-разному переживаться людьми. Все социальные группы тоже конфликту</w:t>
        <w:softHyphen/>
        <w:t>ют «по-своему». Особенности межгрупповых конфликтов зависят от размера группы, ее организованности и сплоченности, сферы развертывания конф</w:t>
        <w:softHyphen/>
        <w:t>ликта, его предмета и т.д. Знание этих особенностей важно для конфликтологии, поскольку в ее задачи входит составление рекомендаций по разрешению конфликтов. А их действенность в немалой степени зависит от учета специфи</w:t>
        <w:softHyphen/>
        <w:t>ки конфликтов. Видов межгрупповых конфликтов очень много. В этой главе мы рассмотрим самые важные из них.</w:t>
      </w:r>
    </w:p>
    <w:p>
      <w:pPr>
        <w:pStyle w:val="1"/>
        <w:ind w:firstLine="567"/>
        <w:rPr/>
      </w:pPr>
      <w:r>
        <w:rPr>
          <w:rFonts w:cs="Courier" w:ascii="Courier" w:hAnsi="Courier"/>
          <w:sz w:val="28"/>
          <w:lang w:val="en-US"/>
        </w:rPr>
        <w:t>15.1.</w:t>
      </w:r>
      <w:r>
        <w:rPr>
          <w:rFonts w:cs="Courier" w:ascii="Courier" w:hAnsi="Courier"/>
          <w:sz w:val="28"/>
        </w:rPr>
        <w:t xml:space="preserve"> Типология межгрупповых конфликтов</w:t>
      </w:r>
    </w:p>
    <w:p>
      <w:pPr>
        <w:pStyle w:val="Normal"/>
        <w:rPr/>
      </w:pPr>
      <w:r>
        <w:rPr>
          <w:rFonts w:cs="Courier" w:ascii="Courier" w:hAnsi="Courier"/>
        </w:rPr>
        <w:t xml:space="preserve">В сложности проблемы типологии конфликтов мы уже могли убедиться в </w:t>
      </w:r>
      <w:r>
        <w:rPr>
          <w:rFonts w:cs="Courier" w:ascii="Courier" w:hAnsi="Courier"/>
          <w:lang w:val="en-US"/>
        </w:rPr>
        <w:t>m</w:t>
      </w:r>
      <w:r>
        <w:rPr>
          <w:rFonts w:cs="Courier" w:ascii="Courier" w:hAnsi="Courier"/>
          <w:lang w:val="en-US"/>
        </w:rPr>
        <w:t xml:space="preserve"> 3.</w:t>
      </w:r>
      <w:r>
        <w:rPr>
          <w:rFonts w:cs="Courier" w:ascii="Courier" w:hAnsi="Courier"/>
        </w:rPr>
        <w:t xml:space="preserve"> Единого способа классификации конфликтов пока так и не сложилось, поскольку слишком много существует осно</w:t>
        <w:softHyphen/>
        <w:t>ваний их подразделения, каждое их которых имеет свой резон.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Критерии дифференциации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межгрупповых конфликтов</w:t>
      </w:r>
    </w:p>
    <w:p>
      <w:pPr>
        <w:pStyle w:val="Normal"/>
        <w:rPr/>
      </w:pPr>
      <w:r>
        <w:rPr>
          <w:rFonts w:cs="Courier" w:ascii="Courier" w:hAnsi="Courier"/>
        </w:rPr>
        <w:t>Для межгрупповых конфликтов наиболее простыми и рациональными представляются два критерия их дифференциации: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1)</w:t>
      </w:r>
      <w:r>
        <w:rPr>
          <w:rFonts w:cs="Courier" w:ascii="Courier" w:hAnsi="Courier"/>
        </w:rPr>
        <w:t xml:space="preserve"> по субъектам и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2)</w:t>
      </w:r>
      <w:r>
        <w:rPr>
          <w:rFonts w:cs="Courier" w:ascii="Courier" w:hAnsi="Courier"/>
        </w:rPr>
        <w:t xml:space="preserve"> по объекту конфликта. Ведь любой конфликт, в том числе и межгруппо</w:t>
        <w:softHyphen/>
        <w:t xml:space="preserve">вой, — это прежде всего </w:t>
      </w:r>
      <w:r>
        <w:rPr>
          <w:rFonts w:cs="Courier" w:ascii="Courier" w:hAnsi="Courier"/>
          <w:i/>
        </w:rPr>
        <w:t>отношение</w:t>
      </w:r>
      <w:r>
        <w:rPr>
          <w:rFonts w:cs="Courier" w:ascii="Courier" w:hAnsi="Courier"/>
        </w:rPr>
        <w:t xml:space="preserve"> между противоборствующими сторонами. А общественные отношения именно так и классифици</w:t>
        <w:softHyphen/>
        <w:t xml:space="preserve">руются в социальных науках: по </w:t>
      </w:r>
      <w:r>
        <w:rPr>
          <w:rFonts w:cs="Courier" w:ascii="Courier" w:hAnsi="Courier"/>
          <w:i/>
        </w:rPr>
        <w:t>субъекту</w:t>
      </w:r>
      <w:r>
        <w:rPr>
          <w:rFonts w:cs="Courier" w:ascii="Courier" w:hAnsi="Courier"/>
        </w:rPr>
        <w:t xml:space="preserve"> (кто вступает в отноше</w:t>
        <w:softHyphen/>
        <w:t xml:space="preserve">ния) и по </w:t>
      </w:r>
      <w:r>
        <w:rPr>
          <w:rFonts w:cs="Courier" w:ascii="Courier" w:hAnsi="Courier"/>
          <w:i/>
        </w:rPr>
        <w:t>объекту</w:t>
      </w:r>
      <w:r>
        <w:rPr>
          <w:rFonts w:cs="Courier" w:ascii="Courier" w:hAnsi="Courier"/>
        </w:rPr>
        <w:t xml:space="preserve"> (по поводу чего данное отношение возникает).</w:t>
      </w:r>
    </w:p>
    <w:p>
      <w:pPr>
        <w:pStyle w:val="Normal"/>
        <w:rPr/>
      </w:pPr>
      <w:r>
        <w:rPr>
          <w:rFonts w:cs="Courier" w:ascii="Courier" w:hAnsi="Courier"/>
        </w:rPr>
        <w:t>Причем два указанных ряда отношений хотя и различны, так как выделены по разным основаниям, но могут и взаимопересекаться. Классовые отношения, например, ясно отсылают нас к первому основанию: кто, какие именно социальные группы со</w:t>
        <w:softHyphen/>
        <w:t>относятся. Но если поинтересоваться сутью классовых отноше</w:t>
        <w:softHyphen/>
        <w:t>ний и спросить, какого типа эти отношения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кономические, политические, или идеологические,— ответ будет комплексным</w:t>
      </w:r>
      <w:r>
        <w:rPr>
          <w:rFonts w:cs="Courier" w:ascii="Courier" w:hAnsi="Courier"/>
          <w:lang w:val="en-US"/>
        </w:rPr>
        <w:t xml:space="preserve"> — </w:t>
      </w:r>
      <w:r>
        <w:rPr>
          <w:rFonts w:cs="Courier" w:ascii="Courier" w:hAnsi="Courier"/>
        </w:rPr>
        <w:t>и те, и другие, и третьи. Ведь отношения между классами скла</w:t>
        <w:softHyphen/>
        <w:t>дываются и по поводу собственности на средства производства (экономические), и по поводу завоевания государственной влас</w:t>
        <w:softHyphen/>
        <w:t>ти (политические), и в части отстаивания идеологических ценно</w:t>
        <w:softHyphen/>
        <w:t>стей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Или национальные отношения. Название свое они получа</w:t>
        <w:softHyphen/>
        <w:t>ют по субъекту (соотносятся нации), а содержание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по объекту, то есть по поводу чего они складываются. Если национальные группы делят материальные ресурсы, отношения между ними становятся экономическими, если,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власть и территорию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по</w:t>
        <w:softHyphen/>
        <w:t>литическими и т.д.</w:t>
      </w:r>
    </w:p>
    <w:p>
      <w:pPr>
        <w:pStyle w:val="TextBodyIndent"/>
        <w:rPr>
          <w:rFonts w:ascii="Courier" w:hAnsi="Courier" w:cs="Courier"/>
        </w:rPr>
      </w:pPr>
      <w:r>
        <w:rPr>
          <w:rFonts w:cs="Courier" w:ascii="Courier" w:hAnsi="Courier"/>
        </w:rPr>
        <w:t>Та же история и с межгрупповыми конфликтами. Их можно формально разделять по субъектам конфликтных отношений. Кто, собственно, конфликтует: классы, сословия, нации, профессио</w:t>
        <w:softHyphen/>
        <w:t>нальные группы, отраслевые, территориальные, элитные, демог</w:t>
        <w:softHyphen/>
        <w:t>рафические и пр. Получится соответствующая группировка кон</w:t>
        <w:softHyphen/>
        <w:t>фликтов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классовые,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сословные,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национальные,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территориальные,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социопрофессиональные,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элитистские,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поколенческие (отцы и дети),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родовые или клановые и т.д.</w:t>
      </w:r>
    </w:p>
    <w:p>
      <w:pPr>
        <w:pStyle w:val="Normal"/>
        <w:rPr/>
      </w:pPr>
      <w:r>
        <w:rPr>
          <w:rFonts w:cs="Courier" w:ascii="Courier" w:hAnsi="Courier"/>
        </w:rPr>
        <w:t>Но содержание этих конфликтов задают не группы как тако</w:t>
        <w:softHyphen/>
        <w:t xml:space="preserve">вые, а то, </w:t>
      </w:r>
      <w:r>
        <w:rPr>
          <w:rFonts w:cs="Courier" w:ascii="Courier" w:hAnsi="Courier"/>
          <w:i/>
        </w:rPr>
        <w:t>что</w:t>
      </w:r>
      <w:r>
        <w:rPr>
          <w:rFonts w:cs="Courier" w:ascii="Courier" w:hAnsi="Courier"/>
        </w:rPr>
        <w:t xml:space="preserve"> их разделяет, то есть </w:t>
      </w:r>
      <w:r>
        <w:rPr>
          <w:rFonts w:cs="Courier" w:ascii="Courier" w:hAnsi="Courier"/>
          <w:i/>
        </w:rPr>
        <w:t>объект</w:t>
      </w:r>
      <w:r>
        <w:rPr>
          <w:rFonts w:cs="Courier" w:ascii="Courier" w:hAnsi="Courier"/>
        </w:rPr>
        <w:t xml:space="preserve"> конфликта. А в качестве его, как мы помним, выступают в основном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1)</w:t>
      </w:r>
      <w:r>
        <w:rPr>
          <w:rFonts w:cs="Courier" w:ascii="Courier" w:hAnsi="Courier"/>
        </w:rPr>
        <w:t xml:space="preserve"> ресурсы,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2)</w:t>
      </w:r>
      <w:r>
        <w:rPr>
          <w:rFonts w:cs="Courier" w:ascii="Courier" w:hAnsi="Courier"/>
        </w:rPr>
        <w:t xml:space="preserve"> статус и </w:t>
      </w:r>
      <w:r>
        <w:rPr>
          <w:rFonts w:cs="Courier" w:ascii="Courier" w:hAnsi="Courier"/>
          <w:i/>
          <w:lang w:val="en-US"/>
        </w:rPr>
        <w:t>3)</w:t>
      </w:r>
      <w:r>
        <w:rPr>
          <w:rFonts w:cs="Courier" w:ascii="Courier" w:hAnsi="Courier"/>
        </w:rPr>
        <w:t xml:space="preserve"> ценности. Соответственно, получаем </w:t>
      </w:r>
      <w:r>
        <w:rPr>
          <w:rFonts w:cs="Courier" w:ascii="Courier" w:hAnsi="Courier"/>
          <w:i/>
        </w:rPr>
        <w:t>три</w:t>
      </w:r>
      <w:r>
        <w:rPr>
          <w:rFonts w:cs="Courier" w:ascii="Courier" w:hAnsi="Courier"/>
        </w:rPr>
        <w:t xml:space="preserve"> главных типа конф</w:t>
        <w:softHyphen/>
        <w:t xml:space="preserve">ликтов между любыми группами в </w:t>
      </w:r>
      <w:r>
        <w:rPr>
          <w:rFonts w:cs="Courier" w:ascii="Courier" w:hAnsi="Courier"/>
          <w:i/>
        </w:rPr>
        <w:t>трех</w:t>
      </w:r>
      <w:r>
        <w:rPr>
          <w:rFonts w:cs="Courier" w:ascii="Courier" w:hAnsi="Courier"/>
        </w:rPr>
        <w:t xml:space="preserve"> основных сферах челове</w:t>
        <w:softHyphen/>
        <w:t>ческой деятельности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социально-экономические (делятся ресурсы)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политико-правовые (делятся власть и влияние)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3)</w:t>
      </w:r>
      <w:r>
        <w:rPr>
          <w:rFonts w:cs="Courier" w:ascii="Courier" w:hAnsi="Courier"/>
        </w:rPr>
        <w:t xml:space="preserve"> духовно-идеологические (навязываются свои ценности). Внутри каждого из этих видов конфликтов далее можно вы</w:t>
        <w:softHyphen/>
        <w:t>делять внутренние градации по самым различным основаниям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по степени проявленности (явные и скрытые)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по степени осознанности (осознанные адекватно или не</w:t>
        <w:softHyphen/>
        <w:t>адекватно)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по характеру целей (конструктивные и деструктивные)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по итогам для каждой из сторон (конфликты с «нулевой суммой»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выигрыш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проигрыш, или с «ненулевой сум</w:t>
        <w:softHyphen/>
        <w:t>мой»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выигрыш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выигрыш)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по степени однородности участников (гомогенные и гете</w:t>
        <w:softHyphen/>
        <w:t>рогенные)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по степени структурированности и институциализации (пол</w:t>
        <w:softHyphen/>
        <w:t>ностью или частично)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по способам регулирования (управление, согласование, раз</w:t>
        <w:softHyphen/>
        <w:t>решение) и пр.</w:t>
      </w:r>
    </w:p>
    <w:p>
      <w:pPr>
        <w:pStyle w:val="Normal"/>
        <w:rPr/>
      </w:pPr>
      <w:r>
        <w:rPr>
          <w:rFonts w:cs="Courier" w:ascii="Courier" w:hAnsi="Courier"/>
        </w:rPr>
        <w:t>Таких оснований дифференциации конфликтов существует великое множество. Даже кратко все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их описать здесь не пред</w:t>
        <w:softHyphen/>
        <w:t xml:space="preserve">ставляется возможным. Поэтому охарактеризуем лишь </w:t>
      </w:r>
      <w:r>
        <w:rPr>
          <w:rFonts w:cs="Courier" w:ascii="Courier" w:hAnsi="Courier"/>
          <w:i/>
        </w:rPr>
        <w:t>два</w:t>
      </w:r>
      <w:r>
        <w:rPr>
          <w:rFonts w:cs="Courier" w:ascii="Courier" w:hAnsi="Courier"/>
        </w:rPr>
        <w:t xml:space="preserve"> наи</w:t>
        <w:softHyphen/>
        <w:t>более фундаментальных и актуальных для сегодняшнего дня вида межгрупповых конфликтов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политические и национальные. Такой выбор можно оправдать следующими соображениями.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Политические и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национальные конфликты</w:t>
      </w:r>
    </w:p>
    <w:p>
      <w:pPr>
        <w:pStyle w:val="Normal"/>
        <w:rPr/>
      </w:pPr>
      <w:r>
        <w:rPr>
          <w:rFonts w:cs="Courier" w:ascii="Courier" w:hAnsi="Courier"/>
        </w:rPr>
        <w:t>При всем многообразии современных меж</w:t>
        <w:softHyphen/>
        <w:t>групповых конфликтов большинство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из них имеют тенденцию как бы стягиваться в одну точку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к центру политической, государ</w:t>
        <w:softHyphen/>
        <w:t>ственной власти. Если конфликт между любыми социальными группами достаточно серьезен, то рано или поздно он «выраста</w:t>
        <w:softHyphen/>
        <w:t xml:space="preserve">ет ло размеров» </w:t>
      </w:r>
      <w:r>
        <w:rPr>
          <w:rFonts w:cs="Courier" w:ascii="Courier" w:hAnsi="Courier"/>
          <w:i/>
        </w:rPr>
        <w:t>политического.</w:t>
      </w:r>
      <w:r>
        <w:rPr>
          <w:rFonts w:cs="Courier" w:ascii="Courier" w:hAnsi="Courier"/>
        </w:rPr>
        <w:t xml:space="preserve"> Структура и социальная органи</w:t>
        <w:softHyphen/>
        <w:t>зация нынешнего общества настолько сложны и прихотливы, что государство просто не может не регулировать экономические, социальные (медицина, образование, весь «соцкультбыт») и даже духовные процессы. Складывающиеся в этих сферах «группы интересов» не без оснований усматривают в политических ин</w:t>
        <w:softHyphen/>
        <w:t>ститутах самое действенное и надежное средство решения своих проблем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В чем-либо ущемленная социальная группа (шахтеры, фер</w:t>
        <w:softHyphen/>
        <w:t>меры, олигархи, национальные меньшинства) видит, как правило, один путь улучшения своего положения: четкая артикуляция своих интересов, создание собственной организации, продвиже</w:t>
        <w:softHyphen/>
        <w:t>ние своих кандидатов во власть или давление на нее любыми разрешенными способами. Таким образом даже обычный трудо</w:t>
        <w:softHyphen/>
        <w:t>вой конфликт может приобрести политическую окраску. Поэто</w:t>
        <w:softHyphen/>
        <w:t>му политические конфликты неизбежно оказываются преоблада</w:t>
        <w:softHyphen/>
        <w:t>ющими в современном обществе.</w:t>
      </w:r>
    </w:p>
    <w:p>
      <w:pPr>
        <w:pStyle w:val="Normal"/>
        <w:rPr/>
      </w:pPr>
      <w:r>
        <w:rPr>
          <w:rFonts w:cs="Courier" w:ascii="Courier" w:hAnsi="Courier"/>
        </w:rPr>
        <w:t xml:space="preserve">Конфликты </w:t>
      </w:r>
      <w:r>
        <w:rPr>
          <w:rFonts w:cs="Courier" w:ascii="Courier" w:hAnsi="Courier"/>
          <w:i/>
        </w:rPr>
        <w:t>национальные (межэтнические)</w:t>
      </w:r>
      <w:r>
        <w:rPr>
          <w:rFonts w:cs="Courier" w:ascii="Courier" w:hAnsi="Courier"/>
        </w:rPr>
        <w:t xml:space="preserve"> тоже в последнее время оказались на виду, хотя, казалось бы, процесс образования наций в основном давно завершился. Конфликты этого типа (вы</w:t>
        <w:softHyphen/>
        <w:t>деленные по субъектам конфликтных отношений) по системным основаниям вроде бы раскладываются на традиционные составля</w:t>
        <w:softHyphen/>
        <w:t>ющие: экономическую, политическую и ценностно-духовную. Причем главной из них, как правило, оказывается политическая</w:t>
      </w:r>
      <w:r>
        <w:rPr>
          <w:rFonts w:cs="Courier" w:ascii="Courier" w:hAnsi="Courier"/>
          <w:lang w:val="en-US"/>
        </w:rPr>
        <w:t xml:space="preserve"> — </w:t>
      </w:r>
      <w:r>
        <w:rPr>
          <w:rFonts w:cs="Courier" w:ascii="Courier" w:hAnsi="Courier"/>
        </w:rPr>
        <w:t>обретение этнической группой собственной государственности.</w:t>
      </w:r>
    </w:p>
    <w:p>
      <w:pPr>
        <w:pStyle w:val="Normal"/>
        <w:rPr/>
      </w:pPr>
      <w:r>
        <w:rPr>
          <w:rFonts w:cs="Courier" w:ascii="Courier" w:hAnsi="Courier"/>
        </w:rPr>
        <w:t>Однако дело осложняется тем, что в таких конфликтах (в от</w:t>
        <w:softHyphen/>
        <w:t>личие от классовых или социопрофессиональных)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на первый план выходит один из видов базовых групповых потребностей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по</w:t>
        <w:softHyphen/>
        <w:t>требность в идентичности,</w:t>
      </w:r>
      <w:r>
        <w:rPr>
          <w:rFonts w:cs="Courier" w:ascii="Courier" w:hAnsi="Courier"/>
        </w:rPr>
        <w:t xml:space="preserve"> то есть в сохранении целостности и специфичности самой группы (этноса). И порою трудно понять, где в национальных конфликтах цель, а где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средства. То ли национальные лозунги используются лишь как средство для пе</w:t>
        <w:softHyphen/>
        <w:t>редела экономических ресурсов и политической власти, то ли наоборот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ресурсы и власть нужны группе исключительно как средство утверждения национальной самобытности. Так или ина</w:t>
        <w:softHyphen/>
        <w:t>че, но национальные конфликты демонстрируют в конце</w:t>
      </w:r>
      <w:r>
        <w:rPr>
          <w:rFonts w:cs="Courier" w:ascii="Courier" w:hAnsi="Courier"/>
          <w:b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XX — </w:t>
      </w:r>
      <w:r>
        <w:rPr>
          <w:rFonts w:cs="Courier" w:ascii="Courier" w:hAnsi="Courier"/>
        </w:rPr>
        <w:t>начале</w:t>
      </w:r>
      <w:r>
        <w:rPr>
          <w:rFonts w:cs="Courier" w:ascii="Courier" w:hAnsi="Courier"/>
          <w:b/>
          <w:lang w:val="en-US"/>
        </w:rPr>
        <w:t xml:space="preserve"> </w:t>
      </w:r>
      <w:r>
        <w:rPr>
          <w:rFonts w:cs="Courier" w:ascii="Courier" w:hAnsi="Courier"/>
          <w:lang w:val="en-US"/>
        </w:rPr>
        <w:t>XXI</w:t>
      </w:r>
      <w:r>
        <w:rPr>
          <w:rFonts w:cs="Courier" w:ascii="Courier" w:hAnsi="Courier"/>
        </w:rPr>
        <w:t xml:space="preserve"> вв. явную тенденцию к обострению, что делает по</w:t>
        <w:softHyphen/>
        <w:t>священный им раздел конфликтологии остро актуальным, и зас</w:t>
        <w:softHyphen/>
        <w:t>тавляет пересмотреть многие традиционные прогнозы эволюции национальных отношений.</w:t>
      </w:r>
    </w:p>
    <w:p>
      <w:pPr>
        <w:pStyle w:val="1"/>
        <w:ind w:firstLine="567"/>
        <w:rPr/>
      </w:pPr>
      <w:r>
        <w:rPr>
          <w:rFonts w:cs="Courier" w:ascii="Courier" w:hAnsi="Courier"/>
          <w:sz w:val="28"/>
          <w:lang w:val="en-US"/>
        </w:rPr>
        <w:t>15.2.</w:t>
      </w:r>
      <w:r>
        <w:rPr>
          <w:rFonts w:cs="Courier" w:ascii="Courier" w:hAnsi="Courier"/>
          <w:sz w:val="28"/>
        </w:rPr>
        <w:t xml:space="preserve"> Политические конфликты</w:t>
      </w:r>
    </w:p>
    <w:p>
      <w:pPr>
        <w:pStyle w:val="Normal"/>
        <w:rPr/>
      </w:pPr>
      <w:r>
        <w:rPr>
          <w:rFonts w:cs="Courier" w:ascii="Courier" w:hAnsi="Courier"/>
        </w:rPr>
        <w:t xml:space="preserve">Под </w:t>
      </w:r>
      <w:r>
        <w:rPr>
          <w:rFonts w:cs="Courier" w:ascii="Courier" w:hAnsi="Courier"/>
          <w:i/>
        </w:rPr>
        <w:t>политикой</w:t>
      </w:r>
      <w:r>
        <w:rPr>
          <w:rFonts w:cs="Courier" w:ascii="Courier" w:hAnsi="Courier"/>
        </w:rPr>
        <w:t xml:space="preserve"> вообще обычно понимают главным образом деятельность социальных групп и индивидов по реализации сво</w:t>
        <w:softHyphen/>
        <w:t>их противоречивых интересов с помощью государственной влас</w:t>
        <w:softHyphen/>
        <w:t xml:space="preserve">ти. Политика появляется там и тогда, </w:t>
      </w:r>
      <w:r>
        <w:rPr>
          <w:rFonts w:cs="Courier" w:ascii="Courier" w:hAnsi="Courier"/>
          <w:i/>
        </w:rPr>
        <w:t>где</w:t>
      </w:r>
      <w:r>
        <w:rPr>
          <w:rFonts w:cs="Courier" w:ascii="Courier" w:hAnsi="Courier"/>
        </w:rPr>
        <w:t xml:space="preserve"> и </w:t>
      </w:r>
      <w:r>
        <w:rPr>
          <w:rFonts w:cs="Courier" w:ascii="Courier" w:hAnsi="Courier"/>
          <w:i/>
        </w:rPr>
        <w:t>когда</w:t>
      </w:r>
      <w:r>
        <w:rPr>
          <w:rFonts w:cs="Courier" w:ascii="Courier" w:hAnsi="Courier"/>
        </w:rPr>
        <w:t xml:space="preserve"> общество рас</w:t>
        <w:softHyphen/>
        <w:t>слаивается, дифференцируется на различные группы с несовпа</w:t>
        <w:softHyphen/>
        <w:t xml:space="preserve">дающими интересами. Коль скоро общество когда-то (в период перехода от родового строя к классовому) перестало быть </w:t>
        <w:softHyphen/>
        <w:t>однородным, потребовался некий инструмент регуляции взаимоотно</w:t>
        <w:softHyphen/>
        <w:t>шений выделившихся социальных групп, дабы они, как эффектно выражались классики марксизма, «не пожрали друг друга в бес</w:t>
        <w:softHyphen/>
        <w:t>плодной взаимной борьбе». Такой инструмент был изобретен</w:t>
      </w:r>
      <w:r>
        <w:rPr>
          <w:rFonts w:cs="Courier" w:ascii="Courier" w:hAnsi="Courier"/>
          <w:lang w:val="en-US"/>
        </w:rPr>
        <w:t xml:space="preserve"> — </w:t>
      </w:r>
      <w:r>
        <w:rPr>
          <w:rFonts w:cs="Courier" w:ascii="Courier" w:hAnsi="Courier"/>
        </w:rPr>
        <w:t>им стало государство, то есть политическая организация, пред</w:t>
        <w:softHyphen/>
        <w:t>ставляющая собой систему учреждений, обладающих верховной властью на определенной территории.</w:t>
      </w:r>
    </w:p>
    <w:p>
      <w:pPr>
        <w:pStyle w:val="Normal"/>
        <w:rPr/>
      </w:pPr>
      <w:r>
        <w:rPr>
          <w:rFonts w:cs="Courier" w:ascii="Courier" w:hAnsi="Courier"/>
        </w:rPr>
        <w:t>Главное назначение государства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обеспечивать целостность социума путем регуляции взаимоотношений между социальны</w:t>
        <w:softHyphen/>
        <w:t>ми группами, а также индивидами. Однако рассматривать госу</w:t>
        <w:softHyphen/>
        <w:t>дарство в качестве этакого третейского судьи или нейтрального арбитра в бесконечных спорах драчливых социальных групп было бы наивно. Если государство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и арбитр, то далеко не бесприс</w:t>
        <w:softHyphen/>
        <w:t>трастный. Дело в том, что в обществе, разделенном на противо</w:t>
        <w:softHyphen/>
        <w:t>борствующие группы, «третьей», незаинтересованной стороны просто нет. Государственные учреждения (правительства, парла</w:t>
        <w:softHyphen/>
        <w:t>менты, суды) заполняются людьми, принадлежащими к той или иной социальной группе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И, естественно, не к любой, а к той, которая на данный момент оказалась сильнее. Так что для иллю</w:t>
        <w:softHyphen/>
        <w:t>страции сути государства больше подойдет аналогия не с арбит</w:t>
        <w:softHyphen/>
        <w:t>ром спортивного соревнования, а с детской игрой в «царь горы»</w:t>
      </w:r>
      <w:r>
        <w:rPr>
          <w:rFonts w:cs="Courier" w:ascii="Courier" w:hAnsi="Courier"/>
          <w:lang w:val="en-US"/>
        </w:rPr>
        <w:t xml:space="preserve"> — </w:t>
      </w:r>
      <w:r>
        <w:rPr>
          <w:rFonts w:cs="Courier" w:ascii="Courier" w:hAnsi="Courier"/>
        </w:rPr>
        <w:t>кто столкнет всех соперников с вершины, тот и прав. Звучит, может быть, и грубовато, зато ближе к истине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Сущность политического процесса в конечном счете и со</w:t>
        <w:softHyphen/>
        <w:t>ставляет борьба различных социальных групп за завоевание и использование государственной власти. Вокруг нее и разворачи</w:t>
        <w:softHyphen/>
        <w:t>ваются все политические конфликты.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Структура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политического конфликта</w:t>
      </w:r>
    </w:p>
    <w:p>
      <w:pPr>
        <w:pStyle w:val="Normal"/>
        <w:rPr/>
      </w:pPr>
      <w:r>
        <w:rPr>
          <w:rFonts w:cs="Courier" w:ascii="Courier" w:hAnsi="Courier"/>
        </w:rPr>
        <w:t xml:space="preserve">Политический </w:t>
      </w:r>
      <w:r>
        <w:rPr>
          <w:rFonts w:cs="Courier" w:ascii="Courier" w:hAnsi="Courier"/>
          <w:i/>
        </w:rPr>
        <w:t>конфликт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столкновение субъектов политики в их взаимном стремлении реализовать свои интересы и цели, связанные прежде всего с до</w:t>
        <w:softHyphen/>
        <w:t>стижением власти или ее перераспределением, а так</w:t>
        <w:softHyphen/>
        <w:t>же с: изменением их политического статуса в обществе</w: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  <w:lang w:val="en-US"/>
        </w:rPr>
        <w:t xml:space="preserve">. </w:t>
      </w:r>
    </w:p>
    <w:p>
      <w:pPr>
        <w:pStyle w:val="Normal"/>
        <w:rPr/>
      </w:pPr>
      <w:r>
        <w:rPr>
          <w:rFonts w:cs="Courier" w:ascii="Courier" w:hAnsi="Courier"/>
          <w:i/>
        </w:rPr>
        <w:t>Источник</w:t>
      </w:r>
      <w:r>
        <w:rPr>
          <w:rFonts w:cs="Courier" w:ascii="Courier" w:hAnsi="Courier"/>
        </w:rPr>
        <w:t xml:space="preserve"> политических конфликтов универсален </w:t>
      </w:r>
      <w:r>
        <w:rPr>
          <w:rFonts w:cs="Courier" w:ascii="Courier" w:hAnsi="Courier"/>
          <w:lang w:val="en-US"/>
        </w:rPr>
        <w:t>—</w:t>
      </w:r>
      <w:r>
        <w:rPr>
          <w:rFonts w:cs="Courier" w:ascii="Courier" w:hAnsi="Courier"/>
        </w:rPr>
        <w:t xml:space="preserve"> это все то же удовлетворение базовых потребностей социальных групп и индивидов, которое в сложно структурированном обществе не может быть обеспечено без согласования и централизованной координации усилий, чем и занимается государственная власть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335</wp:posOffset>
                </wp:positionH>
                <wp:positionV relativeFrom="paragraph">
                  <wp:posOffset>95885</wp:posOffset>
                </wp:positionV>
                <wp:extent cx="61722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7.55pt" to="487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rFonts w:ascii="Courier" w:hAnsi="Courier" w:cs="Courie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335</wp:posOffset>
                </wp:positionH>
                <wp:positionV relativeFrom="paragraph">
                  <wp:posOffset>196215</wp:posOffset>
                </wp:positionV>
                <wp:extent cx="61722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5.45pt" to="487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  <w:i/>
        </w:rPr>
        <w:t>Политологический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словарь.</w:t>
      </w:r>
      <w:r>
        <w:rPr>
          <w:rFonts w:cs="Courier" w:ascii="Courier" w:hAnsi="Courier"/>
        </w:rPr>
        <w:t xml:space="preserve"> В</w:t>
      </w:r>
      <w:r>
        <w:rPr>
          <w:rFonts w:cs="Courier" w:ascii="Courier" w:hAnsi="Courier"/>
          <w:lang w:val="en-US"/>
        </w:rPr>
        <w:t xml:space="preserve"> 2</w:t>
      </w:r>
      <w:r>
        <w:rPr>
          <w:rFonts w:cs="Courier" w:ascii="Courier" w:hAnsi="Courier"/>
        </w:rPr>
        <w:t xml:space="preserve"> ч. Ч.</w:t>
      </w:r>
      <w:r>
        <w:rPr>
          <w:rFonts w:cs="Courier" w:ascii="Courier" w:hAnsi="Courier"/>
          <w:lang w:val="en-US"/>
        </w:rPr>
        <w:t>II. —</w:t>
      </w:r>
      <w:r>
        <w:rPr>
          <w:rFonts w:cs="Courier" w:ascii="Courier" w:hAnsi="Courier"/>
        </w:rPr>
        <w:t xml:space="preserve"> М.,</w:t>
      </w:r>
      <w:r>
        <w:rPr>
          <w:rFonts w:cs="Courier" w:ascii="Courier" w:hAnsi="Courier"/>
          <w:lang w:val="en-US"/>
        </w:rPr>
        <w:t xml:space="preserve"> 1994. —</w:t>
      </w:r>
      <w:r>
        <w:rPr>
          <w:rFonts w:cs="Courier" w:ascii="Courier" w:hAnsi="Courier"/>
        </w:rPr>
        <w:t xml:space="preserve"> С.</w:t>
      </w:r>
      <w:r>
        <w:rPr>
          <w:rFonts w:cs="Courier" w:ascii="Courier" w:hAnsi="Courier"/>
          <w:lang w:val="en-US"/>
        </w:rPr>
        <w:t xml:space="preserve"> 31.</w:t>
      </w:r>
    </w:p>
    <w:p>
      <w:pPr>
        <w:pStyle w:val="Normal"/>
        <w:rPr/>
      </w:pPr>
      <w:r>
        <w:rPr>
          <w:rFonts w:cs="Courier" w:ascii="Courier" w:hAnsi="Courier"/>
        </w:rPr>
        <w:t>По большому счету политическая власть для группы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не самоцель, а средство гарантировать удовлетворение фундаментальных потребностей. Однако внутри самой политической сфе</w:t>
        <w:softHyphen/>
        <w:t>ры порой происходит своеобразный сдвиг целей: для профессио</w:t>
        <w:softHyphen/>
        <w:t>нального политика или даже целой политической организации власть становится самостоятельной ценностью, которая подчи</w:t>
        <w:softHyphen/>
        <w:t>няет себе все остальное. Главным движущим мотивом таких лю</w:t>
        <w:softHyphen/>
        <w:t>дей и групп (и, конечно, источником дополнительных конфлик</w:t>
        <w:softHyphen/>
        <w:t>тов) становится «жажда власти». Такую подмену цели часто клей</w:t>
        <w:softHyphen/>
        <w:t>мят как беспринципность или эгоизм. Но, возможно, напрасно. Это ведь не только политический феномен. Ради чего, скажем, сражается боксер на ринге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чтобы стать первым в мире или чтобы обеспечить семью? Бывает, что первое для него важнее. Говорят, что именно такие качества и создают великих спорт</w:t>
        <w:softHyphen/>
        <w:t>сменов. Что-то похожее есть и в политике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«чистое» стремле</w:t>
        <w:softHyphen/>
        <w:t>ние к власти для политика естественно. Это одна из особеннос</w:t>
        <w:softHyphen/>
        <w:t>тей «политической игры».</w:t>
      </w:r>
    </w:p>
    <w:p>
      <w:pPr>
        <w:pStyle w:val="Normal"/>
        <w:rPr/>
      </w:pPr>
      <w:r>
        <w:rPr>
          <w:rFonts w:cs="Courier" w:ascii="Courier" w:hAnsi="Courier"/>
        </w:rPr>
        <w:t xml:space="preserve">В качестве </w:t>
      </w:r>
      <w:r>
        <w:rPr>
          <w:rFonts w:cs="Courier" w:ascii="Courier" w:hAnsi="Courier"/>
          <w:i/>
        </w:rPr>
        <w:t>объекта</w:t>
      </w:r>
      <w:r>
        <w:rPr>
          <w:rFonts w:cs="Courier" w:ascii="Courier" w:hAnsi="Courier"/>
        </w:rPr>
        <w:t xml:space="preserve"> политических конфликтов выступает спе</w:t>
        <w:softHyphen/>
        <w:t>цифический социальный ресурс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государственная власть, а также политический статус социальных групп (степень приближеннос</w:t>
        <w:softHyphen/>
        <w:t>ти или удаленности от рычагов власти, способность оказывать влияние на принятие обязательных для всего общества решений) и политические ценности (патриотизм, гражданственность, пра</w:t>
        <w:softHyphen/>
        <w:t>ва и свободы и пр.).</w:t>
      </w:r>
    </w:p>
    <w:p>
      <w:pPr>
        <w:pStyle w:val="Normal"/>
        <w:rPr/>
      </w:pPr>
      <w:r>
        <w:rPr>
          <w:rFonts w:cs="Courier" w:ascii="Courier" w:hAnsi="Courier"/>
          <w:i/>
        </w:rPr>
        <w:t>Субъектами</w:t>
      </w:r>
      <w:r>
        <w:rPr>
          <w:rFonts w:cs="Courier" w:ascii="Courier" w:hAnsi="Courier"/>
        </w:rPr>
        <w:t xml:space="preserve"> политических конфликтов обычно признают либо социальные группы, либо представляющие их политические ин</w:t>
        <w:softHyphen/>
        <w:t>ституты. Здесь кроется одна, до сих пор не разрешенная до конца проблема; кого считать реальным, а кого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номинальным субъек</w:t>
        <w:softHyphen/>
        <w:t>том политического конфликта? Безусловно, за действиями поли</w:t>
        <w:softHyphen/>
        <w:t>тических институтов (правительства, парламента, судебных инстан</w:t>
        <w:softHyphen/>
        <w:t>ций) стоят интересы социальных групп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Но политические реше</w:t>
        <w:softHyphen/>
        <w:t xml:space="preserve">ния, в том числе и так называемые «судьбоносные», принимают все-таки политические учреждения, пользующиеся в своих действиях известной автономией от поддерживающих их социальных групп.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Субъекты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политических конфликтов</w:t>
      </w:r>
    </w:p>
    <w:p>
      <w:pPr>
        <w:pStyle w:val="Normal"/>
        <w:rPr/>
      </w:pPr>
      <w:r>
        <w:rPr>
          <w:rFonts w:cs="Courier" w:ascii="Courier" w:hAnsi="Courier"/>
        </w:rPr>
        <w:t>В свое время весьма стройная схема анали</w:t>
        <w:softHyphen/>
        <w:t>за субъектов политического конфликта была предложена марксизмом. Политика в нем, как известно, понимается как отношение между классами по поводу завоевания и использования государ</w:t>
        <w:softHyphen/>
        <w:t>ственной власти. Но классы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то достаточно большие группы, включающие порой сотни тысяч и даже миллионы индивидов. Обеспечить единство действий такой огромной массы может только ее организация в политическую партию, представляющую со</w:t>
        <w:softHyphen/>
        <w:t>бой, по мысли классиков марксизма, наиболее сознательную и организованную часть того или иного класса, его политический авангард. Партии же в свою очередь выдвигают из своей среды наиболее авторитетных и влиятельных лиц, политических лиде</w:t>
        <w:softHyphen/>
        <w:t>ров, вождей, занимающих высшие политические посты в самой партии и в случае ее успеха на выборах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в государстве.</w:t>
      </w:r>
    </w:p>
    <w:p>
      <w:pPr>
        <w:pStyle w:val="Normal"/>
        <w:rPr/>
      </w:pPr>
      <w:r>
        <w:rPr>
          <w:rFonts w:cs="Courier" w:ascii="Courier" w:hAnsi="Courier"/>
        </w:rPr>
        <w:t>В итоге получается довольно четкая иерархия субъектов по</w:t>
        <w:softHyphen/>
        <w:t>литического процесса (массы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классы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партии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вожди), в основании которой находится большая социальная группа (класс), которая и является глубинным источником политической актив</w:t>
        <w:softHyphen/>
        <w:t>ности, а значит,— и реальным ее субъектом. Вожди и прочие профессиональные политики, заполняющие политические учреж</w:t>
        <w:softHyphen/>
        <w:t xml:space="preserve">дения, признаются лишь </w:t>
      </w:r>
      <w:r>
        <w:rPr>
          <w:rFonts w:cs="Courier" w:ascii="Courier" w:hAnsi="Courier"/>
          <w:i/>
        </w:rPr>
        <w:t>«делегативными» субъектами,</w:t>
      </w:r>
      <w:r>
        <w:rPr>
          <w:rFonts w:cs="Courier" w:ascii="Courier" w:hAnsi="Courier"/>
        </w:rPr>
        <w:t xml:space="preserve"> поскольку в конечном счете лишь выражают волю поддерживающей их боль</w:t>
        <w:softHyphen/>
        <w:t>шой социальной группы.</w:t>
      </w:r>
    </w:p>
    <w:p>
      <w:pPr>
        <w:pStyle w:val="Normal"/>
        <w:rPr/>
      </w:pPr>
      <w:r>
        <w:rPr>
          <w:rFonts w:cs="Courier" w:ascii="Courier" w:hAnsi="Courier"/>
        </w:rPr>
        <w:t>Марксистская доктрина создавалась во второй половине</w:t>
      </w:r>
      <w:r>
        <w:rPr>
          <w:rFonts w:cs="Courier" w:ascii="Courier" w:hAnsi="Courier"/>
          <w:b/>
          <w:lang w:val="en-US"/>
        </w:rPr>
        <w:t xml:space="preserve"> </w:t>
      </w:r>
      <w:r>
        <w:rPr>
          <w:rFonts w:cs="Courier" w:ascii="Courier" w:hAnsi="Courier"/>
          <w:lang w:val="en-US"/>
        </w:rPr>
        <w:t>XIX</w:t>
      </w:r>
      <w:r>
        <w:rPr>
          <w:rFonts w:cs="Courier" w:ascii="Courier" w:hAnsi="Courier"/>
        </w:rPr>
        <w:t xml:space="preserve"> в. Однако уже в начале</w:t>
      </w:r>
      <w:r>
        <w:rPr>
          <w:rFonts w:cs="Courier" w:ascii="Courier" w:hAnsi="Courier"/>
          <w:b/>
          <w:lang w:val="en-US"/>
        </w:rPr>
        <w:t xml:space="preserve"> </w:t>
      </w:r>
      <w:r>
        <w:rPr>
          <w:rFonts w:cs="Courier" w:ascii="Courier" w:hAnsi="Courier"/>
          <w:lang w:val="en-US"/>
        </w:rPr>
        <w:t>XX</w:t>
      </w:r>
      <w:r>
        <w:rPr>
          <w:rFonts w:cs="Courier" w:ascii="Courier" w:hAnsi="Courier"/>
        </w:rPr>
        <w:t xml:space="preserve"> в. стало ясно, что социальная структура общества эволюционирует несколько иначе, чем прогнозировал К. Маркс. Вместо того чтобы упрощаться до двух полярных эле</w:t>
        <w:softHyphen/>
        <w:t>ментов (буржуа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пролетарии), она становилась более сложной и многослойной. Усложнилась и политическая жизнь с ее непре</w:t>
        <w:softHyphen/>
        <w:t>станными конфликтами. Классовая модель ее субъектов стала выглядеть слишком общей и упрошенной. Ведь внутри классов существует множество самостоятельных групп (профессиональ</w:t>
        <w:softHyphen/>
        <w:t>ных, региональных) со своими интересами, отличающимися от общеклассовых. Кроме того, классовый анализ годится для объяс</w:t>
        <w:softHyphen/>
        <w:t>нения крутых поворотов истории, смен общественно-экономи</w:t>
        <w:softHyphen/>
        <w:t>ческих формаций, которые случаются не каждое столетие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Но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истолковывать с его помощью менее глобальную динамику по</w:t>
        <w:softHyphen/>
        <w:t>литических конфликтов, быструю смену политических ситуаций в рамках локальных исторических периодов затруднительно.</w:t>
      </w:r>
    </w:p>
    <w:p>
      <w:pPr>
        <w:pStyle w:val="Normal"/>
        <w:rPr/>
      </w:pPr>
      <w:r>
        <w:rPr>
          <w:rFonts w:cs="Courier" w:ascii="Courier" w:hAnsi="Courier"/>
        </w:rPr>
        <w:t>Поэтому еще в начале</w:t>
      </w:r>
      <w:r>
        <w:rPr>
          <w:rFonts w:cs="Courier" w:ascii="Courier" w:hAnsi="Courier"/>
          <w:lang w:val="en-US"/>
        </w:rPr>
        <w:t xml:space="preserve"> XX</w:t>
      </w:r>
      <w:r>
        <w:rPr>
          <w:rFonts w:cs="Courier" w:ascii="Courier" w:hAnsi="Courier"/>
        </w:rPr>
        <w:t xml:space="preserve"> в. американским социологом и политологом </w:t>
      </w:r>
      <w:r>
        <w:rPr>
          <w:rFonts w:cs="Courier" w:ascii="Courier" w:hAnsi="Courier"/>
          <w:i/>
        </w:rPr>
        <w:t>Артуром Бентли</w:t>
      </w:r>
      <w:r>
        <w:rPr>
          <w:rFonts w:cs="Courier" w:ascii="Courier" w:hAnsi="Courier"/>
        </w:rPr>
        <w:t xml:space="preserve"> было предложено понятие </w:t>
      </w:r>
      <w:r>
        <w:rPr>
          <w:rFonts w:cs="Courier" w:ascii="Courier" w:hAnsi="Courier"/>
          <w:i/>
        </w:rPr>
        <w:t>группа интересов,</w:t>
      </w:r>
      <w:r>
        <w:rPr>
          <w:rFonts w:cs="Courier" w:ascii="Courier" w:hAnsi="Courier"/>
        </w:rPr>
        <w:t xml:space="preserve"> которое до сих пор используется в политологическом и конфликтологическом анализе. Этим понятием обозначается объединение людей на основе общности интересов и действий в конкретной политической ситуации. Они берут на себя функции представительства интересов входящих в них людей во взаимо</w:t>
        <w:softHyphen/>
        <w:t>действии с политической властью и соответственно включаются в политические конфликты. Среди таких групп интересов, как правило, ассоциации предпринимателей, профсоюзы, молодеж</w:t>
        <w:softHyphen/>
        <w:t>ные и ветеранские организации, союзы и общества фермеров, деятелей науки, культуры, религии, экологические, феминистс</w:t>
        <w:softHyphen/>
        <w:t>кие и прочие движения и организации.</w:t>
      </w:r>
    </w:p>
    <w:p>
      <w:pPr>
        <w:pStyle w:val="Normal"/>
        <w:rPr/>
      </w:pPr>
      <w:r>
        <w:rPr>
          <w:rFonts w:cs="Courier" w:ascii="Courier" w:hAnsi="Courier"/>
        </w:rPr>
        <w:t>По мысли А. Бентли, взаимодействие таких групп и государ</w:t>
        <w:softHyphen/>
        <w:t>ства является сердцевиной политического процесса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 xml:space="preserve">При этом даже сами государственные институты могут рассматриваться как </w:t>
      </w:r>
      <w:r>
        <w:rPr>
          <w:rFonts w:cs="Courier" w:ascii="Courier" w:hAnsi="Courier"/>
          <w:i/>
        </w:rPr>
        <w:t>официальная группа интересов.</w:t>
      </w:r>
      <w:r>
        <w:rPr>
          <w:rFonts w:cs="Courier" w:ascii="Courier" w:hAnsi="Courier"/>
        </w:rPr>
        <w:t xml:space="preserve"> Поэтому именно они должны счи</w:t>
        <w:softHyphen/>
        <w:t>таться реальными субъектами политической активности и конфликтов в этой сфере.</w:t>
      </w:r>
    </w:p>
    <w:p>
      <w:pPr>
        <w:pStyle w:val="Normal"/>
        <w:rPr/>
      </w:pPr>
      <w:r>
        <w:rPr>
          <w:rFonts w:cs="Courier" w:ascii="Courier" w:hAnsi="Courier"/>
        </w:rPr>
        <w:t>В конечном счете, политика ведь и есть способ конфликтного согласования интересов различных социальных групп. В их ди</w:t>
        <w:softHyphen/>
        <w:t xml:space="preserve">намике сегодня отмечаются </w:t>
      </w:r>
      <w:r>
        <w:rPr>
          <w:rFonts w:cs="Courier" w:ascii="Courier" w:hAnsi="Courier"/>
          <w:i/>
        </w:rPr>
        <w:t>две</w:t>
      </w:r>
      <w:r>
        <w:rPr>
          <w:rFonts w:cs="Courier" w:ascii="Courier" w:hAnsi="Courier"/>
        </w:rPr>
        <w:t xml:space="preserve"> противоположно направленные тенденции. Первая, более традиционная, выражается в укрупне</w:t>
        <w:softHyphen/>
        <w:t>нии, агрегировании политических интересов двумя-тремя веду</w:t>
        <w:softHyphen/>
        <w:t>щими политическими силами. Трезво оценивая свои реальные возможности пробиться к власти, относительно небольшие груп</w:t>
        <w:softHyphen/>
        <w:t>пы интересов почитают за благо поддержать одну из мощных политических группировок, располагающих реальной властью. В этом случае «мелкий» политический конфликт как бы поглоща</w:t>
        <w:softHyphen/>
        <w:t>ется, растворяется в более крупном, что в принципе способству</w:t>
        <w:softHyphen/>
        <w:t>ет устойчивости, стабильности политической системы в целом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Другая тенденция современной динамики политических ин</w:t>
        <w:softHyphen/>
        <w:t>тересов имеет прямо противоположный смысл: она заключается в диверсификации политических интересов, то есть в нараста</w:t>
        <w:softHyphen/>
        <w:t>нии их многообразия и увеличении точек пересечения. Объясня</w:t>
        <w:softHyphen/>
        <w:t>ется это как «разрыхлением» прежней жесткой социально-клас</w:t>
        <w:softHyphen/>
        <w:t>совой структуры, так и нарастанием «неоднородности сфер жиз</w:t>
        <w:softHyphen/>
        <w:t xml:space="preserve">ни» (термин </w:t>
      </w:r>
      <w:r>
        <w:rPr>
          <w:rFonts w:cs="Courier" w:ascii="Courier" w:hAnsi="Courier"/>
          <w:i/>
        </w:rPr>
        <w:t>Р. Дарендорфа).</w:t>
      </w:r>
      <w:r>
        <w:rPr>
          <w:rFonts w:cs="Courier" w:ascii="Courier" w:hAnsi="Courier"/>
        </w:rPr>
        <w:t xml:space="preserve"> Последнее означает, что все чаще люди оказываются в ситуациях, когда определенные общие ин</w:t>
        <w:softHyphen/>
        <w:t>тересы в одной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из сфер жизни (например, заинтересованность в сохранении окружающей среды) могут вполне мирно уживаться с различием интересов в других сферах (например, трудовой). Люди уже не считают себя жестко принадлежащими к какой-то конкретной социально-политической группе, а меняют свою «ори</w:t>
        <w:softHyphen/>
        <w:t>ентацию» в зависимости от того, какая из многих проблем ка</w:t>
        <w:softHyphen/>
        <w:t>жется им на сегодняшний лень наиболее важной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Все это, конеч</w:t>
        <w:softHyphen/>
        <w:t xml:space="preserve">но, усложняет общую картину политических конфликтов, делает ее </w:t>
      </w:r>
      <w:r>
        <w:rPr>
          <w:rFonts w:cs="Courier" w:ascii="Courier" w:hAnsi="Courier"/>
          <w:i/>
        </w:rPr>
        <w:t>многомерной.</w:t>
      </w:r>
    </w:p>
    <w:p>
      <w:pPr>
        <w:pStyle w:val="Normal"/>
        <w:rPr/>
      </w:pPr>
      <w:r>
        <w:rPr>
          <w:rFonts w:cs="Courier" w:ascii="Courier" w:hAnsi="Courier"/>
        </w:rPr>
        <w:t>Таким образом, современные группы интересов вполне обо</w:t>
        <w:softHyphen/>
        <w:t>снованно признаются реальными субъектами политических кон</w:t>
        <w:softHyphen/>
        <w:t xml:space="preserve">фликтов. Но не меньше оснований претендовать на эту роль и у формальных политических институтов (президент, правительство парламент). Ведь помимо групповых интересов существуют еще и </w:t>
      </w:r>
      <w:r>
        <w:rPr>
          <w:rFonts w:cs="Courier" w:ascii="Courier" w:hAnsi="Courier"/>
          <w:i/>
        </w:rPr>
        <w:t>общенациональные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</w:rPr>
        <w:t xml:space="preserve"> обеспечение суверенитета, безопасности, правопорядка, реализация крупномасштабных экономических проектов и т. д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Они не разложимы на групповые составляющие или, по крайней мере, не сводимы к ним без остатка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Кроме того, государственным учреждениям, несмотря на всю их соци</w:t>
        <w:softHyphen/>
        <w:t>ально-групповую ангажированность, все-таки приходится выпол</w:t>
        <w:softHyphen/>
        <w:t>нять арбитражные или посреднические функции в урегулирова</w:t>
        <w:softHyphen/>
        <w:t>нии столкновений конкурирующих групп. Ведь даже внутри гос</w:t>
        <w:softHyphen/>
        <w:t>подствующих групп могут возникать противоречия (нашим экспортерам, к примеру, выгоден дешевый рубль, а импортерам, — наоборот, дорогой; и те, и другие не преминут пролоббировать свои интересы в государственных структурах). Более того, про</w:t>
        <w:softHyphen/>
        <w:t>тиворечия и конфликты могут возникать и внутри самих госу</w:t>
        <w:softHyphen/>
        <w:t>дарственных структур (столкновение исполнительной и законо</w:t>
        <w:softHyphen/>
        <w:t>дательной ветвей власти, например). Так что, политические ин</w:t>
        <w:softHyphen/>
        <w:t>ституты также должны быть признаны полноправными субъектами политических конфликтов.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Особенности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политических конфликтов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Специфика объекта и субъектов политичес</w:t>
        <w:softHyphen/>
        <w:t>ких конфликтов придает им ряд характер</w:t>
        <w:softHyphen/>
        <w:t>ных особенностей, отличающих этот вид межгрупповых конфликтов от всех других.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Преимущественно </w:t>
      </w:r>
      <w:r>
        <w:rPr>
          <w:rFonts w:cs="Courier" w:ascii="Courier" w:hAnsi="Courier"/>
          <w:i/>
        </w:rPr>
        <w:t>открытый характер, большая проявлен</w:t>
        <w:softHyphen/>
        <w:t>ность столкновения интересов.</w:t>
      </w:r>
      <w:r>
        <w:rPr>
          <w:rFonts w:cs="Courier" w:ascii="Courier" w:hAnsi="Courier"/>
        </w:rPr>
        <w:t xml:space="preserve"> Политика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то сфера разрешен</w:t>
        <w:softHyphen/>
        <w:t>ной обществом борьбы, способ ослабить социальное напряжение разрядкой эмоций в политическом состязании. Отсюда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склон</w:t>
        <w:softHyphen/>
        <w:t>ность к внешним эффектам, известная театральность политичес</w:t>
        <w:softHyphen/>
        <w:t>кой жизни.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Непременная </w:t>
      </w:r>
      <w:r>
        <w:rPr>
          <w:rFonts w:cs="Courier" w:ascii="Courier" w:hAnsi="Courier"/>
          <w:i/>
        </w:rPr>
        <w:t>публичность.</w:t>
      </w:r>
      <w:r>
        <w:rPr>
          <w:rFonts w:cs="Courier" w:ascii="Courier" w:hAnsi="Courier"/>
        </w:rPr>
        <w:t xml:space="preserve"> Эта характеристика означает, во-первых, что политика нынче профессионализировалась и осу</w:t>
        <w:softHyphen/>
        <w:t>ществляется особой группой лиц. не совпадающей с массой на</w:t>
        <w:softHyphen/>
        <w:t>рода. А, во-вторых, это значит, что любой конфликт в этой по-настоящему профессиональной среде предполагает апелляцию к массам (непрофессионалам), активную мобилизацию их на под</w:t>
        <w:softHyphen/>
        <w:t>держку той или иной стороны.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3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Повышенная частота.</w:t>
      </w:r>
      <w:r>
        <w:rPr>
          <w:rFonts w:cs="Courier" w:ascii="Courier" w:hAnsi="Courier"/>
        </w:rPr>
        <w:t xml:space="preserve"> Конфликтов в политической сфере сегодня много больше, чем в остальных. И не только потому, что конфликт есть как бы главный способ действия, образ мыш</w:t>
        <w:softHyphen/>
        <w:t>ления и манера поведения политиков. Но главным образом потому, что многие конфликты неполитической сферы жизни людей (которую принято называть гражданским обществом), не находя своего мирного разрешения, переливаются в сферу политическую, то есть требуют для урегулирования государ</w:t>
        <w:softHyphen/>
        <w:t>ственного вмешательства. Так, любой трудовой конфликт в принципе является делом двух договаривающихся сторон и может быть разрешен их полюбовным соглашением. Но если такого соглашения достичь не удается, острота конфликта на</w:t>
        <w:softHyphen/>
        <w:t>растает, и каждая из сторон начинает апеллировать к государ</w:t>
        <w:softHyphen/>
        <w:t>ственным инстанциям, пытаясь использовать их возможности себе на благо.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4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Всеобщая значимость.</w:t>
      </w:r>
      <w:r>
        <w:rPr>
          <w:rFonts w:cs="Courier" w:ascii="Courier" w:hAnsi="Courier"/>
        </w:rPr>
        <w:t xml:space="preserve"> Каким бы частным или локальным ни был политический конфликт, но завершается он принятием решения на государственном уровне, а оно обязательно для всех членов общества. Таким образом, чуть ли не любой политичес</w:t>
        <w:softHyphen/>
        <w:t>кий конфликт поневоле затрагивает каждого из нас.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5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«Господство – подчинение» как осевой принцип.</w:t>
      </w:r>
      <w:r>
        <w:rPr>
          <w:rFonts w:cs="Courier" w:ascii="Courier" w:hAnsi="Courier"/>
        </w:rPr>
        <w:t xml:space="preserve"> Поскольку политические конфликты разворачиваются в социальном про</w:t>
        <w:softHyphen/>
        <w:t>странстве, где доминирующей осью является вертикаль государ</w:t>
        <w:softHyphen/>
        <w:t>ственной власти, их главной целью неизбежно становится уста</w:t>
        <w:softHyphen/>
        <w:t>новление политического господства оказавшейся сильнее сторо</w:t>
        <w:softHyphen/>
        <w:t>ны. (Заметим при этом, что в политических науках термин «господство» не имеет негативно-ценностного оттенка. Это не эксплуатация или угнетение, это просто установление опреде</w:t>
        <w:softHyphen/>
        <w:t>ленного порядка командования и подчинения.) Отсюда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остро</w:t>
        <w:softHyphen/>
        <w:t>та политических конфликтов, их частые «срывы» в крайние фор</w:t>
        <w:softHyphen/>
        <w:t>мы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путчи, мятежи, восстания.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6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Возможность использования силовых ресурсов</w:t>
      </w:r>
      <w:r>
        <w:rPr>
          <w:rFonts w:cs="Courier" w:ascii="Courier" w:hAnsi="Courier"/>
        </w:rPr>
        <w:t xml:space="preserve"> как средства разрешения конфликта. Из всех видов власти в обществе только государственная обладает правом легального применения силы. Поскольку государство как политический институт является не</w:t>
        <w:softHyphen/>
        <w:t>пременным участником практически всех политических конф</w:t>
        <w:softHyphen/>
        <w:t>ликтов, всегда существует большой соблазн в качестве последне</w:t>
        <w:softHyphen/>
        <w:t>го аргумента использовать силу, причем на совершенно закон</w:t>
        <w:softHyphen/>
        <w:t>ных основаниях. Это делает политические конфликты потенциально более опасными и разрушительными по своим по</w:t>
        <w:softHyphen/>
        <w:t>следствиям.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Виды политических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конфликтов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Ввиду сложности и многослойности поли</w:t>
        <w:softHyphen/>
        <w:t>тической сферы классификация свойствен</w:t>
        <w:softHyphen/>
        <w:t>ных ей конфликтов не может не быть многомерной. Традиционно наиболее общими основаниями выделе</w:t>
        <w:softHyphen/>
        <w:t>ния политических конфликтов разного типа выступают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сфера распространения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тип политической системы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•</w:t>
      </w: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характер предмета конфликта.</w:t>
      </w:r>
    </w:p>
    <w:p>
      <w:pPr>
        <w:pStyle w:val="Normal"/>
        <w:rPr/>
      </w:pPr>
      <w:r>
        <w:rPr>
          <w:rFonts w:cs="Courier" w:ascii="Courier" w:hAnsi="Courier"/>
        </w:rPr>
        <w:t xml:space="preserve">По первому основанию различают </w:t>
      </w:r>
      <w:r>
        <w:rPr>
          <w:rFonts w:cs="Courier" w:ascii="Courier" w:hAnsi="Courier"/>
          <w:i/>
        </w:rPr>
        <w:t>внутриполитические</w:t>
      </w:r>
      <w:r>
        <w:rPr>
          <w:rFonts w:cs="Courier" w:ascii="Courier" w:hAnsi="Courier"/>
        </w:rPr>
        <w:t xml:space="preserve"> и </w:t>
      </w:r>
      <w:r>
        <w:rPr>
          <w:rFonts w:cs="Courier" w:ascii="Courier" w:hAnsi="Courier"/>
          <w:i/>
        </w:rPr>
        <w:t>внешнеполитические</w:t>
      </w:r>
      <w:r>
        <w:rPr>
          <w:rFonts w:cs="Courier" w:ascii="Courier" w:hAnsi="Courier"/>
        </w:rPr>
        <w:t xml:space="preserve"> (межгосударственные) конфликты.</w:t>
      </w:r>
    </w:p>
    <w:p>
      <w:pPr>
        <w:pStyle w:val="Normal"/>
        <w:rPr/>
      </w:pPr>
      <w:r>
        <w:rPr>
          <w:rFonts w:cs="Courier" w:ascii="Courier" w:hAnsi="Courier"/>
        </w:rPr>
        <w:t>По второму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конфликты тоталитарных</w:t>
      </w:r>
      <w:r>
        <w:rPr>
          <w:rFonts w:cs="Courier" w:ascii="Courier" w:hAnsi="Courier"/>
        </w:rPr>
        <w:t xml:space="preserve"> и </w:t>
      </w:r>
      <w:r>
        <w:rPr>
          <w:rFonts w:cs="Courier" w:ascii="Courier" w:hAnsi="Courier"/>
          <w:i/>
        </w:rPr>
        <w:t>демократических политических</w:t>
      </w:r>
      <w:r>
        <w:rPr>
          <w:rFonts w:cs="Courier" w:ascii="Courier" w:hAnsi="Courier"/>
        </w:rPr>
        <w:t xml:space="preserve"> систем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По третьему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конфликты интересов, статусно - ролевые,</w:t>
      </w:r>
      <w:r>
        <w:rPr>
          <w:rFonts w:cs="Courier" w:ascii="Courier" w:hAnsi="Courier"/>
        </w:rPr>
        <w:t xml:space="preserve"> а также </w:t>
      </w:r>
      <w:r>
        <w:rPr>
          <w:rFonts w:cs="Courier" w:ascii="Courier" w:hAnsi="Courier"/>
          <w:i/>
        </w:rPr>
        <w:t>конфликты ценностей и идентификации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Поскольку основания выделения всех этих видов политичес</w:t>
        <w:softHyphen/>
        <w:t>ких конфликтов различны, то, естественно, объемы обозначаю</w:t>
        <w:softHyphen/>
        <w:t>щих их понятий частично совпадают. Так, например, межгосу</w:t>
        <w:softHyphen/>
        <w:t>дарственный конфликт может одновременно быть выражением несовместимости разных политических систем (тоталитарной и демократической), а также отстаиваемых этими системами ин</w:t>
        <w:softHyphen/>
        <w:t>тересов и ценностей.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Межгосударственные конфликты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и национальные интересы</w:t>
      </w:r>
    </w:p>
    <w:p>
      <w:pPr>
        <w:pStyle w:val="Normal"/>
        <w:rPr/>
      </w:pPr>
      <w:r>
        <w:rPr>
          <w:rFonts w:cs="Courier" w:ascii="Courier" w:hAnsi="Courier"/>
        </w:rPr>
        <w:t>Смысл разделения политических конфлик</w:t>
        <w:softHyphen/>
        <w:t>тов на внутри- и внешнеполитические бо</w:t>
        <w:softHyphen/>
        <w:t>лее чем очевиден. В последних в качестве субъектов конфликта выступают государства (или коалиции государств). Отношения между ними всегда характеризовались взаимной конкуренцией, ко</w:t>
        <w:softHyphen/>
        <w:t xml:space="preserve">торая с печальной периодичностью принимала самые острые формы (военные). Принято считать, что государствами движут так называемые </w:t>
      </w:r>
      <w:r>
        <w:rPr>
          <w:rFonts w:cs="Courier" w:ascii="Courier" w:hAnsi="Courier"/>
          <w:i/>
        </w:rPr>
        <w:t>национальные интересы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Их основу составляют важнейшие для существования народа-нации потребности: в бе</w:t>
        <w:softHyphen/>
        <w:t>зопасности, контроле и использовании природных ресурсов, со</w:t>
        <w:softHyphen/>
        <w:t>хранении культурной целостности и национальной специфики. Естественными ограничителями национально-государственных интересов выступают ограниченность ресурсов и национальные интересы других стран.</w:t>
      </w:r>
    </w:p>
    <w:p>
      <w:pPr>
        <w:pStyle w:val="Normal"/>
        <w:rPr/>
      </w:pPr>
      <w:r>
        <w:rPr>
          <w:rFonts w:cs="Courier" w:ascii="Courier" w:hAnsi="Courier"/>
        </w:rPr>
        <w:t>Реалии</w:t>
      </w:r>
      <w:r>
        <w:rPr>
          <w:rFonts w:cs="Courier" w:ascii="Courier" w:hAnsi="Courier"/>
          <w:lang w:val="en-US"/>
        </w:rPr>
        <w:t xml:space="preserve"> XX</w:t>
      </w:r>
      <w:r>
        <w:rPr>
          <w:rFonts w:cs="Courier" w:ascii="Courier" w:hAnsi="Courier"/>
        </w:rPr>
        <w:t xml:space="preserve"> столетия привели к тому, что вроде бы достаточно четкое и ясное понятие «национальный интерес» подверглось су</w:t>
        <w:softHyphen/>
        <w:t>щественной метаморфозе. Этот интерес (особенно для сверхдер</w:t>
        <w:softHyphen/>
        <w:t>жав) начал угрожающе разбухать и достиг планетарных масштабов. Глобализация рынков, технологий, связи, потоков инфор</w:t>
        <w:softHyphen/>
        <w:t>мации привела к тому, что «национальные интересы» стали об</w:t>
        <w:softHyphen/>
        <w:t>наруживать себя далеко за пределами территорий национальных государств. Если, например, нормальное функционирование эко</w:t>
        <w:softHyphen/>
        <w:t>номики даже такой мощной страны, как США, зависит от поста</w:t>
        <w:softHyphen/>
        <w:t>вок нефти с Ближнего Востока, то этот регион объявляется зоной «жизненных интересов» североамериканцев. Если руководители бывшего СССР расценивали рост западного влияния в Афганистане как угрозу своей национальной безопасности, они недолго думали, как проще отстоять свой «национальный интерес»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По логике вещей, если чернобыльское радиоактивное облако накрыло часть Европы, то безусловно пострадали «жизненные ин</w:t>
        <w:softHyphen/>
        <w:t>тересы» европейцев. Значит, эти интересы заключаются в поддер</w:t>
        <w:softHyphen/>
        <w:t>жании технологического порядка на Украине? Примерно так. Не случайно западные страны (в основном, правда, США) оказывают финансовую помощь Украине для закрытия Чернобыльской АЭС.</w:t>
      </w:r>
    </w:p>
    <w:p>
      <w:pPr>
        <w:pStyle w:val="Normal"/>
        <w:rPr/>
      </w:pPr>
      <w:r>
        <w:rPr>
          <w:rFonts w:cs="Courier" w:ascii="Courier" w:hAnsi="Courier"/>
        </w:rPr>
        <w:t>Что поделать, современные технологии не умещаются в рам</w:t>
        <w:softHyphen/>
        <w:t>ки национальных границ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Их масштаб планетарен как по приме</w:t>
        <w:softHyphen/>
        <w:t>нению, так и по последствиям. Если вырубают тропические леса Амазонки, то через некоторое время плохо будет всем, а не толь</w:t>
        <w:softHyphen/>
        <w:t>ко этому региону. Если Россия загрязняет Байкал, то она вредит не только себе, но и всему миру, ибо, по некоторым оценкам, первый из близких к истощению природных ресурсов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пресная вода, чуть ли не треть которой сосредоточена в знаменитом озере.</w:t>
      </w:r>
    </w:p>
    <w:p>
      <w:pPr>
        <w:pStyle w:val="Normal"/>
        <w:rPr/>
      </w:pPr>
      <w:r>
        <w:rPr>
          <w:rFonts w:cs="Courier" w:ascii="Courier" w:hAnsi="Courier"/>
        </w:rPr>
        <w:t>По-видимому, современный мир вплотную подошел к необ</w:t>
        <w:softHyphen/>
        <w:t xml:space="preserve">ходимости создания нового мирового порядка, который будет основан на приоритете </w:t>
      </w:r>
      <w:r>
        <w:rPr>
          <w:rFonts w:cs="Courier" w:ascii="Courier" w:hAnsi="Courier"/>
          <w:i/>
        </w:rPr>
        <w:t>интернациональных,</w:t>
      </w:r>
      <w:r>
        <w:rPr>
          <w:rFonts w:cs="Courier" w:ascii="Courier" w:hAnsi="Courier"/>
        </w:rPr>
        <w:t xml:space="preserve"> общих для всего че</w:t>
        <w:softHyphen/>
        <w:t xml:space="preserve">ловечества </w:t>
      </w:r>
      <w:r>
        <w:rPr>
          <w:rFonts w:cs="Courier" w:ascii="Courier" w:hAnsi="Courier"/>
          <w:i/>
        </w:rPr>
        <w:t>интересов.</w:t>
      </w:r>
      <w:r>
        <w:rPr>
          <w:rFonts w:cs="Courier" w:ascii="Courier" w:hAnsi="Courier"/>
        </w:rPr>
        <w:t xml:space="preserve"> Но пока этого</w:t>
      </w:r>
      <w:r>
        <w:rPr>
          <w:rFonts w:cs="Courier" w:ascii="Courier" w:hAnsi="Courier"/>
          <w:b/>
        </w:rPr>
        <w:t xml:space="preserve"> не</w:t>
      </w:r>
      <w:r>
        <w:rPr>
          <w:rFonts w:cs="Courier" w:ascii="Courier" w:hAnsi="Courier"/>
        </w:rPr>
        <w:t xml:space="preserve"> происходит. Нынешние государства упрямо продолжают претворять в жизнь идею защи</w:t>
        <w:softHyphen/>
        <w:t>ты «национальных интересов», которая в условиях истощения невозобновляемых ресурсов будет неизбежно приводить к увели</w:t>
        <w:softHyphen/>
        <w:t>чению количества межгосударственных конфликтов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Известные на сегодня способы противостояния этой тенден</w:t>
        <w:softHyphen/>
        <w:t>ции числом невелики, но тем важнее их значение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интеграционные процессы в экономике (самый яркий при</w:t>
        <w:softHyphen/>
        <w:t>мер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достаточно благополучная динамика развития Европейс</w:t>
        <w:softHyphen/>
        <w:t>кого Союза, потихоньку продвигающегося от экономической интеграции к политической)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усиление миротворческой роли международных организа</w:t>
        <w:softHyphen/>
        <w:t>ций (ООН, ОБСЕ, ОАГ (Организация Американских Государств), ОАЕ (Организация Африканского Единства) и др.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3)</w:t>
      </w:r>
      <w:r>
        <w:rPr>
          <w:rFonts w:cs="Courier" w:ascii="Courier" w:hAnsi="Courier"/>
        </w:rPr>
        <w:t xml:space="preserve"> снижение уровня военного противостояния под взаимным контролем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4)</w:t>
      </w:r>
      <w:r>
        <w:rPr>
          <w:rFonts w:cs="Courier" w:ascii="Courier" w:hAnsi="Courier"/>
        </w:rPr>
        <w:t xml:space="preserve"> привычка к уважению норм международного права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5)</w:t>
      </w:r>
      <w:r>
        <w:rPr>
          <w:rFonts w:cs="Courier" w:ascii="Courier" w:hAnsi="Courier"/>
        </w:rPr>
        <w:t xml:space="preserve"> всемерное расширение общения между народами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6)</w:t>
      </w:r>
      <w:r>
        <w:rPr>
          <w:rFonts w:cs="Courier" w:ascii="Courier" w:hAnsi="Courier"/>
        </w:rPr>
        <w:t xml:space="preserve"> демократизация внутренних политических порядков в на</w:t>
        <w:softHyphen/>
        <w:t>циональных государствах.</w:t>
      </w:r>
    </w:p>
    <w:p>
      <w:pPr>
        <w:pStyle w:val="Normal"/>
        <w:rPr/>
      </w:pPr>
      <w:r>
        <w:rPr>
          <w:rFonts w:cs="Courier" w:ascii="Courier" w:hAnsi="Courier"/>
        </w:rPr>
        <w:t>Последний пункт этого перечня особенно важен, ибо, как свидетельствует печальный опыт</w:t>
      </w:r>
      <w:r>
        <w:rPr>
          <w:rFonts w:cs="Courier" w:ascii="Courier" w:hAnsi="Courier"/>
          <w:lang w:val="en-US"/>
        </w:rPr>
        <w:t xml:space="preserve"> XX</w:t>
      </w:r>
      <w:r>
        <w:rPr>
          <w:rFonts w:cs="Courier" w:ascii="Courier" w:hAnsi="Courier"/>
        </w:rPr>
        <w:t xml:space="preserve"> в, наибольшая угроза пре</w:t>
        <w:softHyphen/>
        <w:t>вращения межгосударственных конфликтов в военные столкно</w:t>
        <w:softHyphen/>
        <w:t>вения исходит от тоталитарных политических режимов.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Политические конфликты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тоталитарных и демократических систем</w:t>
      </w:r>
    </w:p>
    <w:p>
      <w:pPr>
        <w:pStyle w:val="Normal"/>
        <w:rPr/>
      </w:pPr>
      <w:r>
        <w:rPr>
          <w:rFonts w:cs="Courier" w:ascii="Courier" w:hAnsi="Courier"/>
        </w:rPr>
        <w:t>Суть внутриполитических конфликтов в зна</w:t>
        <w:softHyphen/>
        <w:t>чительной мере определяется характером политических систем. Своеобразие же по</w:t>
        <w:softHyphen/>
        <w:t xml:space="preserve">литическим системам придают </w:t>
      </w:r>
      <w:r>
        <w:rPr>
          <w:rFonts w:cs="Courier" w:ascii="Courier" w:hAnsi="Courier"/>
          <w:i/>
        </w:rPr>
        <w:t>политичес</w:t>
        <w:softHyphen/>
        <w:t>кие режимы,</w:t>
      </w:r>
      <w:r>
        <w:rPr>
          <w:rFonts w:cs="Courier" w:ascii="Courier" w:hAnsi="Courier"/>
        </w:rPr>
        <w:t xml:space="preserve"> т. е. совокупность конкретных методов осуществления политической вла</w:t>
        <w:softHyphen/>
        <w:t xml:space="preserve">сти определенной социальной группой. Таких «совокупностей» политические науки выделяют как правило </w:t>
      </w:r>
      <w:r>
        <w:rPr>
          <w:rFonts w:cs="Courier" w:ascii="Courier" w:hAnsi="Courier"/>
          <w:i/>
        </w:rPr>
        <w:t>три:</w:t>
      </w:r>
      <w:r>
        <w:rPr>
          <w:rFonts w:cs="Courier" w:ascii="Courier" w:hAnsi="Courier"/>
          <w:i/>
          <w:lang w:val="en-US"/>
        </w:rPr>
        <w:t xml:space="preserve"> 1)</w:t>
      </w:r>
      <w:r>
        <w:rPr>
          <w:rFonts w:cs="Courier" w:ascii="Courier" w:hAnsi="Courier"/>
        </w:rPr>
        <w:t xml:space="preserve"> тоталитаризм, </w:t>
      </w:r>
      <w:r>
        <w:rPr>
          <w:rFonts w:cs="Courier" w:ascii="Courier" w:hAnsi="Courier"/>
          <w:i/>
          <w:lang w:val="en-US"/>
        </w:rPr>
        <w:t>2)</w:t>
      </w:r>
      <w:r>
        <w:rPr>
          <w:rFonts w:cs="Courier" w:ascii="Courier" w:hAnsi="Courier"/>
        </w:rPr>
        <w:t xml:space="preserve"> авторитаризм и</w:t>
      </w:r>
      <w:r>
        <w:rPr>
          <w:rFonts w:cs="Courier" w:ascii="Courier" w:hAnsi="Courier"/>
          <w:lang w:val="en-US"/>
        </w:rPr>
        <w:t xml:space="preserve"> </w:t>
      </w:r>
      <w:r>
        <w:rPr>
          <w:rFonts w:cs="Courier" w:ascii="Courier" w:hAnsi="Courier"/>
          <w:i/>
          <w:lang w:val="en-US"/>
        </w:rPr>
        <w:t>3)</w:t>
      </w:r>
      <w:r>
        <w:rPr>
          <w:rFonts w:cs="Courier" w:ascii="Courier" w:hAnsi="Courier"/>
        </w:rPr>
        <w:t xml:space="preserve"> демократия. Поскольку авторитарный ре</w:t>
        <w:softHyphen/>
        <w:t>жим представляет собой некий компромисс между двумя другими, возьмем только крайние, «чистые» формы политических режимов.</w:t>
      </w:r>
    </w:p>
    <w:p>
      <w:pPr>
        <w:pStyle w:val="Normal"/>
        <w:rPr/>
      </w:pPr>
      <w:r>
        <w:rPr>
          <w:rFonts w:cs="Courier" w:ascii="Courier" w:hAnsi="Courier"/>
          <w:i/>
        </w:rPr>
        <w:t>Тоталитаризм</w:t>
      </w:r>
      <w:r>
        <w:rPr>
          <w:rFonts w:cs="Courier" w:ascii="Courier" w:hAnsi="Courier"/>
        </w:rPr>
        <w:t xml:space="preserve"> (от лат. </w:t>
      </w:r>
      <w:r>
        <w:rPr>
          <w:rFonts w:cs="Courier" w:ascii="Courier" w:hAnsi="Courier"/>
          <w:lang w:val="en-US"/>
        </w:rPr>
        <w:t>totalis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полный, целый)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то поли</w:t>
        <w:softHyphen/>
        <w:t>тический режим, характеризующийся всеобъемлющим контро</w:t>
        <w:softHyphen/>
        <w:t>лем за гражданами со стороны государства, полным подчинени</w:t>
        <w:softHyphen/>
        <w:t>ем личности и гражданского общества политической власти. Его отличительные черты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всеобщая политизация и идеологизация общественной жизни, наличие мощного аппарата социального контроля и принуждения, этатизация (огосударствление) всей хозяйственной и даже частной жизни, ограничение или ликвида</w:t>
        <w:softHyphen/>
        <w:t>ция частной собственности, устранение конкуренции, рыночных отношений, централизованное планирование и командно-адми</w:t>
        <w:softHyphen/>
        <w:t>нистративная система управления.</w:t>
      </w:r>
    </w:p>
    <w:p>
      <w:pPr>
        <w:pStyle w:val="Normal"/>
        <w:rPr/>
      </w:pPr>
      <w:r>
        <w:rPr>
          <w:rFonts w:cs="Courier" w:ascii="Courier" w:hAnsi="Courier"/>
          <w:i/>
        </w:rPr>
        <w:t>Демократия</w:t>
      </w:r>
      <w:r>
        <w:rPr>
          <w:rFonts w:cs="Courier" w:ascii="Courier" w:hAnsi="Courier"/>
        </w:rPr>
        <w:t xml:space="preserve"> является своеобразным антиподом тоталитарно</w:t>
        <w:softHyphen/>
        <w:t>го режима. Она (в идеале) характеризуется контролем гражданс</w:t>
        <w:softHyphen/>
        <w:t>кого общества над политической властью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Ее базовые принципы включают юридическое признание и институциональное выра</w:t>
        <w:softHyphen/>
        <w:t>жение верховной власти народа, периодическую выборность ор</w:t>
        <w:softHyphen/>
        <w:t>ганов власти, равенство прав граждан на участие в управлении обществом, безусловное соблюдение всех прав и свобод личности и т. д.</w:t>
      </w:r>
    </w:p>
    <w:p>
      <w:pPr>
        <w:pStyle w:val="Normal"/>
        <w:rPr/>
      </w:pPr>
      <w:r>
        <w:rPr>
          <w:rFonts w:cs="Courier" w:ascii="Courier" w:hAnsi="Courier"/>
        </w:rPr>
        <w:t>При таком сравнении может показаться, что тоталитаризм</w:t>
      </w:r>
      <w:r>
        <w:rPr>
          <w:rFonts w:cs="Courier" w:ascii="Courier" w:hAnsi="Courier"/>
          <w:lang w:val="en-US"/>
        </w:rPr>
        <w:t xml:space="preserve"> — </w:t>
      </w:r>
      <w:r>
        <w:rPr>
          <w:rFonts w:cs="Courier" w:ascii="Courier" w:hAnsi="Courier"/>
        </w:rPr>
        <w:t>это средоточие всех политических пороков, а демократия, на</w:t>
        <w:softHyphen/>
        <w:t>против,— светлый идеал всего человечества. Это, конечно, не совсем так. Тоталитарные политические режимы рождаются не по злой воле фюреров или генеральных секретарей. Они являют</w:t>
        <w:softHyphen/>
        <w:t>ся выражением отчаянного желания народных масс быстро и эффективно переустроить общество на началах социальной спра</w:t>
        <w:softHyphen/>
        <w:t>ведливости. Последняя понимается в основном как равенство. И не только перед законом, но и во всех сферах жизнедеятельности человека. Но рыночная экономика непрерывно рождает нера</w:t>
        <w:softHyphen/>
        <w:t>венство. Значит ее нужно преобразовать, заменив частную соб</w:t>
        <w:softHyphen/>
        <w:t>ственность на общественную, а механизмы рыночной регуляции спроса и предложения централизованным планированием: ведь совсем нетрудно посчитать, сколько тех или иных благ требуется обществу. Детальное планирование всего и вся по силам только одной организации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государству. Всякие сбои и отклонения от планов будут порождать хаос, значит нужен строгий и действен</w:t>
        <w:softHyphen/>
        <w:t>ный контроль за их выполнением, а это опять-таки может обес</w:t>
        <w:softHyphen/>
        <w:t>печить только государство. В итоге происходит гипертрофиро</w:t>
        <w:softHyphen/>
        <w:t>ванный рост институтов политической власти, от которых зави</w:t>
        <w:softHyphen/>
        <w:t>сит буквально все: обеспечение людей работой, жильем, досугом, разрешение любых конфликтов и т. д. Социальная дистанция меж</w:t>
        <w:softHyphen/>
        <w:t>ду различными группами и в самом деле сокращается (хотя соци</w:t>
        <w:softHyphen/>
        <w:t>альное равенство все равно не достигается), но кошмарной це</w:t>
        <w:softHyphen/>
        <w:t>ной полной потери личной и групповой свободы, самостоятель</w:t>
        <w:softHyphen/>
        <w:t>ности, возможностей влияния на власть и предотвращения политических авантюр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Возникает «закрытый», деспотический тип общества, где все подчинено политической целесообразности. Всеобщим центром притяжения всех усилий становится политическая власть, моно</w:t>
        <w:softHyphen/>
        <w:t>полизируемая складывающейся вокруг нее элитой (номенклату</w:t>
        <w:softHyphen/>
        <w:t>рой). Логика саморазвития общества подменяется насильствен</w:t>
        <w:softHyphen/>
        <w:t>ной реализацией какого-либо утопического проекта всеобщего счастья, всякое несогласие с которым автоматически превращает любого человека во «врага народа»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1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Конфликты тоталитарных режимов.</w:t>
      </w:r>
      <w:r>
        <w:rPr>
          <w:rFonts w:cs="Courier" w:ascii="Courier" w:hAnsi="Courier"/>
        </w:rPr>
        <w:t xml:space="preserve"> В обществе подобного типа, где искажены все нормальные пропорции экономики, по</w:t>
        <w:softHyphen/>
        <w:t>литики и культуры, и политические конфликты приобретают ряд характерных особенностей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Из всех возможных видов политических конфликтов (ин</w:t>
        <w:softHyphen/>
        <w:t xml:space="preserve">тересов, статусов, ценностей) на первый план выдвигаются </w:t>
      </w:r>
      <w:r>
        <w:rPr>
          <w:rFonts w:cs="Courier" w:ascii="Courier" w:hAnsi="Courier"/>
          <w:i/>
        </w:rPr>
        <w:t>ста</w:t>
        <w:softHyphen/>
        <w:t>тусно - ролевые конфликты,</w:t>
      </w:r>
      <w:r>
        <w:rPr>
          <w:rFonts w:cs="Courier" w:ascii="Courier" w:hAnsi="Courier"/>
        </w:rPr>
        <w:t xml:space="preserve"> связанные с близостью или удаленно</w:t>
        <w:softHyphen/>
        <w:t>стью от политической власти.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Поскольку различия интересов профессиональных, этни</w:t>
        <w:softHyphen/>
        <w:t>ческих и прочих социальных групп ликвидировать нельзя, а при</w:t>
        <w:softHyphen/>
        <w:t>знать конфликтность их отношений во внешне едином, отмоби</w:t>
        <w:softHyphen/>
        <w:t>лизованном обществе политическая власть не желает, большин</w:t>
        <w:softHyphen/>
        <w:t xml:space="preserve">ство реальных конфликтов становятся </w:t>
      </w:r>
      <w:r>
        <w:rPr>
          <w:rFonts w:cs="Courier" w:ascii="Courier" w:hAnsi="Courier"/>
          <w:i/>
        </w:rPr>
        <w:t xml:space="preserve">скрытыми, подавленными. </w:t>
      </w:r>
      <w:r>
        <w:rPr>
          <w:rFonts w:cs="Courier" w:ascii="Courier" w:hAnsi="Courier"/>
        </w:rPr>
        <w:t>У многочисленных социальных групп по существу нет возмож</w:t>
        <w:softHyphen/>
        <w:t>ности артикулировать и соответственно четко осознавать свои интересы, которые скрываются в область иррационального. Именно поэтому крушение тоталитарных режимов во многих случаях ве</w:t>
        <w:softHyphen/>
        <w:t>дет к вспышкам насилия, серьезной угрозе гражданской войны</w:t>
      </w:r>
      <w:r>
        <w:rPr>
          <w:rFonts w:cs="Courier" w:ascii="Courier" w:hAnsi="Courier"/>
          <w:lang w:val="en-US"/>
        </w:rPr>
        <w:t xml:space="preserve"> — </w:t>
      </w:r>
      <w:r>
        <w:rPr>
          <w:rFonts w:cs="Courier" w:ascii="Courier" w:hAnsi="Courier"/>
        </w:rPr>
        <w:t>это подавленные конфликты выходят наружу.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3)</w:t>
      </w:r>
      <w:r>
        <w:rPr>
          <w:rFonts w:cs="Courier" w:ascii="Courier" w:hAnsi="Courier"/>
        </w:rPr>
        <w:t xml:space="preserve"> Политические конфликты тоталитарного общества </w:t>
      </w:r>
      <w:r>
        <w:rPr>
          <w:rFonts w:cs="Courier" w:ascii="Courier" w:hAnsi="Courier"/>
          <w:i/>
        </w:rPr>
        <w:t>предельно идеологизированы.</w:t>
      </w:r>
      <w:r>
        <w:rPr>
          <w:rFonts w:cs="Courier" w:ascii="Courier" w:hAnsi="Courier"/>
        </w:rPr>
        <w:t xml:space="preserve"> Идеология (представляющая собой всего лишь теоретически осмысленный вариант общественного переустрой</w:t>
        <w:softHyphen/>
        <w:t>ства, разработанный какой-либо социальной группой) превра</w:t>
        <w:softHyphen/>
        <w:t>щается в «священную корову» тоталитарного режима, непререка</w:t>
        <w:softHyphen/>
        <w:t>емую ценность, не подлежащую никакой критике. Она, естественно, «единственно верная» и общеобязательная. Инакомыслие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по</w:t>
        <w:softHyphen/>
        <w:t>литическое преступление. Любое движение «тестируется» на со</w:t>
        <w:softHyphen/>
        <w:t>ответствие идеологическим догмам. Внешнеполитические конф</w:t>
        <w:softHyphen/>
        <w:t>ликты, а также конфликты, связанные взаимодействием партий</w:t>
        <w:softHyphen/>
        <w:t>но-государственных структур, подчиняются идеологическим приоритетам. В еще более резкой форме та же картина наблюда</w:t>
        <w:softHyphen/>
        <w:t>ется и в сфере духа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науке, искусстве, религии, морали. Сама тоталитарная идеология, властно подавляя саморазвитие этих сфер, становится дополнительным источником конфликта.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4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Гипертрофия политической сферы</w:t>
      </w:r>
      <w:r>
        <w:rPr>
          <w:rFonts w:cs="Courier" w:ascii="Courier" w:hAnsi="Courier"/>
        </w:rPr>
        <w:t xml:space="preserve"> жизни тоталитарного об</w:t>
        <w:softHyphen/>
        <w:t>щества приводит к тому, что в нем даже самые далекие от поли</w:t>
        <w:softHyphen/>
        <w:t>тики конфликты возводятся в ранг политических. Невыполне</w:t>
        <w:softHyphen/>
        <w:t>ние предприятием плана, развод в семье, знакомство с несанк</w:t>
        <w:softHyphen/>
        <w:t>ционированными властью источниками информации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все превращается в политические преступления. Чтение и хранение «запрещенной» литературы делает человека участником полити</w:t>
        <w:softHyphen/>
        <w:t>ческого конфликта с государством!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5)</w:t>
      </w:r>
      <w:r>
        <w:rPr>
          <w:rFonts w:cs="Courier" w:ascii="Courier" w:hAnsi="Courier"/>
        </w:rPr>
        <w:t xml:space="preserve"> В таких условиях большинство конфликтов носят </w:t>
      </w:r>
      <w:r>
        <w:rPr>
          <w:rFonts w:cs="Courier" w:ascii="Courier" w:hAnsi="Courier"/>
          <w:i/>
        </w:rPr>
        <w:t>искусст</w:t>
        <w:softHyphen/>
        <w:t>венный, навязанный характер.</w:t>
      </w:r>
      <w:r>
        <w:rPr>
          <w:rFonts w:cs="Courier" w:ascii="Courier" w:hAnsi="Courier"/>
        </w:rPr>
        <w:t xml:space="preserve"> Этой характеристике полностью отвечают и конфликты, возникающие как следствие попыток власти направить недовольство населения на поиск врага (вредители, космополиты, диссиденты), на которого можно было бы списать собственные неудачи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Не менее искусственен и ложен по своей сути конфликт, связанный с непременной для тотали</w:t>
        <w:softHyphen/>
        <w:t>тарной идеологии идеей социального превосходства какой-либо социальной группы (арийской расы, рабочего класса и пр.).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6)</w:t>
      </w:r>
      <w:r>
        <w:rPr>
          <w:rFonts w:cs="Courier" w:ascii="Courier" w:hAnsi="Courier"/>
        </w:rPr>
        <w:t xml:space="preserve"> Тоталитарным политическим режимам свойственна также </w:t>
      </w:r>
      <w:r>
        <w:rPr>
          <w:rFonts w:cs="Courier" w:ascii="Courier" w:hAnsi="Courier"/>
          <w:i/>
        </w:rPr>
        <w:t>тенденция интернационализации</w:t>
      </w:r>
      <w:r>
        <w:rPr>
          <w:rFonts w:cs="Courier" w:ascii="Courier" w:hAnsi="Courier"/>
        </w:rPr>
        <w:t xml:space="preserve"> политических конфликтов. Ле</w:t>
        <w:softHyphen/>
        <w:t>жащая в их основе универсальная идеология позволяет тракто</w:t>
        <w:softHyphen/>
        <w:t>вать все мировые события как, допустим, столкновение интере</w:t>
        <w:softHyphen/>
        <w:t>сов рабочего класса и буржуазии. Отсюда и планы экспорта рево</w:t>
        <w:softHyphen/>
        <w:t>люции, поддержки любых антиимпериалистических движений, блоковое восприятие мира как арены борьбы двух непримири</w:t>
        <w:softHyphen/>
        <w:t>мых систем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капиталистической и социалистической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2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Конфликты демократического общества.</w:t>
      </w:r>
      <w:r>
        <w:rPr>
          <w:rFonts w:cs="Courier" w:ascii="Courier" w:hAnsi="Courier"/>
        </w:rPr>
        <w:t xml:space="preserve"> Системы демокра</w:t>
        <w:softHyphen/>
        <w:t>тические, наверное, не менее конфликтны. Однако характер этих конфликтов существенно иной.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Прежде всего, они </w:t>
      </w:r>
      <w:r>
        <w:rPr>
          <w:rFonts w:cs="Courier" w:ascii="Courier" w:hAnsi="Courier"/>
          <w:i/>
        </w:rPr>
        <w:t>открытые, явные,</w:t>
      </w:r>
      <w:r>
        <w:rPr>
          <w:rFonts w:cs="Courier" w:ascii="Courier" w:hAnsi="Courier"/>
        </w:rPr>
        <w:t xml:space="preserve"> признаваемые обще</w:t>
        <w:softHyphen/>
        <w:t>ством и государством как нормальное явление, вытекающее из конкурентного характера взаимоотношений в большинстве об</w:t>
        <w:softHyphen/>
        <w:t>ластей общественной жизни.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В демократических обществах политические конфликты </w:t>
      </w:r>
      <w:r>
        <w:rPr>
          <w:rFonts w:cs="Courier" w:ascii="Courier" w:hAnsi="Courier"/>
          <w:i/>
        </w:rPr>
        <w:t>локализованы</w:t>
      </w:r>
      <w:r>
        <w:rPr>
          <w:rFonts w:cs="Courier" w:ascii="Courier" w:hAnsi="Courier"/>
        </w:rPr>
        <w:t xml:space="preserve"> в собственно политической сфере. Они не распрост</w:t>
        <w:softHyphen/>
        <w:t>раняются на частную жизнь граждан, не подчиняют себе разви</w:t>
        <w:softHyphen/>
        <w:t>тие экономики, не определяют «правило функционирования ду</w:t>
        <w:softHyphen/>
        <w:t>ховной сферы.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3)</w:t>
      </w:r>
      <w:r>
        <w:rPr>
          <w:rFonts w:cs="Courier" w:ascii="Courier" w:hAnsi="Courier"/>
        </w:rPr>
        <w:t xml:space="preserve"> Поскольку у всех социальных групп есть множество спосо</w:t>
        <w:softHyphen/>
        <w:t>бов артикуляции своих интересов, объединения в различные орга</w:t>
        <w:softHyphen/>
        <w:t xml:space="preserve">низации с целью оказания давления на власть и т.д., конфликтные ситуации характеризуются </w:t>
      </w:r>
      <w:r>
        <w:rPr>
          <w:rFonts w:cs="Courier" w:ascii="Courier" w:hAnsi="Courier"/>
          <w:i/>
        </w:rPr>
        <w:t>меньшей напряженностью.</w:t>
      </w:r>
      <w:r>
        <w:rPr>
          <w:rFonts w:cs="Courier" w:ascii="Courier" w:hAnsi="Courier"/>
        </w:rPr>
        <w:t xml:space="preserve"> Меньше опас</w:t>
        <w:softHyphen/>
        <w:t>ность «взрывов» социального негодования, насильственного раз</w:t>
        <w:softHyphen/>
        <w:t>решения конфликтов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  <w:lang w:val="en-US"/>
        </w:rPr>
        <w:t>4)</w:t>
      </w:r>
      <w:r>
        <w:rPr>
          <w:rFonts w:cs="Courier" w:ascii="Courier" w:hAnsi="Courier"/>
        </w:rPr>
        <w:t xml:space="preserve"> Так как демократия строится на плюрализме мнений, убеж</w:t>
        <w:softHyphen/>
        <w:t>дений, идеологий и способна исследовать конфликтные ситуа</w:t>
        <w:softHyphen/>
        <w:t>ции свободной рациональной дискуссией, она в состоянии отыс</w:t>
        <w:softHyphen/>
        <w:t xml:space="preserve">кивать гораздо </w:t>
      </w:r>
      <w:r>
        <w:rPr>
          <w:rFonts w:cs="Courier" w:ascii="Courier" w:hAnsi="Courier"/>
          <w:i/>
        </w:rPr>
        <w:t>больше приемлемых способов разрешения политичес</w:t>
        <w:softHyphen/>
        <w:t>ких конфликтов.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5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Статусно - ролевые политические конфликты</w:t>
      </w:r>
      <w:r>
        <w:rPr>
          <w:rFonts w:cs="Courier" w:ascii="Courier" w:hAnsi="Courier"/>
        </w:rPr>
        <w:t xml:space="preserve"> в демократи</w:t>
        <w:softHyphen/>
        <w:t xml:space="preserve">ческих режимах </w:t>
      </w:r>
      <w:r>
        <w:rPr>
          <w:rFonts w:cs="Courier" w:ascii="Courier" w:hAnsi="Courier"/>
          <w:i/>
        </w:rPr>
        <w:t>имеют относительно меньшее значение,</w:t>
      </w:r>
      <w:r>
        <w:rPr>
          <w:rFonts w:cs="Courier" w:ascii="Courier" w:hAnsi="Courier"/>
        </w:rPr>
        <w:t xml:space="preserve"> чем кон</w:t>
        <w:softHyphen/>
        <w:t>фликты интересов и ценностей.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6)</w:t>
      </w:r>
      <w:r>
        <w:rPr>
          <w:rFonts w:cs="Courier" w:ascii="Courier" w:hAnsi="Courier"/>
        </w:rPr>
        <w:t xml:space="preserve"> Поскольку политическая власть в демократическом режи</w:t>
        <w:softHyphen/>
        <w:t>ме не сконцентрирована в одном органе или в одних руках, а рассредоточена, распределена между различными центрами вли</w:t>
        <w:softHyphen/>
        <w:t xml:space="preserve">яния, да к тому же каждая из социальных групп может свободно отстаивать свои интересы, то </w:t>
      </w:r>
      <w:r>
        <w:rPr>
          <w:rFonts w:cs="Courier" w:ascii="Courier" w:hAnsi="Courier"/>
          <w:i/>
        </w:rPr>
        <w:t>открытых политических конфлик</w:t>
        <w:softHyphen/>
        <w:t>тов,</w:t>
      </w:r>
      <w:r>
        <w:rPr>
          <w:rFonts w:cs="Courier" w:ascii="Courier" w:hAnsi="Courier"/>
        </w:rPr>
        <w:t xml:space="preserve"> естественно, </w:t>
      </w:r>
      <w:r>
        <w:rPr>
          <w:rFonts w:cs="Courier" w:ascii="Courier" w:hAnsi="Courier"/>
          <w:i/>
        </w:rPr>
        <w:t>фиксируется больше,</w:t>
      </w:r>
      <w:r>
        <w:rPr>
          <w:rFonts w:cs="Courier" w:ascii="Courier" w:hAnsi="Courier"/>
        </w:rPr>
        <w:t xml:space="preserve"> чем в тоталитарном обще</w:t>
        <w:softHyphen/>
        <w:t>стве. Они многообразнее и разнокалиберное. Но это признается выражением не слабости, а силы демократии, понимаемой как баланс интересов конкурирующих социальных групп.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7)</w:t>
      </w:r>
      <w:r>
        <w:rPr>
          <w:rFonts w:cs="Courier" w:ascii="Courier" w:hAnsi="Courier"/>
        </w:rPr>
        <w:t xml:space="preserve"> Сильной стороной демократии является также и </w:t>
      </w:r>
      <w:r>
        <w:rPr>
          <w:rFonts w:cs="Courier" w:ascii="Courier" w:hAnsi="Courier"/>
          <w:i/>
        </w:rPr>
        <w:t>отрабо</w:t>
        <w:softHyphen/>
        <w:t>танность четких процедур, правил локализации и регулирования по</w:t>
        <w:softHyphen/>
        <w:t>литических конфликтов</w:t>
      </w:r>
      <w:r>
        <w:rPr>
          <w:rFonts w:cs="Courier" w:ascii="Courier" w:hAnsi="Courier"/>
        </w:rPr>
        <w:t>.</w:t>
      </w:r>
    </w:p>
    <w:p>
      <w:pPr>
        <w:pStyle w:val="Normal"/>
        <w:rPr/>
      </w:pPr>
      <w:r>
        <w:rPr>
          <w:rFonts w:cs="Courier" w:ascii="Courier" w:hAnsi="Courier"/>
        </w:rPr>
        <w:t>Все сказанное, разумеется, не означает, что демократия явля</w:t>
        <w:softHyphen/>
        <w:t>ется безупречным инструментом разрешения политических кон</w:t>
        <w:softHyphen/>
        <w:t>фликтов. У нее свои проблемы. Критики современной плюрали</w:t>
        <w:softHyphen/>
        <w:t xml:space="preserve">стической демократии, например, небезосновательно указывают на </w:t>
      </w:r>
      <w:r>
        <w:rPr>
          <w:rFonts w:cs="Courier" w:ascii="Courier" w:hAnsi="Courier"/>
          <w:i/>
        </w:rPr>
        <w:t>формальный</w:t>
      </w:r>
      <w:r>
        <w:rPr>
          <w:rFonts w:cs="Courier" w:ascii="Courier" w:hAnsi="Courier"/>
        </w:rPr>
        <w:t xml:space="preserve"> характер демократических процедур; предполага</w:t>
        <w:softHyphen/>
        <w:t>ющий лишь юридическое равенство индивидов и групп, которое в условиях господства рыночных отношений неизбежно сохра</w:t>
        <w:softHyphen/>
        <w:t>няет социальное неравенство. Привлекательно, конечно, пред</w:t>
        <w:softHyphen/>
        <w:t>ставлять демократию балансом интересов конкурирующих соци</w:t>
        <w:softHyphen/>
        <w:t>альных групп. Но какая конкуренция может быть между группа</w:t>
        <w:softHyphen/>
        <w:t>ми, скажем, пенсионеров и крупного капитала? Итоговый «баланс» их отношений известен заранее. Или, предположим, какой-то индивид или группа не преуспели в рыночном соревновании, как же тогда быть с их правами на достойную жизнь, свободу, собственность? Священное право на собственность, когда не на что жить, может весьма сильно раздражать.</w:t>
      </w:r>
    </w:p>
    <w:p>
      <w:pPr>
        <w:pStyle w:val="Normal"/>
        <w:rPr/>
      </w:pPr>
      <w:r>
        <w:rPr>
          <w:rFonts w:cs="Courier" w:ascii="Courier" w:hAnsi="Courier"/>
        </w:rPr>
        <w:t>В такого рода аргументах, безусловно, есть свой резон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Они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указывают на реальные изъяны демократического способа орга</w:t>
        <w:softHyphen/>
        <w:t>низации политической жизни. Однако рецепты их преодоления, выписываемые тоталитарными идеологиями, на практике ведут к куда более худшим последствиям. Известный австрийский эко</w:t>
        <w:softHyphen/>
        <w:t xml:space="preserve">номист </w:t>
      </w:r>
      <w:r>
        <w:rPr>
          <w:rFonts w:cs="Courier" w:ascii="Courier" w:hAnsi="Courier"/>
          <w:i/>
        </w:rPr>
        <w:t>Фридрих Хайек</w:t>
      </w:r>
      <w:r>
        <w:rPr>
          <w:rFonts w:cs="Courier" w:ascii="Courier" w:hAnsi="Courier"/>
        </w:rPr>
        <w:t xml:space="preserve"> в ставшей классической работе «Дорога к рабству» предложил для понимания различения двух обсуждае</w:t>
        <w:softHyphen/>
        <w:t>мых форм управления обществом такую аналогию</w: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</w:rPr>
        <w:t>. Разница между ними примерно такая же, как между правилами дорожного дви</w:t>
        <w:softHyphen/>
        <w:t>жения (или дорожными знаками) и распоряжениями, куда и по какой дороге ехать. В демократическом обществе власть лишь устанавливает формальные «правила движения», то есть сообща</w:t>
        <w:softHyphen/>
        <w:t>ет заранее, какие действия она предпримет в ситуациях опреде</w:t>
        <w:softHyphen/>
        <w:t>ленного типа. «Дорогу» каждый выбирает сам, И власть не гаран</w:t>
        <w:softHyphen/>
        <w:t>тирует, что «водитель» непременно доберется туда, куда ему нужно и в срок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Он может попасть в «пробку», не рассчитать скорость и т.д. Так, может быть, государству лучше взять в свои руки управ</w:t>
        <w:softHyphen/>
        <w:t>ление движением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заранее просчитать количество водителей, их грузы, определить оптимальные маршруты? Увы, как свиде</w:t>
        <w:softHyphen/>
        <w:t>тельствует практика, совсем даже не лучше. Запланированный график все равно будет сбиваться разными обстоятельствами (по</w:t>
        <w:softHyphen/>
        <w:t>годой, капризами техники), необходимость его соблюдения бу</w:t>
        <w:softHyphen/>
        <w:t>дет требовать все более жесткого контроля, кому-то придется давать «зеленую улицу», порождая привилегии и пр. И самое про</w:t>
        <w:softHyphen/>
        <w:t>тивное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лишь государство будет решать, куда и как нам ехать. Без его позволения и с места тронуться нельзя. Подобная перс</w:t>
        <w:softHyphen/>
        <w:t>пектива все-таки заставляет современное человечество склоняться к выбору «формальных правил» демократии, которые действи</w:t>
        <w:softHyphen/>
        <w:t>тельно носят чисто инструментальный характер и не обещают безусловного торжества социальной справедливости.</w:t>
      </w:r>
    </w:p>
    <w:p>
      <w:pPr>
        <w:pStyle w:val="Normal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335</wp:posOffset>
                </wp:positionH>
                <wp:positionV relativeFrom="paragraph">
                  <wp:posOffset>14097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1.1pt" to="481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" w:hAnsi="Courier" w:cs="Courie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335</wp:posOffset>
                </wp:positionH>
                <wp:positionV relativeFrom="paragraph">
                  <wp:posOffset>469900</wp:posOffset>
                </wp:positionV>
                <wp:extent cx="6096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37pt" to="481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</w:rPr>
        <w:t xml:space="preserve">См.: </w:t>
      </w:r>
      <w:r>
        <w:rPr>
          <w:rFonts w:cs="Courier" w:ascii="Courier" w:hAnsi="Courier"/>
          <w:i/>
        </w:rPr>
        <w:t>Хайек Ф.</w:t>
      </w:r>
      <w:r>
        <w:rPr>
          <w:rFonts w:cs="Courier" w:ascii="Courier" w:hAnsi="Courier"/>
        </w:rPr>
        <w:t xml:space="preserve"> Дорога к рабству.</w:t>
      </w:r>
      <w:r>
        <w:rPr>
          <w:rFonts w:cs="Courier" w:ascii="Courier" w:hAnsi="Courier"/>
          <w:lang w:val="en-US"/>
        </w:rPr>
        <w:t xml:space="preserve"> //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Вопросы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философии</w:t>
      </w:r>
      <w:r>
        <w:rPr>
          <w:rFonts w:cs="Courier" w:ascii="Courier" w:hAnsi="Courier"/>
          <w:b/>
        </w:rPr>
        <w:t>,</w:t>
      </w:r>
      <w:r>
        <w:rPr>
          <w:rFonts w:cs="Courier" w:ascii="Courier" w:hAnsi="Courier"/>
          <w:b/>
          <w:lang w:val="en-US"/>
        </w:rPr>
        <w:t xml:space="preserve"> </w:t>
      </w:r>
      <w:r>
        <w:rPr>
          <w:rFonts w:cs="Courier" w:ascii="Courier" w:hAnsi="Courier"/>
          <w:lang w:val="en-US"/>
        </w:rPr>
        <w:t>1990</w:t>
      </w:r>
      <w:r>
        <w:rPr>
          <w:rFonts w:cs="Courier" w:ascii="Courier" w:hAnsi="Courier"/>
          <w:b/>
          <w:lang w:val="en-US"/>
        </w:rPr>
        <w:t>,</w:t>
      </w:r>
      <w:r>
        <w:rPr>
          <w:rFonts w:cs="Courier" w:ascii="Courier" w:hAnsi="Courier"/>
        </w:rPr>
        <w:t xml:space="preserve"> № 1</w:t>
      </w:r>
      <w:r>
        <w:rPr>
          <w:rFonts w:cs="Courier" w:ascii="Courier" w:hAnsi="Courier"/>
          <w:lang w:val="en-US"/>
        </w:rPr>
        <w:t>1. —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С.</w:t>
      </w:r>
      <w:r>
        <w:rPr>
          <w:rFonts w:cs="Courier" w:ascii="Courier" w:hAnsi="Courier"/>
          <w:lang w:val="en-US"/>
        </w:rPr>
        <w:t xml:space="preserve"> 124 — 125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Courier" w:ascii="Courier" w:hAnsi="Courier"/>
        </w:rPr>
        <w:t>В плане различения конфликтов тоталитарных и демократи</w:t>
        <w:softHyphen/>
        <w:t>ческих режимов российские политические конфликты находятся в «промежуточном» положении. Наше нынешнее общество несет на себе все черты «переходного» типа от тоталитаризма к демокра</w:t>
        <w:softHyphen/>
        <w:t>тии: слабость гражданского общества и соответственно «безопорность» демократических институтов, остаточное влияние тотали</w:t>
        <w:softHyphen/>
        <w:t>тарных традиций безусловного подчинения политическим «вер</w:t>
        <w:softHyphen/>
        <w:t>хам», уступка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им всех политических инициатив и ответственности, ценностный раскол в обществе и т.д. Отсюда и резко конфронтационный характер наших сегодняшних политических конфлик</w:t>
        <w:softHyphen/>
        <w:t>тов, их хаотичность, неустойчивость, неотработанность процедур урегулирования и разрешения. Преодоление этих особенностей «посттоталитарной» конфликтности является актуальнейшей задачей как нашей политической элиты, так и общества в целом.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Политические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конфликты интересов</w:t>
      </w:r>
    </w:p>
    <w:p>
      <w:pPr>
        <w:pStyle w:val="Normal"/>
        <w:rPr/>
      </w:pPr>
      <w:r>
        <w:rPr>
          <w:rFonts w:cs="Courier" w:ascii="Courier" w:hAnsi="Courier"/>
        </w:rPr>
        <w:t>Третье из предложенных выше оснований разделения политических конфликтов (их объект) подразумевает выделение конфлик</w:t>
        <w:softHyphen/>
        <w:t>тов интересов, ценностей и статусов (ролей). Наиболее весомы среди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 xml:space="preserve">них </w:t>
      </w:r>
      <w:r>
        <w:rPr>
          <w:rFonts w:cs="Courier" w:ascii="Courier" w:hAnsi="Courier"/>
          <w:i/>
        </w:rPr>
        <w:t>конфликты интересов.</w:t>
      </w:r>
      <w:r>
        <w:rPr>
          <w:rFonts w:cs="Courier" w:ascii="Courier" w:hAnsi="Courier"/>
        </w:rPr>
        <w:t xml:space="preserve"> «Прозрачность» конфликта ин</w:t>
        <w:softHyphen/>
        <w:t>тересов в политической жизни, то есть ясное и отчетливое пони</w:t>
        <w:softHyphen/>
        <w:t>мание факта конкуренции различных социальных групп за обла</w:t>
        <w:softHyphen/>
        <w:t>дание властью – достижение западной демократической  традиции. Дело это исторически долгое и трудное. Становление каждой группы интересов проходит ряд последовательных стадий: поли</w:t>
        <w:softHyphen/>
        <w:t>тическая идентификация, осознание общности интересов, форму</w:t>
        <w:softHyphen/>
        <w:t>лировка притязаний, мобилизация политических ресурсов, созда</w:t>
        <w:softHyphen/>
        <w:t>ние формализованных структур (партий, движений, групп), пря</w:t>
        <w:softHyphen/>
        <w:t>мые действия по оказанию давления на власть. Разные социальные группы проходят эти фазы в разные сроки и с разным успехом.</w:t>
      </w:r>
    </w:p>
    <w:p>
      <w:pPr>
        <w:pStyle w:val="Normal"/>
        <w:rPr/>
      </w:pPr>
      <w:r>
        <w:rPr>
          <w:rFonts w:cs="Courier" w:ascii="Courier" w:hAnsi="Courier"/>
        </w:rPr>
        <w:t>В сегодняшней России эти привычные для западного мира процессы пока только разворачиваются. Поэтому влияние еще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не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оформившихся как следует групп интересов на власть сумбурно, хаотично и малоинституциализировано.</w:t>
      </w:r>
      <w:r>
        <w:rPr>
          <w:rFonts w:cs="Courier" w:ascii="Courier" w:hAnsi="Courier"/>
          <w:b/>
        </w:rPr>
        <w:t xml:space="preserve"> От</w:t>
      </w:r>
      <w:r>
        <w:rPr>
          <w:rFonts w:cs="Courier" w:ascii="Courier" w:hAnsi="Courier"/>
        </w:rPr>
        <w:t xml:space="preserve"> этого создается впе</w:t>
        <w:softHyphen/>
        <w:t>чатление, что основные политические конфликты инициируются и развиваются внутри самой политической власти. И можно лишь догадываться, что «за спиной» той или иной политической груп</w:t>
        <w:softHyphen/>
        <w:t>пировки стоят интересы больших социальных групп. (Кроме, раз</w:t>
        <w:softHyphen/>
        <w:t>ве что, крупного капитала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тут все достаточно прозрачно.)</w:t>
      </w:r>
    </w:p>
    <w:p>
      <w:pPr>
        <w:pStyle w:val="Normal"/>
        <w:rPr/>
      </w:pPr>
      <w:r>
        <w:rPr>
          <w:rFonts w:cs="Courier" w:ascii="Courier" w:hAnsi="Courier"/>
        </w:rPr>
        <w:t>Но при всей аморфности нашей политической системы от</w:t>
        <w:softHyphen/>
        <w:t>четливо видно» что основные «межевые» линии конфликтующих сторон те же, что и в развитых демократиях. (Это в принципе должно радовать. Если бы еще и разрешались эти конфликты так же демократично.) Позиции участников политических конфлик</w:t>
        <w:softHyphen/>
        <w:t xml:space="preserve">тов выстраиваются ныне по </w:t>
      </w:r>
      <w:r>
        <w:rPr>
          <w:rFonts w:cs="Courier" w:ascii="Courier" w:hAnsi="Courier"/>
          <w:i/>
        </w:rPr>
        <w:t>трем</w:t>
      </w:r>
      <w:r>
        <w:rPr>
          <w:rFonts w:cs="Courier" w:ascii="Courier" w:hAnsi="Courier"/>
        </w:rPr>
        <w:t xml:space="preserve"> разделительным линиям: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1)</w:t>
      </w:r>
      <w:r>
        <w:rPr>
          <w:rFonts w:cs="Courier" w:ascii="Courier" w:hAnsi="Courier"/>
        </w:rPr>
        <w:t xml:space="preserve"> разделение властей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исполнительная против законода</w:t>
        <w:softHyphen/>
        <w:t>тельной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2)</w:t>
      </w:r>
      <w:r>
        <w:rPr>
          <w:rFonts w:cs="Courier" w:ascii="Courier" w:hAnsi="Courier"/>
        </w:rPr>
        <w:t xml:space="preserve"> разделение фракций в парламенте (Федеральном Собрании);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3)</w:t>
      </w:r>
      <w:r>
        <w:rPr>
          <w:rFonts w:cs="Courier" w:ascii="Courier" w:hAnsi="Courier"/>
        </w:rPr>
        <w:t xml:space="preserve"> разделение полномочий федеральных и региональных властей.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Конфликты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ветвей власти</w:t>
      </w:r>
    </w:p>
    <w:p>
      <w:pPr>
        <w:pStyle w:val="Normal"/>
        <w:rPr/>
      </w:pPr>
      <w:r>
        <w:rPr>
          <w:rFonts w:cs="Courier" w:ascii="Courier" w:hAnsi="Courier"/>
        </w:rPr>
        <w:t>Разделение властей (на законодательную, исполнительную и судебную)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один из ба</w:t>
        <w:softHyphen/>
        <w:t>зовых демократических институтов. Его смысл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в предотвращении концентрации власти в одном орга</w:t>
        <w:softHyphen/>
        <w:t>не, во взаимном уравновешивании и контроле ветвями власти друг друга. Этот принцип также заложен в архитектуру нашего сегодняшнего государства (депутаты не могут быть чиновниками или судьями).</w:t>
      </w:r>
    </w:p>
    <w:p>
      <w:pPr>
        <w:pStyle w:val="Normal"/>
        <w:rPr/>
      </w:pPr>
      <w:r>
        <w:rPr>
          <w:rFonts w:cs="Courier" w:ascii="Courier" w:hAnsi="Courier"/>
        </w:rPr>
        <w:t>В устоявшейся демократической системе выгоды примене</w:t>
        <w:softHyphen/>
        <w:t>ния принципа разделения властей перевешивают издержки его перманентной конфликтности- В республиках парламентского типа она снимается тем простым фактом, что правительство (власть исполнительная) формируется на основе парламентского большинства (власть законодательная). В республиках президен</w:t>
        <w:softHyphen/>
        <w:t>тских (там, где правительство формирует президент) сложнее, поскольку два народных волеизъявления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на выборах парла</w:t>
        <w:softHyphen/>
        <w:t>мента и президента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могут и не совпасть. Так было, например, во Франции 80-х годов, когда президент-социалист Ф. Миттеран уживался с правым (социалисты были в меньшинстве) парламен</w:t>
        <w:softHyphen/>
        <w:t>том. Тем не менее конфликт между ними не стал трагедией, по</w:t>
        <w:softHyphen/>
        <w:t>скольку отлаженная партийная и государственная системы пре</w:t>
        <w:softHyphen/>
        <w:t>доставляют много возможностей для компромиссов в спорах пред</w:t>
        <w:softHyphen/>
        <w:t>ставительной и исполнительной властей.</w:t>
      </w:r>
    </w:p>
    <w:p>
      <w:pPr>
        <w:pStyle w:val="Normal"/>
        <w:rPr/>
      </w:pPr>
      <w:r>
        <w:rPr>
          <w:rFonts w:cs="Courier" w:ascii="Courier" w:hAnsi="Courier"/>
        </w:rPr>
        <w:t>В России ситуация иная. У нас нет сколько-нибудь длитель</w:t>
        <w:softHyphen/>
        <w:t>ной традиции рассредоточения власти. Политическая власть все</w:t>
        <w:softHyphen/>
        <w:t>гда была жестко централизованной. Да и сам институт предста</w:t>
        <w:softHyphen/>
        <w:t>вительной власти появился в нашем отечестве только в 1905г. Система Советов, организованная в</w:t>
      </w:r>
      <w:r>
        <w:rPr>
          <w:rFonts w:cs="Courier" w:ascii="Courier" w:hAnsi="Courier"/>
          <w:lang w:val="en-US"/>
        </w:rPr>
        <w:t xml:space="preserve"> 1917</w:t>
      </w:r>
      <w:r>
        <w:rPr>
          <w:rFonts w:cs="Courier" w:ascii="Courier" w:hAnsi="Courier"/>
          <w:b/>
        </w:rPr>
        <w:t xml:space="preserve"> г.,</w:t>
      </w:r>
      <w:r>
        <w:rPr>
          <w:rFonts w:cs="Courier" w:ascii="Courier" w:hAnsi="Courier"/>
        </w:rPr>
        <w:t xml:space="preserve"> хоть и провозгласила торжество воли народа, но свела функции законодательной вла</w:t>
        <w:softHyphen/>
        <w:t>сти к чистой декорации. Реальной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же властью обладали комму</w:t>
        <w:softHyphen/>
        <w:t>нистическая партия и исполкомы Советов (а на самом верху</w:t>
      </w:r>
      <w:r>
        <w:rPr>
          <w:rFonts w:cs="Courier" w:ascii="Courier" w:hAnsi="Courier"/>
          <w:lang w:val="en-US"/>
        </w:rPr>
        <w:t xml:space="preserve"> — </w:t>
      </w:r>
      <w:r>
        <w:rPr>
          <w:rFonts w:cs="Courier" w:ascii="Courier" w:hAnsi="Courier"/>
        </w:rPr>
        <w:t>Совет Министров). Так что, наверное, не стоит удивляться тому, что первый же опыт столкновения исполнительной и законода</w:t>
        <w:softHyphen/>
        <w:t>тельной властей (в октябре</w:t>
      </w:r>
      <w:r>
        <w:rPr>
          <w:rFonts w:cs="Courier" w:ascii="Courier" w:hAnsi="Courier"/>
          <w:lang w:val="en-US"/>
        </w:rPr>
        <w:t xml:space="preserve"> 1993</w:t>
      </w:r>
      <w:r>
        <w:rPr>
          <w:rFonts w:cs="Courier" w:ascii="Courier" w:hAnsi="Courier"/>
        </w:rPr>
        <w:t xml:space="preserve"> г.) закончился плохо обоснован</w:t>
        <w:softHyphen/>
        <w:t>ным применением силы.</w:t>
      </w:r>
    </w:p>
    <w:p>
      <w:pPr>
        <w:pStyle w:val="Normal"/>
        <w:rPr/>
      </w:pPr>
      <w:r>
        <w:rPr>
          <w:rFonts w:cs="Courier" w:ascii="Courier" w:hAnsi="Courier"/>
        </w:rPr>
        <w:t>Принятая вслед октябрьским событиям новая российская Конституция перераспределила часть властных полномочий в пользу президента и тем самым сделала менее вероятной откры</w:t>
        <w:softHyphen/>
        <w:t>тую конфронтацию сторон. Но снять ее вообще невозможно, ибо для этого надо ликвидировать либо парламент, либо президентс</w:t>
        <w:softHyphen/>
        <w:t>кую власть. К настоящему времени этот конфликт приобрел ха</w:t>
        <w:softHyphen/>
        <w:t>рактер вялотекущего, что, наверное, означает шаг вперед по срав</w:t>
        <w:softHyphen/>
        <w:t>нению с</w:t>
      </w:r>
      <w:r>
        <w:rPr>
          <w:rFonts w:cs="Courier" w:ascii="Courier" w:hAnsi="Courier"/>
          <w:lang w:val="en-US"/>
        </w:rPr>
        <w:t xml:space="preserve"> 1993</w:t>
      </w:r>
      <w:r>
        <w:rPr>
          <w:rFonts w:cs="Courier" w:ascii="Courier" w:hAnsi="Courier"/>
        </w:rPr>
        <w:t xml:space="preserve"> г. Стороны постепенно учатся находить компро</w:t>
        <w:softHyphen/>
        <w:t>миссы и конституционные выходы из разногласий. Однако разворачиваемая ныне реформа верхней палаты Федерального Собрания и образование новых, не предусмотренных Конститу</w:t>
        <w:softHyphen/>
        <w:t>цией государственных структур (типа Госсовета или семи феде</w:t>
        <w:softHyphen/>
        <w:t>ральных округов), говорят о том, что исполнительная власть еще не оставила надежды обеспечить себе «удобную», послушную за</w:t>
        <w:softHyphen/>
        <w:t>конодательную власть. Что чревато в будущем обострением кон</w:t>
        <w:softHyphen/>
        <w:t>фликта между ними.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Конфликты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партийной системы</w:t>
      </w:r>
    </w:p>
    <w:p>
      <w:pPr>
        <w:pStyle w:val="Normal"/>
        <w:rPr/>
      </w:pPr>
      <w:r>
        <w:rPr>
          <w:rFonts w:cs="Courier" w:ascii="Courier" w:hAnsi="Courier"/>
        </w:rPr>
        <w:t>Второй линией разлома российских поли</w:t>
        <w:softHyphen/>
        <w:t>тических конфликтов стала фракционная борьба в нижней палате Федерального Собрания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Государственной Пуме. Это, пожалуй, наиболее явное выражение представительства различных групп интересов во власти. Их можно, пусть и крайне расплывчато, определить по соци</w:t>
        <w:softHyphen/>
        <w:t>альному составу голосующих за ту или иную партию на выборах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Кроме того, через фракции в парламентах пытаются действо</w:t>
        <w:softHyphen/>
        <w:t>вать и отраслевые группы интересов, связанные в основном с топливно-энергетическим комплексом. Региональные группы ин</w:t>
        <w:softHyphen/>
        <w:t>тересов (представляющие мощные промышленные комплексы Урала, Сибири, Поволжья и пр.) больше ориентированы на вер</w:t>
        <w:softHyphen/>
        <w:t>хнюю палату парламента, которая и формируется по админист</w:t>
        <w:softHyphen/>
        <w:t>ративно-региональному принципу.</w:t>
      </w:r>
    </w:p>
    <w:p>
      <w:pPr>
        <w:pStyle w:val="Normal"/>
        <w:rPr/>
      </w:pPr>
      <w:r>
        <w:rPr>
          <w:rFonts w:cs="Courier" w:ascii="Courier" w:hAnsi="Courier"/>
        </w:rPr>
        <w:t>Однако наблюдаемая на телевизионных экранах повышенная конфликтность работы нашего парламента вряд ли является пря</w:t>
        <w:softHyphen/>
        <w:t>мым отражением такого</w:t>
      </w:r>
      <w:r>
        <w:rPr>
          <w:rFonts w:cs="Courier" w:ascii="Courier" w:hAnsi="Courier"/>
          <w:b/>
        </w:rPr>
        <w:t xml:space="preserve"> же</w:t>
      </w:r>
      <w:r>
        <w:rPr>
          <w:rFonts w:cs="Courier" w:ascii="Courier" w:hAnsi="Courier"/>
        </w:rPr>
        <w:t xml:space="preserve"> состояния общества в целом. Это скорее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издержки роста российской многопартийной системы. Ведь ей всего лишь около десяти лет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Ныне работает только тре</w:t>
        <w:softHyphen/>
        <w:t>тий состав многопартийного парламента. У нас еще возможно чуть ли не мгновенное появление буквально «ниоткуда» полити</w:t>
        <w:softHyphen/>
        <w:t xml:space="preserve">ческих движений и партий (вроде блока «Единство» на выборах </w:t>
      </w:r>
      <w:r>
        <w:rPr>
          <w:rFonts w:cs="Courier" w:ascii="Courier" w:hAnsi="Courier"/>
          <w:lang w:val="en-US"/>
        </w:rPr>
        <w:t>1999</w:t>
      </w:r>
      <w:r>
        <w:rPr>
          <w:rFonts w:cs="Courier" w:ascii="Courier" w:hAnsi="Courier"/>
        </w:rPr>
        <w:t xml:space="preserve"> г.), способных за пару месяцев после регистрации стать ос</w:t>
        <w:softHyphen/>
        <w:t>новой парламентского большинства. Деятельность многих партий, малочисленных и организационно слабых, больше ориентирова</w:t>
        <w:softHyphen/>
        <w:t>на на самоутверждение, а не на представительство глубинных интересов общества. Но сильно винить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их в этом сложно, ибо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не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закончилась еще трансформация социальной структуры самого общества, и разделение социально-групповых интересов только-только оформляется.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Конфликты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российского федерализма</w:t>
      </w:r>
    </w:p>
    <w:p>
      <w:pPr>
        <w:pStyle w:val="Normal"/>
        <w:rPr/>
      </w:pPr>
      <w:r>
        <w:rPr>
          <w:rFonts w:cs="Courier" w:ascii="Courier" w:hAnsi="Courier"/>
        </w:rPr>
        <w:t>Следующая «точка схождения» конфликт</w:t>
        <w:softHyphen/>
        <w:t>ных интересов связана с федеративным ус</w:t>
        <w:softHyphen/>
        <w:t>тройством нашего государства. Основа кон</w:t>
        <w:softHyphen/>
        <w:t xml:space="preserve">фликта </w:t>
      </w:r>
      <w:r>
        <w:rPr>
          <w:rFonts w:cs="Courier" w:ascii="Courier" w:hAnsi="Courier"/>
          <w:i/>
        </w:rPr>
        <w:t>«центр</w:t>
      </w:r>
      <w:r>
        <w:rPr>
          <w:rFonts w:cs="Courier" w:ascii="Courier" w:hAnsi="Courier"/>
          <w:i/>
          <w:lang w:val="en-US"/>
        </w:rPr>
        <w:t xml:space="preserve"> —</w:t>
      </w:r>
      <w:r>
        <w:rPr>
          <w:rFonts w:cs="Courier" w:ascii="Courier" w:hAnsi="Courier"/>
          <w:i/>
        </w:rPr>
        <w:t xml:space="preserve"> регионы»</w:t>
      </w:r>
      <w:r>
        <w:rPr>
          <w:rFonts w:cs="Courier" w:ascii="Courier" w:hAnsi="Courier"/>
        </w:rPr>
        <w:t xml:space="preserve"> заложена в са</w:t>
        <w:softHyphen/>
        <w:t>мом принципе федеративного объединения государств и в развитом демократическом обществе особой опасности не пред</w:t>
        <w:softHyphen/>
        <w:t>ставляет. Российский же вариант федерации к обычным ее про</w:t>
        <w:softHyphen/>
        <w:t>блемам добавляет свою специфику, потенциально являющуюся источником дополнительных конфликтов.</w:t>
      </w:r>
    </w:p>
    <w:p>
      <w:pPr>
        <w:pStyle w:val="Normal"/>
        <w:rPr/>
      </w:pPr>
      <w:r>
        <w:rPr>
          <w:rFonts w:cs="Courier" w:ascii="Courier" w:hAnsi="Courier"/>
        </w:rPr>
        <w:t>Российскую Федерацию составляют</w:t>
      </w:r>
      <w:r>
        <w:rPr>
          <w:rFonts w:cs="Courier" w:ascii="Courier" w:hAnsi="Courier"/>
          <w:lang w:val="en-US"/>
        </w:rPr>
        <w:t xml:space="preserve"> 89</w:t>
      </w:r>
      <w:r>
        <w:rPr>
          <w:rFonts w:cs="Courier" w:ascii="Courier" w:hAnsi="Courier"/>
        </w:rPr>
        <w:t xml:space="preserve"> субъектов</w:t>
      </w:r>
      <w:r>
        <w:rPr>
          <w:rFonts w:cs="Courier" w:ascii="Courier" w:hAnsi="Courier"/>
          <w:lang w:val="en-US"/>
        </w:rPr>
        <w:t xml:space="preserve"> (21</w:t>
      </w:r>
      <w:r>
        <w:rPr>
          <w:rFonts w:cs="Courier" w:ascii="Courier" w:hAnsi="Courier"/>
        </w:rPr>
        <w:t xml:space="preserve"> респуб</w:t>
        <w:softHyphen/>
        <w:t>лика, шесть краев,</w:t>
      </w:r>
      <w:r>
        <w:rPr>
          <w:rFonts w:cs="Courier" w:ascii="Courier" w:hAnsi="Courier"/>
          <w:lang w:val="en-US"/>
        </w:rPr>
        <w:t xml:space="preserve"> 49</w:t>
      </w:r>
      <w:r>
        <w:rPr>
          <w:rFonts w:cs="Courier" w:ascii="Courier" w:hAnsi="Courier"/>
        </w:rPr>
        <w:t xml:space="preserve"> областей, одна автономная область, два города федерального значения, десять автономных округов)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То, что их так много (больше всех в мире), — еще не самое страшное. Гораздо большую проблему составляет нарушение основополага</w:t>
        <w:softHyphen/>
        <w:t>ющего принципа федерализма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необходимости выделения субъектов Федерации по единому принципу, как правило, терри</w:t>
        <w:softHyphen/>
        <w:t>ториальному. У нас же одни субъекты представляют собой на</w:t>
        <w:softHyphen/>
        <w:t>стоящие национальные государства (со своими президентами, пра</w:t>
        <w:softHyphen/>
        <w:t>вительствами, законодательством), другие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просто администра</w:t>
        <w:softHyphen/>
        <w:t>тивно-национальные образования (область и округа), а третьи</w:t>
      </w:r>
      <w:r>
        <w:rPr>
          <w:rFonts w:cs="Courier" w:ascii="Courier" w:hAnsi="Courier"/>
          <w:lang w:val="en-US"/>
        </w:rPr>
        <w:t xml:space="preserve"> — </w:t>
      </w:r>
      <w:r>
        <w:rPr>
          <w:rFonts w:cs="Courier" w:ascii="Courier" w:hAnsi="Courier"/>
        </w:rPr>
        <w:t>обычные административно-территориальные единицы.</w:t>
      </w:r>
    </w:p>
    <w:p>
      <w:pPr>
        <w:pStyle w:val="Normal"/>
        <w:rPr/>
      </w:pPr>
      <w:r>
        <w:rPr>
          <w:rFonts w:cs="Courier" w:ascii="Courier" w:hAnsi="Courier"/>
        </w:rPr>
        <w:t>И все шесть видов субъектов Федерации при этом по Кон</w:t>
        <w:softHyphen/>
        <w:t>ституции абсолютно равноправны! Вот и получается, что одни равноправные субъекты Федерации входят в состав других, не менее равноправных, субъектов Федерации (автономные округа</w:t>
      </w:r>
      <w:r>
        <w:rPr>
          <w:rFonts w:cs="Courier" w:ascii="Courier" w:hAnsi="Courier"/>
          <w:lang w:val="en-US"/>
        </w:rPr>
        <w:t xml:space="preserve"> — </w:t>
      </w:r>
      <w:r>
        <w:rPr>
          <w:rFonts w:cs="Courier" w:ascii="Courier" w:hAnsi="Courier"/>
        </w:rPr>
        <w:t>в состав краев и областей) и вроде бы юридически должны им подчиняться. А в составе Краснодарского края существует даже свое суверенное государство (Республика Адыгея)! Такая черес</w:t>
        <w:softHyphen/>
        <w:t>полосица, естественно, создает массу трудноразрешимых юри</w:t>
        <w:softHyphen/>
        <w:t>дических проблем. Поэтому не случайно необходимость соответ</w:t>
        <w:softHyphen/>
        <w:t>ствия местного законодательства федеративному ныне преврати</w:t>
        <w:softHyphen/>
        <w:t>лась в источник постоянных конфликтов между центром и регионами.</w:t>
      </w:r>
    </w:p>
    <w:p>
      <w:pPr>
        <w:pStyle w:val="Normal"/>
        <w:rPr/>
      </w:pPr>
      <w:r>
        <w:rPr>
          <w:rFonts w:cs="Courier" w:ascii="Courier" w:hAnsi="Courier"/>
        </w:rPr>
        <w:t>Другой камень преткновения российского федерализма – огромный разрыв в социально-экономическом и финансовом положении регионов. Права-то у всех одинаковые, а вот возмож</w:t>
        <w:softHyphen/>
        <w:t>ности реализации этих прав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разные. Вот и выходит на деле, что некоторые равноправные субъекты Федерации оказываются несколько «более равноправными», чем другие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Конфликты российского федерализма (как впрочем и все дру</w:t>
        <w:softHyphen/>
        <w:t>гие) требуют для своего мирного урегулирования наличия стро</w:t>
        <w:softHyphen/>
        <w:t>гих институциализированных процедур, базой для которых дол</w:t>
        <w:softHyphen/>
        <w:t>жны быть соответствующие федеральные законы: о статусе субъек</w:t>
        <w:softHyphen/>
        <w:t>тов Федерации и его изменении, о разграничении полномочий между центром и субъектами Федерации и т.д. Отсутствие таких законов и процедур неизбежно запутывает и обостряет полити</w:t>
        <w:softHyphen/>
        <w:t>ческие конфликты, связанные с государственным устройством.</w:t>
      </w:r>
    </w:p>
    <w:p>
      <w:pPr>
        <w:pStyle w:val="Normal"/>
        <w:rPr/>
      </w:pPr>
      <w:r>
        <w:rPr>
          <w:rFonts w:cs="Courier" w:ascii="Courier" w:hAnsi="Courier"/>
        </w:rPr>
        <w:t>Достаточно мощно представлены в России и политические конфликты ценностного толка. Они разворачиваются в основ</w:t>
        <w:softHyphen/>
        <w:t>ном в духовной сфере, но, разумеется, оказывают заметное вли</w:t>
        <w:softHyphen/>
        <w:t>яние на базисные социально-экономические процессы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Речь идет о противостоянии таких ценностных систем, как западничество</w:t>
      </w:r>
      <w:r>
        <w:rPr>
          <w:rFonts w:cs="Courier" w:ascii="Courier" w:hAnsi="Courier"/>
          <w:lang w:val="en-US"/>
        </w:rPr>
        <w:t xml:space="preserve"> — </w:t>
      </w:r>
      <w:r>
        <w:rPr>
          <w:rFonts w:cs="Courier" w:ascii="Courier" w:hAnsi="Courier"/>
        </w:rPr>
        <w:t>славянофильство (самобытность), либерализм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консерватизм (реформаторство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контрреформаторство), индивидуализм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кол</w:t>
        <w:softHyphen/>
        <w:t>лективизм, православие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иные религиозные конфессии и т.д. </w:t>
      </w:r>
    </w:p>
    <w:p>
      <w:pPr>
        <w:pStyle w:val="Normal"/>
        <w:rPr/>
      </w:pPr>
      <w:r>
        <w:rPr>
          <w:rFonts w:cs="Courier" w:ascii="Courier" w:hAnsi="Courier"/>
        </w:rPr>
        <w:t>Чисто политическими из них являются, конечно, только кон</w:t>
        <w:softHyphen/>
        <w:t>фликты идеологий. Но и остальные, задавая фундаментальную культурную ориентацию населения, не могут не оказывать влия</w:t>
        <w:softHyphen/>
        <w:t>ния на политику, а порой и откровенно пытаются «опереться» на государственную власть. Наиболее зримо это проявляется в слу</w:t>
        <w:softHyphen/>
        <w:t>чае с этническими ценностями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уникальностью языка, тради</w:t>
        <w:softHyphen/>
        <w:t>ций, особенностей быта и т.п. Такие конфликты получили назва</w:t>
        <w:softHyphen/>
        <w:t xml:space="preserve">ние </w:t>
      </w:r>
      <w:r>
        <w:rPr>
          <w:rFonts w:cs="Courier" w:ascii="Courier" w:hAnsi="Courier"/>
          <w:i/>
        </w:rPr>
        <w:t>конфликтов идентификации,</w:t>
      </w:r>
      <w:r>
        <w:rPr>
          <w:rFonts w:cs="Courier" w:ascii="Courier" w:hAnsi="Courier"/>
        </w:rPr>
        <w:t xml:space="preserve"> поскольку связаны с осознани</w:t>
        <w:softHyphen/>
        <w:t>ем людьми своей принадлежности к этническим, религиозным и прочим общностям и объединениям. Самые острые из них</w:t>
      </w:r>
      <w:r>
        <w:rPr>
          <w:rFonts w:cs="Courier" w:ascii="Courier" w:hAnsi="Courier"/>
          <w:lang w:val="en-US"/>
        </w:rPr>
        <w:t xml:space="preserve"> — </w:t>
      </w:r>
      <w:r>
        <w:rPr>
          <w:rFonts w:cs="Courier" w:ascii="Courier" w:hAnsi="Courier"/>
        </w:rPr>
        <w:t>этнические. Рассмотрим их подробнее.</w:t>
      </w:r>
    </w:p>
    <w:p>
      <w:pPr>
        <w:pStyle w:val="1"/>
        <w:ind w:firstLine="567"/>
        <w:rPr/>
      </w:pPr>
      <w:r>
        <w:rPr>
          <w:rFonts w:cs="Courier" w:ascii="Courier" w:hAnsi="Courier"/>
          <w:b w:val="false"/>
          <w:sz w:val="28"/>
          <w:lang w:val="en-US"/>
        </w:rPr>
        <w:t>15.3.</w:t>
      </w:r>
      <w:r>
        <w:rPr>
          <w:rFonts w:cs="Courier" w:ascii="Courier" w:hAnsi="Courier"/>
          <w:sz w:val="28"/>
        </w:rPr>
        <w:t xml:space="preserve"> Этнические конфликты</w:t>
      </w:r>
    </w:p>
    <w:p>
      <w:pPr>
        <w:pStyle w:val="Normal"/>
        <w:rPr/>
      </w:pPr>
      <w:r>
        <w:rPr>
          <w:rFonts w:cs="Courier" w:ascii="Courier" w:hAnsi="Courier"/>
        </w:rPr>
        <w:t>Одна из фундаментальных потребностей человека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потреб</w:t>
        <w:softHyphen/>
        <w:t>ность принадлежности к какой-либо общности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семейной, ро</w:t>
        <w:softHyphen/>
        <w:t xml:space="preserve">довой, профессиональной и т.п. Важнейшее место в этом ряду принадлежит общности </w:t>
      </w:r>
      <w:r>
        <w:rPr>
          <w:rFonts w:cs="Courier" w:ascii="Courier" w:hAnsi="Courier"/>
          <w:i/>
        </w:rPr>
        <w:t>этнической.</w:t>
      </w:r>
      <w:r>
        <w:rPr>
          <w:rFonts w:cs="Courier" w:ascii="Courier" w:hAnsi="Courier"/>
        </w:rPr>
        <w:t xml:space="preserve"> Самоидентификация «я</w:t>
      </w:r>
      <w:r>
        <w:rPr>
          <w:rFonts w:cs="Courier" w:ascii="Courier" w:hAnsi="Courier"/>
          <w:lang w:val="en-US"/>
        </w:rPr>
        <w:t xml:space="preserve"> — </w:t>
      </w:r>
      <w:r>
        <w:rPr>
          <w:rFonts w:cs="Courier" w:ascii="Courier" w:hAnsi="Courier"/>
        </w:rPr>
        <w:t>русский» или «я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украинец»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то не просто фиксация некоей прикрепленности индивида к сетке социальных координат, но и выражение глубинной потребности человека быть частью одной из наиболее устойчивых социальных общностей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тноса. Ка</w:t>
        <w:softHyphen/>
        <w:t>кое-либо ущемление этой потребности неминуемо ведет к по</w:t>
        <w:softHyphen/>
        <w:t>явлению конфликтов.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Что такое «этнос»?</w:t>
      </w:r>
    </w:p>
    <w:p>
      <w:pPr>
        <w:pStyle w:val="Normal"/>
        <w:rPr/>
      </w:pPr>
      <w:r>
        <w:rPr>
          <w:rFonts w:cs="Courier" w:ascii="Courier" w:hAnsi="Courier"/>
        </w:rPr>
        <w:t xml:space="preserve">Несмотря на уже довольно долгую историю науки этнологии общепризнанного понятия </w:t>
      </w:r>
      <w:r>
        <w:rPr>
          <w:rFonts w:cs="Courier" w:ascii="Courier" w:hAnsi="Courier"/>
          <w:i/>
        </w:rPr>
        <w:t>«этнос»</w:t>
      </w:r>
      <w:r>
        <w:rPr>
          <w:rFonts w:cs="Courier" w:ascii="Courier" w:hAnsi="Courier"/>
        </w:rPr>
        <w:t xml:space="preserve"> так и не выработано. Разные этнологические школы выд</w:t>
        <w:softHyphen/>
        <w:t>вигают на первый план то объективные факторы формирования этносов (связь с природной средой, общность территории, язы</w:t>
        <w:softHyphen/>
        <w:t>ка), то субъективные (самоназвание, общность духа, религии, чувство солидарности), то природные, то исторические. Не вклю</w:t>
        <w:softHyphen/>
        <w:t>чаясь в этот спор, поверим ведущему российскому специалисту в этой области В. А. Тишкову, полагающему, что</w:t>
      </w:r>
    </w:p>
    <w:p>
      <w:pPr>
        <w:pStyle w:val="Normal"/>
        <w:rPr/>
      </w:pPr>
      <w:r>
        <w:rPr>
          <w:rFonts w:cs="Courier" w:ascii="Courier" w:hAnsi="Courier"/>
        </w:rPr>
        <w:t>…</w:t>
      </w:r>
      <w:r>
        <w:rPr>
          <w:rFonts w:cs="Courier" w:ascii="Courier" w:hAnsi="Courier"/>
        </w:rPr>
        <w:t>Этничность утверждает себя вполне определенно как устойчивая совокупность поведенческих норм или социально-нормативной культу</w:t>
        <w:softHyphen/>
        <w:t>ры, которая поддерживается определенными кругами внутриэтнической информационной структуры (языковые, родственные или другие контакты)</w: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</w:rPr>
        <w:t>.</w:t>
      </w:r>
    </w:p>
    <w:p>
      <w:pPr>
        <w:pStyle w:val="Normal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335</wp:posOffset>
                </wp:positionH>
                <wp:positionV relativeFrom="paragraph">
                  <wp:posOffset>130175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0.25pt" to="481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" w:hAnsi="Courier" w:cs="Courie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335</wp:posOffset>
                </wp:positionH>
                <wp:positionV relativeFrom="paragraph">
                  <wp:posOffset>459105</wp:posOffset>
                </wp:positionV>
                <wp:extent cx="60960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36.15pt" to="481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  <w:i/>
        </w:rPr>
        <w:t>Тишков В. А.</w:t>
      </w:r>
      <w:r>
        <w:rPr>
          <w:rFonts w:cs="Courier" w:ascii="Courier" w:hAnsi="Courier"/>
        </w:rPr>
        <w:t xml:space="preserve"> Социальное и национальное в историко-антронологической перс</w:t>
        <w:softHyphen/>
        <w:t>пективе</w:t>
      </w:r>
      <w:r>
        <w:rPr>
          <w:rFonts w:cs="Courier" w:ascii="Courier" w:hAnsi="Courier"/>
          <w:lang w:val="en-US"/>
        </w:rPr>
        <w:t xml:space="preserve"> //</w:t>
      </w:r>
      <w:r>
        <w:rPr>
          <w:rFonts w:cs="Courier" w:ascii="Courier" w:hAnsi="Courier"/>
        </w:rPr>
        <w:t xml:space="preserve"> Вопросы философии.</w:t>
      </w:r>
      <w:r>
        <w:rPr>
          <w:rFonts w:cs="Courier" w:ascii="Courier" w:hAnsi="Courier"/>
          <w:lang w:val="en-US"/>
        </w:rPr>
        <w:t xml:space="preserve"> 1990. №12. —</w:t>
      </w:r>
      <w:r>
        <w:rPr>
          <w:rFonts w:cs="Courier" w:ascii="Courier" w:hAnsi="Courier"/>
        </w:rPr>
        <w:t xml:space="preserve"> С.</w:t>
      </w:r>
      <w:r>
        <w:rPr>
          <w:rFonts w:cs="Courier" w:ascii="Courier" w:hAnsi="Courier"/>
          <w:lang w:val="en-US"/>
        </w:rPr>
        <w:t xml:space="preserve"> 8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Хоть и сложновато выражено, но суть понять можно: этничес</w:t>
        <w:softHyphen/>
        <w:t>кая идентичность задается прежде всего внутригрупповыми нор</w:t>
        <w:softHyphen/>
        <w:t>мами поведения, особенности которых фиксируются языковыми, психологическими, нравственными, эстетическими, религиозны</w:t>
        <w:softHyphen/>
        <w:t>ми и прочими средствами культуры. Дополнительные прочность и единство этносу придают общность истории и сплоченность вок</w:t>
        <w:softHyphen/>
        <w:t>руг общих символов. Подобно тому, как выпускники школьного класса или студенческой группы всю оставшуюся жизнь симпати</w:t>
        <w:softHyphen/>
        <w:t>зируют друг другу, хотя символ их единения (конкретная школа или вуз) для остального мира могут и не иметь никакого значения.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Этнос и нация</w:t>
      </w:r>
    </w:p>
    <w:p>
      <w:pPr>
        <w:pStyle w:val="Normal"/>
        <w:rPr/>
      </w:pPr>
      <w:r>
        <w:rPr>
          <w:rFonts w:cs="Courier" w:ascii="Courier" w:hAnsi="Courier"/>
        </w:rPr>
        <w:t>Наряду с понятием «этноса» для характери</w:t>
        <w:softHyphen/>
        <w:t xml:space="preserve">стики отношений между народами используется понятие </w:t>
      </w:r>
      <w:r>
        <w:rPr>
          <w:rFonts w:cs="Courier" w:ascii="Courier" w:hAnsi="Courier"/>
          <w:i/>
        </w:rPr>
        <w:t>«нация».</w:t>
      </w:r>
      <w:r>
        <w:rPr>
          <w:rFonts w:cs="Courier" w:ascii="Courier" w:hAnsi="Courier"/>
        </w:rPr>
        <w:t xml:space="preserve"> В мировой практике оно означает союз граждан одного государства. В этом смысле данное слово ис</w:t>
        <w:softHyphen/>
        <w:t>пользуется, например в названии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Организация Объединенных Наций. Это организация не каких-то экономических или куль</w:t>
        <w:softHyphen/>
        <w:t>турных сообществ, а именно суверенных государств, которые при</w:t>
        <w:softHyphen/>
        <w:t>нято называть национальными потому, что, как правило, госу</w:t>
        <w:softHyphen/>
        <w:t>дарства Нового времени формировались на базе одного или не</w:t>
        <w:softHyphen/>
        <w:t>скольких крупных этносов. Поэтому, определяя соотношение понятий «этнос» и «нация», можно было бы сказать, что нация</w:t>
      </w:r>
      <w:r>
        <w:rPr>
          <w:rFonts w:cs="Courier" w:ascii="Courier" w:hAnsi="Courier"/>
          <w:lang w:val="en-US"/>
        </w:rPr>
        <w:t xml:space="preserve"> — </w:t>
      </w:r>
      <w:r>
        <w:rPr>
          <w:rFonts w:cs="Courier" w:ascii="Courier" w:hAnsi="Courier"/>
        </w:rPr>
        <w:t>это этнос, обретший свою государственность.</w:t>
      </w:r>
    </w:p>
    <w:p>
      <w:pPr>
        <w:pStyle w:val="Normal"/>
        <w:rPr/>
      </w:pPr>
      <w:r>
        <w:rPr>
          <w:rFonts w:cs="Courier" w:ascii="Courier" w:hAnsi="Courier"/>
        </w:rPr>
        <w:t>Только при этом надо обязательно подчеркнуть, что границы между государствами никогда точно не совпадали с границами локального проживания представителей конкретных этносов. Многие этносы вообще часто оказывались разделенными грани</w:t>
        <w:softHyphen/>
        <w:t>цами государств (поляки, армяне). А логика становления круп</w:t>
        <w:softHyphen/>
        <w:t>ных государств диктовала необходимость объединения множе</w:t>
        <w:softHyphen/>
        <w:t>ства этносов под одну государственную «крышу». Например, аме</w:t>
        <w:softHyphen/>
        <w:t>риканцы (граждане США)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то одна нация. Хотя этносов в ней перемешано видимо-невидимо.</w:t>
      </w:r>
    </w:p>
    <w:p>
      <w:pPr>
        <w:pStyle w:val="Normal"/>
        <w:rPr/>
      </w:pPr>
      <w:r>
        <w:rPr>
          <w:rFonts w:cs="Courier" w:ascii="Courier" w:hAnsi="Courier"/>
        </w:rPr>
        <w:t>Нация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то продукт буржуазной эпохи. Ведущие современ</w:t>
        <w:softHyphen/>
        <w:t>ные нации сложились в</w:t>
      </w:r>
      <w:r>
        <w:rPr>
          <w:rFonts w:cs="Courier" w:ascii="Courier" w:hAnsi="Courier"/>
          <w:lang w:val="en-US"/>
        </w:rPr>
        <w:t xml:space="preserve"> XVIII—XIX</w:t>
      </w:r>
      <w:r>
        <w:rPr>
          <w:rFonts w:cs="Courier" w:ascii="Courier" w:hAnsi="Courier"/>
        </w:rPr>
        <w:t xml:space="preserve"> вв. в пору крушения абсолю</w:t>
        <w:softHyphen/>
        <w:t xml:space="preserve">тистских монархий и ликвидации феодально-сословной социальной организации. До этого времени этническая принадлежность человека особого значения не имела. По той простой причине, что социальная среда его обитания была замкнута, обособлена от остального мира и географически, и экономически, и духовно. Поэтому, например, французы вплоть до </w:t>
      </w:r>
      <w:r>
        <w:rPr>
          <w:rFonts w:cs="Courier" w:ascii="Courier" w:hAnsi="Courier"/>
          <w:lang w:val="en-US"/>
        </w:rPr>
        <w:t>XV</w:t>
      </w:r>
      <w:r>
        <w:rPr>
          <w:rFonts w:cs="Courier" w:ascii="Courier" w:hAnsi="Courier"/>
        </w:rPr>
        <w:t>11</w:t>
      </w:r>
      <w:r>
        <w:rPr>
          <w:rFonts w:cs="Courier" w:ascii="Courier" w:hAnsi="Courier"/>
          <w:lang w:val="en-US"/>
        </w:rPr>
        <w:t>I</w:t>
      </w:r>
      <w:r>
        <w:rPr>
          <w:rFonts w:cs="Courier" w:ascii="Courier" w:hAnsi="Courier"/>
        </w:rPr>
        <w:t xml:space="preserve"> в. французами (то есть единой нацией) себя не осознавали и не называли. Тогда в ходу были другие признаки социальной идентичности: </w:t>
        <w:softHyphen/>
        <w:t>сословный (подчиненность конкретному сюзерену), религиозный (принадлежность к той или иной конфессии) и т. д.</w:t>
      </w:r>
    </w:p>
    <w:p>
      <w:pPr>
        <w:pStyle w:val="Normal"/>
        <w:rPr/>
      </w:pPr>
      <w:r>
        <w:rPr>
          <w:rFonts w:cs="Courier" w:ascii="Courier" w:hAnsi="Courier"/>
        </w:rPr>
        <w:t>Ситуация изменилась с наступлением буржуазной эры. Ста</w:t>
        <w:softHyphen/>
        <w:t>новление единства хозяйственной жизни на больших территори</w:t>
        <w:softHyphen/>
        <w:t>ях, появление новых средств и форм организации труда, потреб</w:t>
        <w:softHyphen/>
        <w:t>ность в свободной рабочей силе, формирование гражданского общества, способного контролировать политическую власть по</w:t>
        <w:softHyphen/>
        <w:t>родили идею нации как некоей гражданской общности, создаю</w:t>
        <w:softHyphen/>
        <w:t>щей суверенное государство. Эта идея помогла буржуазно-демок</w:t>
        <w:softHyphen/>
        <w:t>ратическим движениям начала Нового времени осуществить свои цели, в процессе достижения которых крупные этно-территориальные общности и в самом деле начали осознавать себя как единое целое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нацию.</w:t>
      </w:r>
    </w:p>
    <w:p>
      <w:pPr>
        <w:pStyle w:val="Normal"/>
        <w:rPr/>
      </w:pPr>
      <w:r>
        <w:rPr>
          <w:rFonts w:cs="Courier" w:ascii="Courier" w:hAnsi="Courier"/>
        </w:rPr>
        <w:t>Та же идея сыграла свою роль и в начале</w:t>
      </w:r>
      <w:r>
        <w:rPr>
          <w:rFonts w:cs="Courier" w:ascii="Courier" w:hAnsi="Courier"/>
          <w:lang w:val="en-US"/>
        </w:rPr>
        <w:t xml:space="preserve"> XX</w:t>
      </w:r>
      <w:r>
        <w:rPr>
          <w:rFonts w:cs="Courier" w:ascii="Courier" w:hAnsi="Courier"/>
        </w:rPr>
        <w:t xml:space="preserve"> в., когда распа</w:t>
        <w:softHyphen/>
        <w:t>лись и Австро-Венгерская империи, и в середине века, когда рух</w:t>
        <w:softHyphen/>
        <w:t>нула колониальная система. То есть, не сложившиеся нации по</w:t>
        <w:softHyphen/>
        <w:t>рождают так называемые «национально-освободительные» движе</w:t>
        <w:softHyphen/>
        <w:t>ния, а наоборот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освободительное (от эксплуатации, иноземного захвата) движение приводит к образованию наций. А «мотором» этих движений выступают этносы, стремящиеся сохраниться и окрепнуть через обретение собственной государственности.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Сущность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межэтнических конфликтов</w:t>
      </w:r>
    </w:p>
    <w:p>
      <w:pPr>
        <w:pStyle w:val="Normal"/>
        <w:rPr/>
      </w:pPr>
      <w:r>
        <w:rPr>
          <w:rFonts w:cs="Courier" w:ascii="Courier" w:hAnsi="Courier"/>
        </w:rPr>
        <w:t>Именно в этом заключается суть межэтни</w:t>
        <w:softHyphen/>
        <w:t>ческих конфликтов: каждый этнос считает, что защитить свою культуру, самобытность и духовное единство он сможет только с помощью создания собственного государства. (Мы будем упот</w:t>
        <w:softHyphen/>
        <w:t xml:space="preserve">реблять понятие </w:t>
      </w:r>
      <w:r>
        <w:rPr>
          <w:rFonts w:cs="Courier" w:ascii="Courier" w:hAnsi="Courier"/>
          <w:i/>
        </w:rPr>
        <w:t>«межэтнический конфликт»,</w:t>
      </w:r>
      <w:r>
        <w:rPr>
          <w:rFonts w:cs="Courier" w:ascii="Courier" w:hAnsi="Courier"/>
        </w:rPr>
        <w:t xml:space="preserve"> поскольку понятие «межнациональный конфликт» в строгом смысле означает толь</w:t>
        <w:softHyphen/>
        <w:t>ко межгосударственное столкновение.) Этносом движет потреб</w:t>
        <w:softHyphen/>
        <w:t>ность в самосохранении, защите своих ценностей и традиций. В этом его сила: такую потребность подавить нельзя, не уничтожив сам этнос. В этом же, как правило, и его трагедия. Поскольку полная реализация идеи «каждому этносу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по государству!»</w:t>
      </w:r>
      <w:r>
        <w:rPr>
          <w:rFonts w:cs="Courier" w:ascii="Courier" w:hAnsi="Courier"/>
          <w:lang w:val="en-US"/>
        </w:rPr>
        <w:t xml:space="preserve"> — </w:t>
      </w:r>
      <w:r>
        <w:rPr>
          <w:rFonts w:cs="Courier" w:ascii="Courier" w:hAnsi="Courier"/>
        </w:rPr>
        <w:t>чистая утопия.</w:t>
      </w:r>
    </w:p>
    <w:p>
      <w:pPr>
        <w:pStyle w:val="Normal"/>
        <w:rPr/>
      </w:pPr>
      <w:r>
        <w:rPr>
          <w:rFonts w:cs="Courier" w:ascii="Courier" w:hAnsi="Courier"/>
        </w:rPr>
        <w:t>В сегодняшнем мире насчитывается около</w:t>
      </w:r>
      <w:r>
        <w:rPr>
          <w:rFonts w:cs="Courier" w:ascii="Courier" w:hAnsi="Courier"/>
          <w:lang w:val="en-US"/>
        </w:rPr>
        <w:t xml:space="preserve"> 200</w:t>
      </w:r>
      <w:r>
        <w:rPr>
          <w:rFonts w:cs="Courier" w:ascii="Courier" w:hAnsi="Courier"/>
        </w:rPr>
        <w:t xml:space="preserve"> суверенных государств. «На подходе»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еще примерно столько же (имеются в виду этносы, официально заявившие о своих притязаниях на самостоятельную государственность). А всего этносов, по неко</w:t>
        <w:softHyphen/>
        <w:t>торым оценкам, более</w:t>
      </w:r>
      <w:r>
        <w:rPr>
          <w:rFonts w:cs="Courier" w:ascii="Courier" w:hAnsi="Courier"/>
          <w:lang w:val="en-US"/>
        </w:rPr>
        <w:t xml:space="preserve"> 5000.</w:t>
      </w:r>
      <w:r>
        <w:rPr>
          <w:rFonts w:cs="Courier" w:ascii="Courier" w:hAnsi="Courier"/>
        </w:rPr>
        <w:t xml:space="preserve"> В одной только России их около тысячи. Где же на нашей бедной планете разместить столько государств с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их непременными армиями, границами, таможнями и бездной чиновников?</w:t>
      </w:r>
    </w:p>
    <w:p>
      <w:pPr>
        <w:pStyle w:val="Normal"/>
        <w:rPr/>
      </w:pPr>
      <w:r>
        <w:rPr>
          <w:rFonts w:cs="Courier" w:ascii="Courier" w:hAnsi="Courier"/>
        </w:rPr>
        <w:t>Конечно, можно возразить, что большинство этносов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не</w:t>
        <w:softHyphen/>
        <w:t>большие, и им нет надобности создавать свои государства. Этно</w:t>
        <w:softHyphen/>
        <w:t>сов численностью более миллиона человек всего</w:t>
      </w:r>
      <w:r>
        <w:rPr>
          <w:rFonts w:cs="Courier" w:ascii="Courier" w:hAnsi="Courier"/>
          <w:lang w:val="en-US"/>
        </w:rPr>
        <w:t xml:space="preserve"> 267.</w:t>
      </w:r>
      <w:r>
        <w:rPr>
          <w:rFonts w:cs="Courier" w:ascii="Courier" w:hAnsi="Courier"/>
        </w:rPr>
        <w:t xml:space="preserve"> Так может быть ими и ограничиться? В этом, наверное, есть определенный смысл, но как объяснить этносу, «не дотянувшему» до вожделен</w:t>
        <w:softHyphen/>
        <w:t>ного миллиона</w:t>
      </w:r>
      <w:r>
        <w:rPr>
          <w:rFonts w:cs="Courier" w:ascii="Courier" w:hAnsi="Courier"/>
          <w:lang w:val="en-US"/>
        </w:rPr>
        <w:t xml:space="preserve"> (800</w:t>
      </w:r>
      <w:r>
        <w:rPr>
          <w:rFonts w:cs="Courier" w:ascii="Courier" w:hAnsi="Courier"/>
        </w:rPr>
        <w:t xml:space="preserve"> тысяч, например), что ему государство «не положено»? Это все равно, что людям ниже среднего роста объя</w:t>
        <w:softHyphen/>
        <w:t>вить, что они лишаются политических прав, поскольку ростом не вышли. Бели право этнической общности на создание госу</w:t>
        <w:softHyphen/>
        <w:t>дарства признается, то оно должно быть равным для всех.</w:t>
      </w:r>
    </w:p>
    <w:p>
      <w:pPr>
        <w:pStyle w:val="TextBodyIndent"/>
        <w:rPr>
          <w:rFonts w:ascii="Courier" w:hAnsi="Courier" w:cs="Courier"/>
        </w:rPr>
      </w:pPr>
      <w:r>
        <w:rPr>
          <w:rFonts w:cs="Courier" w:ascii="Courier" w:hAnsi="Courier"/>
        </w:rPr>
        <w:t>Но это путь тупиковый. Кроме того, он однозначно противо</w:t>
        <w:softHyphen/>
        <w:t>речит современным технологическим тенденциям к интернацио</w:t>
        <w:softHyphen/>
        <w:t>нализации, унификации и стандартизации всего и всея. В об</w:t>
        <w:softHyphen/>
        <w:t>щем, теоретически проблема кажется неразрешимой. Как же она решается на практике?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Этно-политическая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эволюция</w:t>
      </w:r>
    </w:p>
    <w:p>
      <w:pPr>
        <w:pStyle w:val="Normal"/>
        <w:rPr/>
      </w:pPr>
      <w:r>
        <w:rPr>
          <w:rFonts w:cs="Courier" w:ascii="Courier" w:hAnsi="Courier"/>
        </w:rPr>
        <w:t>Пока что путем «естественного отбора». Кто сильнее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тот и прав, то есть получает воз</w:t>
        <w:softHyphen/>
        <w:t>можность образовать самостоятельное госу</w:t>
        <w:softHyphen/>
        <w:t>дарство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Но сила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вещь относительная. Она меняется со време</w:t>
        <w:softHyphen/>
        <w:t>нем. И прозевавшее какой-нибудь технологический рывок госу</w:t>
        <w:softHyphen/>
        <w:t>дарство слабеет, теряя контроль над своими региональными структурами. У последних появляется шанс попробовать вкус самостоятельности. Исторически этот процесс идет волнами. Из ныне существующих двух сотен государств в конце</w:t>
      </w:r>
      <w:r>
        <w:rPr>
          <w:rFonts w:cs="Courier" w:ascii="Courier" w:hAnsi="Courier"/>
          <w:b/>
          <w:lang w:val="en-US"/>
        </w:rPr>
        <w:t xml:space="preserve"> </w:t>
      </w:r>
      <w:r>
        <w:rPr>
          <w:rFonts w:cs="Courier" w:ascii="Courier" w:hAnsi="Courier"/>
          <w:lang w:val="en-US"/>
        </w:rPr>
        <w:t>XIX</w:t>
      </w:r>
      <w:r>
        <w:rPr>
          <w:rFonts w:cs="Courier" w:ascii="Courier" w:hAnsi="Courier"/>
        </w:rPr>
        <w:t xml:space="preserve"> в. суще</w:t>
        <w:softHyphen/>
        <w:t>ствовали только</w:t>
      </w:r>
      <w:r>
        <w:rPr>
          <w:rFonts w:cs="Courier" w:ascii="Courier" w:hAnsi="Courier"/>
          <w:lang w:val="en-US"/>
        </w:rPr>
        <w:t xml:space="preserve"> 60-</w:t>
      </w:r>
      <w:r>
        <w:rPr>
          <w:rFonts w:cs="Courier" w:ascii="Courier" w:hAnsi="Courier"/>
        </w:rPr>
        <w:t xml:space="preserve"> Остальные обретали независимость партия</w:t>
        <w:softHyphen/>
        <w:t>ми. После Первой мировой войны развалились Австро-Венгерская, Германская, Османская империи. (Российская империя по</w:t>
        <w:softHyphen/>
        <w:t>чти удержалась, хотя и потеряла Польшу и Финляндию.) После Второй мировой войны рухнула колониальная система, и до сот</w:t>
        <w:softHyphen/>
        <w:t>ни этно-национальных групп Африки, Азии и Латинской Амери</w:t>
        <w:softHyphen/>
        <w:t>ки обрели вожделенную государственную независимость.</w:t>
      </w:r>
    </w:p>
    <w:p>
      <w:pPr>
        <w:pStyle w:val="Normal"/>
        <w:rPr/>
      </w:pPr>
      <w:r>
        <w:rPr>
          <w:rFonts w:cs="Courier" w:ascii="Courier" w:hAnsi="Courier"/>
        </w:rPr>
        <w:t>Казалось бы, уже все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мир поделен государственными гра</w:t>
        <w:softHyphen/>
        <w:t>ницами окончательно и бесповоротно. Свободных территорий больше нет. Измученное кровопролитными войнами мировое сообщество торжественно провозгласило сначала в документах ООН, а затем в Хельсинкском Акте</w:t>
      </w:r>
      <w:r>
        <w:rPr>
          <w:rFonts w:cs="Courier" w:ascii="Courier" w:hAnsi="Courier"/>
          <w:lang w:val="en-US"/>
        </w:rPr>
        <w:t xml:space="preserve"> 1975</w:t>
      </w:r>
      <w:r>
        <w:rPr>
          <w:rFonts w:cs="Courier" w:ascii="Courier" w:hAnsi="Courier"/>
        </w:rPr>
        <w:t xml:space="preserve"> г. принципы взаимного уважения государственного суверенитета, территориальной це</w:t>
        <w:softHyphen/>
        <w:t>лостности и нерушимости границ. (Существующих, заметим в скобках, на тот момент государств. О возможности появления новых даже речь не заходила.) Хотя бы европейские границы должны были стать окончательными.</w:t>
      </w:r>
    </w:p>
    <w:p>
      <w:pPr>
        <w:pStyle w:val="Normal"/>
        <w:rPr/>
      </w:pPr>
      <w:r>
        <w:rPr>
          <w:rFonts w:cs="Courier" w:ascii="Courier" w:hAnsi="Courier"/>
        </w:rPr>
        <w:t xml:space="preserve">Но не прошло и двух десятков лет, как мир содрогнулся под следующей волной суверенизации этно-национальных групп. На </w:t>
      </w:r>
      <w:r>
        <w:rPr>
          <w:rFonts w:cs="Courier" w:ascii="Courier" w:hAnsi="Courier"/>
          <w:lang w:val="en-US"/>
        </w:rPr>
        <w:t>15</w:t>
      </w:r>
      <w:r>
        <w:rPr>
          <w:rFonts w:cs="Courier" w:ascii="Courier" w:hAnsi="Courier"/>
        </w:rPr>
        <w:t xml:space="preserve"> самостоятельных государств распался СССР, с большой кро</w:t>
        <w:softHyphen/>
        <w:t>вью разошлись почти все бывшие югославские республики (пока еще вместе держатся лишь Сербия с Черногорией), ушла из Эфи</w:t>
        <w:softHyphen/>
        <w:t>опии Эритрея, мирно разъединилась Чехословакия, зато объеди</w:t>
        <w:softHyphen/>
        <w:t>нилась Германия. И этот процесс далеко не закончен, Уже не просто требуют, но с оружием в руках отстаивают свое право на самоопределение курды в Турции, чеченцы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в России, абхазы</w:t>
      </w:r>
      <w:r>
        <w:rPr>
          <w:rFonts w:cs="Courier" w:ascii="Courier" w:hAnsi="Courier"/>
          <w:lang w:val="en-US"/>
        </w:rPr>
        <w:t xml:space="preserve"> — </w:t>
      </w:r>
      <w:r>
        <w:rPr>
          <w:rFonts w:cs="Courier" w:ascii="Courier" w:hAnsi="Courier"/>
        </w:rPr>
        <w:t>в Грузии. Косовские албанцы умудрились втянуть в свой конф</w:t>
        <w:softHyphen/>
        <w:t>ликт целый военно-политический блок.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Этнический парадокс </w:t>
      </w:r>
    </w:p>
    <w:p>
      <w:pPr>
        <w:pStyle w:val="2"/>
        <w:ind w:firstLine="567"/>
        <w:rPr/>
      </w:pPr>
      <w:r>
        <w:rPr>
          <w:rFonts w:cs="Courier" w:ascii="Courier" w:hAnsi="Courier"/>
        </w:rPr>
        <w:t>конца</w:t>
      </w:r>
      <w:r>
        <w:rPr>
          <w:rFonts w:cs="Courier" w:ascii="Courier" w:hAnsi="Courier"/>
          <w:lang w:val="en-US"/>
        </w:rPr>
        <w:t xml:space="preserve"> XX</w:t>
      </w:r>
      <w:r>
        <w:rPr>
          <w:rFonts w:cs="Courier" w:ascii="Courier" w:hAnsi="Courier"/>
        </w:rPr>
        <w:t xml:space="preserve"> века</w:t>
      </w:r>
    </w:p>
    <w:p>
      <w:pPr>
        <w:pStyle w:val="Normal"/>
        <w:rPr/>
      </w:pPr>
      <w:r>
        <w:rPr>
          <w:rFonts w:cs="Courier" w:ascii="Courier" w:hAnsi="Courier"/>
        </w:rPr>
        <w:t xml:space="preserve">Сей странный феномен называют </w:t>
      </w:r>
      <w:r>
        <w:rPr>
          <w:rFonts w:cs="Courier" w:ascii="Courier" w:hAnsi="Courier"/>
          <w:i/>
        </w:rPr>
        <w:t>этничес</w:t>
        <w:softHyphen/>
        <w:t>ким ренессансом,</w:t>
      </w:r>
      <w:r>
        <w:rPr>
          <w:rFonts w:cs="Courier" w:ascii="Courier" w:hAnsi="Courier"/>
        </w:rPr>
        <w:t xml:space="preserve"> или </w:t>
      </w:r>
      <w:r>
        <w:rPr>
          <w:rFonts w:cs="Courier" w:ascii="Courier" w:hAnsi="Courier"/>
          <w:i/>
        </w:rPr>
        <w:t xml:space="preserve">этническим парадоксом </w:t>
      </w:r>
      <w:r>
        <w:rPr>
          <w:rFonts w:cs="Courier" w:ascii="Courier" w:hAnsi="Courier"/>
        </w:rPr>
        <w:t>современности. Дело в том, что почти все сформированные в прошлом доктрины и идеологии (и либераль</w:t>
        <w:softHyphen/>
        <w:t>ные, и радикальные) были пронизаны уверенностью, что межна</w:t>
        <w:softHyphen/>
        <w:t>циональная рознь, тем более в варварских ее формах, постепен</w:t>
        <w:softHyphen/>
        <w:t>но должна уходить в прошлое под напором интернационализа</w:t>
        <w:softHyphen/>
        <w:t>ции экономики и культуры. Но увы, прогнозы не сбылись. Прошлое неожиданно стало будущим. А если учесть, что практи</w:t>
        <w:softHyphen/>
        <w:t>чески все нынешние государства по этническому составу совсем не однородны, то практически каждое из них (а особенно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фе</w:t>
        <w:softHyphen/>
        <w:t>деративные) чревато межэтническими конфликтами.</w:t>
      </w:r>
    </w:p>
    <w:p>
      <w:pPr>
        <w:pStyle w:val="Normal"/>
        <w:rPr/>
      </w:pPr>
      <w:r>
        <w:rPr>
          <w:rFonts w:cs="Courier" w:ascii="Courier" w:hAnsi="Courier"/>
        </w:rPr>
        <w:t>Фатальная сторона этой проблемы заключается в том, что межэтнические конфликты нельзя предотвратить никаким все</w:t>
        <w:softHyphen/>
        <w:t>общим договором о мире и согласии. Договариваться-то будут государства существующие, а конфликты будут порождать «госу</w:t>
        <w:softHyphen/>
        <w:t>дарства», которые только хотят возникнуть. Втолковать же «оби</w:t>
        <w:softHyphen/>
        <w:t>женным» этносам, что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их целью должно быть гражданское ра</w:t>
        <w:softHyphen/>
        <w:t>венство, обеспечивающее все права на развитие их особой куль</w:t>
        <w:softHyphen/>
        <w:t>туры, а не собственное государство, пока еще никому не удавалось.</w:t>
      </w:r>
    </w:p>
    <w:p>
      <w:pPr>
        <w:pStyle w:val="Normal"/>
        <w:rPr/>
      </w:pPr>
      <w:r>
        <w:rPr>
          <w:rFonts w:cs="Courier" w:ascii="Courier" w:hAnsi="Courier"/>
        </w:rPr>
        <w:t>В этих условиях ничего иного не остается, как надеяться, что нынешний этнический ренессанс иссякнет сам собой. Пример</w:t>
        <w:softHyphen/>
        <w:t>но так, как сегодня, потихоньку «рассасывается» проблема де</w:t>
        <w:softHyphen/>
        <w:t>мографического взрыва. В</w:t>
      </w:r>
      <w:r>
        <w:rPr>
          <w:rFonts w:cs="Courier" w:ascii="Courier" w:hAnsi="Courier"/>
          <w:lang w:val="en-US"/>
        </w:rPr>
        <w:t xml:space="preserve"> 60 — </w:t>
      </w:r>
      <w:r>
        <w:rPr>
          <w:rFonts w:cs="Courier" w:ascii="Courier" w:hAnsi="Courier"/>
        </w:rPr>
        <w:t>70-е годы страшно много шуму наделали прогнозы демографов о грядущем в ближайшие десяти</w:t>
        <w:softHyphen/>
        <w:t>летия катастрофическом перенаселении планеты. Сегодняшние их предсказания гораздо более оптимистичны. И не потому, что нации-государства строго взяли рождаемость под свой контроль (хотя попытки были). Опасность перенаселения планеты умень</w:t>
        <w:softHyphen/>
        <w:t>шается естественным ходом биосоциального развития: чем выше уровень благосостояния страны,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тем ниже в ней рождаемость. А поскольку ответственный за взрывообразный прирост населения мир развивающихся стран (Африки, Азии, Латинской Америки) пусть худо-бедно, но все-таки развивается в соответствии со сво</w:t>
        <w:softHyphen/>
        <w:t>им названием, то и рождаемость там рано или поздно упадет. И численность населения Земли стабилизируется.</w:t>
      </w:r>
    </w:p>
    <w:p>
      <w:pPr>
        <w:pStyle w:val="Normal"/>
        <w:rPr/>
      </w:pPr>
      <w:r>
        <w:rPr>
          <w:rFonts w:cs="Courier" w:ascii="Courier" w:hAnsi="Courier"/>
        </w:rPr>
        <w:t>Подобный сценарий, видимо, ожидает и нынешний всплеск этно-политической активности. Ее вспышки, между прочим, прак</w:t>
        <w:softHyphen/>
        <w:t>тически обходят стороной мир наиболее развитых, благополуч</w:t>
        <w:softHyphen/>
        <w:t>ных стран (разве что британский Ольстер портит всю картину). Чем богаче и культурнее страна, тем меньше в ней поводов для межэтнических столкновений. В той же Великобритании Шот</w:t>
        <w:softHyphen/>
        <w:t>ландия и Уэльс даже проголосовали за создание своих собствен</w:t>
        <w:softHyphen/>
        <w:t>ных парламентов, рассчитывая таким образом укрепить свой эт</w:t>
        <w:softHyphen/>
        <w:t>нический статус. Но при этом никто и не думает отделяться от Англии и устраивать по этому поводу войны. Последние, по вы</w:t>
        <w:softHyphen/>
        <w:t>ражению</w:t>
      </w:r>
      <w:r>
        <w:rPr>
          <w:rFonts w:cs="Courier" w:ascii="Courier" w:hAnsi="Courier"/>
          <w:lang w:val="en-US"/>
        </w:rPr>
        <w:t xml:space="preserve"> 3.</w:t>
      </w:r>
      <w:r>
        <w:rPr>
          <w:rFonts w:cs="Courier" w:ascii="Courier" w:hAnsi="Courier"/>
        </w:rPr>
        <w:t xml:space="preserve"> Бжезинского, стали «роскошью, доступной лишь бедным народам этого мира»</w:t>
      </w:r>
      <w:r>
        <w:rPr>
          <w:rFonts w:cs="Courier" w:ascii="Courier" w:hAnsi="Courier"/>
          <w:vertAlign w:val="superscript"/>
        </w:rPr>
        <w:t>1</w:t>
      </w:r>
      <w:r>
        <w:rPr>
          <w:rFonts w:cs="Courier" w:ascii="Courier" w:hAnsi="Courier"/>
        </w:rPr>
        <w:t>. Так что, рано или поздно в мире дол</w:t>
        <w:softHyphen/>
        <w:t>жно установиться некое подобие этно-политического равновесия, когда все этнические общности, действительно способные сегод</w:t>
        <w:softHyphen/>
        <w:t>ня к созданию самостоятельного государства, таковое обретут.</w:t>
      </w:r>
    </w:p>
    <w:p>
      <w:pPr>
        <w:pStyle w:val="Normal"/>
        <w:rPr/>
      </w:pPr>
      <w:r>
        <w:rPr>
          <w:rFonts w:cs="Courier" w:ascii="Courier" w:hAnsi="Courier"/>
        </w:rPr>
        <w:t>Конечно, подобные рассуждения мало утешают. Когда еще это равновесие установится, а убивают-то сейчас. На это конфликтологии остается повторять свое «золотое правило»: избежать конфликтов нельзя, надо научиться с ними жить и минимизиро</w:t>
        <w:softHyphen/>
        <w:t>вать издержки. А для этого, в первую очередь, надо научиться понимать природу и специфику всех конфликтов вообще, а уж этнических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в особенности.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 xml:space="preserve">Особенности межэтнических </w:t>
      </w:r>
    </w:p>
    <w:p>
      <w:pPr>
        <w:pStyle w:val="2"/>
        <w:ind w:firstLine="567"/>
        <w:rPr>
          <w:rFonts w:ascii="Courier" w:hAnsi="Courier" w:cs="Courier"/>
        </w:rPr>
      </w:pPr>
      <w:r>
        <w:rPr>
          <w:rFonts w:cs="Courier" w:ascii="Courier" w:hAnsi="Courier"/>
        </w:rPr>
        <w:t>конфликтов</w:t>
      </w:r>
    </w:p>
    <w:p>
      <w:pPr>
        <w:pStyle w:val="Normal"/>
        <w:rPr/>
      </w:pPr>
      <w:r>
        <w:rPr>
          <w:rFonts w:cs="Courier" w:ascii="Courier" w:hAnsi="Courier"/>
        </w:rPr>
        <w:t>К межэтническим относят конфликты любых форм (организованные политические действия, массовые беспорядки, сепаратистские выс</w:t>
        <w:softHyphen/>
        <w:t>тупления, гражданские войны и пр.), «в кото</w:t>
        <w:softHyphen/>
        <w:t>рых противостояние проходит по линии этнической общности»</w:t>
      </w:r>
      <w:r>
        <w:rPr>
          <w:rFonts w:cs="Courier" w:ascii="Courier" w:hAnsi="Courier"/>
          <w:vertAlign w:val="superscript"/>
        </w:rPr>
        <w:t>2</w:t>
      </w:r>
      <w:r>
        <w:rPr>
          <w:rFonts w:cs="Courier" w:ascii="Courier" w:hAnsi="Courier"/>
        </w:rPr>
        <w:t>. Их основные особенности таковы.</w:t>
      </w:r>
    </w:p>
    <w:p>
      <w:pPr>
        <w:pStyle w:val="Normal"/>
        <w:rPr>
          <w:rFonts w:ascii="Courier" w:hAnsi="Courier" w:cs="Courier"/>
          <w:vertAlign w:val="superscript"/>
          <w:lang w:val="en-US"/>
        </w:rPr>
      </w:pPr>
      <w:r>
        <w:rPr>
          <w:rFonts w:cs="Courier" w:ascii="Courier" w:hAnsi="Courier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335</wp:posOffset>
                </wp:positionH>
                <wp:positionV relativeFrom="paragraph">
                  <wp:posOffset>977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7.7pt" to="481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  <w:vertAlign w:val="superscript"/>
          <w:lang w:val="en-US"/>
        </w:rPr>
        <w:t>1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Бжезинский</w:t>
      </w:r>
      <w:r>
        <w:rPr>
          <w:rFonts w:cs="Courier" w:ascii="Courier" w:hAnsi="Courier"/>
          <w:i/>
          <w:lang w:val="en-US"/>
        </w:rPr>
        <w:t xml:space="preserve"> 3.</w:t>
      </w:r>
      <w:r>
        <w:rPr>
          <w:rFonts w:cs="Courier" w:ascii="Courier" w:hAnsi="Courier"/>
        </w:rPr>
        <w:t xml:space="preserve"> Великая шахматная доска. — М.: Международные отношения.</w:t>
      </w:r>
      <w:r>
        <w:rPr>
          <w:rFonts w:cs="Courier" w:ascii="Courier" w:hAnsi="Courier"/>
          <w:lang w:val="en-US"/>
        </w:rPr>
        <w:t xml:space="preserve"> 1999. — </w:t>
      </w:r>
      <w:r>
        <w:rPr>
          <w:rFonts w:cs="Courier" w:ascii="Courier" w:hAnsi="Courier"/>
        </w:rPr>
        <w:t>С.</w:t>
      </w:r>
      <w:r>
        <w:rPr>
          <w:rFonts w:cs="Courier" w:ascii="Courier" w:hAnsi="Courier"/>
          <w:lang w:val="en-US"/>
        </w:rPr>
        <w:t xml:space="preserve"> 252.</w:t>
      </w:r>
    </w:p>
    <w:p>
      <w:pPr>
        <w:pStyle w:val="Normal"/>
        <w:rPr>
          <w:rFonts w:ascii="Courier" w:hAnsi="Courier" w:cs="Courie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9535</wp:posOffset>
                </wp:positionH>
                <wp:positionV relativeFrom="paragraph">
                  <wp:posOffset>246380</wp:posOffset>
                </wp:positionV>
                <wp:extent cx="60960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19.4pt" to="487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i/>
          <w:vertAlign w:val="superscript"/>
          <w:lang w:val="en-US"/>
        </w:rPr>
        <w:t>2</w:t>
      </w:r>
      <w:r>
        <w:rPr>
          <w:rFonts w:cs="Courier" w:ascii="Courier" w:hAnsi="Courier"/>
          <w:i/>
        </w:rPr>
        <w:t xml:space="preserve"> </w:t>
      </w:r>
      <w:r>
        <w:rPr>
          <w:rFonts w:cs="Courier" w:ascii="Courier" w:hAnsi="Courier"/>
        </w:rPr>
        <w:t>Конфликты в современной России Указ. соч. С.</w:t>
      </w:r>
      <w:r>
        <w:rPr>
          <w:rFonts w:cs="Courier" w:ascii="Courier" w:hAnsi="Courier"/>
          <w:lang w:val="en-US"/>
        </w:rPr>
        <w:t xml:space="preserve"> 222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1</w:t>
      </w:r>
      <w:r>
        <w:rPr>
          <w:rFonts w:cs="Courier" w:ascii="Courier" w:hAnsi="Courier"/>
        </w:rPr>
        <w:t xml:space="preserve"> Все межэтнические конфликты носят </w:t>
      </w:r>
      <w:r>
        <w:rPr>
          <w:rFonts w:cs="Courier" w:ascii="Courier" w:hAnsi="Courier"/>
          <w:i/>
        </w:rPr>
        <w:t>комплексный, сложносоставной характер.</w:t>
      </w:r>
      <w:r>
        <w:rPr>
          <w:rFonts w:cs="Courier" w:ascii="Courier" w:hAnsi="Courier"/>
        </w:rPr>
        <w:t xml:space="preserve"> Поскольку суть их определяется в конечном счете стремлением этноса к собственной государственности (даже если в настоящий момент такая цель и не ставится ввиду отсут</w:t>
        <w:softHyphen/>
        <w:t>ствия реальной возможности ее достичь), то эти конфликты неиз</w:t>
        <w:softHyphen/>
        <w:t xml:space="preserve">бежно становятся </w:t>
      </w:r>
      <w:r>
        <w:rPr>
          <w:rFonts w:cs="Courier" w:ascii="Courier" w:hAnsi="Courier"/>
          <w:i/>
        </w:rPr>
        <w:t>политическими.</w:t>
      </w:r>
      <w:r>
        <w:rPr>
          <w:rFonts w:cs="Courier" w:ascii="Courier" w:hAnsi="Courier"/>
        </w:rPr>
        <w:t xml:space="preserve"> Но этого мало: для того чтобы этнический кризис «созрел», этнос должен чувствовать себя диск</w:t>
        <w:softHyphen/>
        <w:t>риминированным и по социально-экономическим показателям (низкий уровень доходов, преобладание непрестижных профес</w:t>
        <w:softHyphen/>
        <w:t>сий, недоступность хорошего образования и т.д.), и по духовным (притесняют религию, ограничивают возможности использования языка, не уважают обычаи и традиции...). Так что любой межэтни</w:t>
        <w:softHyphen/>
        <w:t>ческий конфликт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то даже не «два в одном», а и три, и четыре «обычных» конфликта в едином межэтническом пространстве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2</w:t>
      </w:r>
      <w:r>
        <w:rPr>
          <w:rFonts w:cs="Courier" w:ascii="Courier" w:hAnsi="Courier"/>
        </w:rPr>
        <w:t xml:space="preserve"> Конфликты этого рода всегда отличаются </w:t>
      </w:r>
      <w:r>
        <w:rPr>
          <w:rFonts w:cs="Courier" w:ascii="Courier" w:hAnsi="Courier"/>
          <w:i/>
        </w:rPr>
        <w:t>высоким накалом эмоций,</w:t>
      </w:r>
      <w:r>
        <w:rPr>
          <w:rFonts w:cs="Courier" w:ascii="Courier" w:hAnsi="Courier"/>
        </w:rPr>
        <w:t xml:space="preserve"> страстей, проявлением иррациональных сторон челове</w:t>
        <w:softHyphen/>
        <w:t>ческой природы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3</w:t>
      </w:r>
      <w:r>
        <w:rPr>
          <w:rFonts w:cs="Courier" w:ascii="Courier" w:hAnsi="Courier"/>
        </w:rPr>
        <w:t xml:space="preserve"> Большинство из крупных межэтнических конфликтов име</w:t>
        <w:softHyphen/>
        <w:t xml:space="preserve">ют </w:t>
      </w:r>
      <w:r>
        <w:rPr>
          <w:rFonts w:cs="Courier" w:ascii="Courier" w:hAnsi="Courier"/>
          <w:i/>
        </w:rPr>
        <w:t>глубокие исторические корни.</w:t>
      </w:r>
      <w:r>
        <w:rPr>
          <w:rFonts w:cs="Courier" w:ascii="Courier" w:hAnsi="Courier"/>
        </w:rPr>
        <w:t xml:space="preserve"> А если даже таковых и нет, то конфликтующие стороны их непременно создадут псевдоисто</w:t>
        <w:softHyphen/>
        <w:t>рическими изысканиями типа: «Наши предки всегда здесь жили!»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4</w:t>
      </w:r>
      <w:r>
        <w:rPr>
          <w:rFonts w:cs="Courier" w:ascii="Courier" w:hAnsi="Courier"/>
        </w:rPr>
        <w:t xml:space="preserve"> Межэтнические конфликты характеризуются </w:t>
      </w:r>
      <w:r>
        <w:rPr>
          <w:rFonts w:cs="Courier" w:ascii="Courier" w:hAnsi="Courier"/>
          <w:i/>
        </w:rPr>
        <w:t>высокой мо</w:t>
        <w:softHyphen/>
        <w:t>билизацией.</w:t>
      </w:r>
      <w:r>
        <w:rPr>
          <w:rFonts w:cs="Courier" w:ascii="Courier" w:hAnsi="Courier"/>
        </w:rPr>
        <w:t xml:space="preserve"> Защищаемые этнические особенности (язык, быт, вера)</w:t>
      </w:r>
      <w:r>
        <w:rPr>
          <w:rFonts w:cs="Courier" w:ascii="Courier" w:hAnsi="Courier"/>
          <w:lang w:val="en-US"/>
        </w:rPr>
        <w:t xml:space="preserve"> —</w:t>
      </w:r>
      <w:r>
        <w:rPr>
          <w:rFonts w:cs="Courier" w:ascii="Courier" w:hAnsi="Courier"/>
        </w:rPr>
        <w:t xml:space="preserve"> это не свобода слова или собраний, которые волнуют далеко не всех. Эти особенности составляют повседневную жизнь каждого члена этноса, что и обеспечивает массовый характер движения в их защиту.</w:t>
      </w:r>
    </w:p>
    <w:p>
      <w:pPr>
        <w:pStyle w:val="Normal"/>
        <w:rPr/>
      </w:pPr>
      <w:r>
        <w:rPr>
          <w:rFonts w:cs="Courier" w:ascii="Courier" w:hAnsi="Courier"/>
          <w:b/>
          <w:lang w:val="en-US"/>
        </w:rPr>
        <w:t>5</w:t>
      </w:r>
      <w:r>
        <w:rPr>
          <w:rFonts w:cs="Courier" w:ascii="Courier" w:hAnsi="Courier"/>
        </w:rPr>
        <w:t xml:space="preserve"> Межэтнические конфликты носят </w:t>
      </w:r>
      <w:r>
        <w:rPr>
          <w:rFonts w:cs="Courier" w:ascii="Courier" w:hAnsi="Courier"/>
          <w:i/>
        </w:rPr>
        <w:t>«хронический»</w:t>
      </w:r>
      <w:r>
        <w:rPr>
          <w:rFonts w:cs="Courier" w:ascii="Courier" w:hAnsi="Courier"/>
        </w:rPr>
        <w:t xml:space="preserve"> характер, они не имеют окончательного разрешения.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Ибо этнические от</w:t>
        <w:softHyphen/>
        <w:t>ношения весьма подвижны. И та степень свободы и самостоя</w:t>
        <w:softHyphen/>
        <w:t>тельности, которой удовлетворяется нынешнее поколение этно</w:t>
        <w:softHyphen/>
        <w:t>са, может показаться недостаточной следующему.</w:t>
      </w:r>
    </w:p>
    <w:p>
      <w:pPr>
        <w:pStyle w:val="Normal"/>
        <w:rPr/>
      </w:pPr>
      <w:r>
        <w:rPr>
          <w:rFonts w:cs="Courier" w:ascii="Courier" w:hAnsi="Courier"/>
        </w:rPr>
        <w:t>Этно-политические отношения сами по себе конфликтогенны. Когда же к этому прибавляются политические ошибки, их взрывной потенциал возрастает многократно. Так, на террито</w:t>
        <w:softHyphen/>
        <w:t>рии бывшего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СССР тлеет масса этно-политических конфликтов, связанных с грубыми ошибками (а нередко и преступлениями) советского руководства. Это конфликты, порожденные пробле</w:t>
        <w:softHyphen/>
        <w:t>мой восстановления прав депортированных народов (ингушей, крымских татар, турок-месхетинцев), произвольными террито</w:t>
        <w:softHyphen/>
        <w:t>риальными изменениями, нарушавшими целостность этносов (Южная Осетия, Нагорный Карабах, Крым), чрезмерной руси</w:t>
        <w:softHyphen/>
        <w:t xml:space="preserve">фикацией всей социальной жизни в районах компактного </w:t>
      </w:r>
    </w:p>
    <w:sectPr>
      <w:type w:val="nextPage"/>
      <w:pgSz w:w="11906" w:h="16820"/>
      <w:pgMar w:left="1701" w:right="16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72"/>
      <w:szCs w:val="7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1880" w:after="0"/>
      <w:ind w:firstLine="34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/>
    <w:rPr/>
  </w:style>
  <w:style w:type="paragraph" w:styleId="2">
    <w:name w:val="Стиль2"/>
    <w:basedOn w:val="Normal"/>
    <w:qFormat/>
    <w:pPr>
      <w:ind w:hanging="0"/>
      <w:jc w:val="center"/>
    </w:pPr>
    <w:rPr>
      <w:b/>
    </w:rPr>
  </w:style>
  <w:style w:type="paragraph" w:styleId="21">
    <w:name w:val="Основной текст с отступом 2"/>
    <w:basedOn w:val="Normal"/>
    <w:qFormat/>
    <w:pPr/>
    <w:rPr>
      <w:i/>
      <w:iCs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Courier"/>
    </w:rPr>
  </w:style>
  <w:style w:type="paragraph" w:styleId="1">
    <w:name w:val="Стиль1"/>
    <w:basedOn w:val="Normal"/>
    <w:qFormat/>
    <w:pPr>
      <w:tabs>
        <w:tab w:val="clear" w:pos="720"/>
        <w:tab w:val="left" w:pos="0" w:leader="none"/>
      </w:tabs>
      <w:spacing w:lineRule="auto" w:line="360"/>
      <w:ind w:hanging="0"/>
      <w:jc w:val="center"/>
    </w:pPr>
    <w:rPr>
      <w:b/>
      <w:bCs/>
      <w:sz w:val="32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-U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20:57:00Z</dcterms:created>
  <dc:creator>Sergey</dc:creator>
  <dc:description/>
  <dc:language>en-US</dc:language>
  <cp:lastModifiedBy>Sergey</cp:lastModifiedBy>
  <dcterms:modified xsi:type="dcterms:W3CDTF">2002-11-18T08:33:00Z</dcterms:modified>
  <cp:revision>8</cp:revision>
  <dc:subject/>
  <dc:title>профессиональном росте, в удовлетворении прежних увлечений, накапливается усталость, могут проявляться противоположные предста</dc:title>
</cp:coreProperties>
</file>