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усский Гуманитарный Интернет Университет</w:t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</w:rPr>
        <w:t>Библиотека</w:t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Учебной и научной литературы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hyperlink r:id="rId2">
        <w:r>
          <w:rPr>
            <w:rStyle w:val="InternetLink"/>
            <w:sz w:val="44"/>
            <w:lang w:val="en-US"/>
          </w:rPr>
          <w:t>WWW.I-U.RU</w:t>
        </w:r>
      </w:hyperlink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НФЛИКТОЛОГ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учебное пособие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2"/>
        <w:rPr>
          <w:sz w:val="44"/>
        </w:rPr>
      </w:pPr>
      <w:r>
        <w:rPr>
          <w:sz w:val="44"/>
        </w:rPr>
      </w:r>
    </w:p>
    <w:p>
      <w:pPr>
        <w:pStyle w:val="2"/>
        <w:rPr/>
      </w:pPr>
      <w:r>
        <w:rPr/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Как понимали роль конфликтов и гармонии мыслители Древнего мира (Лао-цзы, Гераклит и др.)? Как понимается проблема соотношения про</w:t>
        <w:softHyphen/>
        <w:t>тиворечия, борьбы и конфликта в древней и современной философии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В чем особенности религиозного истолкования конфликта в средневе</w:t>
        <w:softHyphen/>
        <w:t>ковой философии? В чем смысл проблемы теодицеи и как ее разрешает современная религиозная философия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Охарактеризуйте две основные концепции конфликта, предложенные мыслителями Нового времени:</w:t>
      </w:r>
      <w:r>
        <w:rPr>
          <w:rFonts w:cs="Courier" w:ascii="Courier" w:hAnsi="Courier"/>
          <w:lang w:val="en-US"/>
        </w:rPr>
        <w:t xml:space="preserve"> 1)</w:t>
      </w:r>
      <w:r>
        <w:rPr>
          <w:rFonts w:cs="Courier" w:ascii="Courier" w:hAnsi="Courier"/>
        </w:rPr>
        <w:t xml:space="preserve"> пессимистическую (Т. Гоббс и др.) и </w:t>
      </w: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оптимистическую (Ж.-Ж. Руссо и др.)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Как разрешалась проблема конфликта в марксистской философии? Как обосновывалась идея о возможности преодоления острых конфликтов при социализме в советской философии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Покажите достоинства и недостатки исследования конфликта в класси</w:t>
        <w:softHyphen/>
        <w:t>ческой философии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Какой вклад в развитие конфликтологических знаний (в составе социо</w:t>
        <w:softHyphen/>
        <w:t>логии) внесли М. Вебер и Г. Зиммель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Раскройте основное содержание теории конфликта Р. Дарендорфа. Объяс</w:t>
        <w:softHyphen/>
        <w:t>ните различия в понимании этой проблемы Дарендорфом и Марксом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Охарактеризуйте взгляды Л. Козера на природу и функции конфликта и их роль в демократическом и недемократическом обществе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Как объясняют роль конфликта теории социального согласия челове</w:t>
        <w:softHyphen/>
        <w:t>ческих отношений разработанные Т. Парсонсом и Э. Мэйо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0.</w:t>
      </w:r>
      <w:r>
        <w:rPr>
          <w:rFonts w:cs="Courier" w:ascii="Courier" w:hAnsi="Courier"/>
        </w:rPr>
        <w:t xml:space="preserve"> Каковы основные идеи общей теории конфликта К. Боулдинга? Сравни</w:t>
        <w:softHyphen/>
        <w:t>те статическую и динамическую модели конфликта по Боулдингу. В чем суть его принципа дефицита ресурсов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1.</w:t>
      </w:r>
      <w:r>
        <w:rPr>
          <w:rFonts w:cs="Courier" w:ascii="Courier" w:hAnsi="Courier"/>
        </w:rPr>
        <w:t xml:space="preserve"> Сравните социологический и психологический подходы к анализу кон</w:t>
        <w:softHyphen/>
        <w:t>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2.</w:t>
      </w:r>
      <w:r>
        <w:rPr>
          <w:rFonts w:cs="Courier" w:ascii="Courier" w:hAnsi="Courier"/>
        </w:rPr>
        <w:t xml:space="preserve"> В чем заключается вклад</w:t>
      </w:r>
      <w:r>
        <w:rPr>
          <w:rFonts w:cs="Courier" w:ascii="Courier" w:hAnsi="Courier"/>
          <w:lang w:val="en-US"/>
        </w:rPr>
        <w:t xml:space="preserve"> 3.</w:t>
      </w:r>
      <w:r>
        <w:rPr>
          <w:rFonts w:cs="Courier" w:ascii="Courier" w:hAnsi="Courier"/>
        </w:rPr>
        <w:t xml:space="preserve"> Фрейда и К. Юнга в исследование психологи</w:t>
        <w:softHyphen/>
        <w:t>ческих аспектов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3.</w:t>
      </w:r>
      <w:r>
        <w:rPr>
          <w:rFonts w:cs="Courier" w:ascii="Courier" w:hAnsi="Courier"/>
        </w:rPr>
        <w:t xml:space="preserve"> Какие типологии конфликтного поведения людей предложены Э. Бер</w:t>
        <w:softHyphen/>
        <w:t>ном и К. Томасом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4.</w:t>
      </w:r>
      <w:r>
        <w:rPr>
          <w:rFonts w:cs="Courier" w:ascii="Courier" w:hAnsi="Courier"/>
        </w:rPr>
        <w:t xml:space="preserve"> Какими науками, кроме конфликтологии, исследуется проблематика конфликта? В чем специфика исследования конфликта в правоведении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5.</w:t>
      </w:r>
      <w:r>
        <w:rPr>
          <w:rFonts w:cs="Courier" w:ascii="Courier" w:hAnsi="Courier"/>
        </w:rPr>
        <w:t xml:space="preserve"> Объясните отставание в развитии конфликтологии в Советском Союзе и причины ее быстрого развития в постсоветской России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2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Какие группы (блоки) понятий раскрывают предмет конфликтологии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Какие понятия раскрывают структуру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Опишите понятийную схему динамики конфликта, его основные стадии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Проанализируйте понятийную модель разрешения конфликта, укажи</w:t>
        <w:softHyphen/>
        <w:t>те два возможных способа регулирования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Укажите основные виды типологий конфликта: по масштабам, времен</w:t>
        <w:softHyphen/>
        <w:t>ным параметрам, направленности, результатам и др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Каковы основные свойства конфликтного взаимодействия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Покажите сходство и различие понятий «объект конфликтологии» и «предмет конфликтологии»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Покажите взаимосвязь между объектом, предметом и методом конф</w:t>
        <w:softHyphen/>
        <w:t>ликтологии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Охарактеризуйте основные принципы исследования конфликта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де</w:t>
        <w:softHyphen/>
        <w:t>терминизм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системность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развитие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0.</w:t>
      </w:r>
      <w:r>
        <w:rPr>
          <w:rFonts w:cs="Courier" w:ascii="Courier" w:hAnsi="Courier"/>
        </w:rPr>
        <w:t xml:space="preserve"> Объясните многообразие методов, применяемых конфликтологи</w:t>
        <w:softHyphen/>
        <w:t>ей. В чем заключается проблема выбора оптимальных методов ис</w:t>
        <w:softHyphen/>
        <w:t>следования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1.</w:t>
      </w:r>
      <w:r>
        <w:rPr>
          <w:rFonts w:cs="Courier" w:ascii="Courier" w:hAnsi="Courier"/>
        </w:rPr>
        <w:t xml:space="preserve"> Охарактеризуйте основные методы конфликтологического исследова</w:t>
        <w:softHyphen/>
        <w:t>ния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структурно-функциональный.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процессуально – динамический,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типологизацию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4)</w:t>
      </w:r>
      <w:r>
        <w:rPr>
          <w:rFonts w:cs="Courier" w:ascii="Courier" w:hAnsi="Courier"/>
        </w:rPr>
        <w:t xml:space="preserve"> прогностический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5)</w:t>
      </w:r>
      <w:r>
        <w:rPr>
          <w:rFonts w:cs="Courier" w:ascii="Courier" w:hAnsi="Courier"/>
        </w:rPr>
        <w:t xml:space="preserve"> разрешительный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2.</w:t>
      </w:r>
      <w:r>
        <w:rPr>
          <w:rFonts w:cs="Courier" w:ascii="Courier" w:hAnsi="Courier"/>
        </w:rPr>
        <w:t xml:space="preserve"> Покажите особенности разрешительного метода исследования кон</w:t>
        <w:softHyphen/>
        <w:t>фликта и стратегии регулирования конфликта, вырабатываемые на его основе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3.</w:t>
      </w:r>
      <w:r>
        <w:rPr>
          <w:rFonts w:cs="Courier" w:ascii="Courier" w:hAnsi="Courier"/>
        </w:rPr>
        <w:t xml:space="preserve"> Сравните понятия «методологическая эйфория» и «методологический нигилизм»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3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Проанализируйте приведенные в тексте определения конфликта и дай</w:t>
        <w:softHyphen/>
        <w:t>те им оценку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Что такое конфликт? Назовите основные его признаки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Что является основой любого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Объясните, существуют ли конфликты в неживой природе и животном мире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Сравните конфликты и спортивное соревнование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Что такое объект конфликта? Назовите основные характеристики объек</w:t>
        <w:softHyphen/>
        <w:t>та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Сравните понятия: «объект конфликта» и «предмет конфликта»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</w:t>
      </w:r>
      <w:r>
        <w:rPr>
          <w:rFonts w:cs="Courier" w:ascii="Courier" w:hAnsi="Courier"/>
        </w:rPr>
        <w:t xml:space="preserve"> Что такое типология конфликтов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Назовите основания, по которым можно классифицировать конфликты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0.</w:t>
      </w:r>
      <w:r>
        <w:rPr>
          <w:rFonts w:cs="Courier" w:ascii="Courier" w:hAnsi="Courier"/>
        </w:rPr>
        <w:t xml:space="preserve"> Охарактеризуйте основные типы конфликтов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4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Чем отличаются объективные и личностные элементы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Назовите и охарактеризуйте объективные элементы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Дайте характеристику основным и неосновным участникам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Что означает понятие «ранг оппонента»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Охарактеризуйте роль в конфликте группы поддержки, инициаторов. организаторов, пособников и посредников? Приведите примеры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Что такое «среда конфликта»? Какие бывают виды среды конфликта? В чем состоит различие микросреды конфликта от его макросреды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Назовите основные личностные элементы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Каковы основные психологические доминанты поведения личности? Что такое ценностные ориентации, цели, мотивы, интересы, потребности личности? В чем состоит их внутренняя взаимосвязь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Дайте характеристику основным чертам характера и типам личности. Сравните экстраверта и интровер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0.</w:t>
      </w:r>
      <w:r>
        <w:rPr>
          <w:rFonts w:cs="Courier" w:ascii="Courier" w:hAnsi="Courier"/>
        </w:rPr>
        <w:t xml:space="preserve"> Что означает понятие «акцентуированная личность»? Назовите основ</w:t>
        <w:softHyphen/>
        <w:t>ные характеристики акцентуированных личностей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1.</w:t>
      </w:r>
      <w:r>
        <w:rPr>
          <w:rFonts w:cs="Courier" w:ascii="Courier" w:hAnsi="Courier"/>
        </w:rPr>
        <w:t xml:space="preserve"> Сравните художественный и мыслительный типы личностей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2. Назовите и охарактеризуйте идеальные типы индивидуальностей по Э. Шпрангеру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3.</w:t>
      </w:r>
      <w:r>
        <w:rPr>
          <w:rFonts w:cs="Courier" w:ascii="Courier" w:hAnsi="Courier"/>
        </w:rPr>
        <w:t xml:space="preserve"> Проанализируйте типичные ошибки, приводящие к неадекватным оцен</w:t>
        <w:softHyphen/>
        <w:t>кам и самооценкам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4. Охарактеризуйте типы людей, трудных в общении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5.</w:t>
      </w:r>
      <w:r>
        <w:rPr>
          <w:rFonts w:cs="Courier" w:ascii="Courier" w:hAnsi="Courier"/>
        </w:rPr>
        <w:t xml:space="preserve"> Как влияет расхождение этических ценностей на возникновение кон</w:t>
        <w:softHyphen/>
        <w:t>фликта?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5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Объясните, в чем суть причины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Сравните причину конфликта и повод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В чем заключается глубинная причина любого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Назовите основные виды противоречий, влияющих на возникновение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Сравните объективные противоречия и субъективные противоречия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Назовите основные, на ваш взгляд, противоречия современного российского обществ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Каковы главные объективные факторы возникновения конфликтов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Каким образом взаимозависимость заданий может повлиять на возник</w:t>
        <w:softHyphen/>
        <w:t>новения конфликта? Приведите пример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 xml:space="preserve">9. </w:t>
      </w:r>
      <w:r>
        <w:rPr>
          <w:rFonts w:cs="Courier" w:ascii="Courier" w:hAnsi="Courier"/>
        </w:rPr>
        <w:t>Каковы главные личностные факторы возникновения конфликтов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0. Каким образом расхождение основных психологических доминант по</w:t>
        <w:softHyphen/>
        <w:t>ведения личности может повлиять на возникновение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 xml:space="preserve">11. </w:t>
      </w:r>
      <w:r>
        <w:rPr>
          <w:rFonts w:cs="Courier" w:ascii="Courier" w:hAnsi="Courier"/>
        </w:rPr>
        <w:t>Каким образом влияют на возникновение конфликта неадекватные оцен</w:t>
        <w:softHyphen/>
        <w:t>ки и восприятия?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6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 xml:space="preserve">Дайте определение функции конфликта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равните явную и латентную функции конфликта. Приведите примеры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В чем выражается противоречивость функций конфликта? Чем она обус</w:t>
        <w:softHyphen/>
        <w:t>ловлен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Всякая ли функция конфликта носит двойственный характер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Что такое функциональный и дисфункциональный конфликт? Приведите примеры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Каковы общие конструктивные функции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Назовите конструктивные функции конфликта на личностном уровне. Приведите примеры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Каковы общие деструктивные функции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Назовите деструктивные функции конфликта на личностном уровне. Приведите примеры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7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Объясните термин «динамика конфликтам. Каковы основные периоды и этапы динамики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Дайте общую характеристику предконфликтной ситуации. Приведите ее примеры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Какие последствия может иметь неадекватное осознание предконфликтной ситуации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Лайте общую характеристику открытому конфликту. Назовите этапы развертывания открытого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Охарактеризуйте инцидент как этап развития открытого конфликта. Ка</w:t>
        <w:softHyphen/>
        <w:t xml:space="preserve">ковы его основные характеристики? 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Сравните повод конфликта и инцидент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Охарактеризуйте эскалацию как этап развития открытого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Что означает "создание образа врага» в конфликте и какова его роль в развитии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Какой стадии конфликта присущи демонстрация силы, угроза ее примене</w:t>
        <w:softHyphen/>
        <w:t>ния и применение насилия? Объясните эти элементы динамики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0.</w:t>
      </w:r>
      <w:r>
        <w:rPr>
          <w:rFonts w:cs="Courier" w:ascii="Courier" w:hAnsi="Courier"/>
        </w:rPr>
        <w:t xml:space="preserve"> Охарактеризуйте завершение конфликта как последний этап развития открытого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1.</w:t>
      </w:r>
      <w:r>
        <w:rPr>
          <w:rFonts w:cs="Courier" w:ascii="Courier" w:hAnsi="Courier"/>
        </w:rPr>
        <w:t xml:space="preserve"> Дайте характеристику послеконфликтного периода динамики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2.</w:t>
      </w:r>
      <w:r>
        <w:rPr>
          <w:rFonts w:cs="Courier" w:ascii="Courier" w:hAnsi="Courier"/>
        </w:rPr>
        <w:t xml:space="preserve"> Что такое постконфликтный синдром? Приведите его примеры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3.</w:t>
      </w:r>
      <w:r>
        <w:rPr>
          <w:rFonts w:cs="Courier" w:ascii="Courier" w:hAnsi="Courier"/>
        </w:rPr>
        <w:t xml:space="preserve"> Почему совместную деятельность считают наиболее эффективным спо</w:t>
        <w:softHyphen/>
        <w:t>собом конструктивного решения межгрупповою конфликта?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8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Как понимали внутриличностный конфликт И. Кант, Вл. Соловьев, Ф. До</w:t>
        <w:softHyphen/>
        <w:t>стоевский? Объясните высказывание Вл. Соловьева: «Стыжусь, следовательно, существую»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Расскажите об истоках научного исследования внутриличностного кон</w:t>
        <w:softHyphen/>
        <w:t>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В чем заключается специфика анализа внутриличностного конфликта </w:t>
      </w: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Фрейдом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Расскажите о вкладе в теорию внутриличностного конфликта К. Левина,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Кому принадлежит понимание внутриличностного конфликта как дис</w:t>
        <w:softHyphen/>
        <w:t>сонанса между «Я-концепцией» и идеальным «Я»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В чем состоит сущность внутриличностного конфликта по А. Маслоу? 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Что такое внутриличностный конфликт с точки зрения В. Франкла? Объясните понятие «экзистенциальный вакуум»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 его отношение к внутриличностному конфликту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Что такое внутриличностный конфликт с точки зрения А.Н. Леонтьев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Дайте обобщенное определение внутриличностного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0.</w:t>
      </w:r>
      <w:r>
        <w:rPr>
          <w:rFonts w:cs="Courier" w:ascii="Courier" w:hAnsi="Courier"/>
        </w:rPr>
        <w:t xml:space="preserve"> Назовите основные характеристики внутриличностного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1.</w:t>
      </w:r>
      <w:r>
        <w:rPr>
          <w:rFonts w:cs="Courier" w:ascii="Courier" w:hAnsi="Courier"/>
        </w:rPr>
        <w:t xml:space="preserve"> Назовите основные виды внутриличностных конфликтов. Приведите примеры конфликта потребностей, конфликта социальных норм и кон</w:t>
        <w:softHyphen/>
        <w:t>фликта между потребностью и социальной нормой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2.</w:t>
      </w:r>
      <w:r>
        <w:rPr>
          <w:rFonts w:cs="Courier" w:ascii="Courier" w:hAnsi="Courier"/>
        </w:rPr>
        <w:t xml:space="preserve"> В чем состоит сущность мотивационного конфликта? Чем он отличается от нравственного конфликта? Приведите примеры того и другого,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3.</w:t>
      </w:r>
      <w:r>
        <w:rPr>
          <w:rFonts w:cs="Courier" w:ascii="Courier" w:hAnsi="Courier"/>
        </w:rPr>
        <w:t xml:space="preserve"> Что такое ролевой конфликт? Сравните межролевой и внутриролевой конфликты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4. К какому виду внутриличностного конфликта относится конфликт меж</w:t>
        <w:softHyphen/>
        <w:t>ду требованиями, которые предъявляет к личности действительность, и возможностями самого человек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5.</w:t>
      </w:r>
      <w:r>
        <w:rPr>
          <w:rFonts w:cs="Courier" w:ascii="Courier" w:hAnsi="Courier"/>
        </w:rPr>
        <w:t xml:space="preserve"> Дайте определение невротическому конфликту. Сравните его с други</w:t>
        <w:softHyphen/>
        <w:t>ми видами конфликтов.</w:t>
      </w:r>
    </w:p>
    <w:p>
      <w:pPr>
        <w:pStyle w:val="2"/>
        <w:ind w:firstLine="540"/>
        <w:rPr/>
      </w:pPr>
      <w:r>
        <w:rPr>
          <w:rFonts w:cs="Courier" w:ascii="Courier" w:hAnsi="Courier"/>
        </w:rPr>
        <w:t>Глава 9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Какова самая общая причина внутриличностного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Назовите внутренние причины конфликта, коренящиеся в противоре</w:t>
        <w:softHyphen/>
        <w:t>чиях самой личности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Каковы внешние причины внутриличностного конфликта, обусловлен</w:t>
        <w:softHyphen/>
        <w:t>ные положением личности в обществе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К какому виду причин относятся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противоречие мотивов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физичес</w:t>
        <w:softHyphen/>
        <w:t>кие преграды.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отсутствие объекта, необходимого для удовлетворе</w:t>
        <w:softHyphen/>
        <w:t>ния потребности личности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Приведите примеры причин внутриличностного конфликта, состоящих: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в противоречии между двумя взаимоисключающими требованиями или заданиями.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в противоречии между производственными требова</w:t>
        <w:softHyphen/>
        <w:t>ниями и личностными ценностями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Каковы внешние причины внутриличностного конфликта, обусловлен</w:t>
        <w:softHyphen/>
        <w:t>ные положением личности в обществе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Как влияют рыночные отношения на развитие внутриличностного кон</w:t>
        <w:softHyphen/>
        <w:t>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Проанализируйте основные выводы о влиянии рыночных отношений на личность, сделанные К. Хорни и Э. Фроммом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Покажите на конкретных примерах взаимосвязь внешних и внутренних причин внутриличностного конфликта,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0.</w:t>
      </w:r>
      <w:r>
        <w:rPr>
          <w:rFonts w:cs="Courier" w:ascii="Courier" w:hAnsi="Courier"/>
        </w:rPr>
        <w:t xml:space="preserve"> Назовите основные отрицательные последствия внутриличностного конфликт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1.</w:t>
      </w:r>
      <w:r>
        <w:rPr>
          <w:rFonts w:cs="Courier" w:ascii="Courier" w:hAnsi="Courier"/>
        </w:rPr>
        <w:t xml:space="preserve"> Объясните, что представляют собой стресс, фрустрация, невроз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2.</w:t>
      </w:r>
      <w:r>
        <w:rPr>
          <w:rFonts w:cs="Courier" w:ascii="Courier" w:hAnsi="Courier"/>
        </w:rPr>
        <w:t xml:space="preserve"> Объясните термин «невротический конфликт»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3.</w:t>
      </w:r>
      <w:r>
        <w:rPr>
          <w:rFonts w:cs="Courier" w:ascii="Courier" w:hAnsi="Courier"/>
        </w:rPr>
        <w:t xml:space="preserve"> Назовите основные формы клинических неврозов,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4.</w:t>
      </w:r>
      <w:r>
        <w:rPr>
          <w:rFonts w:cs="Courier" w:ascii="Courier" w:hAnsi="Courier"/>
        </w:rPr>
        <w:t xml:space="preserve"> Назовите главные характеристики невротической личности. 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5.</w:t>
      </w:r>
      <w:r>
        <w:rPr>
          <w:rFonts w:cs="Courier" w:ascii="Courier" w:hAnsi="Courier"/>
        </w:rPr>
        <w:t xml:space="preserve"> Каковы основные позитивные последствия внутриличностного конфликта?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10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Каковы всеобщие или общесоциальные условия и способы предупреждения внутриличностных конфликтов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Назовите способы предупреждения внутриличностных конфликтов, зависящие от личности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акие существуют приемы и способы для более глубокого познания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 xml:space="preserve">самого себя? 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Объясните, почему: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неадекватная самооценка мешает предупреждению внутриличностно</w:t>
        <w:softHyphen/>
        <w:t>го конфликта: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наличие смыслообразующих жизненных ценностей способствует пре</w:t>
        <w:softHyphen/>
        <w:t>дупреждению внутриличностных конфликтов: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уверенность в себе способствует предупреждению внутриличностных конфликтов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Каковы типичные проявления неуверенности в себе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Назовите этические нормы и правила общения, способствующие пре</w:t>
        <w:softHyphen/>
        <w:t>дупреждению внутриличностных конфликтов,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Перечислите основные способы разрешения внутриличностных конф</w:t>
        <w:softHyphen/>
        <w:t>ликтов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Объясните, почему снижение уровня притязаний может привести к раз</w:t>
        <w:softHyphen/>
        <w:t>решению внутриличностного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Что такое механизмы психологической защиты личности? Когда они применяются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0.</w:t>
      </w:r>
      <w:r>
        <w:rPr>
          <w:rFonts w:cs="Courier" w:ascii="Courier" w:hAnsi="Courier"/>
        </w:rPr>
        <w:t xml:space="preserve"> Приведите примеры психологической защиты из философской и худо</w:t>
        <w:softHyphen/>
        <w:t>жественной литературы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1.</w:t>
      </w:r>
      <w:r>
        <w:rPr>
          <w:rFonts w:cs="Courier" w:ascii="Courier" w:hAnsi="Courier"/>
        </w:rPr>
        <w:t xml:space="preserve"> Когда начался научный анализ механизмов психологической защиты личности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2.</w:t>
      </w:r>
      <w:r>
        <w:rPr>
          <w:rFonts w:cs="Courier" w:ascii="Courier" w:hAnsi="Courier"/>
        </w:rPr>
        <w:t xml:space="preserve"> Объясните следующие механизмы психологической защиты личности: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вытеснение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сублимация.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регрессия. Приведите примеры,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3.</w:t>
      </w:r>
      <w:r>
        <w:rPr>
          <w:rFonts w:cs="Courier" w:ascii="Courier" w:hAnsi="Courier"/>
        </w:rPr>
        <w:t xml:space="preserve"> Объясните понятия «рационализация», «проекция», «замещение». Приведите примеры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4.</w:t>
      </w:r>
      <w:r>
        <w:rPr>
          <w:rFonts w:cs="Courier" w:ascii="Courier" w:hAnsi="Courier"/>
        </w:rPr>
        <w:t xml:space="preserve"> Приведите примеры следующих механизмов психологической защиты: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интеллектуализация.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идентификация, </w:t>
      </w:r>
      <w:r>
        <w:rPr>
          <w:rFonts w:cs="Courier" w:ascii="Courier" w:hAnsi="Courier"/>
          <w:i/>
        </w:rPr>
        <w:t>3)</w:t>
      </w:r>
      <w:r>
        <w:rPr>
          <w:rFonts w:cs="Courier" w:ascii="Courier" w:hAnsi="Courier"/>
        </w:rPr>
        <w:t xml:space="preserve"> обособление,</w:t>
      </w:r>
      <w:r>
        <w:rPr>
          <w:rFonts w:cs="Courier" w:ascii="Courier" w:hAnsi="Courier"/>
          <w:lang w:val="en-US"/>
        </w:rPr>
        <w:t xml:space="preserve"> 4)</w:t>
      </w:r>
      <w:r>
        <w:rPr>
          <w:rFonts w:cs="Courier" w:ascii="Courier" w:hAnsi="Courier"/>
        </w:rPr>
        <w:t xml:space="preserve"> воображение,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11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Дайте определение понятию «стресс»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Какова физиологическая и биохимическая природа стрессов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Покажите отличие стресса от дистресса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Надо ли убегать от стрессов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Каковы основные причины профессиональных стрессов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Всегда ли вредны отрицательные эмоции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Что такое «поисковая активность» и какова ее роль в динамике стрессов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Каким образом самооценка личности влияет на ее стрессоустойчивость?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12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Лайте определение межличностному конфликту и назовите его функции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Какие характеристики личности влияют на возникновение конфликтов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Какие функции выполняет межличностный конфликт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Что может послужить причиной семейного межличностного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Как следует относиться к семейному конфликту и каким образом следует вести себя в семейном конфликте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Возможно ли предупреждение семейных конфликтов и что для этого необходимо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Какие виды конфликтов возникают в процессе обучения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Какие формы поведения учителя провоцируют конфликт учитель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учитель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Какова роль руководителя в предупреждении межличностных конфликтов в учебном процессе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0.</w:t>
      </w:r>
      <w:r>
        <w:rPr>
          <w:rFonts w:cs="Courier" w:ascii="Courier" w:hAnsi="Courier"/>
        </w:rPr>
        <w:t xml:space="preserve"> Можно ли избежать конфликтов в учебном процессе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1.</w:t>
      </w:r>
      <w:r>
        <w:rPr>
          <w:rFonts w:cs="Courier" w:ascii="Courier" w:hAnsi="Courier"/>
        </w:rPr>
        <w:t xml:space="preserve"> Какие методы используются руководителем для разрешения конфликтных ситуаций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2.</w:t>
      </w:r>
      <w:r>
        <w:rPr>
          <w:rFonts w:cs="Courier" w:ascii="Courier" w:hAnsi="Courier"/>
        </w:rPr>
        <w:t xml:space="preserve"> Какие проблемы порождает завышенная самооценка? </w:t>
      </w:r>
      <w:r>
        <w:rPr>
          <w:rFonts w:cs="Courier" w:ascii="Courier" w:hAnsi="Courier"/>
          <w:lang w:val="en-US"/>
        </w:rPr>
        <w:t>13-</w:t>
      </w:r>
      <w:r>
        <w:rPr>
          <w:rFonts w:cs="Courier" w:ascii="Courier" w:hAnsi="Courier"/>
        </w:rPr>
        <w:t xml:space="preserve"> Назовите формы межличностных конфликтов в педагогике и имеющи</w:t>
        <w:softHyphen/>
        <w:t>еся возможности для их предупреждения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3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Что такое конфликт в организации? Каковы его структурные элементы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Назовите и сравните виды конфликтов в организации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Каковы характерные признаки конфликтных ситуаций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Какова роль внутриорганизационных конфликтов в организациях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Назовите типы производственных конфликтов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Что такое трудовой конфликт в организации? Какова его значимость сегодня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Назовите формы организованной борьбы работников в защиту своих законных прав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В чем заключается специфика инновационного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Назовите типы разрешения конфликта в организации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4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1.</w:t>
      </w:r>
      <w:r>
        <w:rPr>
          <w:rFonts w:cs="Courier" w:ascii="Courier" w:hAnsi="Courier"/>
        </w:rPr>
        <w:t xml:space="preserve"> Как меняет поведение человека факт его включенности в социальную группу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2.</w:t>
      </w:r>
      <w:r>
        <w:rPr>
          <w:rFonts w:cs="Courier" w:ascii="Courier" w:hAnsi="Courier"/>
        </w:rPr>
        <w:t xml:space="preserve"> Каковы основные особенности межгрупповых конфликтов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3.</w:t>
      </w:r>
      <w:r>
        <w:rPr>
          <w:rFonts w:cs="Courier" w:ascii="Courier" w:hAnsi="Courier"/>
        </w:rPr>
        <w:t xml:space="preserve"> Как вы понимаете институциализацию межгруппового конфликта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</w:rPr>
        <w:t xml:space="preserve"> Каковы проявления структурного насилия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5.</w:t>
      </w:r>
      <w:r>
        <w:rPr>
          <w:rFonts w:cs="Courier" w:ascii="Courier" w:hAnsi="Courier"/>
        </w:rPr>
        <w:t xml:space="preserve"> Что такое групповой фаворитизм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6.</w:t>
      </w:r>
      <w:r>
        <w:rPr>
          <w:rFonts w:cs="Courier" w:ascii="Courier" w:hAnsi="Courier"/>
        </w:rPr>
        <w:t xml:space="preserve"> Как объясняется принципиальная неизбежность межгрупповых конф</w:t>
        <w:softHyphen/>
        <w:t>ликтов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7.</w:t>
      </w:r>
      <w:r>
        <w:rPr>
          <w:rFonts w:cs="Courier" w:ascii="Courier" w:hAnsi="Courier"/>
        </w:rPr>
        <w:t xml:space="preserve"> Сравните групповые потребности и индивидуальные.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8.</w:t>
      </w:r>
      <w:r>
        <w:rPr>
          <w:rFonts w:cs="Courier" w:ascii="Courier" w:hAnsi="Courier"/>
        </w:rPr>
        <w:t xml:space="preserve"> Что составляет объект межгрупповых конфликтов? Какие стадии меж</w:t>
        <w:softHyphen/>
        <w:t>группового конфликта обычно выделяют?</w:t>
      </w:r>
    </w:p>
    <w:p>
      <w:pPr>
        <w:pStyle w:val="Normal"/>
        <w:ind w:firstLine="540"/>
        <w:rPr/>
      </w:pPr>
      <w:r>
        <w:rPr>
          <w:rFonts w:cs="Courier" w:ascii="Courier" w:hAnsi="Courier"/>
          <w:lang w:val="en-US"/>
        </w:rPr>
        <w:t>9.</w:t>
      </w:r>
      <w:r>
        <w:rPr>
          <w:rFonts w:cs="Courier" w:ascii="Courier" w:hAnsi="Courier"/>
        </w:rPr>
        <w:t xml:space="preserve"> Какова общая направленность эволюции межгрупповых конфликтов в </w:t>
      </w:r>
      <w:r>
        <w:rPr>
          <w:rFonts w:cs="Courier" w:ascii="Courier" w:hAnsi="Courier"/>
          <w:lang w:val="en-US"/>
        </w:rPr>
        <w:t>XX</w:t>
      </w:r>
      <w:r>
        <w:rPr>
          <w:rFonts w:cs="Courier" w:ascii="Courier" w:hAnsi="Courier"/>
        </w:rPr>
        <w:t xml:space="preserve"> веке?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5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. Охарактеризуйте структуру политического конфликта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2. Кто является реальным субъектом политических конфликтов — социальные группы или политические институты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3. Что такое «группы интересов» и какова их роль в мире политических конфликтов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4. Опишите отличительные особенности политических конфликтов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5. Покажите отличия политических конфликтов в тоталитарных и демократических системах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6. Охарактеризуйте конфликтный потенциал современных проблем российского федерализма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7. Сравните понятия «этнический конфликт» и «национальный конфликт»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8. В чем суть межэтнических конфликтов? Каковы их особенности?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9. Назовите причины обострения межэтнических конфликтов в конце </w:t>
      </w:r>
      <w:r>
        <w:rPr>
          <w:rFonts w:cs="Courier" w:ascii="Courier" w:hAnsi="Courier"/>
          <w:lang w:val="en-US"/>
        </w:rPr>
        <w:t>XX</w:t>
      </w:r>
      <w:r>
        <w:rPr>
          <w:rFonts w:cs="Courier" w:ascii="Courier" w:hAnsi="Courier"/>
        </w:rPr>
        <w:t xml:space="preserve"> в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0. Охарактеризуйте смысл современных дискуссий о принципе права наций на самоопределение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6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нтрольные вопросы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. Каковы предпосылки успешной профилактики конфликта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2. Укажите основные трудности предупреждения конфликтов и условия вмешательства в его развитие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3. Рассмотрите два уровня причин конфликта и способы их предупреждения. Каковы пределы и возможности этой деятельности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4. Охарактеризуйте сотрудничество как универсальный способ предупреждения конфликтов. Раскройте психологические методы поддержания сотрудничества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5. Дайте характеристику основных типов конфликтных личностей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6. Что понимается под стилем отношений в группе? Каковы признаки зрелости трудового коллектива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7. В чем состоят основные принципы современного менеджмента и какова их роль в профилактике конфликтов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8. Охарактеризуйте нормы деловой этики и их значение для предупреждения конфликтов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9. Какова роль юмора в профилактике и разрешении конфликтов?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7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опросы для повторения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. Каковы задачи управленческой деятельности и причины ограниченности ее возможностей? С чем связаны особые трудности управления конфликтами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2. Перечислите основные тактики регулирования конфликтов. На каких двух противоположных подходах к разрешению конфликтов основываются эти тактики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3. Каковы особенности тактики ухода от конфликта, ее предпосылки, формы проявления, достоинства и недостатки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4. Покажите характерные черты силового метода разрешения конфликта, формы его проявления и степень эффективности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5. В чем причины широкого применения тактик ухода и применения силы, несмотря на их явные слабости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6. Раскройте особенности регулирования конфликта методом односторонних уступок, покажите достоинства и недостатки этой тактики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7. Проанализируйте тактику компромисса как классический метод регулирования конфликтов в условиях демократических, стран. В чем состоят его основные достоинства и трудности применения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8. Каковы предпосылки применения метода скрытых действий и его результаты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9. Раскройте основные преимущества тактик регулирования конфликтных ситуаций на основе принципа «выигрыш — выигрыш». Разъясните характер механизмов его осуществления: составление карты конфликта, организация специфических форм поведения и др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0. Что такое четырехшаговый метод регулирования конфликта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1. Охарактеризуйте универсальные, общеприменимые средства регулирования конфликта. Раскройте содержание негативной и позитивной тактики регулирования конфликтных взаимоотношений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12. Каковы конструктивные и деструктивные результаты конфликтного противоборства?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906" w:h="16838"/>
      <w:pgMar w:left="180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jc w:val="center"/>
    </w:pPr>
    <w:rPr>
      <w:b/>
      <w:sz w:val="28"/>
      <w:szCs w:val="18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360"/>
      <w:ind w:firstLine="567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7:18:00Z</dcterms:created>
  <dc:creator>Sergey</dc:creator>
  <dc:description/>
  <dc:language>en-US</dc:language>
  <cp:lastModifiedBy>Sergey</cp:lastModifiedBy>
  <dcterms:modified xsi:type="dcterms:W3CDTF">2002-11-18T08:36:00Z</dcterms:modified>
  <cp:revision>3</cp:revision>
  <dc:subject/>
  <dc:title>Глава 1</dc:title>
</cp:coreProperties>
</file>