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усский Гуманитарный Интернет Университет</w:t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</w:rPr>
        <w:t>Библиотека</w:t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Учебной и научной литературы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hyperlink r:id="rId2">
        <w:r>
          <w:rPr>
            <w:rStyle w:val="InternetLink"/>
            <w:sz w:val="44"/>
            <w:lang w:val="en-US"/>
          </w:rPr>
          <w:t>WWW.I-U.RU</w:t>
        </w:r>
      </w:hyperlink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НФЛИКТОЛОГ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учебное пособие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1"/>
        <w:ind w:firstLine="567"/>
        <w:rPr>
          <w:sz w:val="44"/>
        </w:rPr>
      </w:pPr>
      <w:r>
        <w:rPr>
          <w:sz w:val="44"/>
        </w:rPr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</w:rPr>
        <w:t xml:space="preserve">Раздел </w:t>
      </w:r>
      <w:r>
        <w:rPr>
          <w:rFonts w:cs="Courier" w:ascii="Courier" w:hAnsi="Courier"/>
          <w:sz w:val="28"/>
          <w:lang w:val="en-US"/>
        </w:rPr>
        <w:t>I</w:t>
      </w:r>
      <w:r>
        <w:rPr>
          <w:rFonts w:cs="Courier" w:ascii="Courier" w:hAnsi="Courier"/>
          <w:sz w:val="28"/>
        </w:rPr>
        <w:t xml:space="preserve">. Становление и предмет конфликтологии    </w:t>
      </w:r>
    </w:p>
    <w:p>
      <w:pPr>
        <w:pStyle w:val="1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  <w:sz w:val="28"/>
        </w:rPr>
        <w:t>Глава</w:t>
      </w:r>
      <w:r>
        <w:rPr>
          <w:rFonts w:cs="Courier" w:ascii="Courier" w:hAnsi="Courier"/>
          <w:sz w:val="28"/>
          <w:lang w:val="en-US"/>
        </w:rPr>
        <w:t xml:space="preserve"> 1. </w:t>
      </w:r>
      <w:r>
        <w:rPr>
          <w:rFonts w:cs="Courier" w:ascii="Courier" w:hAnsi="Courier"/>
          <w:sz w:val="28"/>
        </w:rPr>
        <w:t>Становление конфликтологии</w:t>
      </w:r>
    </w:p>
    <w:p>
      <w:pPr>
        <w:pStyle w:val="Normal"/>
        <w:rPr/>
      </w:pPr>
      <w:r>
        <w:rPr>
          <w:rFonts w:cs="Courier" w:ascii="Courier" w:hAnsi="Courier"/>
        </w:rPr>
        <w:t>Конфликтолог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тносительно молодая наука. В завершен</w:t>
        <w:softHyphen/>
        <w:t>ном виде она появилась лишь к середине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 Но конфликты существовали всегда, а первые попытки их осмысления относятся к глубокой древности.</w:t>
      </w:r>
    </w:p>
    <w:p>
      <w:pPr>
        <w:pStyle w:val="2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</w:rPr>
        <w:t>Проблема соотношения</w:t>
      </w:r>
      <w:r>
        <w:rPr>
          <w:rFonts w:cs="Courier" w:ascii="Courier" w:hAnsi="Courier"/>
          <w:lang w:val="en-US"/>
        </w:rPr>
        <w:t xml:space="preserve"> 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ротиворечия, борьб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и конфликта в трудах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мыслителей древнего</w:t>
      </w:r>
    </w:p>
    <w:p>
      <w:pPr>
        <w:pStyle w:val="Normal"/>
        <w:spacing w:before="40" w:after="0"/>
        <w:rPr/>
      </w:pPr>
      <w:r>
        <w:rPr>
          <w:rFonts w:cs="Courier" w:ascii="Courier" w:hAnsi="Courier"/>
        </w:rPr>
        <w:t>Древние философы считали, что сам по себе конфликт не плох и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хорош, он существует повсюду независимо от мнений людей о нем. Весь мир полон противоречий, с ними неизбежно связана жизнь природы, людей и даже Богов. Правда, сам термин «конфликт» они еще не употребляли, но уже видели, что конфликт не исчерпывает собой всей жизни, а представляет собой лишь ее часть.</w:t>
      </w:r>
    </w:p>
    <w:p>
      <w:pPr>
        <w:pStyle w:val="1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  <w:sz w:val="28"/>
          <w:lang w:val="en-US"/>
        </w:rPr>
        <w:t>1.1.</w:t>
      </w:r>
      <w:r>
        <w:rPr>
          <w:rFonts w:cs="Courier" w:ascii="Courier" w:hAnsi="Courier"/>
          <w:sz w:val="28"/>
        </w:rPr>
        <w:t xml:space="preserve"> Формирование конфликтологических идей</w:t>
      </w:r>
    </w:p>
    <w:p>
      <w:pPr>
        <w:pStyle w:val="Normal"/>
        <w:spacing w:before="60" w:after="0"/>
        <w:rPr/>
      </w:pPr>
      <w:r>
        <w:rPr>
          <w:rFonts w:cs="Courier" w:ascii="Courier" w:hAnsi="Courier"/>
        </w:rPr>
        <w:t xml:space="preserve">Высшей ценностью мыслители </w:t>
      </w:r>
      <w:r>
        <w:rPr>
          <w:rFonts w:cs="Courier" w:ascii="Courier" w:hAnsi="Courier"/>
          <w:i/>
        </w:rPr>
        <w:t>древности</w:t>
      </w:r>
      <w:r>
        <w:rPr>
          <w:rFonts w:cs="Courier" w:ascii="Courier" w:hAnsi="Courier"/>
        </w:rPr>
        <w:t xml:space="preserve"> признавали не войну и борьбу, а </w:t>
      </w:r>
      <w:r>
        <w:rPr>
          <w:rFonts w:cs="Courier" w:ascii="Courier" w:hAnsi="Courier"/>
          <w:i/>
        </w:rPr>
        <w:t>мир</w:t>
      </w:r>
      <w:r>
        <w:rPr>
          <w:rFonts w:cs="Courier" w:ascii="Courier" w:hAnsi="Courier"/>
        </w:rPr>
        <w:t xml:space="preserve"> и </w:t>
      </w:r>
      <w:r>
        <w:rPr>
          <w:rFonts w:cs="Courier" w:ascii="Courier" w:hAnsi="Courier"/>
          <w:i/>
        </w:rPr>
        <w:t>согласие.</w:t>
      </w:r>
      <w:r>
        <w:rPr>
          <w:rFonts w:cs="Courier" w:ascii="Courier" w:hAnsi="Courier"/>
        </w:rPr>
        <w:t xml:space="preserve"> «В сражениях побеждают те, кто скорбит войну, — учил древний китайский философ </w:t>
      </w:r>
      <w:r>
        <w:rPr>
          <w:rFonts w:cs="Courier" w:ascii="Courier" w:hAnsi="Courier"/>
          <w:i/>
        </w:rPr>
        <w:t>Лао-цзы</w:t>
      </w:r>
      <w:r>
        <w:rPr>
          <w:rFonts w:cs="Courier" w:ascii="Courier" w:hAnsi="Courier"/>
          <w:lang w:val="en-US"/>
        </w:rPr>
        <w:t xml:space="preserve"> (579—499</w:t>
      </w:r>
      <w:r>
        <w:rPr>
          <w:rFonts w:cs="Courier" w:ascii="Courier" w:hAnsi="Courier"/>
        </w:rPr>
        <w:t xml:space="preserve"> до н. э.), — главное состоит в том, чтобы соблюдать спокойствие.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 По его мнению, главные первоначала мира Ян (светлое) и Инь (темное) не столько борются между собой, сколько, дополняя друг друга, образуют гармонию Единого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36195</wp:posOffset>
                </wp:positionV>
                <wp:extent cx="647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85pt" to="510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365125</wp:posOffset>
                </wp:positionV>
                <wp:extent cx="647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8.75pt" to="510.4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Древнекитайская философия.</w:t>
      </w:r>
      <w:r>
        <w:rPr>
          <w:rFonts w:cs="Courier" w:ascii="Courier" w:hAnsi="Courier"/>
        </w:rPr>
        <w:t xml:space="preserve"> В</w:t>
      </w:r>
      <w:r>
        <w:rPr>
          <w:rFonts w:cs="Courier" w:ascii="Courier" w:hAnsi="Courier"/>
          <w:lang w:val="en-US"/>
        </w:rPr>
        <w:t xml:space="preserve"> 2</w:t>
      </w:r>
      <w:r>
        <w:rPr>
          <w:rFonts w:cs="Courier" w:ascii="Courier" w:hAnsi="Courier"/>
        </w:rPr>
        <w:t xml:space="preserve"> т.— М.: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аука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  <w:lang w:val="en-US"/>
        </w:rPr>
        <w:t xml:space="preserve"> 1972.</w:t>
      </w:r>
      <w:r>
        <w:rPr>
          <w:rFonts w:cs="Courier" w:ascii="Courier" w:hAnsi="Courier"/>
        </w:rPr>
        <w:t xml:space="preserve"> Т.</w:t>
      </w:r>
      <w:r>
        <w:rPr>
          <w:rFonts w:cs="Courier" w:ascii="Courier" w:hAnsi="Courier"/>
          <w:lang w:val="en-US"/>
        </w:rPr>
        <w:t xml:space="preserve"> 1.—</w:t>
      </w:r>
      <w:r>
        <w:rPr>
          <w:rFonts w:cs="Courier" w:ascii="Courier" w:hAnsi="Courier"/>
        </w:rPr>
        <w:t xml:space="preserve"> С</w:t>
      </w:r>
      <w:r>
        <w:rPr>
          <w:rFonts w:cs="Courier" w:ascii="Courier" w:hAnsi="Courier"/>
          <w:lang w:val="en-US"/>
        </w:rPr>
        <w:t xml:space="preserve"> 124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/>
      </w:pPr>
      <w:r>
        <w:rPr>
          <w:rFonts w:cs="Courier" w:ascii="Courier" w:hAnsi="Courier"/>
        </w:rPr>
        <w:t>Этим взглядам китайского мыслителя созвучны идеи и древне</w:t>
        <w:softHyphen/>
        <w:t xml:space="preserve">греческого философа </w:t>
      </w:r>
      <w:r>
        <w:rPr>
          <w:rFonts w:cs="Courier" w:ascii="Courier" w:hAnsi="Courier"/>
          <w:i/>
        </w:rPr>
        <w:t>Гераклита Эфесского</w:t>
      </w:r>
      <w:r>
        <w:rPr>
          <w:rFonts w:cs="Courier" w:ascii="Courier" w:hAnsi="Courier"/>
          <w:lang w:val="en-US"/>
        </w:rPr>
        <w:t xml:space="preserve"> (535—475</w:t>
      </w:r>
      <w:r>
        <w:rPr>
          <w:rFonts w:cs="Courier" w:ascii="Courier" w:hAnsi="Courier"/>
        </w:rPr>
        <w:t xml:space="preserve"> до н. э.), кото</w:t>
        <w:softHyphen/>
        <w:t>рый видел источники конфликтов в некоторых универсальных свой</w:t>
        <w:softHyphen/>
        <w:t>ствах мира в целом, в его противоречивой сущности. Но вместе с тем он понимал, что кроме противоречий и вражды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в мире есть место и для гармонии, согласия: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Война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  <w:i/>
        </w:rPr>
        <w:t xml:space="preserve"> отец всех вещей, а мир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  <w:i/>
        </w:rPr>
        <w:t xml:space="preserve"> их мать... Все сущее сложено в гармонию через противообращенность... Универсум попеременно то един и связан дружбой, то множествен и сам себе враждебен в силу некоей ненависти</w:t>
      </w:r>
      <w:r>
        <w:rPr>
          <w:rFonts w:cs="Courier" w:ascii="Courier" w:hAnsi="Courier"/>
          <w:i/>
          <w:lang w:val="en-US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 xml:space="preserve">Именно в свете категорий </w:t>
      </w:r>
      <w:r>
        <w:rPr>
          <w:rFonts w:cs="Courier" w:ascii="Courier" w:hAnsi="Courier"/>
          <w:i/>
        </w:rPr>
        <w:t>противоречий и борьбы,</w:t>
      </w:r>
      <w:r>
        <w:rPr>
          <w:rFonts w:cs="Courier" w:ascii="Courier" w:hAnsi="Courier"/>
        </w:rPr>
        <w:t xml:space="preserve"> впервые пред</w:t>
        <w:softHyphen/>
        <w:t>ставленных древними философами в качестве всеобщих характерис</w:t>
        <w:softHyphen/>
        <w:t>тик бытия, может быть глубоко понята и сущность конфликта, его универсальный характер.</w:t>
      </w:r>
    </w:p>
    <w:p>
      <w:pPr>
        <w:pStyle w:val="Normal"/>
        <w:rPr/>
      </w:pPr>
      <w:r>
        <w:rPr>
          <w:rFonts w:cs="Courier" w:ascii="Courier" w:hAnsi="Courier"/>
          <w:i/>
        </w:rPr>
        <w:t>Противоречие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центральная категория диалектик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овре</w:t>
        <w:softHyphen/>
        <w:t>менного философского учения о всеобщих категориях и законах развития природы, общества и человеческого мышления. Согласно этому учению противоречие связано с многообразием элементов еди</w:t>
        <w:softHyphen/>
        <w:t>ного целого. Противоречие и есть отношение особого рода между этими элементами целого, возникающее при появлении всякой рассогласованности, несоответствия в структуре целого. И поскольку абсолютно устойчивого соответствия ни в одном реальном предмете нет, постольку противоречие носит универсальный характер, как и конфликт» который в данной связи может быть представлен как момент обострения в развитии противоречия, как проявление одно</w:t>
        <w:softHyphen/>
        <w:t>го из его состояний или свойств. Именно потому, что противоречие носит универсальный характер, мир находится в постоянном дви</w:t>
        <w:softHyphen/>
        <w:t>жении и развитии.</w:t>
      </w:r>
    </w:p>
    <w:p>
      <w:pPr>
        <w:pStyle w:val="Normal"/>
        <w:rPr/>
      </w:pPr>
      <w:r>
        <w:rPr>
          <w:rFonts w:cs="Courier" w:ascii="Courier" w:hAnsi="Courier"/>
        </w:rPr>
        <w:t xml:space="preserve">Таким образом, категория </w:t>
      </w:r>
      <w:r>
        <w:rPr>
          <w:rFonts w:cs="Courier" w:ascii="Courier" w:hAnsi="Courier"/>
          <w:i/>
        </w:rPr>
        <w:t>противоречия</w:t>
      </w:r>
      <w:r>
        <w:rPr>
          <w:rFonts w:cs="Courier" w:ascii="Courier" w:hAnsi="Courier"/>
        </w:rPr>
        <w:t xml:space="preserve"> связана с изучением ис</w:t>
        <w:softHyphen/>
        <w:t>точника всяког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движения, изменения и развития, который совре</w:t>
        <w:softHyphen/>
        <w:t>менная диалектика видит в сущности самих предметов. С универ</w:t>
        <w:softHyphen/>
        <w:t>сальностью противоречия связан и всеобщий характер конфликта, выступающего как одно из состояний или свойств противоречия.</w:t>
      </w:r>
    </w:p>
    <w:p>
      <w:pPr>
        <w:pStyle w:val="Normal"/>
        <w:rPr/>
      </w:pPr>
      <w:r>
        <w:rPr>
          <w:rFonts w:cs="Courier" w:ascii="Courier" w:hAnsi="Courier"/>
        </w:rPr>
        <w:t xml:space="preserve">Категория </w:t>
      </w:r>
      <w:r>
        <w:rPr>
          <w:rFonts w:cs="Courier" w:ascii="Courier" w:hAnsi="Courier"/>
          <w:i/>
        </w:rPr>
        <w:t>борьбы</w:t>
      </w:r>
      <w:r>
        <w:rPr>
          <w:rFonts w:cs="Courier" w:ascii="Courier" w:hAnsi="Courier"/>
        </w:rPr>
        <w:t xml:space="preserve"> дополняет понятие противоречия, конкрети</w:t>
        <w:softHyphen/>
        <w:t>зируя характер взаимоотношений его противоположных сторон. Борь</w:t>
        <w:softHyphen/>
        <w:t>б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дно из основных понятий диалектики. Его содержание вклю</w:t>
        <w:softHyphen/>
        <w:t>чает в себя не только сам момент борьбы противоположных сил, но и момент их сосуществования, которым и обеспечивается целост</w:t>
        <w:softHyphen/>
        <w:t>ность процесса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647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510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98450</wp:posOffset>
                </wp:positionV>
                <wp:extent cx="6477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3.5pt" to="510.4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i/>
        </w:rPr>
        <w:t>Фрагменты</w:t>
      </w:r>
      <w:r>
        <w:rPr>
          <w:rFonts w:cs="Courier" w:ascii="Courier" w:hAnsi="Courier"/>
        </w:rPr>
        <w:t xml:space="preserve"> ранних греческих философов. Ч</w:t>
      </w:r>
      <w:r>
        <w:rPr>
          <w:rFonts w:cs="Courier" w:ascii="Courier" w:hAnsi="Courier"/>
          <w:lang w:val="en-US"/>
        </w:rPr>
        <w:t xml:space="preserve"> 1.-</w:t>
      </w:r>
      <w:r>
        <w:rPr>
          <w:rFonts w:cs="Courier" w:ascii="Courier" w:hAnsi="Courier"/>
        </w:rPr>
        <w:t xml:space="preserve"> М.: Наука.</w:t>
      </w:r>
      <w:r>
        <w:rPr>
          <w:rFonts w:cs="Courier" w:ascii="Courier" w:hAnsi="Courier"/>
          <w:lang w:val="en-US"/>
        </w:rPr>
        <w:t xml:space="preserve"> 1989.-</w:t>
      </w:r>
      <w:r>
        <w:rPr>
          <w:rFonts w:cs="Courier" w:ascii="Courier" w:hAnsi="Courier"/>
        </w:rPr>
        <w:t xml:space="preserve"> С</w:t>
      </w:r>
      <w:r>
        <w:rPr>
          <w:rFonts w:cs="Courier" w:ascii="Courier" w:hAnsi="Courier"/>
          <w:lang w:val="en-US"/>
        </w:rPr>
        <w:t xml:space="preserve"> 200—201.</w:t>
      </w:r>
    </w:p>
    <w:p>
      <w:pPr>
        <w:pStyle w:val="Normal"/>
        <w:spacing w:lineRule="auto" w:line="218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218"/>
        <w:rPr/>
      </w:pPr>
      <w:r>
        <w:rPr>
          <w:rFonts w:cs="Courier" w:ascii="Courier" w:hAnsi="Courier"/>
        </w:rPr>
        <w:t>Однако среди как древних, так и современных философов нет полного единства в понимании роли противоречий, борьбы и конф</w:t>
        <w:softHyphen/>
        <w:t>ликтов. Уже некоторые из древних философов высказывали утопические надежны на возможность создания общества, где будут устранены всякие противоречия и конфликты. Древнегреческий фи</w:t>
        <w:softHyphen/>
        <w:t xml:space="preserve">лософ </w:t>
      </w:r>
      <w:r>
        <w:rPr>
          <w:rFonts w:cs="Courier" w:ascii="Courier" w:hAnsi="Courier"/>
          <w:i/>
        </w:rPr>
        <w:t>Эпикур</w:t>
      </w:r>
      <w:r>
        <w:rPr>
          <w:rFonts w:cs="Courier" w:ascii="Courier" w:hAnsi="Courier"/>
          <w:lang w:val="en-US"/>
        </w:rPr>
        <w:t xml:space="preserve"> (341—270</w:t>
      </w:r>
      <w:r>
        <w:rPr>
          <w:rFonts w:cs="Courier" w:ascii="Courier" w:hAnsi="Courier"/>
        </w:rPr>
        <w:t xml:space="preserve"> до н.э.) считал, что бедствия, связанные с бесконечными войнами, в конце</w:t>
      </w:r>
      <w:r>
        <w:rPr>
          <w:rFonts w:cs="Courier" w:ascii="Courier" w:hAnsi="Courier"/>
          <w:smallCaps/>
        </w:rPr>
        <w:t xml:space="preserve"> </w:t>
      </w:r>
      <w:r>
        <w:rPr>
          <w:rFonts w:cs="Courier" w:ascii="Courier" w:hAnsi="Courier"/>
        </w:rPr>
        <w:t>концов вынудят людей жить в со</w:t>
        <w:softHyphen/>
        <w:t>стоянии прочного мира. И несмотря на то, что реальная жизнь вновь и вновь разрушила несбыточные мечты, утопии подобного рода обнаружили большую притягательную силу и возникали вновь и вновь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Истолкование природы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 в эпоху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Средневековья</w:t>
      </w:r>
    </w:p>
    <w:p>
      <w:pPr>
        <w:pStyle w:val="Normal"/>
        <w:spacing w:lineRule="auto" w:line="218"/>
        <w:rPr/>
      </w:pPr>
      <w:r>
        <w:rPr>
          <w:rFonts w:cs="Courier" w:ascii="Courier" w:hAnsi="Courier"/>
          <w:lang w:val="en-US"/>
        </w:rPr>
        <w:t xml:space="preserve">Bо времeнa </w:t>
      </w:r>
      <w:r>
        <w:rPr>
          <w:rFonts w:cs="Courier" w:ascii="Courier" w:hAnsi="Courier"/>
          <w:i/>
          <w:lang w:val="en-US"/>
        </w:rPr>
        <w:t>Средневековь</w:t>
      </w:r>
      <w:r>
        <w:rPr>
          <w:rFonts w:cs="Courier" w:ascii="Courier" w:hAnsi="Courier"/>
          <w:i/>
        </w:rPr>
        <w:t>я,</w:t>
      </w:r>
      <w:r>
        <w:rPr>
          <w:rFonts w:cs="Courier" w:ascii="Courier" w:hAnsi="Courier"/>
        </w:rPr>
        <w:t xml:space="preserve"> когда утвердилась христианская религия, основанная на идеях человеколюбия, равенства всех перед Богом, добиться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рочного мира между людьми опять-таки не удалось. Причем, столкновения продолжались не только между верующими и неверующими, но и между самими единовер</w:t>
        <w:softHyphen/>
        <w:t xml:space="preserve">цами. По этому поводу </w:t>
      </w:r>
      <w:r>
        <w:rPr>
          <w:rFonts w:cs="Courier" w:ascii="Courier" w:hAnsi="Courier"/>
          <w:i/>
        </w:rPr>
        <w:t>Эразм Роттердамский</w:t>
      </w:r>
      <w:r>
        <w:rPr>
          <w:rFonts w:cs="Courier" w:ascii="Courier" w:hAnsi="Courier"/>
          <w:lang w:val="en-US"/>
        </w:rPr>
        <w:t xml:space="preserve"> (1469—1536)</w:t>
      </w:r>
      <w:r>
        <w:rPr>
          <w:rFonts w:cs="Courier" w:ascii="Courier" w:hAnsi="Courier"/>
        </w:rPr>
        <w:t xml:space="preserve"> замечал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«Наибольшим абсурдом является то, что Христос присутствует в обоих лагерях, как будто сам с собой ведет борьбу». </w:t>
      </w:r>
    </w:p>
    <w:p>
      <w:pPr>
        <w:pStyle w:val="Normal"/>
        <w:spacing w:lineRule="auto" w:line="218"/>
        <w:rPr>
          <w:rFonts w:ascii="Courier" w:hAnsi="Courier" w:cs="Courier"/>
        </w:rPr>
      </w:pPr>
      <w:r>
        <w:rPr>
          <w:rFonts w:cs="Courier" w:ascii="Courier" w:hAnsi="Courier"/>
        </w:rPr>
        <w:t>Пытаясь как-то объяснить и оправдать бесчисленные проявле</w:t>
        <w:softHyphen/>
        <w:t>ния зла в мире» созданном Богом, религиозная философия разрабо</w:t>
        <w:softHyphen/>
        <w:t>тала специальное учение, получившее наименование «оправдание Бога», или «теодицея».</w:t>
      </w:r>
    </w:p>
    <w:p>
      <w:pPr>
        <w:pStyle w:val="Normal"/>
        <w:spacing w:lineRule="auto" w:line="218"/>
        <w:rPr>
          <w:rFonts w:ascii="Courier" w:hAnsi="Courier" w:cs="Courier"/>
        </w:rPr>
      </w:pPr>
      <w:r>
        <w:rPr>
          <w:rFonts w:cs="Courier" w:ascii="Courier" w:hAnsi="Courier"/>
        </w:rPr>
        <w:t>Суть этого учения сводилась к выяснению тога, как при добром и всемогущем Боге в мире существуют многообразные конфликты: глобальные катастрофы, жестокие войны, коварные убийства, не</w:t>
        <w:softHyphen/>
        <w:t>счастья и страдания людей,</w:t>
      </w:r>
    </w:p>
    <w:p>
      <w:pPr>
        <w:pStyle w:val="Normal"/>
        <w:spacing w:lineRule="auto" w:line="218"/>
        <w:rPr/>
      </w:pPr>
      <w:r>
        <w:rPr>
          <w:rFonts w:cs="Courier" w:ascii="Courier" w:hAnsi="Courier"/>
        </w:rPr>
        <w:t>Постановка этих, по выражению Г. Гейне, «проклятых вопро</w:t>
        <w:softHyphen/>
        <w:t>сов» явилась одним из источников зарождения богоотрицания, ате</w:t>
        <w:softHyphen/>
        <w:t xml:space="preserve">изма. Поэтому различного рода попытки ответить на эти вопросы, начавшись еще на заре христианства, не прекращаются до сих пор. Известен ответ одного из первых христианских богословов </w:t>
      </w:r>
      <w:r>
        <w:rPr>
          <w:rFonts w:cs="Courier" w:ascii="Courier" w:hAnsi="Courier"/>
          <w:i/>
        </w:rPr>
        <w:t>Тертуллиана</w:t>
      </w:r>
      <w:r>
        <w:rPr>
          <w:rFonts w:cs="Courier" w:ascii="Courier" w:hAnsi="Courier"/>
          <w:lang w:val="en-US"/>
        </w:rPr>
        <w:t xml:space="preserve"> (160—220),</w:t>
      </w:r>
      <w:r>
        <w:rPr>
          <w:rFonts w:cs="Courier" w:ascii="Courier" w:hAnsi="Courier"/>
        </w:rPr>
        <w:t xml:space="preserve"> который считал что природа Бога, его замыслы не поддаются человеческому разуму и потому нам ничего не остается, как только слепо верить в него. «Верую, потому что абсурдно»,— говорил он.</w:t>
      </w:r>
    </w:p>
    <w:p>
      <w:pPr>
        <w:pStyle w:val="Normal"/>
        <w:spacing w:lineRule="auto" w:line="218"/>
        <w:rPr/>
      </w:pPr>
      <w:r>
        <w:rPr>
          <w:rFonts w:cs="Courier" w:ascii="Courier" w:hAnsi="Courier"/>
        </w:rPr>
        <w:t>Нетрудно заметить, что в объяснении коренных причин суще</w:t>
        <w:softHyphen/>
        <w:t>ствования в мире различного ром коллизий философами дохристи</w:t>
        <w:softHyphen/>
        <w:t>анского и христианского периодов много общего. И те, и другие признают, что борьба, конфликты, представляют собой органичес</w:t>
        <w:softHyphen/>
        <w:t>кое, неустранимое свойство бытия. Различие между античными и христианскими философами состоит лишь в том, что одни усматри</w:t>
        <w:softHyphen/>
        <w:t>вают в эти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универсальных явлениях свойство, изначально прису</w:t>
        <w:softHyphen/>
        <w:t xml:space="preserve">щее бытию, природе, а другие видят в них замысел, волю Бога. 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Два различных подход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 пони</w:t>
        <w:softHyphen/>
        <w:t xml:space="preserve">манию природ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оциального конфликта 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в Новое</w:t>
      </w:r>
      <w:r>
        <w:rPr>
          <w:rFonts w:cs="Courier" w:ascii="Courier" w:hAnsi="Courier"/>
          <w:i/>
        </w:rPr>
        <w:t xml:space="preserve"> </w:t>
      </w:r>
      <w:r>
        <w:rPr>
          <w:rFonts w:cs="Courier" w:ascii="Courier" w:hAnsi="Courier"/>
        </w:rPr>
        <w:t>время</w:t>
      </w:r>
    </w:p>
    <w:p>
      <w:pPr>
        <w:pStyle w:val="Normal"/>
        <w:spacing w:lineRule="auto" w:line="218"/>
        <w:rPr/>
      </w:pPr>
      <w:r>
        <w:rPr>
          <w:rFonts w:cs="Courier" w:ascii="Courier" w:hAnsi="Courier"/>
        </w:rPr>
        <w:t>О противоречиях в природе, обществе, мышлении, о борьбе между</w:t>
      </w:r>
      <w:r>
        <w:rPr>
          <w:rFonts w:cs="Courier" w:ascii="Courier" w:hAnsi="Courier"/>
          <w:smallCaps/>
        </w:rPr>
        <w:t xml:space="preserve"> </w:t>
      </w:r>
      <w:r>
        <w:rPr>
          <w:rFonts w:cs="Courier" w:ascii="Courier" w:hAnsi="Courier"/>
        </w:rPr>
        <w:t xml:space="preserve">людьми, классами, государствами ученые размышляли особенно много в </w:t>
      </w:r>
      <w:r>
        <w:rPr>
          <w:rFonts w:cs="Courier" w:ascii="Courier" w:hAnsi="Courier"/>
          <w:i/>
        </w:rPr>
        <w:t>Новое время,</w:t>
      </w:r>
      <w:r>
        <w:rPr>
          <w:rFonts w:cs="Courier" w:ascii="Courier" w:hAnsi="Courier"/>
        </w:rPr>
        <w:t xml:space="preserve"> когда социальные конфликты стали наиболее острыми. О природе конфлик</w:t>
        <w:softHyphen/>
        <w:t>тов писали Ф. Бэкон и Т. Гоббс. Ж.-Ж. Руссо и И. Кант, Гегель и Маркс, Вл. Соловьев и И. Бердяев.</w:t>
      </w:r>
    </w:p>
    <w:p>
      <w:pPr>
        <w:pStyle w:val="Normal"/>
        <w:rPr/>
      </w:pPr>
      <w:r>
        <w:rPr>
          <w:rFonts w:cs="Courier" w:ascii="Courier" w:hAnsi="Courier"/>
        </w:rPr>
        <w:t xml:space="preserve">В ходе обсуждения выявились </w:t>
      </w:r>
      <w:r>
        <w:rPr>
          <w:rFonts w:cs="Courier" w:ascii="Courier" w:hAnsi="Courier"/>
          <w:i/>
        </w:rPr>
        <w:t>два</w:t>
      </w:r>
      <w:r>
        <w:rPr>
          <w:rFonts w:cs="Courier" w:ascii="Courier" w:hAnsi="Courier"/>
        </w:rPr>
        <w:t xml:space="preserve"> различных подхода к пони</w:t>
        <w:softHyphen/>
        <w:t>манию природы социального конфликта, которые можно опреде</w:t>
        <w:softHyphen/>
        <w:t>лить как пессимистический и оптимистический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ессимистический подход</w:t>
      </w:r>
      <w:r>
        <w:rPr>
          <w:rFonts w:cs="Courier" w:ascii="Courier" w:hAnsi="Courier"/>
        </w:rPr>
        <w:t xml:space="preserve"> наиболее четко выразил английский философ </w:t>
      </w:r>
      <w:r>
        <w:rPr>
          <w:rFonts w:cs="Courier" w:ascii="Courier" w:hAnsi="Courier"/>
          <w:i/>
        </w:rPr>
        <w:t>Томас Гоббс</w:t>
      </w:r>
      <w:r>
        <w:rPr>
          <w:rFonts w:cs="Courier" w:ascii="Courier" w:hAnsi="Courier"/>
          <w:lang w:val="en-US"/>
        </w:rPr>
        <w:t xml:space="preserve"> (1588—1679).</w:t>
      </w:r>
      <w:r>
        <w:rPr>
          <w:rFonts w:cs="Courier" w:ascii="Courier" w:hAnsi="Courier"/>
        </w:rPr>
        <w:t xml:space="preserve"> В книге «Левиафан»</w:t>
      </w:r>
      <w:r>
        <w:rPr>
          <w:rFonts w:cs="Courier" w:ascii="Courier" w:hAnsi="Courier"/>
          <w:lang w:val="en-US"/>
        </w:rPr>
        <w:t xml:space="preserve"> (1651)</w:t>
      </w:r>
      <w:r>
        <w:rPr>
          <w:rFonts w:cs="Courier" w:ascii="Courier" w:hAnsi="Courier"/>
        </w:rPr>
        <w:t xml:space="preserve"> он негативно оценивал человеческую природу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Человек, полагал он, по своей естественной природе является существом эгоистическим, за</w:t>
        <w:softHyphen/>
        <w:t>вистливым и ленивым. Поэтому первоначальное состояние челове</w:t>
        <w:softHyphen/>
        <w:t>ческого общества он оценивал как «войну всех против всех». Когда это состояние стало для людей непереносимым, они заключили между собой договор о создании государства, которое, опираясь на свою огромную силу, сравнимую лишь с мощью библейского чудовища Левиафана, способно избавить людей от бесконечной вражды. Та</w:t>
        <w:softHyphen/>
        <w:t>ким образом, негативно оценивая человеческую природу, Т. Гоббс не видел другого способа преодоления порочности людей кроме применения государственного насилия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Оптимистический подход</w:t>
      </w:r>
      <w:r>
        <w:rPr>
          <w:rFonts w:cs="Courier" w:ascii="Courier" w:hAnsi="Courier"/>
        </w:rPr>
        <w:t xml:space="preserve"> представлен французским филосо</w:t>
        <w:softHyphen/>
        <w:t>фом Жан-Жаком Руссо</w:t>
      </w:r>
      <w:r>
        <w:rPr>
          <w:rFonts w:cs="Courier" w:ascii="Courier" w:hAnsi="Courier"/>
          <w:lang w:val="en-US"/>
        </w:rPr>
        <w:t xml:space="preserve"> (1712—1778),</w:t>
      </w:r>
      <w:r>
        <w:rPr>
          <w:rFonts w:cs="Courier" w:ascii="Courier" w:hAnsi="Courier"/>
        </w:rPr>
        <w:t xml:space="preserve"> который в отличие от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Гоббса считал, что человек по своей природа добр, миролюбив, создан для счастья</w:t>
      </w:r>
      <w:r>
        <w:rPr>
          <w:rFonts w:cs="Courier" w:ascii="Courier" w:hAnsi="Courier"/>
          <w:smallCaps/>
        </w:rPr>
        <w:t xml:space="preserve">. </w:t>
      </w:r>
      <w:r>
        <w:rPr>
          <w:rFonts w:cs="Courier" w:ascii="Courier" w:hAnsi="Courier"/>
        </w:rPr>
        <w:t>Источником конфликтов в современном обществе, по его мнению, явились недостатки в его организации, заблуждения и пред</w:t>
        <w:softHyphen/>
        <w:t>рассудки людей и прежде всего их приверженность частной соб</w:t>
        <w:softHyphen/>
        <w:t>ственности. Важнейшим инструментом восстановления естественных для людей отношений мира и согласия должно стать создаваемое ими по взаимному договору демократическое государство, опирающееся преимущественно на ненасильственные, воспитательные средства, которые в наибольшей степени соответствуют сущности человек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И в последующий период исследователи данной проблемы или придерживались одной из указанных двух концепций, или же разрабатывали ту или иную разновидность их синтеза. </w:t>
      </w:r>
    </w:p>
    <w:p>
      <w:pPr>
        <w:pStyle w:val="Normal"/>
        <w:rPr/>
      </w:pPr>
      <w:r>
        <w:rPr>
          <w:rFonts w:cs="Courier" w:ascii="Courier" w:hAnsi="Courier"/>
        </w:rPr>
        <w:t xml:space="preserve">Так, немецкий философ </w:t>
      </w:r>
      <w:r>
        <w:rPr>
          <w:rFonts w:cs="Courier" w:ascii="Courier" w:hAnsi="Courier"/>
          <w:i/>
        </w:rPr>
        <w:t>Иммануил Кант</w:t>
      </w:r>
      <w:r>
        <w:rPr>
          <w:rFonts w:cs="Courier" w:ascii="Courier" w:hAnsi="Courier"/>
          <w:lang w:val="en-US"/>
        </w:rPr>
        <w:t xml:space="preserve"> (1724—1804)</w:t>
      </w:r>
      <w:r>
        <w:rPr>
          <w:rFonts w:cs="Courier" w:ascii="Courier" w:hAnsi="Courier"/>
        </w:rPr>
        <w:t xml:space="preserve"> считал, что </w:t>
      </w:r>
      <w:r>
        <w:rPr>
          <w:rFonts w:cs="Courier" w:ascii="Courier" w:hAnsi="Courier"/>
          <w:i/>
        </w:rPr>
        <w:t>состояние мира между людьми, живущими по соседству, не есть естественное состояние.... Последнее есть, наоборот, состояние войны, т.е. если и не беспрерывные военные действия, то постоянная угроза. Следовательно, состояние мира должно быть установлено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i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им образом. Кант, подобно Т. Гоббсу, пессимистично при</w:t>
        <w:softHyphen/>
        <w:t>знает естественным для людей «состояние воины», но вместе с тем подобно Ж.-Ж. Русо, выражает оптимистическую надежду на возможность достижения «состояния мира»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Концепция социального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 Маркса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и его последователей</w:t>
      </w:r>
    </w:p>
    <w:p>
      <w:pPr>
        <w:pStyle w:val="Normal"/>
        <w:spacing w:before="40" w:after="0"/>
        <w:rPr/>
      </w:pPr>
      <w:r>
        <w:rPr>
          <w:rFonts w:cs="Courier" w:ascii="Courier" w:hAnsi="Courier"/>
        </w:rPr>
        <w:t xml:space="preserve">Весьма детальная концепция социального конфликта была предложена экономистом и социологом </w:t>
      </w:r>
      <w:r>
        <w:rPr>
          <w:rFonts w:cs="Courier" w:ascii="Courier" w:hAnsi="Courier"/>
          <w:i/>
        </w:rPr>
        <w:t>Карлом Марксом</w:t>
      </w:r>
      <w:r>
        <w:rPr>
          <w:rFonts w:cs="Courier" w:ascii="Courier" w:hAnsi="Courier"/>
        </w:rPr>
        <w:t xml:space="preserve"> (1818-1883). По Марксу, конфликты свойственны всем уровням социальной жизни: политике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экономике, культуре. Вся история до сих пор существовавших обществ была историей борьбы классов. Ее главной причиной было господство частной собственности, на которой основываются все так называемые «антаго</w:t>
        <w:softHyphen/>
        <w:t>нистические общественно-экономические формации». В коммунис</w:t>
        <w:softHyphen/>
        <w:t>тическом обществе, основанном на общественной собственности, исчезнут антагонистические противоречия, конфликты. Тем самым будет окончена предыстория человечества и начнется его подлинная история.</w:t>
      </w:r>
    </w:p>
    <w:p>
      <w:pPr>
        <w:pStyle w:val="Normal"/>
        <w:spacing w:lineRule="auto" w:line="218"/>
        <w:rPr>
          <w:rFonts w:ascii="Courier" w:hAnsi="Courier" w:cs="Courier"/>
        </w:rPr>
      </w:pPr>
      <w:r>
        <w:rPr>
          <w:rFonts w:cs="Courier" w:ascii="Courier" w:hAnsi="Courier"/>
        </w:rPr>
        <w:t xml:space="preserve">Последователи Маркса в России, </w:t>
      </w:r>
      <w:r>
        <w:rPr>
          <w:rFonts w:cs="Courier" w:ascii="Courier" w:hAnsi="Courier"/>
          <w:i/>
        </w:rPr>
        <w:t>В. И.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 xml:space="preserve">Ленин </w:t>
      </w:r>
      <w:r>
        <w:rPr>
          <w:rFonts w:cs="Courier" w:ascii="Courier" w:hAnsi="Courier"/>
        </w:rPr>
        <w:t>у другие, полагали, что острые социальные противоречия исчезнут уже при социализме, на первой, низшей фазе коммунизма. В советской философии это положение признавалось бесспорным, провозглашалось, что «с построением развитого социализма перерастание неантагонистических противоречий в антагонистические становится объективно невоз</w:t>
        <w:softHyphen/>
        <w:t>можным.»</w:t>
      </w:r>
      <w:r>
        <w:rPr>
          <w:rFonts w:cs="Courier" w:ascii="Courier" w:hAnsi="Courier"/>
          <w:vertAlign w:val="superscript"/>
        </w:rPr>
        <w:t>2</w:t>
      </w:r>
    </w:p>
    <w:p>
      <w:pPr>
        <w:pStyle w:val="Normal"/>
        <w:rPr>
          <w:rFonts w:ascii="Courier" w:hAnsi="Courier" w:cs="Courier"/>
          <w:b/>
          <w:b/>
          <w:vertAlign w:val="superscript"/>
          <w:lang w:val="en-US"/>
        </w:rPr>
      </w:pPr>
      <w:r>
        <w:rPr>
          <w:rFonts w:cs="Courier" w:ascii="Courier" w:hAnsi="Courier"/>
          <w:b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128270</wp:posOffset>
                </wp:positionV>
                <wp:extent cx="6477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0.1pt" to="504.4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vertAlign w:val="superscript"/>
        </w:rPr>
        <w:t xml:space="preserve">1 </w:t>
      </w:r>
      <w:r>
        <w:rPr>
          <w:rFonts w:cs="Courier" w:ascii="Courier" w:hAnsi="Courier"/>
          <w:i/>
        </w:rPr>
        <w:t>Кант И. Соч.</w:t>
      </w:r>
      <w:r>
        <w:rPr>
          <w:rFonts w:cs="Courier" w:ascii="Courier" w:hAnsi="Courier"/>
        </w:rPr>
        <w:t xml:space="preserve"> в 6 Т.- М, Т. 6. - С.</w:t>
      </w:r>
      <w:r>
        <w:rPr>
          <w:rFonts w:cs="Courier" w:ascii="Courier" w:hAnsi="Courier"/>
          <w:lang w:val="en-US"/>
        </w:rPr>
        <w:t xml:space="preserve"> 26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405130</wp:posOffset>
                </wp:positionV>
                <wp:extent cx="6477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1.9pt" to="504.4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 Философский энциклопедический словарь.</w:t>
      </w:r>
      <w:r>
        <w:rPr>
          <w:rFonts w:cs="Courier" w:ascii="Courier" w:hAnsi="Courier"/>
          <w:lang w:val="en-US"/>
        </w:rPr>
        <w:t xml:space="preserve"> -</w:t>
      </w:r>
      <w:r>
        <w:rPr>
          <w:rFonts w:cs="Courier" w:ascii="Courier" w:hAnsi="Courier"/>
        </w:rPr>
        <w:t xml:space="preserve"> М.: Советская энциклопедия,</w:t>
      </w:r>
      <w:r>
        <w:rPr>
          <w:rFonts w:cs="Courier" w:ascii="Courier" w:hAnsi="Courier"/>
          <w:lang w:val="en-US"/>
        </w:rPr>
        <w:t xml:space="preserve"> 1983. – С 546.</w:t>
      </w:r>
    </w:p>
    <w:p>
      <w:pPr>
        <w:pStyle w:val="Normal"/>
        <w:spacing w:lineRule="auto" w:line="218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218"/>
        <w:rPr/>
      </w:pPr>
      <w:r>
        <w:rPr>
          <w:rFonts w:cs="Courier" w:ascii="Courier" w:hAnsi="Courier"/>
        </w:rPr>
        <w:t>Однако достижение этого идеала связывалось в марксизме с при</w:t>
        <w:softHyphen/>
        <w:t>менением массового насилия в виде</w:t>
      </w:r>
      <w:r>
        <w:rPr>
          <w:rFonts w:cs="Courier" w:ascii="Courier" w:hAnsi="Courier"/>
          <w:b/>
        </w:rPr>
        <w:t xml:space="preserve"> н</w:t>
      </w:r>
      <w:r>
        <w:rPr>
          <w:rFonts w:cs="Courier" w:ascii="Courier" w:hAnsi="Courier"/>
        </w:rPr>
        <w:t>епримиримой борьбы пролета</w:t>
        <w:softHyphen/>
        <w:t>риата с буржуазией, социалистической революции, вооруженного восстания, гражданской войны и диктатуры пролетариата. Поэтому именно эта формы социальных конфликтов марксизме разработа</w:t>
        <w:softHyphen/>
        <w:t>ны наиболее детально. Следуя учению Маркса, Ленин и его сорат</w:t>
        <w:softHyphen/>
        <w:t>ники создали развернутое учение о движущих силах социалистичес</w:t>
        <w:softHyphen/>
        <w:t>кой революции, искусстве подготовки и проведения вооруженного восстания, методах осуществления диктатуры пролетариата в целях ликвидации правящей элиты во главе с царской фамилией, а также дворянства, духовенства, буржуазии, кулачества, разнообразных «вра</w:t>
        <w:softHyphen/>
        <w:t>гов народа», «инакомыслящих» и т. п. Революционное насилие было для Маркса и его последователей главным методом разрешения со</w:t>
        <w:softHyphen/>
        <w:t>циальных конфликтов, а реформы, компромисс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лишь его по</w:t>
        <w:softHyphen/>
        <w:t>бочным продуктом.</w:t>
      </w:r>
    </w:p>
    <w:p>
      <w:pPr>
        <w:pStyle w:val="Normal"/>
        <w:spacing w:lineRule="auto" w:line="218"/>
        <w:rPr/>
      </w:pPr>
      <w:r>
        <w:rPr>
          <w:rFonts w:cs="Courier" w:ascii="Courier" w:hAnsi="Courier"/>
        </w:rPr>
        <w:t xml:space="preserve">В своем последующем развитии теория конфликта постоянно опирается на исходные идеи о природе конфликта, высказанные выдающимися мыслителями древности, Средневековья и Нового времени. Так, современная конфликтология, используя эти идеи классической философии, тек или иначе придерживается </w:t>
      </w:r>
      <w:r>
        <w:rPr>
          <w:rFonts w:cs="Courier" w:ascii="Courier" w:hAnsi="Courier"/>
          <w:i/>
        </w:rPr>
        <w:t xml:space="preserve">двух </w:t>
      </w:r>
      <w:r>
        <w:rPr>
          <w:rFonts w:cs="Courier" w:ascii="Courier" w:hAnsi="Courier"/>
        </w:rPr>
        <w:t>основных концепции человеческой природы.</w:t>
      </w:r>
    </w:p>
    <w:p>
      <w:pPr>
        <w:pStyle w:val="Normal"/>
        <w:spacing w:lineRule="auto" w:line="218"/>
        <w:rPr>
          <w:rFonts w:ascii="Courier" w:hAnsi="Courier" w:cs="Courier"/>
        </w:rPr>
      </w:pPr>
      <w:r>
        <w:rPr>
          <w:rFonts w:cs="Courier" w:ascii="Courier" w:hAnsi="Courier"/>
        </w:rPr>
        <w:t>Одни ученые, руководствуясь идеями Руссо. Маркса, утверждают, что человек есть существо рациональное, а всплески агрессии и жестокости возникают как вынужденная реакция на жизненные обстоятельства. По их мнению, человеческое сознание и психика формируются прижизненно под влиянием конкретных социальных условий. Они считают, что реформы и совершенствование социальных институтов приведут с неизбежностью к уничтожению конфликтов и войн.</w:t>
      </w:r>
    </w:p>
    <w:p>
      <w:pPr>
        <w:pStyle w:val="Normal"/>
        <w:spacing w:lineRule="auto" w:line="218"/>
        <w:rPr/>
      </w:pPr>
      <w:r>
        <w:rPr>
          <w:rFonts w:cs="Courier" w:ascii="Courier" w:hAnsi="Courier"/>
        </w:rPr>
        <w:t>Другие утверждают изначальную иррациональную природу че</w:t>
        <w:softHyphen/>
        <w:t xml:space="preserve">ловека, для которого насилие и агрессия являются природными и естественными. Следуя установкам Т. Гоббса, развитым в трудах </w:t>
      </w:r>
      <w:r>
        <w:rPr>
          <w:rFonts w:cs="Courier" w:ascii="Courier" w:hAnsi="Courier"/>
          <w:i/>
        </w:rPr>
        <w:t>Ф. Ницше</w:t>
      </w:r>
      <w:r>
        <w:rPr>
          <w:rFonts w:cs="Courier" w:ascii="Courier" w:hAnsi="Courier"/>
        </w:rPr>
        <w:t xml:space="preserve"> (1844—1900) и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.</w:t>
      </w:r>
      <w:r>
        <w:rPr>
          <w:rFonts w:cs="Courier" w:ascii="Courier" w:hAnsi="Courier"/>
          <w:i/>
        </w:rPr>
        <w:t xml:space="preserve"> Фрейд </w:t>
      </w:r>
      <w:r>
        <w:rPr>
          <w:rFonts w:cs="Courier" w:ascii="Courier" w:hAnsi="Courier"/>
        </w:rPr>
        <w:t>(1856-1939), сторонники этой концепции рассматривают агрессивные проявления в поведении человека как патологию и отклонение</w:t>
      </w:r>
      <w:r>
        <w:rPr>
          <w:rFonts w:cs="Courier" w:ascii="Courier" w:hAnsi="Courier"/>
          <w:lang w:val="en-US"/>
        </w:rPr>
        <w:t xml:space="preserve"> в </w:t>
      </w:r>
      <w:r>
        <w:rPr>
          <w:rFonts w:cs="Courier" w:ascii="Courier" w:hAnsi="Courier"/>
        </w:rPr>
        <w:t>его природе, а как естественное состояние, диктуемое его природой. По их мнению, именно поэтому, стремясь к вечному н последнему миру, человечество неизбежно возвращается к войне.</w:t>
      </w:r>
    </w:p>
    <w:p>
      <w:pPr>
        <w:pStyle w:val="Normal"/>
        <w:spacing w:lineRule="auto" w:line="218"/>
        <w:rPr/>
      </w:pPr>
      <w:r>
        <w:rPr>
          <w:rFonts w:cs="Courier" w:ascii="Courier" w:hAnsi="Courier"/>
        </w:rPr>
        <w:t>Однако, несмотря на плодотворность идей о природе конфликта, высказанных классической философией, в изучении сущности конфликта вплоть до конца</w:t>
      </w:r>
      <w:r>
        <w:rPr>
          <w:rFonts w:cs="Courier" w:ascii="Courier" w:hAnsi="Courier"/>
          <w:lang w:val="en-US"/>
        </w:rPr>
        <w:t xml:space="preserve"> XIX</w:t>
      </w:r>
      <w:r>
        <w:rPr>
          <w:rFonts w:cs="Courier" w:ascii="Courier" w:hAnsi="Courier"/>
        </w:rPr>
        <w:t xml:space="preserve"> в. имелись существенны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18"/>
        <w:ind w:left="0" w:firstLine="567"/>
        <w:rPr/>
      </w:pPr>
      <w:r>
        <w:rPr>
          <w:rFonts w:cs="Courier" w:ascii="Courier" w:hAnsi="Courier"/>
          <w:lang w:val="en-US"/>
        </w:rPr>
        <w:t>конфликты</w:t>
      </w:r>
      <w:r>
        <w:rPr>
          <w:rFonts w:cs="Courier" w:ascii="Courier" w:hAnsi="Courier"/>
        </w:rPr>
        <w:t xml:space="preserve"> рассматривались лишь в самом общем плане, в связи с философскими категориями противоречий и борьбы, добра и зла, как всеобщее свойство не только социального, но и природного бы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18"/>
        <w:ind w:left="0" w:firstLine="567"/>
        <w:rPr>
          <w:rFonts w:ascii="Courier" w:hAnsi="Courier" w:cs="Courier"/>
        </w:rPr>
      </w:pPr>
      <w:r>
        <w:rPr>
          <w:rFonts w:cs="Courier" w:ascii="Courier" w:hAnsi="Courier"/>
        </w:rPr>
        <w:t>специфика социальных конфликтов в целом не исследовалась, давалось лишь описание отдельных видов социальных конфликтов: в экономике, политике, культуре, психике;</w:t>
      </w:r>
    </w:p>
    <w:p>
      <w:pPr>
        <w:pStyle w:val="Normal"/>
        <w:spacing w:lineRule="auto" w:line="218"/>
        <w:rPr>
          <w:rFonts w:ascii="Courier" w:hAnsi="Courier" w:cs="Courier"/>
        </w:rPr>
      </w:pPr>
      <w:r>
        <w:rPr>
          <w:rFonts w:cs="Courier" w:ascii="Courier" w:hAnsi="Courier"/>
        </w:rPr>
        <w:t>3. исследовались преимущественно лишь конфликты макро – уровня, между классами, нациями, государствами, а конфликты в малых группах, внутриличностные конфликты оставались вне поля зрения ученых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бщие черты конфликта как феномена социальной жизни не исследовались, в связи с чем не было и самостоятельной теории конфликта, а следовательно, и конфликтологии как наук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качестве самостоятельной дисциплины конфликтология сло</w:t>
        <w:softHyphen/>
        <w:t>жилась лишь к середине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, выделившись из двух фундамен</w:t>
        <w:softHyphen/>
        <w:t xml:space="preserve">тальных наук: </w:t>
      </w:r>
      <w:r>
        <w:rPr>
          <w:rFonts w:cs="Courier" w:ascii="Courier" w:hAnsi="Courier"/>
          <w:i/>
        </w:rPr>
        <w:t>социологии и психологии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>Развитие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ологии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в рамках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социальной науки</w:t>
      </w:r>
    </w:p>
    <w:p>
      <w:pPr>
        <w:pStyle w:val="Normal"/>
        <w:rPr/>
      </w:pPr>
      <w:r>
        <w:rPr>
          <w:rFonts w:cs="Courier" w:ascii="Courier" w:hAnsi="Courier"/>
        </w:rPr>
        <w:t>В социологии общая концепция социального конфликта стала складываться в конце</w:t>
      </w:r>
      <w:r>
        <w:rPr>
          <w:rFonts w:cs="Courier" w:ascii="Courier" w:hAnsi="Courier"/>
          <w:lang w:val="en-US"/>
        </w:rPr>
        <w:t xml:space="preserve"> XIX — </w:t>
      </w:r>
      <w:r>
        <w:rPr>
          <w:rFonts w:cs="Courier" w:ascii="Courier" w:hAnsi="Courier"/>
        </w:rPr>
        <w:t>начале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 в работах немецких ученых </w:t>
      </w:r>
      <w:r>
        <w:rPr>
          <w:rFonts w:cs="Courier" w:ascii="Courier" w:hAnsi="Courier"/>
          <w:i/>
        </w:rPr>
        <w:t>Макса Вебера</w:t>
      </w:r>
      <w:r>
        <w:rPr>
          <w:rFonts w:cs="Courier" w:ascii="Courier" w:hAnsi="Courier"/>
          <w:lang w:val="en-US"/>
        </w:rPr>
        <w:t xml:space="preserve"> (1864—1920)</w:t>
      </w:r>
      <w:r>
        <w:rPr>
          <w:rFonts w:cs="Courier" w:ascii="Courier" w:hAnsi="Courier"/>
        </w:rPr>
        <w:t xml:space="preserve"> и </w:t>
      </w:r>
      <w:r>
        <w:rPr>
          <w:rFonts w:cs="Courier" w:ascii="Courier" w:hAnsi="Courier"/>
          <w:i/>
        </w:rPr>
        <w:t>Георга Зиммеля</w:t>
      </w:r>
      <w:r>
        <w:rPr>
          <w:rFonts w:cs="Courier" w:ascii="Courier" w:hAnsi="Courier"/>
          <w:lang w:val="en-US"/>
        </w:rPr>
        <w:t xml:space="preserve"> (1858 — 1918).</w:t>
      </w:r>
      <w:r>
        <w:rPr>
          <w:rFonts w:cs="Courier" w:ascii="Courier" w:hAnsi="Courier"/>
        </w:rPr>
        <w:t xml:space="preserve"> Они доказали, что конфликты явля</w:t>
        <w:softHyphen/>
        <w:t>ются неустранимой частью социальной жизни. Для социологичес</w:t>
        <w:softHyphen/>
        <w:t>кого подхода в отличие от философского, предельно обобщенного, характерно исследование конфликта на основе таких специфичес</w:t>
        <w:softHyphen/>
        <w:t>ких методов, как анкетирование, статистический анализ массовых данных, интервьюирование и др. В результате, в рамках социологи</w:t>
        <w:softHyphen/>
        <w:t>ческого подхода представления о конфликтах стали более детальны</w:t>
        <w:softHyphen/>
        <w:t>ми, конкретными, «живыми». Хотя взгляды на природу и роль кон</w:t>
        <w:softHyphen/>
        <w:t>фликтов в жизни общества у разных социологов были неодинако</w:t>
        <w:softHyphen/>
        <w:t>выми, все они тем не менее признавали их важную роль в общественной жизни и необходимость их конкретно-социологичес</w:t>
        <w:softHyphen/>
        <w:t>кого анализ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 мысли М. Вебера, общество представляет собой совокуп</w:t>
        <w:softHyphen/>
        <w:t>ность групп, различающихся своим статусом. Поэтому их интересы расходятся, что и порождает социальные конфликты. Всякие на</w:t>
        <w:softHyphen/>
        <w:t>дежды на возможность их устранения из жизни общества иллюзор</w:t>
        <w:softHyphen/>
        <w:t>ны. Нужно признать неизбежность существования на этой земле вечной борьбы одних людей против других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днако интересы людей не только расходятся, но в какой-то мере и совпадают, что создает основу для баланса сил, достижения социального консенсуса. И хотя конфликты не могут быть вовсе устранены из социальной жизни, это не означает, что она характеризуется постоянной нестабильностью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Г. Зиммель в своей книге «Конфликт современной культуры» </w:t>
      </w:r>
      <w:r>
        <w:rPr>
          <w:rFonts w:cs="Courier" w:ascii="Courier" w:hAnsi="Courier"/>
          <w:lang w:val="en-US"/>
        </w:rPr>
        <w:t>(1918)</w:t>
      </w:r>
      <w:r>
        <w:rPr>
          <w:rFonts w:cs="Courier" w:ascii="Courier" w:hAnsi="Courier"/>
        </w:rPr>
        <w:t xml:space="preserve"> и ряде других своих работ исходил из того, что существую</w:t>
        <w:softHyphen/>
        <w:t xml:space="preserve">щее в обществе множество эгоистических групп тем не менее не изолированы друг от друга, а наоборот, тесно связаны между собой тысячами незримых нитей. Именно эти пересечения групповых </w:t>
        <w:softHyphen/>
        <w:t>интересов смягчают конфликты и служат почвой для устойчивости де</w:t>
        <w:softHyphen/>
        <w:t>мократических обществ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Тем не менее конфликты неустранимы, они представляют необходимое универсальное свойство социальной жиз</w:t>
        <w:softHyphen/>
        <w:t>ни, столь же устойчивую ее форму как власть, рынок, общественный договор и др. «Как только жизнь возвысилась над чисто животным состоянием... в ней обнаружился внутренний конфликт, нарастание и разрешение которого есть путь обновления всей культуры.»</w:t>
      </w:r>
      <w:r>
        <w:rPr>
          <w:rFonts w:cs="Courier" w:ascii="Courier" w:hAnsi="Courier"/>
          <w:vertAlign w:val="superscript"/>
        </w:rPr>
        <w:t>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временная эпоха как раз отличается крайней степенью разви</w:t>
        <w:softHyphen/>
        <w:t>тия этого всеобщего свойства жизни. «...Из всех исторических эпох, в которых этот конфликт принял характер острого</w:t>
      </w:r>
      <w:r>
        <w:rPr>
          <w:rFonts w:cs="Courier" w:ascii="Courier" w:hAnsi="Courier"/>
          <w:lang w:val="en-US"/>
        </w:rPr>
        <w:t xml:space="preserve"> ...</w:t>
      </w:r>
      <w:r>
        <w:rPr>
          <w:rFonts w:cs="Courier" w:ascii="Courier" w:hAnsi="Courier"/>
        </w:rPr>
        <w:t xml:space="preserve"> ни одна не обнаруживает его в виде основного мотива и в такой мере как наша.»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 Многочисленные последователи Зиммеля обосновывали мысль, что важнейшая практическая цель социологи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пособствовать транс</w:t>
        <w:softHyphen/>
        <w:t>формации конфликтов в сотрудничество. Именно после работ Зим</w:t>
        <w:softHyphen/>
        <w:t xml:space="preserve">меля в научный оборот вошел термин </w:t>
      </w:r>
      <w:r>
        <w:rPr>
          <w:rFonts w:cs="Courier" w:ascii="Courier" w:hAnsi="Courier"/>
          <w:i/>
        </w:rPr>
        <w:t>«социология конфликта»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и исходные положения и послужили основой для создания к середине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 </w:t>
      </w:r>
      <w:r>
        <w:rPr>
          <w:rFonts w:cs="Courier" w:ascii="Courier" w:hAnsi="Courier"/>
          <w:i/>
        </w:rPr>
        <w:t>теории конфликта</w:t>
      </w:r>
      <w:r>
        <w:rPr>
          <w:rFonts w:cs="Courier" w:ascii="Courier" w:hAnsi="Courier"/>
        </w:rPr>
        <w:t xml:space="preserve"> в качестве самостоятельной обла</w:t>
        <w:softHyphen/>
        <w:t>сти социологии. Эта задача была решена главным образом усилиями двух выдающихся ученых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мецкого социолога </w:t>
      </w:r>
      <w:r>
        <w:rPr>
          <w:rFonts w:cs="Courier" w:ascii="Courier" w:hAnsi="Courier"/>
          <w:i/>
        </w:rPr>
        <w:t>Ральфа Дарендорфа</w:t>
      </w:r>
      <w:r>
        <w:rPr>
          <w:rFonts w:cs="Courier" w:ascii="Courier" w:hAnsi="Courier"/>
        </w:rPr>
        <w:t xml:space="preserve"> (р.</w:t>
      </w:r>
      <w:r>
        <w:rPr>
          <w:rFonts w:cs="Courier" w:ascii="Courier" w:hAnsi="Courier"/>
          <w:lang w:val="en-US"/>
        </w:rPr>
        <w:t xml:space="preserve"> 1929)</w:t>
      </w:r>
      <w:r>
        <w:rPr>
          <w:rFonts w:cs="Courier" w:ascii="Courier" w:hAnsi="Courier"/>
        </w:rPr>
        <w:t xml:space="preserve"> и американского социолога </w:t>
      </w:r>
      <w:r>
        <w:rPr>
          <w:rFonts w:cs="Courier" w:ascii="Courier" w:hAnsi="Courier"/>
          <w:i/>
        </w:rPr>
        <w:t>Льюиса Козера</w:t>
      </w:r>
      <w:r>
        <w:rPr>
          <w:rFonts w:cs="Courier" w:ascii="Courier" w:hAnsi="Courier"/>
        </w:rPr>
        <w:t xml:space="preserve"> (р.</w:t>
      </w:r>
      <w:r>
        <w:rPr>
          <w:rFonts w:cs="Courier" w:ascii="Courier" w:hAnsi="Courier"/>
          <w:lang w:val="en-US"/>
        </w:rPr>
        <w:t xml:space="preserve"> 1913).</w:t>
      </w:r>
    </w:p>
    <w:p>
      <w:pPr>
        <w:pStyle w:val="Normal"/>
        <w:rPr/>
      </w:pPr>
      <w:r>
        <w:rPr>
          <w:rFonts w:cs="Courier" w:ascii="Courier" w:hAnsi="Courier"/>
        </w:rPr>
        <w:t>Дарендорф в своих известных работах «Классы и классовые кон</w:t>
        <w:softHyphen/>
        <w:t>фликты в индустриальном обществе»</w:t>
      </w:r>
      <w:r>
        <w:rPr>
          <w:rFonts w:cs="Courier" w:ascii="Courier" w:hAnsi="Courier"/>
          <w:lang w:val="en-US"/>
        </w:rPr>
        <w:t xml:space="preserve"> (1957),</w:t>
      </w:r>
      <w:r>
        <w:rPr>
          <w:rFonts w:cs="Courier" w:ascii="Courier" w:hAnsi="Courier"/>
        </w:rPr>
        <w:t xml:space="preserve"> «Современный соци</w:t>
        <w:softHyphen/>
        <w:t>альный конфликт»</w:t>
      </w:r>
      <w:r>
        <w:rPr>
          <w:rFonts w:cs="Courier" w:ascii="Courier" w:hAnsi="Courier"/>
          <w:lang w:val="en-US"/>
        </w:rPr>
        <w:t xml:space="preserve"> (1988)</w:t>
      </w:r>
      <w:r>
        <w:rPr>
          <w:rFonts w:cs="Courier" w:ascii="Courier" w:hAnsi="Courier"/>
        </w:rPr>
        <w:t xml:space="preserve"> к др. рассматривает конфликт в качестве главной категории социологии и именует поэтому свою социологи</w:t>
        <w:softHyphen/>
        <w:t xml:space="preserve">ческую концепцию </w:t>
      </w:r>
      <w:r>
        <w:rPr>
          <w:rFonts w:cs="Courier" w:ascii="Courier" w:hAnsi="Courier"/>
          <w:i/>
        </w:rPr>
        <w:t>теорией конфликта.</w:t>
      </w:r>
      <w:r>
        <w:rPr>
          <w:rFonts w:cs="Courier" w:ascii="Courier" w:hAnsi="Courier"/>
        </w:rPr>
        <w:t xml:space="preserve"> Для него наличие конф</w:t>
        <w:softHyphen/>
        <w:t>ликт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естественное состояние общества. Не наличие, а отсут</w:t>
        <w:softHyphen/>
        <w:t>ствие конфликтов является чем-то удивительным и ненормальным. Повод к подозрительности возникает тогда, когда обнаруживается общество или организация, в которых не видно проявлений конф</w:t>
        <w:softHyphen/>
        <w:t>ликта. Конфликты отнюдь не всегда являются угрозой для данной общественной системы, напротив, они могут служить одним из ис</w:t>
        <w:softHyphen/>
        <w:t>точников ее изменения и сохранения на основе порождаемых конф</w:t>
        <w:softHyphen/>
        <w:t>ликтами позитивных изменений.</w:t>
      </w:r>
    </w:p>
    <w:p>
      <w:pPr>
        <w:pStyle w:val="Normal"/>
        <w:jc w:val="left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-35560</wp:posOffset>
                </wp:positionV>
                <wp:extent cx="6629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2.8pt" to="522.45pt,-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Зиммель Г.</w:t>
      </w:r>
      <w:r>
        <w:rPr>
          <w:rFonts w:cs="Courier" w:ascii="Courier" w:hAnsi="Courier"/>
        </w:rPr>
        <w:t xml:space="preserve"> Конфликт современной культуры. — Птг: Начатки знаний.</w:t>
      </w:r>
      <w:r>
        <w:rPr>
          <w:rFonts w:cs="Courier" w:ascii="Courier" w:hAnsi="Courier"/>
          <w:lang w:val="en-US"/>
        </w:rPr>
        <w:t xml:space="preserve"> 1923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11.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265430</wp:posOffset>
                </wp:positionV>
                <wp:extent cx="6705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0.9pt" to="522.4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Там же.</w:t>
      </w:r>
    </w:p>
    <w:p>
      <w:pPr>
        <w:pStyle w:val="Normal"/>
        <w:jc w:val="lef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В отличие от К. Маркса, Р. Дарендорф полагает, что главным источником конфликта являются неэкономические, а </w:t>
      </w:r>
      <w:r>
        <w:rPr>
          <w:rFonts w:cs="Courier" w:ascii="Courier" w:hAnsi="Courier"/>
          <w:i/>
        </w:rPr>
        <w:t>политические противоречия</w:t>
      </w:r>
      <w:r>
        <w:rPr>
          <w:rFonts w:cs="Courier" w:ascii="Courier" w:hAnsi="Courier"/>
        </w:rPr>
        <w:t xml:space="preserve"> между социальными группами, связанные с концент</w:t>
        <w:softHyphen/>
        <w:t>рацией власти у одних и ее отсутствием у других. Конфликты на экономической почве между рабочими и предпринимателями сегод</w:t>
        <w:softHyphen/>
        <w:t>ня лишены прежней взрывной силы и могут быть разрешены без применения революционных методов, характерных для</w:t>
      </w:r>
      <w:r>
        <w:rPr>
          <w:rFonts w:cs="Courier" w:ascii="Courier" w:hAnsi="Courier"/>
          <w:b/>
          <w:lang w:val="en-US"/>
        </w:rPr>
        <w:t xml:space="preserve"> </w:t>
      </w:r>
      <w:r>
        <w:rPr>
          <w:rFonts w:cs="Courier" w:ascii="Courier" w:hAnsi="Courier"/>
          <w:lang w:val="en-US"/>
        </w:rPr>
        <w:t>XIX</w:t>
      </w:r>
      <w:r>
        <w:rPr>
          <w:rFonts w:cs="Courier" w:ascii="Courier" w:hAnsi="Courier"/>
        </w:rPr>
        <w:t xml:space="preserve"> 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временное общество выработало рациональные методы регу</w:t>
        <w:softHyphen/>
        <w:t>лирования конфликтов с участием в этом процессе властных струк</w:t>
        <w:softHyphen/>
        <w:t>тур. Основные положении разработанной им теории социального конфликта можно свести к следующему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поскольку отличительная черта любого обществ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тноше</w:t>
        <w:softHyphen/>
        <w:t xml:space="preserve">ния господства и подчинения, его атрибутом является </w:t>
      </w:r>
      <w:r>
        <w:rPr>
          <w:rFonts w:cs="Courier" w:ascii="Courier" w:hAnsi="Courier"/>
          <w:i/>
        </w:rPr>
        <w:t>конфликт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основой социальной жизни, ее конфликтности являются </w:t>
      </w:r>
      <w:r>
        <w:rPr>
          <w:rFonts w:cs="Courier" w:ascii="Courier" w:hAnsi="Courier"/>
          <w:i/>
        </w:rPr>
        <w:t>вла</w:t>
        <w:softHyphen/>
        <w:t>стные отношения,</w:t>
      </w:r>
      <w:r>
        <w:rPr>
          <w:rFonts w:cs="Courier" w:ascii="Courier" w:hAnsi="Courier"/>
        </w:rPr>
        <w:t xml:space="preserve"> господство одних групп над другими: хозяев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над работниками, офицер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ад солдатами, преподавателе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ад студентами, государственных чиновник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ад всем остальным общество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общество представляет собой </w:t>
      </w:r>
      <w:r>
        <w:rPr>
          <w:rFonts w:cs="Courier" w:ascii="Courier" w:hAnsi="Courier"/>
          <w:i/>
        </w:rPr>
        <w:t xml:space="preserve">систему конфликтующих групп. </w:t>
      </w:r>
      <w:r>
        <w:rPr>
          <w:rFonts w:cs="Courier" w:ascii="Courier" w:hAnsi="Courier"/>
        </w:rPr>
        <w:t>Конфликты неизбежны, универсальны. Существует множество раз</w:t>
        <w:softHyphen/>
        <w:t xml:space="preserve">новидностей конфликтов, в том числе внутриличностные, внутригрупповые межличностные и межгрупповые, на уровне общества в целом, межгосударственные и др. Поэтому правильнее говорить не о разрешении конфликтов, а об их </w:t>
      </w:r>
      <w:r>
        <w:rPr>
          <w:rFonts w:cs="Courier" w:ascii="Courier" w:hAnsi="Courier"/>
          <w:i/>
        </w:rPr>
        <w:t>регулировании,</w:t>
      </w:r>
      <w:r>
        <w:rPr>
          <w:rFonts w:cs="Courier" w:ascii="Courier" w:hAnsi="Courier"/>
        </w:rPr>
        <w:t xml:space="preserve"> поскольку конф</w:t>
        <w:softHyphen/>
        <w:t>ликты полностью никогда не исчезают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общность интересов людей, образующих одну группу, и раз</w:t>
        <w:softHyphen/>
        <w:t xml:space="preserve">личия интересов разных групп по мере их осознания ведут к образованию различного рода </w:t>
      </w:r>
      <w:r>
        <w:rPr>
          <w:rFonts w:cs="Courier" w:ascii="Courier" w:hAnsi="Courier"/>
          <w:i/>
        </w:rPr>
        <w:t>организационных структур,</w:t>
      </w:r>
      <w:r>
        <w:rPr>
          <w:rFonts w:cs="Courier" w:ascii="Courier" w:hAnsi="Courier"/>
        </w:rPr>
        <w:t xml:space="preserve"> профсою</w:t>
        <w:softHyphen/>
        <w:t>зов, партий, лоббистских объединений и т.п.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именно эти структуры способствуют </w:t>
      </w:r>
      <w:r>
        <w:rPr>
          <w:rFonts w:cs="Courier" w:ascii="Courier" w:hAnsi="Courier"/>
          <w:i/>
        </w:rPr>
        <w:t xml:space="preserve">обострению конфликтов, </w:t>
      </w:r>
      <w:r>
        <w:rPr>
          <w:rFonts w:cs="Courier" w:ascii="Courier" w:hAnsi="Courier"/>
        </w:rPr>
        <w:t>особенно в условиях чрезмерной концентрации власти в руках не</w:t>
        <w:softHyphen/>
        <w:t>многих и отсутствия у других групп не только самой власти, но и возможности ее получить.</w:t>
      </w:r>
    </w:p>
    <w:p>
      <w:pPr>
        <w:pStyle w:val="Normal"/>
        <w:rPr/>
      </w:pPr>
      <w:r>
        <w:rPr>
          <w:rFonts w:cs="Courier" w:ascii="Courier" w:hAnsi="Courier"/>
        </w:rPr>
        <w:t>Классическим произведением современной конфликтологии стала работа Л. Козера «Функции социального конфликта»</w:t>
      </w:r>
      <w:r>
        <w:rPr>
          <w:rFonts w:cs="Courier" w:ascii="Courier" w:hAnsi="Courier"/>
          <w:lang w:val="en-US"/>
        </w:rPr>
        <w:t xml:space="preserve"> (1956).</w:t>
      </w:r>
      <w:r>
        <w:rPr>
          <w:rFonts w:cs="Courier" w:ascii="Courier" w:hAnsi="Courier"/>
        </w:rPr>
        <w:t xml:space="preserve"> Раз</w:t>
        <w:softHyphen/>
        <w:t xml:space="preserve">вивая идеи Вебера и Зиммеля о всеобщности и универсальности конфликта, американский социолог дал в своей работе глубокое обоснование </w:t>
      </w:r>
      <w:r>
        <w:rPr>
          <w:rFonts w:cs="Courier" w:ascii="Courier" w:hAnsi="Courier"/>
          <w:i/>
        </w:rPr>
        <w:t>позитивной роли конфликтного взаимодействия</w:t>
      </w:r>
      <w:r>
        <w:rPr>
          <w:rFonts w:cs="Courier" w:ascii="Courier" w:hAnsi="Courier"/>
        </w:rPr>
        <w:t xml:space="preserve"> в жизни общества. Им был сформулирован ряд положений, ставших теоретическим фундаментом современной науки о конфликте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постоянным источником социальных конфликтов является неустранимый дефицит ресурсов, власти, ценностей, престижа, все</w:t>
        <w:softHyphen/>
        <w:t>гда существующий в любом обществе. Поэтому пока существует общество, будет существовать в нем и определенная напряженность, время от времени перерастающая в конфликты. Особую роль в по</w:t>
        <w:softHyphen/>
        <w:t>стоянной борьбе за эти дефицитные ресурсы имеет стремление лю</w:t>
        <w:softHyphen/>
        <w:t>дей к власти и престижу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хотя конфликты существуют в любом обществе, их роль в недемократическом, «закрытом», и демократическом, «открытом», обществе различна. В «закрытом», особенно в тоталитарном обще</w:t>
        <w:softHyphen/>
        <w:t>стве, которое расколото на два враждебных, противоположных лаге</w:t>
        <w:softHyphen/>
        <w:t>ря, конфликты носят революционно-насильственный, разрушитель</w:t>
        <w:softHyphen/>
        <w:t>ный характер. В «открытом» обществе, хотя и возникает множество конфликтов, они разрешаются конструктивным путе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конструктивные и разрушительные результаты конфликта глубоко различаются между собой. Главная задача конфликтологии и состоит в разработке рекомендаций по ограничению негативных и использованию позитивных функций конфликтов.</w:t>
      </w:r>
    </w:p>
    <w:p>
      <w:pPr>
        <w:pStyle w:val="Normal"/>
        <w:rPr/>
      </w:pPr>
      <w:r>
        <w:rPr>
          <w:rFonts w:cs="Courier" w:ascii="Courier" w:hAnsi="Courier"/>
        </w:rPr>
        <w:t>Следует отметить, что теория конфликта, разработанная Р. Дарендорфом и Л. Козером, имела и критическую направленность. Она противопоставлялась ее авторами как марксистской теории клас</w:t>
        <w:softHyphen/>
        <w:t>совой борьбы, господствовавшей в середине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 в социалистичес</w:t>
        <w:softHyphen/>
        <w:t>ких странах, так и концепциям социального согласия и «человечес</w:t>
        <w:softHyphen/>
        <w:t>ких отношений», которые пользовались влиянием на Западе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цепц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оциального соглас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и «человеческих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отношении» </w:t>
      </w:r>
    </w:p>
    <w:p>
      <w:pPr>
        <w:pStyle w:val="Normal"/>
        <w:spacing w:before="60" w:after="0"/>
        <w:jc w:val="left"/>
        <w:rPr/>
      </w:pPr>
      <w:r>
        <w:rPr>
          <w:rFonts w:cs="Courier" w:ascii="Courier" w:hAnsi="Courier"/>
        </w:rPr>
        <w:t xml:space="preserve">Эти концепции наиболее полно были представлены американскими социологами </w:t>
      </w:r>
      <w:r>
        <w:rPr>
          <w:rFonts w:cs="Courier" w:ascii="Courier" w:hAnsi="Courier"/>
          <w:i/>
        </w:rPr>
        <w:t>Толкоттом Парсоном</w:t>
      </w:r>
      <w:r>
        <w:rPr>
          <w:rFonts w:cs="Courier" w:ascii="Courier" w:hAnsi="Courier"/>
        </w:rPr>
        <w:t xml:space="preserve"> (</w:t>
      </w:r>
      <w:r>
        <w:rPr>
          <w:rFonts w:cs="Courier" w:ascii="Courier" w:hAnsi="Courier"/>
          <w:lang w:val="en-US"/>
        </w:rPr>
        <w:t>1902—1979)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и </w:t>
      </w:r>
      <w:r>
        <w:rPr>
          <w:rFonts w:cs="Courier" w:ascii="Courier" w:hAnsi="Courier"/>
          <w:i/>
        </w:rPr>
        <w:t>Элтоном Мэйо</w:t>
      </w:r>
      <w:r>
        <w:rPr>
          <w:rFonts w:cs="Courier" w:ascii="Courier" w:hAnsi="Courier"/>
        </w:rPr>
        <w:t xml:space="preserve"> (1880 – 1949) </w:t>
      </w:r>
    </w:p>
    <w:p>
      <w:pPr>
        <w:pStyle w:val="Normal"/>
        <w:spacing w:before="60" w:after="0"/>
        <w:jc w:val="left"/>
        <w:rPr/>
      </w:pPr>
      <w:r>
        <w:rPr>
          <w:rFonts w:cs="Courier" w:ascii="Courier" w:hAnsi="Courier"/>
        </w:rPr>
        <w:t>Т. Парсонс в своей работе «Структура со</w:t>
        <w:softHyphen/>
        <w:t>циального действия»</w:t>
      </w:r>
      <w:r>
        <w:rPr>
          <w:rFonts w:cs="Courier" w:ascii="Courier" w:hAnsi="Courier"/>
          <w:lang w:val="en-US"/>
        </w:rPr>
        <w:t xml:space="preserve"> (1937)</w:t>
      </w:r>
      <w:r>
        <w:rPr>
          <w:rFonts w:cs="Courier" w:ascii="Courier" w:hAnsi="Courier"/>
        </w:rPr>
        <w:t xml:space="preserve"> трактовал конфликт как социальную аномалию, своего рода социальную болезнь, которую надо лечить. Нормой, с его точки зрения, являются как раз бесконфликтность, гармония социальной системы, снятие социальной напряженности.</w:t>
      </w:r>
    </w:p>
    <w:p>
      <w:pPr>
        <w:pStyle w:val="Normal"/>
        <w:rPr/>
      </w:pPr>
      <w:r>
        <w:rPr>
          <w:rFonts w:cs="Courier" w:ascii="Courier" w:hAnsi="Courier"/>
        </w:rPr>
        <w:t>Основатель теории «человеческих отношений» Э. Мэйо также утверждал, что главная проблема современност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становление мира в промышленности, преодоление опасной социальной болезни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конфликтности. По его мнению, социальное здоровь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«соци</w:t>
        <w:softHyphen/>
        <w:t>альное равновесие», «состояние сотрудничества». К нему и нужно всячески стремиться, используя не только экономические, но и психологические методы, в частности, формирование благоприятного психологического климата в производственных коллективах, чувства удовлетворенности трудом, демократического стиля руководства и т.п.</w:t>
      </w:r>
    </w:p>
    <w:p>
      <w:pPr>
        <w:pStyle w:val="Normal"/>
        <w:rPr/>
      </w:pPr>
      <w:r>
        <w:rPr>
          <w:rFonts w:cs="Courier" w:ascii="Courier" w:hAnsi="Courier"/>
        </w:rPr>
        <w:t>Его идеи нашли определенную поддержку у менеджеров-прак</w:t>
        <w:softHyphen/>
        <w:t>тиков. Однако со временем, примерно с 50-х годов, надежды, связанные с теорией социального сотрудничества, человеческих отноше</w:t>
        <w:softHyphen/>
        <w:t>ний, общественного согласия стали ослабевать, поскольку на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ос</w:t>
        <w:softHyphen/>
        <w:t>нове полностью преодолеть конфликты как на производстве, так и в обществе в целом не удалось. Поэтому пришлось вновь вернуться к конфликтной модели общества, которая и была представлена в наиболее развернутом виде в работах Дарендорфа и Козера.</w:t>
      </w:r>
    </w:p>
    <w:p>
      <w:pPr>
        <w:sectPr>
          <w:type w:val="nextPage"/>
          <w:pgSz w:w="11906" w:h="16820"/>
          <w:pgMar w:left="1701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Общая теор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ного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взаимодействия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ущественный вклад в завершение формиро</w:t>
        <w:softHyphen/>
        <w:t>вания конфликтологии в качестве самостоя</w:t>
        <w:softHyphen/>
        <w:t>тельной научной дисциплины внес еще один американский социолог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еннет Боулдинг.</w:t>
      </w:r>
    </w:p>
    <w:p>
      <w:pPr>
        <w:sectPr>
          <w:type w:val="continuous"/>
          <w:pgSz w:w="11906" w:h="16820"/>
          <w:pgMar w:left="1701" w:right="14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" w:ascii="Courier" w:hAnsi="Courier"/>
        </w:rPr>
        <w:t>В книге «Конфликт и защита. Общая теория»</w:t>
      </w:r>
      <w:r>
        <w:rPr>
          <w:rFonts w:cs="Courier" w:ascii="Courier" w:hAnsi="Courier"/>
          <w:lang w:val="en-US"/>
        </w:rPr>
        <w:t xml:space="preserve"> (1963)</w:t>
      </w:r>
      <w:r>
        <w:rPr>
          <w:rFonts w:cs="Courier" w:ascii="Courier" w:hAnsi="Courier"/>
        </w:rPr>
        <w:t xml:space="preserve"> он попытался, опираясь на имеющиеся достижения в исследовании конфликтов, изложить общую теорию конфликтного взаимодейств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сходной посылкой его концепции было признание того, что конфликтное поведение людей, их постоянная вражда с себе подоб</w:t>
        <w:softHyphen/>
        <w:t>ными представляют собой естественную для них форму поведения. Однако, высказывая столь пессимистическую оценку человеческой природы, он выражал надежду на то, что, опираясь на человеческий разум и моральные нормы, человека все же можно совершенство</w:t>
        <w:softHyphen/>
        <w:t>вать, смягчая формы конфликтного взаимодейств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Для этого нужно прежде всего уяснить общие элементы и об</w:t>
        <w:softHyphen/>
        <w:t>щие образцы развития, присущие всем конфликтам. Именно эти общие знания помогут уладить конфликт в любом его специфичес</w:t>
        <w:softHyphen/>
        <w:t>ком проявлении. Основой этих общих представлений о конфликтах, происходящих как в обществе, так и в природе, является описа</w:t>
        <w:softHyphen/>
        <w:t>ние двух их основных моделей: статической и динамической.</w:t>
      </w:r>
    </w:p>
    <w:p>
      <w:pPr>
        <w:pStyle w:val="Normal"/>
        <w:rPr/>
      </w:pPr>
      <w:r>
        <w:rPr>
          <w:rFonts w:cs="Courier" w:ascii="Courier" w:hAnsi="Courier"/>
          <w:i/>
        </w:rPr>
        <w:t>Статическая модель</w:t>
      </w:r>
      <w:r>
        <w:rPr>
          <w:rFonts w:cs="Courier" w:ascii="Courier" w:hAnsi="Courier"/>
        </w:rPr>
        <w:t xml:space="preserve"> рассматривает конфликт как специфичес</w:t>
        <w:softHyphen/>
        <w:t>кую систему, первым элементом которой являются стороны (люди, животные, объекты, теории), а вторы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тношения между этими сторонами. Конфликт определяется Боулдингом как конкурентная ситуация, в которой стороны стремятся занять позицию, не совмес</w:t>
        <w:softHyphen/>
        <w:t>тимую с желаниями другой стороны.</w:t>
      </w:r>
    </w:p>
    <w:p>
      <w:pPr>
        <w:pStyle w:val="Normal"/>
        <w:rPr/>
      </w:pPr>
      <w:r>
        <w:rPr>
          <w:rFonts w:cs="Courier" w:ascii="Courier" w:hAnsi="Courier"/>
          <w:i/>
        </w:rPr>
        <w:t>Динамическая модель</w:t>
      </w:r>
      <w:r>
        <w:rPr>
          <w:rFonts w:cs="Courier" w:ascii="Courier" w:hAnsi="Courier"/>
        </w:rPr>
        <w:t xml:space="preserve"> строится на известной современной психо</w:t>
        <w:softHyphen/>
        <w:t>логической концепции бихевиоризма, или поведенческой психоло</w:t>
        <w:softHyphen/>
        <w:t>гии, согласн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оторой человек ведет себя по принципу «стимул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реакция», постоянно реагируя на импульсы окружающей среды. Динамика конфликта и есть одно из проявлений общих поведен</w:t>
        <w:softHyphen/>
        <w:t>ческих реакций человека в условиях противоборств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Если возможности животных в конфликтной ситуации ограни</w:t>
        <w:softHyphen/>
        <w:t>чены некоторым минимальным числом стереотипов «борьба из-за пищи, территории, места в иерархии», то природа человека столь пластична, что предполагает множество вариантов конфликтных действи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пецифика общественных конфликтов связана с оперировани</w:t>
        <w:softHyphen/>
        <w:t>ем большими объемами информации, знаков, символов, знаний о мире, о себе и о других людях. Даже те конфликты, которые на первый взгляд связаны только с материальными причинами, в дей</w:t>
        <w:softHyphen/>
        <w:t>ствительности имеют много других аспектов, будучи связаны также и с утверждением статуса, роли, престижа и т.п.</w:t>
      </w:r>
    </w:p>
    <w:p>
      <w:pPr>
        <w:pStyle w:val="Normal"/>
        <w:rPr/>
      </w:pPr>
      <w:r>
        <w:rPr>
          <w:rFonts w:cs="Courier" w:ascii="Courier" w:hAnsi="Courier"/>
        </w:rPr>
        <w:t>Этим определяется сложный характер мотивов, вызывающих конфликт, наличие в них не только явных, но и скрытых момен</w:t>
        <w:softHyphen/>
        <w:t xml:space="preserve">тов. Ключ к природе любой ситуации как раз и находится в </w:t>
      </w:r>
      <w:r>
        <w:rPr>
          <w:rFonts w:cs="Courier" w:ascii="Courier" w:hAnsi="Courier"/>
          <w:i/>
        </w:rPr>
        <w:t>само</w:t>
        <w:softHyphen/>
        <w:t>сознании</w:t>
      </w:r>
      <w:r>
        <w:rPr>
          <w:rFonts w:cs="Courier" w:ascii="Courier" w:hAnsi="Courier"/>
        </w:rPr>
        <w:t xml:space="preserve"> сторон, будь то отдельные личности или социальные орга</w:t>
        <w:softHyphen/>
        <w:t>низации.</w:t>
      </w:r>
    </w:p>
    <w:p>
      <w:pPr>
        <w:pStyle w:val="Normal"/>
        <w:rPr/>
      </w:pPr>
      <w:r>
        <w:rPr>
          <w:rFonts w:cs="Courier" w:ascii="Courier" w:hAnsi="Courier"/>
        </w:rPr>
        <w:t>Тем не менее существует единый, универсальный источник кон</w:t>
        <w:softHyphen/>
        <w:t xml:space="preserve">фликта. Им является </w:t>
      </w:r>
      <w:r>
        <w:rPr>
          <w:rFonts w:cs="Courier" w:ascii="Courier" w:hAnsi="Courier"/>
          <w:i/>
        </w:rPr>
        <w:t>несовместимость потребностей сторон</w:t>
      </w:r>
      <w:r>
        <w:rPr>
          <w:rFonts w:cs="Courier" w:ascii="Courier" w:hAnsi="Courier"/>
        </w:rPr>
        <w:t xml:space="preserve"> при ограниченных возможностях их удовлетворения.</w:t>
      </w:r>
    </w:p>
    <w:p>
      <w:pPr>
        <w:pStyle w:val="Normal"/>
        <w:rPr/>
      </w:pPr>
      <w:r>
        <w:rPr>
          <w:rFonts w:cs="Courier" w:ascii="Courier" w:hAnsi="Courier"/>
        </w:rPr>
        <w:t xml:space="preserve">Следует подчеркнуть, что достаточно четко сформулированный Боулдингом принцип </w:t>
      </w:r>
      <w:r>
        <w:rPr>
          <w:rFonts w:cs="Courier" w:ascii="Courier" w:hAnsi="Courier"/>
          <w:i/>
        </w:rPr>
        <w:t>«скэрсити»</w:t>
      </w:r>
      <w:r>
        <w:rPr>
          <w:rFonts w:cs="Courier" w:ascii="Courier" w:hAnsi="Courier"/>
        </w:rPr>
        <w:t xml:space="preserve"> (от англ. </w:t>
      </w:r>
      <w:r>
        <w:rPr>
          <w:rFonts w:cs="Courier" w:ascii="Courier" w:hAnsi="Courier"/>
          <w:lang w:val="en-US"/>
        </w:rPr>
        <w:t>scarcity</w:t>
      </w:r>
      <w:r>
        <w:rPr>
          <w:rFonts w:cs="Courier" w:ascii="Courier" w:hAnsi="Courier"/>
        </w:rPr>
        <w:t>), т.е. ограничен</w:t>
        <w:softHyphen/>
        <w:t>ности, дефицита, нехватки каких-либо ресурсов и благ, материаль</w:t>
        <w:softHyphen/>
        <w:t>ных или духовных, стал активно развиваться во многих последую</w:t>
        <w:softHyphen/>
        <w:t>щих работах западных и отечественных конфликтолог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след за Боулдингом конфликтология стала также широко ис</w:t>
        <w:softHyphen/>
        <w:t>пользовать теорию игр, моделирования конфликтных ситуаций в целях внесения рационального момента, точного расчета в поведе</w:t>
        <w:softHyphen/>
        <w:t>ние конфликтующих сторон, разработки определенного плана кон</w:t>
        <w:softHyphen/>
        <w:t>фликтных действий, «стратегий конфликта» и т.п. Причем смыслом всех этих стратегий являются улаживание конфликтов, трансфор</w:t>
        <w:softHyphen/>
        <w:t>мация ситуации конфликта в ситуацию гармони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убликации этих, а также ряда других социологов привлекли к себе внимание широкой общественности. Стали проводиться науч</w:t>
        <w:softHyphen/>
        <w:t>ные семинары, конференции по этой проблематике, возникли спе</w:t>
        <w:softHyphen/>
        <w:t>циальные научные центры по исследованию конфликтных ситуа</w:t>
        <w:softHyphen/>
        <w:t>ций. Появились первые периодические издания по этой тематике. Подобные центры и издания возникли сначала в США, а затем и в ряде других западных стран. Стали появляться специалисты, спо</w:t>
        <w:softHyphen/>
        <w:t>собные оказывать услуги в качестве посредников по урегулирова</w:t>
        <w:softHyphen/>
        <w:t>нию различного рода конфликтов, а затем возникли и особые фир</w:t>
        <w:softHyphen/>
        <w:t>мы, специализирующиеся на досудебном регулировании гражданс</w:t>
        <w:softHyphen/>
        <w:t>ких дел. Подобная практика приобрела весьма широкий характер.</w:t>
      </w:r>
    </w:p>
    <w:p>
      <w:pPr>
        <w:pStyle w:val="2"/>
        <w:ind w:firstLine="567"/>
        <w:rPr/>
      </w:pPr>
      <w:r>
        <w:rPr>
          <w:rFonts w:cs="Courier" w:ascii="Courier" w:hAnsi="Courier"/>
          <w:b w:val="false"/>
        </w:rPr>
        <w:t>Разв</w:t>
      </w:r>
      <w:r>
        <w:rPr>
          <w:rFonts w:cs="Courier" w:ascii="Courier" w:hAnsi="Courier"/>
        </w:rPr>
        <w:t>и</w:t>
      </w:r>
      <w:r>
        <w:rPr>
          <w:rFonts w:cs="Courier" w:ascii="Courier" w:hAnsi="Courier"/>
          <w:b w:val="false"/>
        </w:rPr>
        <w:t>т</w:t>
      </w:r>
      <w:r>
        <w:rPr>
          <w:rFonts w:cs="Courier" w:ascii="Courier" w:hAnsi="Courier"/>
        </w:rPr>
        <w:t>и</w:t>
      </w:r>
      <w:r>
        <w:rPr>
          <w:rFonts w:cs="Courier" w:ascii="Courier" w:hAnsi="Courier"/>
          <w:b w:val="false"/>
        </w:rPr>
        <w:t>е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 w:val="false"/>
        </w:rPr>
        <w:t>конфл</w:t>
      </w:r>
      <w:r>
        <w:rPr>
          <w:rFonts w:cs="Courier" w:ascii="Courier" w:hAnsi="Courier"/>
        </w:rPr>
        <w:t>и</w:t>
      </w:r>
      <w:r>
        <w:rPr>
          <w:rFonts w:cs="Courier" w:ascii="Courier" w:hAnsi="Courier"/>
          <w:b w:val="false"/>
        </w:rPr>
        <w:t>к</w:t>
      </w:r>
      <w:r>
        <w:rPr>
          <w:rFonts w:cs="Courier" w:ascii="Courier" w:hAnsi="Courier"/>
        </w:rPr>
        <w:t>т</w:t>
      </w:r>
      <w:r>
        <w:rPr>
          <w:rFonts w:cs="Courier" w:ascii="Courier" w:hAnsi="Courier"/>
          <w:b w:val="false"/>
        </w:rPr>
        <w:t>о</w:t>
      </w:r>
      <w:r>
        <w:rPr>
          <w:rFonts w:cs="Courier" w:ascii="Courier" w:hAnsi="Courier"/>
        </w:rPr>
        <w:t>л</w:t>
      </w:r>
      <w:r>
        <w:rPr>
          <w:rFonts w:cs="Courier" w:ascii="Courier" w:hAnsi="Courier"/>
          <w:b w:val="false"/>
        </w:rPr>
        <w:t>ог</w:t>
      </w:r>
      <w:r>
        <w:rPr>
          <w:rFonts w:cs="Courier" w:ascii="Courier" w:hAnsi="Courier"/>
        </w:rPr>
        <w:t>ии</w:t>
      </w:r>
      <w:r>
        <w:rPr>
          <w:rFonts w:cs="Courier" w:ascii="Courier" w:hAnsi="Courier"/>
          <w:b w:val="false"/>
        </w:rPr>
        <w:t xml:space="preserve">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в рамках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сихологической науки</w:t>
      </w:r>
    </w:p>
    <w:p>
      <w:pPr>
        <w:pStyle w:val="Normal"/>
        <w:rPr/>
      </w:pPr>
      <w:r>
        <w:rPr>
          <w:rFonts w:cs="Courier" w:ascii="Courier" w:hAnsi="Courier"/>
        </w:rPr>
        <w:t xml:space="preserve">Расширяющаяся практика досудебного улаживания конфликтов выявила большую роль в их регулировании не только социологического, но и  </w:t>
      </w:r>
      <w:r>
        <w:rPr>
          <w:rFonts w:cs="Courier" w:ascii="Courier" w:hAnsi="Courier"/>
          <w:i/>
        </w:rPr>
        <w:t>психологического подхода.</w:t>
      </w:r>
      <w:r>
        <w:rPr>
          <w:rFonts w:cs="Courier" w:ascii="Courier" w:hAnsi="Courier"/>
        </w:rPr>
        <w:t xml:space="preserve"> Ведь необ</w:t>
        <w:softHyphen/>
        <w:t>ходимой стороной социального конфликта является не только вы</w:t>
        <w:softHyphen/>
        <w:t>раженное во вне поведение людей, но и их внутренние установки, ценности, взгляды и чувства, потребности и интересы, т.е. их психология, индивидуальная и корпоративна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Поэтому со временем стало быстро увеличиваться число работ и по этой тематике. Наряду с социологией появилась и </w:t>
      </w:r>
      <w:r>
        <w:rPr>
          <w:rFonts w:cs="Courier" w:ascii="Courier" w:hAnsi="Courier"/>
          <w:i/>
        </w:rPr>
        <w:t>психология конфли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Если социология ориентирована на анализ межгрупповых конф</w:t>
        <w:softHyphen/>
        <w:t>ликтов, то психология сосредоточивается преимущественно на ис</w:t>
        <w:softHyphen/>
        <w:t>следовании внутриличностных и межличностных противоречий, хотя одновременно она участвует и в изучении психологических аспек</w:t>
        <w:softHyphen/>
        <w:t>тов межгрупповых столкновений, например, межнациональных кон</w:t>
        <w:softHyphen/>
        <w:t>фликт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сихолог видит в конфликтном взаимодействии столкновение противоположных мотивов, взглядов, интересов, которые не могут быть удовлетворены одновременно. Таков конфликт, переживае</w:t>
        <w:softHyphen/>
        <w:t>мый молодым человеком при выборе между двумя интересными профессиями. Весьма болезненным может быть внутренний конф</w:t>
        <w:softHyphen/>
        <w:t>ликт при выборе между двумя, поджидающими человека неприятно</w:t>
        <w:softHyphen/>
        <w:t>стями, опасностями. Так, человек может захотеть избавиться от неудовлетворяюшей его, неприятной работы, но вместе с тем одновре</w:t>
        <w:softHyphen/>
        <w:t>менно он может бояться стать безработны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спытываемые при подобного рода конфликтных ситуациях чувства дискомфорта, тревоги могут стать настолько сильными, что превратятся в источник невроза или стресса.</w:t>
      </w:r>
    </w:p>
    <w:p>
      <w:pPr>
        <w:pStyle w:val="Normal"/>
        <w:rPr/>
      </w:pPr>
      <w:r>
        <w:rPr>
          <w:rFonts w:cs="Courier" w:ascii="Courier" w:hAnsi="Courier"/>
        </w:rPr>
        <w:t>Исследуя причины разнообразных психических расстройств, ав</w:t>
        <w:softHyphen/>
        <w:t xml:space="preserve">стрийский психолог </w:t>
      </w:r>
      <w:r>
        <w:rPr>
          <w:rFonts w:cs="Courier" w:ascii="Courier" w:hAnsi="Courier"/>
          <w:i/>
        </w:rPr>
        <w:t>Зигмунд Фрейд</w:t>
      </w:r>
      <w:r>
        <w:rPr>
          <w:rFonts w:cs="Courier" w:ascii="Courier" w:hAnsi="Courier"/>
          <w:lang w:val="en-US"/>
        </w:rPr>
        <w:t xml:space="preserve"> (1856—1939)</w:t>
      </w:r>
      <w:r>
        <w:rPr>
          <w:rFonts w:cs="Courier" w:ascii="Courier" w:hAnsi="Courier"/>
        </w:rPr>
        <w:t xml:space="preserve"> пришел к выводу, что их главным источником является изначально присущий челове</w:t>
        <w:softHyphen/>
        <w:t xml:space="preserve">ческой психике </w:t>
      </w:r>
      <w:r>
        <w:rPr>
          <w:rFonts w:cs="Courier" w:ascii="Courier" w:hAnsi="Courier"/>
          <w:i/>
        </w:rPr>
        <w:t xml:space="preserve">конфликт между сознательным и бессознательным, </w:t>
      </w:r>
      <w:r>
        <w:rPr>
          <w:rFonts w:cs="Courier" w:ascii="Courier" w:hAnsi="Courier"/>
        </w:rPr>
        <w:t>между смутными, инстинктивными влечениями и требованиями моральных и правовых норм. Именно эта дисгармония человечес</w:t>
        <w:softHyphen/>
        <w:t>кой души служит главным источником всех социальных конфлик</w:t>
        <w:softHyphen/>
        <w:t>тов: внутриличностных, межличностных, межгрупповых,</w:t>
      </w:r>
    </w:p>
    <w:p>
      <w:pPr>
        <w:pStyle w:val="Normal"/>
        <w:rPr/>
      </w:pPr>
      <w:r>
        <w:rPr>
          <w:rFonts w:cs="Courier" w:ascii="Courier" w:hAnsi="Courier"/>
        </w:rPr>
        <w:t xml:space="preserve">Один из последователей Фрейда </w:t>
      </w:r>
      <w:r>
        <w:rPr>
          <w:rFonts w:cs="Courier" w:ascii="Courier" w:hAnsi="Courier"/>
          <w:i/>
        </w:rPr>
        <w:t>Карл Юнг</w:t>
      </w:r>
      <w:r>
        <w:rPr>
          <w:rFonts w:cs="Courier" w:ascii="Courier" w:hAnsi="Courier"/>
          <w:lang w:val="en-US"/>
        </w:rPr>
        <w:t xml:space="preserve"> (1875—1961)</w:t>
      </w:r>
      <w:r>
        <w:rPr>
          <w:rFonts w:cs="Courier" w:ascii="Courier" w:hAnsi="Courier"/>
        </w:rPr>
        <w:t xml:space="preserve"> предло</w:t>
        <w:softHyphen/>
        <w:t>жил новую классификацию характеров людей, в основе которой лежал критерий различий по способу разрешения ими внутренних конфликтов. По этой классификации все люди делятся на два ос</w:t>
        <w:softHyphen/>
        <w:t xml:space="preserve">новных психотипа: интровертов и экстравертов. </w:t>
      </w:r>
      <w:r>
        <w:rPr>
          <w:rFonts w:cs="Courier" w:ascii="Courier" w:hAnsi="Courier"/>
          <w:i/>
        </w:rPr>
        <w:t>Интроверты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люди обращенные внутрь, характеризующиеся замкнутостью, созерцательностью, обращенностью на самого себя, стремлением дистанцироваться от других людей, внешнего мира. </w:t>
      </w:r>
      <w:r>
        <w:rPr>
          <w:rFonts w:cs="Courier" w:ascii="Courier" w:hAnsi="Courier"/>
          <w:i/>
        </w:rPr>
        <w:t>Экстраверты,</w:t>
      </w:r>
      <w:r>
        <w:rPr>
          <w:rFonts w:cs="Courier" w:ascii="Courier" w:hAnsi="Courier"/>
        </w:rPr>
        <w:t xml:space="preserve"> на</w:t>
        <w:softHyphen/>
        <w:t>оборот, обращены во вне, в своем мышлении и поведении открыты для внешних влияни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временная психология разработала и другие типологии, учи</w:t>
        <w:softHyphen/>
        <w:t>тывающие поведение людей в конфликтных ситуациях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Так, американский психолог </w:t>
      </w:r>
      <w:r>
        <w:rPr>
          <w:rFonts w:cs="Courier" w:ascii="Courier" w:hAnsi="Courier"/>
          <w:i/>
        </w:rPr>
        <w:t>Эрик Берн</w:t>
      </w:r>
      <w:r>
        <w:rPr>
          <w:rFonts w:cs="Courier" w:ascii="Courier" w:hAnsi="Courier"/>
          <w:lang w:val="en-US"/>
        </w:rPr>
        <w:t xml:space="preserve"> (1902—1970)</w:t>
      </w:r>
      <w:r>
        <w:rPr>
          <w:rFonts w:cs="Courier" w:ascii="Courier" w:hAnsi="Courier"/>
        </w:rPr>
        <w:t xml:space="preserve"> разработал </w:t>
      </w:r>
      <w:r>
        <w:rPr>
          <w:rFonts w:cs="Courier" w:ascii="Courier" w:hAnsi="Courier"/>
          <w:i/>
        </w:rPr>
        <w:t>концепцию трансактного анализа.</w:t>
      </w:r>
      <w:r>
        <w:rPr>
          <w:rFonts w:cs="Courier" w:ascii="Courier" w:hAnsi="Courier"/>
        </w:rPr>
        <w:t xml:space="preserve"> Согласно его теории все люди разделяются по трем основным состояниям, которые доминируют в их психике: </w:t>
      </w:r>
      <w:r>
        <w:rPr>
          <w:rFonts w:cs="Courier" w:ascii="Courier" w:hAnsi="Courier"/>
          <w:lang w:val="en-US"/>
        </w:rPr>
        <w:t>«</w:t>
      </w:r>
      <w:r>
        <w:rPr>
          <w:rFonts w:cs="Courier" w:ascii="Courier" w:hAnsi="Courier"/>
        </w:rPr>
        <w:t>ребенок», «родитель» и «взрослый». Люди, относящи</w:t>
        <w:softHyphen/>
        <w:t>еся к первой группе, склонны к эмоциональному, спонтанному по</w:t>
        <w:softHyphen/>
        <w:t>ведению; вторые любят поучать, отличаются стереотипным мышле</w:t>
        <w:softHyphen/>
        <w:t>нием; третьи – прагматичны,  рассудочны. Конфликтные ситуации как раз и возникают, когда начинают взаимодействовать люди с однотипной психикой, например два «ребенка» или два «взрослых»</w: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lang w:val="en-US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 xml:space="preserve">В 90-е годы американский психолог </w:t>
      </w:r>
      <w:r>
        <w:rPr>
          <w:rFonts w:cs="Courier" w:ascii="Courier" w:hAnsi="Courier"/>
          <w:i/>
        </w:rPr>
        <w:t>К. Томас</w:t>
      </w:r>
      <w:r>
        <w:rPr>
          <w:rFonts w:cs="Courier" w:ascii="Courier" w:hAnsi="Courier"/>
        </w:rPr>
        <w:t xml:space="preserve"> предложил ориги</w:t>
        <w:softHyphen/>
        <w:t xml:space="preserve">нальную </w:t>
      </w:r>
      <w:r>
        <w:rPr>
          <w:rFonts w:cs="Courier" w:ascii="Courier" w:hAnsi="Courier"/>
          <w:i/>
        </w:rPr>
        <w:t>тестовую методику</w:t>
      </w:r>
      <w:r>
        <w:rPr>
          <w:rFonts w:cs="Courier" w:ascii="Courier" w:hAnsi="Courier"/>
        </w:rPr>
        <w:t xml:space="preserve"> определения склонности людей к од</w:t>
        <w:softHyphen/>
        <w:t>ному из способов поведения в конфликтной ситуации. Эти способы поведения он обозначил следующим образом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избегание или уход от конфликта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соперничество или силовой метод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приспособле</w:t>
        <w:softHyphen/>
        <w:t>ние или метод односторонних уступок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4)</w:t>
      </w:r>
      <w:r>
        <w:rPr>
          <w:rFonts w:cs="Courier" w:ascii="Courier" w:hAnsi="Courier"/>
        </w:rPr>
        <w:t xml:space="preserve"> компромисс или взаим</w:t>
        <w:softHyphen/>
        <w:t>ные уступки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5)</w:t>
      </w:r>
      <w:r>
        <w:rPr>
          <w:rFonts w:cs="Courier" w:ascii="Courier" w:hAnsi="Courier"/>
        </w:rPr>
        <w:t xml:space="preserve"> сотрудничество или достижение взаимовыгодного решения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им образом, главные предпосылки для возникновения кон-фликтологии в качестве самостоятельной дисциплины были созда</w:t>
        <w:softHyphen/>
        <w:t>ны развитием философии, социологии и психологии.</w:t>
      </w:r>
    </w:p>
    <w:p>
      <w:pPr>
        <w:pStyle w:val="Normal"/>
        <w:ind w:right="600" w:firstLine="567"/>
        <w:jc w:val="left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92075</wp:posOffset>
                </wp:positionV>
                <wp:extent cx="6477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25pt" to="510.4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00" w:firstLine="567"/>
        <w:jc w:val="left"/>
        <w:rPr/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Э Берн.</w:t>
      </w:r>
      <w:r>
        <w:rPr>
          <w:rFonts w:cs="Courier" w:ascii="Courier" w:hAnsi="Courier"/>
        </w:rPr>
        <w:t xml:space="preserve"> Трансактный анализ в группе. — М.: Лабиринт. — С.</w:t>
      </w:r>
      <w:r>
        <w:rPr>
          <w:rFonts w:cs="Courier" w:ascii="Courier" w:hAnsi="Courier"/>
          <w:lang w:val="en-US"/>
        </w:rPr>
        <w:t xml:space="preserve"> 21—31.</w:t>
      </w:r>
      <w:r>
        <w:rPr>
          <w:rFonts w:cs="Courier" w:ascii="Courier" w:hAnsi="Courier"/>
          <w:b/>
          <w:i/>
        </w:rPr>
        <w:t xml:space="preserve"> </w:t>
      </w:r>
    </w:p>
    <w:p>
      <w:pPr>
        <w:pStyle w:val="Normal"/>
        <w:ind w:right="600" w:firstLine="567"/>
        <w:jc w:val="left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292735</wp:posOffset>
                </wp:positionV>
                <wp:extent cx="6553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3.05pt" to="510.4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 Психологические тесты. В</w:t>
      </w:r>
      <w:r>
        <w:rPr>
          <w:rFonts w:cs="Courier" w:ascii="Courier" w:hAnsi="Courier"/>
          <w:lang w:val="en-US"/>
        </w:rPr>
        <w:t xml:space="preserve"> 2</w:t>
      </w:r>
      <w:r>
        <w:rPr>
          <w:rFonts w:cs="Courier" w:ascii="Courier" w:hAnsi="Courier"/>
        </w:rPr>
        <w:t xml:space="preserve"> т.— М: Владос.</w:t>
      </w:r>
      <w:r>
        <w:rPr>
          <w:rFonts w:cs="Courier" w:ascii="Courier" w:hAnsi="Courier"/>
          <w:lang w:val="en-US"/>
        </w:rPr>
        <w:t xml:space="preserve"> 1999.</w:t>
      </w:r>
      <w:r>
        <w:rPr>
          <w:rFonts w:cs="Courier" w:ascii="Courier" w:hAnsi="Courier"/>
        </w:rPr>
        <w:t xml:space="preserve"> Т.</w:t>
      </w:r>
      <w:r>
        <w:rPr>
          <w:rFonts w:cs="Courier" w:ascii="Courier" w:hAnsi="Courier"/>
          <w:lang w:val="en-US"/>
        </w:rPr>
        <w:t xml:space="preserve"> 2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69—77.</w:t>
      </w:r>
    </w:p>
    <w:p>
      <w:pPr>
        <w:pStyle w:val="Normal"/>
        <w:ind w:right="600" w:firstLine="567"/>
        <w:jc w:val="lef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олог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и правоведение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днако в становлении новой научной дисциплины сыграли определенную роль и другие науки, исследовавшие некоторые специ</w:t>
        <w:softHyphen/>
        <w:t>фические формы конфликтного взаимодействия. К их числу отно</w:t>
        <w:softHyphen/>
        <w:t>сятся: история, искусствоведение, педагогика, политология, военные науки, правоведение, экономическая теория, теория управления и некоторые другие. Создаются математические модели конфликтных ситуаций. С религиозных позиций эту проблему рассматривает и современная теология (богословие), особенно в связи с исследова</w:t>
        <w:softHyphen/>
        <w:t>нием вопроса о теодицее, оправдании Бога в отношении допускае</w:t>
        <w:softHyphen/>
        <w:t>мого им зла на земл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Особая роль среди этих наук принадлежит </w:t>
      </w:r>
      <w:r>
        <w:rPr>
          <w:rFonts w:cs="Courier" w:ascii="Courier" w:hAnsi="Courier"/>
          <w:i/>
        </w:rPr>
        <w:t>правоведению,</w:t>
      </w:r>
      <w:r>
        <w:rPr>
          <w:rFonts w:cs="Courier" w:ascii="Courier" w:hAnsi="Courier"/>
        </w:rPr>
        <w:t xml:space="preserve"> кото</w:t>
        <w:softHyphen/>
        <w:t>рое в последние годы активно стремится «увидеть конфликт глаза</w:t>
        <w:softHyphen/>
        <w:t>ми юриста»</w:t>
      </w:r>
      <w:r>
        <w:rPr>
          <w:rFonts w:cs="Courier" w:ascii="Courier" w:hAnsi="Courier"/>
          <w:vertAlign w:val="superscript"/>
        </w:rPr>
        <w:t>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ажная роль правовых наук в исследовании конфликта связана с тем, что именно эти науки определяют, что должно происходить, если сталкиваются права нескольких лиц или организаций, которые для юриспруденции являются субъектами правоотношений, физи</w:t>
        <w:softHyphen/>
        <w:t>ческими или юридическими лицами. Конфликт между юридичес</w:t>
        <w:softHyphen/>
        <w:t>кими лицами чаще всего разрешается именно юридическим путем. Ситуация с физическими лицами может быть более разнообразной. Но участник любого конфликта при определенном развитии собы</w:t>
        <w:softHyphen/>
        <w:t>тий может стать предметом воздействия правоохранительных орга</w:t>
        <w:softHyphen/>
        <w:t>нов, т.е. может из участника обычного конфликта превратиться в участника гражданского или уголовного процесса в качестве истца, ответчика, потерпевшего, обвиняемого или свидетеля. Нередко, на</w:t>
        <w:softHyphen/>
        <w:t>чавшись вне правового поля, конфликт превращается в правовой и, таким образом, попадает в сферу действия той или иной отрасли права. Так, семейная ссора может перерасти в уголовное преступле</w:t>
        <w:softHyphen/>
        <w:t>ние, если она выливается в рукоприкладство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собое значение, как показывает юридическая практика, право</w:t>
        <w:softHyphen/>
        <w:t>вой элемент имеет в спорах о наследстве, которые часто разрешают</w:t>
        <w:softHyphen/>
        <w:t>ся не полюбовно в семейном кругу, а в судебном заседании на основе существующего закона о наследстве.</w:t>
      </w:r>
    </w:p>
    <w:p>
      <w:pPr>
        <w:pStyle w:val="Normal"/>
        <w:rPr/>
      </w:pPr>
      <w:r>
        <w:rPr>
          <w:rFonts w:cs="Courier" w:ascii="Courier" w:hAnsi="Courier"/>
        </w:rPr>
        <w:t xml:space="preserve">Реже правовой аспект встречается в так называемых </w:t>
      </w:r>
      <w:r>
        <w:rPr>
          <w:rFonts w:cs="Courier" w:ascii="Courier" w:hAnsi="Courier"/>
          <w:i/>
        </w:rPr>
        <w:t>когнитив</w:t>
        <w:softHyphen/>
        <w:t>ных,</w:t>
      </w:r>
      <w:r>
        <w:rPr>
          <w:rFonts w:cs="Courier" w:ascii="Courier" w:hAnsi="Courier"/>
        </w:rPr>
        <w:t xml:space="preserve"> познавательных конфликтах, в столкновениях, возникающих в условиях, когда новая информация противоречит сложившимся взглядам и представлениям. Но в странах с тоталитарным режимом, господством монопольной идеологии нередко правовые органы вме</w:t>
        <w:softHyphen/>
        <w:t>шиваются и в такие дискуссии, преследуя инакомыслящих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155575</wp:posOffset>
                </wp:positionV>
                <wp:extent cx="6477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25pt" to="510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255905</wp:posOffset>
                </wp:positionV>
                <wp:extent cx="6477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.15pt" to="510.4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См.: </w:t>
      </w:r>
      <w:r>
        <w:rPr>
          <w:rFonts w:cs="Courier" w:ascii="Courier" w:hAnsi="Courier"/>
          <w:i/>
        </w:rPr>
        <w:t>Основы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нфликтологии</w:t>
      </w:r>
      <w:r>
        <w:rPr>
          <w:rFonts w:cs="Courier" w:ascii="Courier" w:hAnsi="Courier"/>
        </w:rPr>
        <w:t>.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од ред. В.Н Кудрявцева — М.: Юристь.</w:t>
      </w:r>
      <w:r>
        <w:rPr>
          <w:rFonts w:cs="Courier" w:ascii="Courier" w:hAnsi="Courier"/>
          <w:lang w:val="en-US"/>
        </w:rPr>
        <w:t xml:space="preserve"> 1997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Для регулирования конфликтов в различных сферах жизни при</w:t>
        <w:softHyphen/>
        <w:t xml:space="preserve">меняются соответствующие </w:t>
      </w:r>
      <w:r>
        <w:rPr>
          <w:rFonts w:cs="Courier" w:ascii="Courier" w:hAnsi="Courier"/>
          <w:i/>
        </w:rPr>
        <w:t>нормы,</w:t>
      </w:r>
      <w:r>
        <w:rPr>
          <w:rFonts w:cs="Courier" w:ascii="Courier" w:hAnsi="Courier"/>
        </w:rPr>
        <w:t xml:space="preserve"> относящиеся к тем или иным отраслям права. Наиболее часто конфликтные взаимоотношения ре</w:t>
        <w:softHyphen/>
        <w:t>гулируются на основе норм гражданского, трудового, финансового, семейного права. Наиболее опасны конфликты, относящиеся к сфе</w:t>
        <w:softHyphen/>
        <w:t>ре действия уголовного права. Особая роль принадлежит международными и межнациональным конфликтам, регулируемым нормами международного права, а также конституционным законодательство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о в любом случае специфика правового регулирования состоит в использовании правовых норм, вмешательстве органов охраны правопорядка и использовании таких мер принуждения, как кон</w:t>
        <w:softHyphen/>
        <w:t>фискация имущества, лишение свободы, вплоть до применения выс</w:t>
        <w:softHyphen/>
        <w:t>шей меры наказания. Однако возможности использования государ</w:t>
        <w:softHyphen/>
        <w:t>ством, его правоохранительными органами всех этих средств не без</w:t>
        <w:softHyphen/>
        <w:t>граничны. Государственная власть ограничена в своих действиях теми же законами, которые она принуждает исполнять своих граж</w:t>
        <w:softHyphen/>
        <w:t>дан. Законы, призванные обеспечивать жизнь граждан, ее сохране</w:t>
        <w:softHyphen/>
        <w:t>ние и продолжение обязательны для всех без исключения, в том числе и для самой государственной власти. У государства нет ника</w:t>
        <w:softHyphen/>
        <w:t>ких оснований для применения террора, жестокости, пыток и дру</w:t>
        <w:softHyphen/>
        <w:t>гих противозаконных средств.</w:t>
      </w:r>
    </w:p>
    <w:p>
      <w:pPr>
        <w:pStyle w:val="Normal"/>
        <w:rPr/>
      </w:pPr>
      <w:r>
        <w:rPr>
          <w:rFonts w:cs="Courier" w:ascii="Courier" w:hAnsi="Courier"/>
        </w:rPr>
        <w:t>Таким образом конфликт исследуется с разных позиций многи</w:t>
        <w:softHyphen/>
        <w:t xml:space="preserve">ми науками, а конфликтология, обобщая, интегрируя их выводы, является наукой, находящейся на стыке философии, социологии, психологии, юриспруденции и ряда других наук. Конфликтология поэтому является </w:t>
      </w:r>
      <w:r>
        <w:rPr>
          <w:rFonts w:cs="Courier" w:ascii="Courier" w:hAnsi="Courier"/>
          <w:i/>
        </w:rPr>
        <w:t>комплексной дисциплиной,</w:t>
      </w:r>
      <w:r>
        <w:rPr>
          <w:rFonts w:cs="Courier" w:ascii="Courier" w:hAnsi="Courier"/>
        </w:rPr>
        <w:t xml:space="preserve"> что требует соответствен</w:t>
        <w:softHyphen/>
        <w:t>ного подхода к ее изучению.</w:t>
      </w:r>
    </w:p>
    <w:p>
      <w:pPr>
        <w:pStyle w:val="1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  <w:sz w:val="28"/>
          <w:lang w:val="en-US"/>
        </w:rPr>
        <w:t>1.2.</w:t>
      </w:r>
      <w:r>
        <w:rPr>
          <w:rFonts w:cs="Courier" w:ascii="Courier" w:hAnsi="Courier"/>
          <w:sz w:val="28"/>
        </w:rPr>
        <w:t xml:space="preserve"> Развитие отечественной конфликтологии</w:t>
      </w:r>
    </w:p>
    <w:p>
      <w:pPr>
        <w:pStyle w:val="Normal"/>
        <w:spacing w:before="60" w:after="0"/>
        <w:rPr>
          <w:rFonts w:ascii="Courier" w:hAnsi="Courier" w:cs="Courier"/>
        </w:rPr>
      </w:pPr>
      <w:r>
        <w:rPr>
          <w:rFonts w:cs="Courier" w:ascii="Courier" w:hAnsi="Courier"/>
        </w:rPr>
        <w:t>В Советском Союзе конфликтология долгое время не развива</w:t>
        <w:softHyphen/>
        <w:t>лась. Это было связано с господствовавшей в советский период «тео</w:t>
        <w:softHyphen/>
        <w:t>рией бесконфликтности». Под прикрытием этой теории реально су</w:t>
        <w:softHyphen/>
        <w:t>ществующие в стране острые конфликты утаивались, загонялись внутрь. Однако, скрывать множество социальных конфликтов, существовав</w:t>
        <w:softHyphen/>
        <w:t>ших в советском обществе, становилось все труднее, поскольку со временем они становились все многообразнее и острее. Различного рода коллизии проявлялись и в политике, экономике, быту. Глав</w:t>
        <w:softHyphen/>
        <w:t>ным из них был конфликт между господствовавшей советской и партийной элитой, номенклатурой и большинством народа, который с огромной силой и выплеснулся наружу в начале 90-х год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се же с середины 50-х годов, когда теория конфликта стала одной из господствующих парадигм в западной социологии, и в советской литературе стали появляться первые исследования по про</w:t>
        <w:softHyphen/>
        <w:t>блемам социального конфликта. Это были исследования о конфликтах в международных отношениях, в семье и на производстве. Но все же в целом западная теория конфликта в советской литера</w:t>
        <w:softHyphen/>
        <w:t>туре оценивалась резко негативно. Она квалифицировалась как «бур</w:t>
        <w:softHyphen/>
        <w:t>жуазная», «апологетическая», «антикоммунистическая». Подчерки</w:t>
        <w:softHyphen/>
        <w:t>валось, что эта теория является, с одной стороны, альтернативой марксизму, а с другой стороны, противостоит некоторым устарев</w:t>
        <w:softHyphen/>
        <w:t>шим буржуазным концепция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о в 80-е годы некоторые советские социологи вынуждены были признавать определенные достижения западной конфликтологии. Однако, вплоть до начала 90-х годов в советском обществоведении существовал явный недостаток научных знаний о конфликте, кото</w:t>
        <w:softHyphen/>
        <w:t>рый не преодолен в полной мере и до настоящего времени.</w:t>
      </w:r>
    </w:p>
    <w:p>
      <w:pPr>
        <w:pStyle w:val="Normal"/>
        <w:rPr/>
      </w:pPr>
      <w:r>
        <w:rPr>
          <w:rFonts w:cs="Courier" w:ascii="Courier" w:hAnsi="Courier"/>
        </w:rPr>
        <w:t>В постсоветский период вирусом конфликтное™ оказалось ох</w:t>
        <w:softHyphen/>
        <w:t>ваченным все наше общество. Многообразные столкновения стали развиваться на всех уровнях: межнациональном, межгрупповом и межличностном. Они приобрели самые острые формы, включая во</w:t>
        <w:softHyphen/>
        <w:t>оруженные столкновения, повлекшие за собой многочисленные че</w:t>
        <w:softHyphen/>
        <w:t>ловеческие жертв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иднестровье, Карабах, Северная Осетия, Чечня- Конфликтуют регионы с центром, администрация предпри</w:t>
        <w:softHyphen/>
        <w:t>яти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 трудовыми коллективами, этнические общности и соци</w:t>
        <w:softHyphen/>
        <w:t>ально-профессиональные группы.</w:t>
      </w:r>
    </w:p>
    <w:p>
      <w:pPr>
        <w:pStyle w:val="Normal"/>
        <w:rPr/>
      </w:pPr>
      <w:r>
        <w:rPr>
          <w:rFonts w:cs="Courier" w:ascii="Courier" w:hAnsi="Courier"/>
        </w:rPr>
        <w:t>В этих условиях и возникла настоятельная потребность в разра</w:t>
        <w:softHyphen/>
        <w:t>ботке отечественной конфликтологии в качестве самостоятельной отрасли научных знаний. Этот процесс стал особенно активным с начала 90-х годов. Ныне насчитывается уже около</w:t>
      </w:r>
      <w:r>
        <w:rPr>
          <w:rFonts w:cs="Courier" w:ascii="Courier" w:hAnsi="Courier"/>
          <w:lang w:val="en-US"/>
        </w:rPr>
        <w:t xml:space="preserve"> 2,5</w:t>
      </w:r>
      <w:r>
        <w:rPr>
          <w:rFonts w:cs="Courier" w:ascii="Courier" w:hAnsi="Courier"/>
        </w:rPr>
        <w:t xml:space="preserve"> тысяч публи</w:t>
        <w:softHyphen/>
        <w:t>каций по проблемам конфликта. В работах отечественных ученых за последнее десятилетие был обобщен опыт зарубежных исследова</w:t>
        <w:softHyphen/>
        <w:t>ний, дан анализ социальных конфликтов в современном российс</w:t>
        <w:softHyphen/>
        <w:t>ком обществ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озникла и стала постепенно расширяться и практика посредни</w:t>
        <w:softHyphen/>
        <w:t>ческой деятельности по разрешению конфликтов. Созданы специ</w:t>
        <w:softHyphen/>
        <w:t>альные центры по разрешению конфликтных ситуаций в Москве и Санкт-Петербурге, Калуге и Белгороде, Новосибирске и Красноярск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вузах страны началось преподавание конфликтологии в каче</w:t>
        <w:softHyphen/>
        <w:t>стве учебной дисциплины, обязательной для подготовки специалис</w:t>
        <w:softHyphen/>
        <w:t>тов по экономике, менеджменту, правоведению и ряду других спе</w:t>
        <w:softHyphen/>
        <w:t>циальностей. Подготовка специалистов – конфликтологов  начата в ряде крупнейших университетов страны, в том числе и через систему аспирантуры. Усилилось сотрудничество отечественных и зарубеж</w:t>
        <w:softHyphen/>
        <w:t>ных ученых, по этой проблематике стали чаще проводиться науч</w:t>
        <w:softHyphen/>
        <w:t>ные конференции, семинары и т.п. Появились первые научные пе</w:t>
        <w:softHyphen/>
        <w:t>риодические издания, посвященные социальным конфликтам.</w:t>
      </w:r>
    </w:p>
    <w:p>
      <w:pPr>
        <w:pStyle w:val="1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  <w:sz w:val="28"/>
        </w:rPr>
        <w:t>Глава</w:t>
      </w:r>
      <w:r>
        <w:rPr>
          <w:rFonts w:cs="Courier" w:ascii="Courier" w:hAnsi="Courier"/>
          <w:sz w:val="28"/>
          <w:lang w:val="en-US"/>
        </w:rPr>
        <w:t xml:space="preserve"> 2.</w:t>
      </w:r>
      <w:r>
        <w:rPr>
          <w:rFonts w:cs="Courier" w:ascii="Courier" w:hAnsi="Courier"/>
          <w:sz w:val="28"/>
        </w:rPr>
        <w:t xml:space="preserve"> Предмет конфликтологии </w:t>
      </w:r>
    </w:p>
    <w:p>
      <w:pPr>
        <w:pStyle w:val="1"/>
        <w:ind w:firstLine="56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и методы исследования</w:t>
      </w:r>
    </w:p>
    <w:p>
      <w:pPr>
        <w:pStyle w:val="Normal"/>
        <w:rPr/>
      </w:pPr>
      <w:r>
        <w:rPr>
          <w:rFonts w:cs="Courier" w:ascii="Courier" w:hAnsi="Courier"/>
        </w:rPr>
        <w:t>Необходимой предпосылкой всякого исследования являются определение его основных понятий, разработка понятийного ап</w:t>
        <w:softHyphen/>
        <w:t xml:space="preserve">парата. </w:t>
      </w:r>
      <w:r>
        <w:rPr>
          <w:rFonts w:cs="Courier" w:ascii="Courier" w:hAnsi="Courier"/>
          <w:i/>
        </w:rPr>
        <w:t>Понятия, категории,</w:t>
      </w:r>
      <w:r>
        <w:rPr>
          <w:rFonts w:cs="Courier" w:ascii="Courier" w:hAnsi="Courier"/>
        </w:rPr>
        <w:t xml:space="preserve"> как известно, являются основными формами мышления, из которых состоят две другие важнейшие его форм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уждения и умозаключения. Понятия и категории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две формы мышления, близкие по своему содержанию, и их поэтому часто употребляют как синонимы. Но иногда под кате</w:t>
        <w:softHyphen/>
        <w:t>гориями понимают основные, родовые, начальные понятия, клю</w:t>
        <w:softHyphen/>
        <w:t>чевые моменты, узлы в процессе познания. Признаками поня</w:t>
        <w:softHyphen/>
        <w:t xml:space="preserve">тия как формы мышления являются его постоянство, точность, всеобщность. При рассмотрении </w:t>
      </w:r>
      <w:r>
        <w:rPr>
          <w:rFonts w:cs="Courier" w:ascii="Courier" w:hAnsi="Courier"/>
          <w:i/>
        </w:rPr>
        <w:t>понятия</w:t>
      </w:r>
      <w:r>
        <w:rPr>
          <w:rFonts w:cs="Courier" w:ascii="Courier" w:hAnsi="Courier"/>
        </w:rPr>
        <w:t xml:space="preserve"> следует различать сле</w:t>
        <w:softHyphen/>
        <w:t xml:space="preserve">дующие моменты: понятие как </w:t>
      </w:r>
      <w:r>
        <w:rPr>
          <w:rFonts w:cs="Courier" w:ascii="Courier" w:hAnsi="Courier"/>
          <w:i/>
        </w:rPr>
        <w:t>акт</w:t>
      </w:r>
      <w:r>
        <w:rPr>
          <w:rFonts w:cs="Courier" w:ascii="Courier" w:hAnsi="Courier"/>
        </w:rPr>
        <w:t xml:space="preserve"> мышления и предмет поня</w:t>
        <w:softHyphen/>
        <w:t xml:space="preserve">тия, не зависимый от мышления </w:t>
      </w:r>
      <w:r>
        <w:rPr>
          <w:rFonts w:cs="Courier" w:ascii="Courier" w:hAnsi="Courier"/>
          <w:i/>
        </w:rPr>
        <w:t>объект.</w:t>
      </w:r>
      <w:r>
        <w:rPr>
          <w:rFonts w:cs="Courier" w:ascii="Courier" w:hAnsi="Courier"/>
        </w:rPr>
        <w:t xml:space="preserve"> Следует также учиты</w:t>
        <w:softHyphen/>
        <w:t xml:space="preserve">вать, что существуют абстрактные, или </w:t>
      </w:r>
      <w:r>
        <w:rPr>
          <w:rFonts w:cs="Courier" w:ascii="Courier" w:hAnsi="Courier"/>
          <w:i/>
        </w:rPr>
        <w:t>общие,</w:t>
      </w:r>
      <w:r>
        <w:rPr>
          <w:rFonts w:cs="Courier" w:ascii="Courier" w:hAnsi="Courier"/>
        </w:rPr>
        <w:t xml:space="preserve"> понятия и поня</w:t>
        <w:softHyphen/>
        <w:t xml:space="preserve">тия </w:t>
      </w:r>
      <w:r>
        <w:rPr>
          <w:rFonts w:cs="Courier" w:ascii="Courier" w:hAnsi="Courier"/>
          <w:i/>
        </w:rPr>
        <w:t>единичные,</w:t>
      </w:r>
      <w:r>
        <w:rPr>
          <w:rFonts w:cs="Courier" w:ascii="Courier" w:hAnsi="Courier"/>
        </w:rPr>
        <w:t xml:space="preserve"> или индивидуальные. Нужно также иметь в виду, что мышление при помощи понятий, включая также понятия индивидуальные, содержательнее, чем созерцание, поскольку оно позволяет глубже проникать в явление. Поэтому научное позна</w:t>
        <w:softHyphen/>
        <w:t xml:space="preserve">ние не может обойтись без </w:t>
      </w:r>
      <w:r>
        <w:rPr>
          <w:rFonts w:cs="Courier" w:ascii="Courier" w:hAnsi="Courier"/>
          <w:i/>
        </w:rPr>
        <w:t>понятийного мышления.</w:t>
      </w:r>
      <w:r>
        <w:rPr>
          <w:rFonts w:cs="Courier" w:ascii="Courier" w:hAnsi="Courier"/>
        </w:rPr>
        <w:t xml:space="preserve"> Понятийный аппарат, на который опирается любая наука, составляет как бы ее каркас, «алмазную сеть». В данной главе содержится краткое описание совокупности понятий, которые использует наука о конфликте; их детальная характеристика дается в последующих разделах учебника.</w:t>
      </w:r>
    </w:p>
    <w:p>
      <w:pPr>
        <w:pStyle w:val="1"/>
        <w:numPr>
          <w:ilvl w:val="1"/>
          <w:numId w:val="2"/>
        </w:numPr>
        <w:ind w:left="0" w:firstLine="56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онятийный аппарат конфликтологии. Его предмет и объект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вокупность понятий конфликтологии условно можно подраз</w:t>
        <w:softHyphen/>
        <w:t>делить на следующие группы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структура конфликта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динамика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онфликта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разрешение конфликта (управление конфликтом)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типология конфликтов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вокупность этих понятий раскрывает как объект, так и предмет науки о конфликте. Рассмотрим указанные четы</w:t>
        <w:softHyphen/>
        <w:t>ре группы понятий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Структур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д структурой любого объекта понимается совокупность его частей, элементов и связей, отношений между ними, обеспечивающих его целостность. Основными элементами конфликтного взаимодействия являют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объект конфликта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участники конфликта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социальная среда, условия конфликта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субъективное восприятие конфликта и его личностные элементы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Объект конфликта. Всякий конфликт имеет свою причину, возникает по поводу необходимости удовлетворения какой-либо потребности. Та ценность, которая способна удовлетворить эту по</w:t>
        <w:softHyphen/>
        <w:t>требность и из-за овладения которой возникает конфликт, и явля</w:t>
        <w:softHyphen/>
        <w:t>ется его объектом. В качестве объекта конфликта могут выступать материальные, социальные и духовные ценности-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Участниками конфликта могут быть отдельные индивиды, со</w:t>
        <w:softHyphen/>
        <w:t>циальные группы, организации, государства, коалиции государств. Главными участниками конфликта являются противодействующие стороны или противники. Они образуют стержень конфликта. При выходе из противоборства хотя бы одной из главных сторон конф</w:t>
        <w:softHyphen/>
        <w:t>ликт прекращается. В зависимости от характера этих сторон конф</w:t>
        <w:softHyphen/>
        <w:t>ликты могут быть подразделены на четыре типа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внутриличностный</w:t>
      </w:r>
      <w:r>
        <w:rPr>
          <w:rFonts w:cs="Courier" w:ascii="Courier" w:hAnsi="Courier"/>
        </w:rPr>
        <w:t>, при котором один аспект личности проти</w:t>
        <w:softHyphen/>
        <w:t>востоит другому ее аспекту; таков конфликт, переживаемый шекс</w:t>
        <w:softHyphen/>
        <w:t>пировским Гамлето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межличностный,</w:t>
      </w:r>
      <w:r>
        <w:rPr>
          <w:rFonts w:cs="Courier" w:ascii="Courier" w:hAnsi="Courier"/>
        </w:rPr>
        <w:t xml:space="preserve"> при котором одна личность противостоит другой, как это имеет место в повести Гоголя «Как поссорились Иван Иванович с Иваном Никифоровичем»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конфликт типа </w:t>
      </w:r>
      <w:r>
        <w:rPr>
          <w:rFonts w:cs="Courier" w:ascii="Courier" w:hAnsi="Courier"/>
          <w:i/>
        </w:rPr>
        <w:t>личность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  <w:i/>
        </w:rPr>
        <w:t xml:space="preserve"> группа,</w:t>
      </w:r>
      <w:r>
        <w:rPr>
          <w:rFonts w:cs="Courier" w:ascii="Courier" w:hAnsi="Courier"/>
        </w:rPr>
        <w:t xml:space="preserve"> яркий образец которого представлен Грибоедовым в его пьесе «Горе от ума»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и наконец, конфликт </w:t>
      </w:r>
      <w:r>
        <w:rPr>
          <w:rFonts w:cs="Courier" w:ascii="Courier" w:hAnsi="Courier"/>
          <w:i/>
        </w:rPr>
        <w:t>групп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группа,</w:t>
      </w:r>
      <w:r>
        <w:rPr>
          <w:rFonts w:cs="Courier" w:ascii="Courier" w:hAnsi="Courier"/>
        </w:rPr>
        <w:t xml:space="preserve"> носителями которого могут быть как малые, так и большие социальные образования, например, нации, классы, государств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роме главных сторон конфликта могут быть и Другие его уча</w:t>
        <w:softHyphen/>
        <w:t>стники, которые играют в нем второстепенные роли. Эти роли мо</w:t>
        <w:softHyphen/>
        <w:t>гут быть как существенными, так и малозначимыми, вплоть до ро</w:t>
        <w:softHyphen/>
        <w:t>лей так называемых «людей из толпы»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Роли участников конфликта неодинаковы. Они различаются как с социологической, так и с психологической точек зрения.</w:t>
      </w:r>
    </w:p>
    <w:p>
      <w:pPr>
        <w:pStyle w:val="Normal"/>
        <w:rPr/>
      </w:pPr>
      <w:r>
        <w:rPr>
          <w:rFonts w:cs="Courier" w:ascii="Courier" w:hAnsi="Courier"/>
          <w:i/>
        </w:rPr>
        <w:t>С социологической</w:t>
      </w:r>
      <w:r>
        <w:rPr>
          <w:rFonts w:cs="Courier" w:ascii="Courier" w:hAnsi="Courier"/>
        </w:rPr>
        <w:t xml:space="preserve"> точки зрения они могут существенно разли</w:t>
        <w:softHyphen/>
        <w:t>чаться по своей социальной значимости, силе, влиянию, что особен</w:t>
        <w:softHyphen/>
        <w:t>но ярко обнаруживается при столкновении отдельной личности с государством. Конечно, в конфликте такого рода силы участников далеко неравны, о чем свидетельствуют трагические судьбы «инако</w:t>
        <w:softHyphen/>
        <w:t>мыслящих», активно выступавших против Советского государства. По своей социальной значимости роли участников конфликта рас</w:t>
        <w:softHyphen/>
        <w:t>полагаются в следующем порядке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отдельные индивиды, высту</w:t>
        <w:softHyphen/>
        <w:t>пающие от собственного имени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далее следуют коллективы,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социальные слои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4)</w:t>
      </w:r>
      <w:r>
        <w:rPr>
          <w:rFonts w:cs="Courier" w:ascii="Courier" w:hAnsi="Courier"/>
        </w:rPr>
        <w:t xml:space="preserve"> государство. Однако значимость, влияние участников конфликта не всегда соответствуют указанной последо</w:t>
        <w:softHyphen/>
        <w:t>вательности. Как свидетельствует история, роль отдельных личнос</w:t>
        <w:softHyphen/>
        <w:t>тей не только в жизни отдельных организаций и групп, но и в судьбах целых народов и государств может быть очень велика.</w:t>
      </w:r>
    </w:p>
    <w:p>
      <w:pPr>
        <w:pStyle w:val="Normal"/>
        <w:rPr/>
      </w:pPr>
      <w:r>
        <w:rPr>
          <w:rFonts w:cs="Courier" w:ascii="Courier" w:hAnsi="Courier"/>
        </w:rPr>
        <w:t xml:space="preserve">Неодинакова роль отдельных участников конфликта и с </w:t>
      </w:r>
      <w:r>
        <w:rPr>
          <w:rFonts w:cs="Courier" w:ascii="Courier" w:hAnsi="Courier"/>
          <w:i/>
        </w:rPr>
        <w:t>психо</w:t>
        <w:softHyphen/>
        <w:t>логической</w:t>
      </w:r>
      <w:r>
        <w:rPr>
          <w:rFonts w:cs="Courier" w:ascii="Courier" w:hAnsi="Courier"/>
        </w:rPr>
        <w:t xml:space="preserve"> точки зрения; в этом отношении она может быть возвы</w:t>
        <w:softHyphen/>
        <w:t>шенной, даже героической, а может быть и низменной, непригляд</w:t>
        <w:softHyphen/>
        <w:t>ной. Каждый участник может руководствоваться в ходе развития противоборства своими мотивами, целями, интересами, ценностями и установками.</w:t>
      </w:r>
    </w:p>
    <w:p>
      <w:pPr>
        <w:pStyle w:val="Normal"/>
        <w:rPr/>
      </w:pPr>
      <w:r>
        <w:rPr>
          <w:rFonts w:cs="Courier" w:ascii="Courier" w:hAnsi="Courier"/>
        </w:rPr>
        <w:t>Как социальная значимость участников, так и их цели, установ</w:t>
        <w:softHyphen/>
        <w:t>ки проявляются особенно четко лишь тогда, когда конфликт дости</w:t>
        <w:softHyphen/>
        <w:t xml:space="preserve">гает высокой степени развития. Именно в это время наступает </w:t>
      </w:r>
      <w:r>
        <w:rPr>
          <w:rFonts w:cs="Courier" w:ascii="Courier" w:hAnsi="Courier"/>
          <w:i/>
        </w:rPr>
        <w:t>«мо</w:t>
        <w:softHyphen/>
        <w:t>мент истины»</w:t>
      </w:r>
      <w:r>
        <w:rPr>
          <w:rFonts w:cs="Courier" w:ascii="Courier" w:hAnsi="Courier"/>
        </w:rPr>
        <w:t xml:space="preserve"> в развитии конфликта, выясняется, кто есть кто сре</w:t>
        <w:softHyphen/>
        <w:t>ди его участников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о кроме участников конфликта, совокупность которых со</w:t>
        <w:softHyphen/>
        <w:t>ставляет как бы его микросреду, важную, а иногда и решающую роль в его развитии играет и макросреда, те конкретно-историчес</w:t>
        <w:softHyphen/>
        <w:t xml:space="preserve">кие </w:t>
      </w:r>
      <w:r>
        <w:rPr>
          <w:rFonts w:cs="Courier" w:ascii="Courier" w:hAnsi="Courier"/>
          <w:i/>
        </w:rPr>
        <w:t>социально-психологические условия,</w:t>
      </w:r>
      <w:r>
        <w:rPr>
          <w:rFonts w:cs="Courier" w:ascii="Courier" w:hAnsi="Courier"/>
        </w:rPr>
        <w:t xml:space="preserve"> в которых он развертыва</w:t>
        <w:softHyphen/>
        <w:t xml:space="preserve">ется. Понятием </w:t>
      </w:r>
      <w:r>
        <w:rPr>
          <w:rFonts w:cs="Courier" w:ascii="Courier" w:hAnsi="Courier"/>
          <w:i/>
        </w:rPr>
        <w:t>социальной среды</w:t>
      </w:r>
      <w:r>
        <w:rPr>
          <w:rFonts w:cs="Courier" w:ascii="Courier" w:hAnsi="Courier"/>
        </w:rPr>
        <w:t xml:space="preserve"> определяется та почва, на кото</w:t>
        <w:softHyphen/>
        <w:t>рой возникает и развивается конфликт. В это понятие включается не только ближайшее, но и дальнее, более широкое окружение конфликтующих сторон, те большие социальные группы, к кото</w:t>
        <w:softHyphen/>
        <w:t>рым они принадлежат, национальные или классовые, а также об</w:t>
        <w:softHyphen/>
        <w:t>щество в целом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</w:rPr>
        <w:t xml:space="preserve"> Но характер конфликта зависит не только от объективных условий в данной стране, большой или малой группе, но и от </w:t>
      </w:r>
      <w:r>
        <w:rPr>
          <w:rFonts w:cs="Courier" w:ascii="Courier" w:hAnsi="Courier"/>
          <w:i/>
        </w:rPr>
        <w:t>субъек</w:t>
        <w:softHyphen/>
        <w:t>тивного восприятия</w:t>
      </w:r>
      <w:r>
        <w:rPr>
          <w:rFonts w:cs="Courier" w:ascii="Courier" w:hAnsi="Courier"/>
        </w:rPr>
        <w:t xml:space="preserve"> или </w:t>
      </w:r>
      <w:r>
        <w:rPr>
          <w:rFonts w:cs="Courier" w:ascii="Courier" w:hAnsi="Courier"/>
          <w:i/>
        </w:rPr>
        <w:t>образа конфликта,</w:t>
      </w:r>
      <w:r>
        <w:rPr>
          <w:rFonts w:cs="Courier" w:ascii="Courier" w:hAnsi="Courier"/>
        </w:rPr>
        <w:t xml:space="preserve"> который создается у дей</w:t>
        <w:softHyphen/>
        <w:t>ствующих в данной конфликтной ситуации лиц или групп. Этот образ или восприятия не обязательно соответствуют истинному по</w:t>
        <w:softHyphen/>
        <w:t xml:space="preserve">ложению дел, действительной ситуации. Эти образы, восприятия людей могут быть </w:t>
      </w:r>
      <w:r>
        <w:rPr>
          <w:rFonts w:cs="Courier" w:ascii="Courier" w:hAnsi="Courier"/>
          <w:i/>
        </w:rPr>
        <w:t>трех</w:t>
      </w:r>
      <w:r>
        <w:rPr>
          <w:rFonts w:cs="Courier" w:ascii="Courier" w:hAnsi="Courier"/>
        </w:rPr>
        <w:t xml:space="preserve"> видов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представления о самих себ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восприятие других участников конфликта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образы внешней среды, большой и малой, в которой развер</w:t>
        <w:softHyphen/>
        <w:t>тывается конфликт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менно эти образы, идеальные картины конфликтной ситуа</w:t>
        <w:softHyphen/>
        <w:t>ции, а не сама объективная реальность являются непосредственной основой поведения конфликтант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ечно, в целом эти образы и картины порождаются объек</w:t>
        <w:softHyphen/>
        <w:t>тивной реальностью. Однако, как заметил еще Иммануил Кант, наше познание отражает не только объективную природу, но вклю</w:t>
        <w:softHyphen/>
        <w:t>чает в себя в качестве своей неотъемлемой составной части и нашу собственную человеческую природу. Поэтому отношения между на</w:t>
        <w:softHyphen/>
        <w:t>шими образами, представлениями и реальностью очень сложны и не только никогда ей полностью не соответствуют, но и могут с ней весьма серьезно расходиться, что служит еще одним из источников конфликтов.</w:t>
      </w:r>
    </w:p>
    <w:p>
      <w:pPr>
        <w:sectPr>
          <w:type w:val="nextPage"/>
          <w:pgSz w:w="11906" w:h="16820"/>
          <w:pgMar w:left="1701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ourier" w:ascii="Courier" w:hAnsi="Courier"/>
        </w:rPr>
        <w:t>При этом следует иметь в виду, что каковы бы ни были наши образы, восприятия, представления о конфликтной ситуации, кон</w:t>
        <w:softHyphen/>
        <w:t>фликт все же не начнется пока они не реализуются в соответству</w:t>
        <w:softHyphen/>
        <w:t xml:space="preserve">ющих </w:t>
      </w:r>
      <w:r>
        <w:rPr>
          <w:rFonts w:cs="Courier" w:ascii="Courier" w:hAnsi="Courier"/>
          <w:i/>
        </w:rPr>
        <w:t>обоюдных действиях.</w:t>
      </w:r>
      <w:r>
        <w:rPr>
          <w:rFonts w:cs="Courier" w:ascii="Courier" w:hAnsi="Courier"/>
        </w:rPr>
        <w:t xml:space="preserve"> Объективные и субъективные причи</w:t>
        <w:softHyphen/>
        <w:t>ны конфликта, возникающие как на его ближних, так и на даль</w:t>
        <w:softHyphen/>
        <w:t>них подступах, а также состав участников определяют и набор</w:t>
      </w:r>
    </w:p>
    <w:p>
      <w:pPr>
        <w:pStyle w:val="Normal"/>
        <w:rPr/>
      </w:pPr>
      <w:r>
        <w:rPr>
          <w:rFonts w:cs="Courier" w:ascii="Courier" w:hAnsi="Courier"/>
        </w:rPr>
        <w:t>возможных способов действий, поведения сторон. Поскольку каж</w:t>
        <w:softHyphen/>
        <w:t>дое действие одног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з участников конфликта вызывает соответ</w:t>
        <w:softHyphen/>
        <w:t>ствующее противодействие, они влияют друг на друга, взаимо</w:t>
        <w:softHyphen/>
        <w:t>действуют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пределение временных, пространственных и системных границ конфликта является важной предпосылкой успешного регулирова</w:t>
        <w:softHyphen/>
        <w:t>ния, предотвращения его деструктивного результа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ызревание причин, формирование состава участников конф</w:t>
        <w:softHyphen/>
        <w:t xml:space="preserve">ликта, их взаимодействие и тот или иной исход конфликта требуют времени. Поэтому всякий реальный конфликт представляет собой не единовременный акт, а </w:t>
      </w:r>
      <w:r>
        <w:rPr>
          <w:rFonts w:cs="Courier" w:ascii="Courier" w:hAnsi="Courier"/>
          <w:i/>
        </w:rPr>
        <w:t>процесс,</w:t>
      </w:r>
      <w:r>
        <w:rPr>
          <w:rFonts w:cs="Courier" w:ascii="Courier" w:hAnsi="Courier"/>
        </w:rPr>
        <w:t xml:space="preserve"> нередко весьма длительный. В связи с этим анализ конфликта предполагает не только рассмотре</w:t>
        <w:softHyphen/>
        <w:t xml:space="preserve">ние его структуры, статики, но и исследование </w:t>
      </w:r>
      <w:r>
        <w:rPr>
          <w:rFonts w:cs="Courier" w:ascii="Courier" w:hAnsi="Courier"/>
          <w:i/>
        </w:rPr>
        <w:t>динамики, стадий и этапов его развития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Динамик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</w:t>
      </w:r>
    </w:p>
    <w:p>
      <w:pPr>
        <w:pStyle w:val="Normal"/>
        <w:rPr/>
      </w:pPr>
      <w:r>
        <w:rPr>
          <w:rFonts w:cs="Courier" w:ascii="Courier" w:hAnsi="Courier"/>
        </w:rPr>
        <w:t xml:space="preserve">Можно выделить следующие </w:t>
      </w:r>
      <w:r>
        <w:rPr>
          <w:rFonts w:cs="Courier" w:ascii="Courier" w:hAnsi="Courier"/>
          <w:i/>
        </w:rPr>
        <w:t>три</w:t>
      </w:r>
      <w:r>
        <w:rPr>
          <w:rFonts w:cs="Courier" w:ascii="Courier" w:hAnsi="Courier"/>
        </w:rPr>
        <w:t xml:space="preserve"> основные стадии развития конфликта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латентную стадию</w:t>
      </w:r>
      <w:r>
        <w:rPr>
          <w:rFonts w:cs="Courier" w:ascii="Courier" w:hAnsi="Courier"/>
          <w:b/>
        </w:rPr>
        <w:t xml:space="preserve"> (</w:t>
      </w:r>
      <w:r>
        <w:rPr>
          <w:rFonts w:cs="Courier" w:ascii="Courier" w:hAnsi="Courier"/>
        </w:rPr>
        <w:t>предконфликтная ситуация)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стадию открытого конфликта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стадию разрешения (завершения) конфликта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На скрытой </w:t>
      </w:r>
      <w:r>
        <w:rPr>
          <w:rFonts w:cs="Courier" w:ascii="Courier" w:hAnsi="Courier"/>
          <w:i/>
        </w:rPr>
        <w:t>(латентной)</w:t>
      </w:r>
      <w:r>
        <w:rPr>
          <w:rFonts w:cs="Courier" w:ascii="Courier" w:hAnsi="Courier"/>
        </w:rPr>
        <w:t xml:space="preserve"> стадии возникают уже все основные элементы, образующие структуру конфликта, его причины и глав</w:t>
        <w:softHyphen/>
        <w:t>ные участники, т.е. налицо основная база предпосылок для конф</w:t>
        <w:softHyphen/>
        <w:t>ликтных действий, в частности, определенный объект возможного противостояния, наличие двух сторон, способных одновременно пре</w:t>
        <w:softHyphen/>
        <w:t>тендовать на этот объект, осознание одной или обеими сторонами ситуации как конфликтно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а этой «инкубационной» стадии развития конфликта могут предприниматься попытки решить вопрос полюбовно, например от</w:t>
        <w:softHyphen/>
        <w:t>менить приказ о дисциплинарном взыскании, улучшить условия труда и т.п. Но при отсутствии положительной реакции на эти по</w:t>
        <w:softHyphen/>
        <w:t xml:space="preserve">пытки конфликт переходит в </w:t>
      </w:r>
      <w:r>
        <w:rPr>
          <w:rFonts w:cs="Courier" w:ascii="Courier" w:hAnsi="Courier"/>
          <w:i/>
        </w:rPr>
        <w:t>открытую стадию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Признаком перехода скрытой (латентной) стадии конфликта в открытую является переход сторон к </w:t>
      </w:r>
      <w:r>
        <w:rPr>
          <w:rFonts w:cs="Courier" w:ascii="Courier" w:hAnsi="Courier"/>
          <w:i/>
        </w:rPr>
        <w:t>конфликтному поведению.</w:t>
      </w:r>
      <w:r>
        <w:rPr>
          <w:rFonts w:cs="Courier" w:ascii="Courier" w:hAnsi="Courier"/>
        </w:rPr>
        <w:t xml:space="preserve"> Как отмечалось выше, конфликтное поведение представляет собой выра</w:t>
        <w:softHyphen/>
        <w:t>женные вовне действия сторон. Их специфика как особой формы взаимодействия состоит в том, что они направлены на блокирование достижения противником его целей и осуществление своих собствен</w:t>
        <w:softHyphen/>
        <w:t>ных целей. Другими признаками конфликтных действий являют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асширение числа участников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арастание числа проблем, образующих комплекс причин кон</w:t>
        <w:softHyphen/>
        <w:t>фликта, переход от деловых проблем к личностны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мещение эмоциональной окраски конфликта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в сторону тем</w:t>
        <w:softHyphen/>
        <w:t>ного спектра, негативных чувств, таких, как неприязнь, нена</w:t>
        <w:softHyphen/>
        <w:t>висть и т.п.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озрастание степени психической напряженности до уровня стрессовой ситуации.</w:t>
      </w:r>
    </w:p>
    <w:p>
      <w:pPr>
        <w:pStyle w:val="Normal"/>
        <w:rPr/>
      </w:pPr>
      <w:r>
        <w:rPr>
          <w:rFonts w:cs="Courier" w:ascii="Courier" w:hAnsi="Courier"/>
        </w:rPr>
        <w:t>Вся совокупность действий участников конфликта на его от</w:t>
        <w:softHyphen/>
        <w:t xml:space="preserve">крытой стадии характеризуется терминам </w:t>
      </w:r>
      <w:r>
        <w:rPr>
          <w:rFonts w:cs="Courier" w:ascii="Courier" w:hAnsi="Courier"/>
          <w:i/>
        </w:rPr>
        <w:t>эскалация,</w:t>
      </w:r>
      <w:r>
        <w:rPr>
          <w:rFonts w:cs="Courier" w:ascii="Courier" w:hAnsi="Courier"/>
        </w:rPr>
        <w:t xml:space="preserve"> под которым понимаются интенсификация борьбы, нарастание разрушительных действий сторон друг против друга, создающих новые предпосылки для негативного исхода конфликта.</w:t>
      </w:r>
    </w:p>
    <w:p>
      <w:pPr>
        <w:pStyle w:val="Normal"/>
        <w:rPr/>
      </w:pPr>
      <w:r>
        <w:rPr>
          <w:rFonts w:cs="Courier" w:ascii="Courier" w:hAnsi="Courier"/>
        </w:rPr>
        <w:t xml:space="preserve">Последствия эскалации, целиком зависящие от позиции сторон, особенно той, которая имеет большие ресурсы, силы, могут быть </w:t>
      </w:r>
      <w:r>
        <w:rPr>
          <w:rFonts w:cs="Courier" w:ascii="Courier" w:hAnsi="Courier"/>
          <w:i/>
        </w:rPr>
        <w:t>двух</w:t>
      </w:r>
      <w:r>
        <w:rPr>
          <w:rFonts w:cs="Courier" w:ascii="Courier" w:hAnsi="Courier"/>
        </w:rPr>
        <w:t xml:space="preserve"> вид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случае несовместимости сторон, стремления к уничтожению другой стороны последствия открытой стадии конфликта могут быть катастрофическими, привести к развалу добрых отношений или даже к уничтожению одной из сторон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Разрешение 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 xml:space="preserve">конфликта     </w:t>
      </w:r>
    </w:p>
    <w:p>
      <w:pPr>
        <w:pStyle w:val="Normal"/>
        <w:rPr/>
      </w:pPr>
      <w:r>
        <w:rPr>
          <w:rFonts w:cs="Courier" w:ascii="Courier" w:hAnsi="Courier"/>
        </w:rPr>
        <w:t>В другом случае, при обоюдном стремлении сторон к снятию возникшего напряжения, взаимным уступкам, к восстановлению сотруд</w:t>
        <w:softHyphen/>
        <w:t xml:space="preserve">ничества, конфликт вступает в </w:t>
      </w:r>
      <w:r>
        <w:rPr>
          <w:rFonts w:cs="Courier" w:ascii="Courier" w:hAnsi="Courier"/>
          <w:i/>
        </w:rPr>
        <w:t xml:space="preserve">стадию разрешения и завершения. </w:t>
      </w:r>
      <w:r>
        <w:rPr>
          <w:rFonts w:cs="Courier" w:ascii="Courier" w:hAnsi="Courier"/>
        </w:rPr>
        <w:t>Теоретическое обеспечение практического разрешения, регулирова</w:t>
        <w:softHyphen/>
        <w:t>ния, конфлик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ажнейшая цель конфликтологии.</w:t>
      </w:r>
    </w:p>
    <w:p>
      <w:pPr>
        <w:pStyle w:val="Normal"/>
        <w:rPr/>
      </w:pPr>
      <w:r>
        <w:rPr>
          <w:rFonts w:cs="Courier" w:ascii="Courier" w:hAnsi="Courier"/>
        </w:rPr>
        <w:t xml:space="preserve">Различные стратегии, методы, приемы управления конфликтом, сужения его границ, нахождения почвы для согласия составляют содержание особого раздела данного учебника. Здесь же укажем на </w:t>
      </w:r>
      <w:r>
        <w:rPr>
          <w:rFonts w:cs="Courier" w:ascii="Courier" w:hAnsi="Courier"/>
          <w:i/>
        </w:rPr>
        <w:t>два</w:t>
      </w:r>
      <w:r>
        <w:rPr>
          <w:rFonts w:cs="Courier" w:ascii="Courier" w:hAnsi="Courier"/>
        </w:rPr>
        <w:t xml:space="preserve"> возможных способа разрешения конфликта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трансформация объективных факторов, породивших конфликт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преобразование субъективной, психологической стороны, иде</w:t>
        <w:softHyphen/>
        <w:t>альных образов конфликтной ситуации, сформировавшихся у сторон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днако эффективность применения этих методов может быть разной. Их использование может привести или к полному, или же лишь к частичному разрешению конфликта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Частичное разрешение</w:t>
      </w:r>
      <w:r>
        <w:rPr>
          <w:rFonts w:cs="Courier" w:ascii="Courier" w:hAnsi="Courier"/>
        </w:rPr>
        <w:t xml:space="preserve"> конфликта достигается, когда прекра</w:t>
        <w:softHyphen/>
        <w:t>щается внешнее конфликтное поведение сторон, но еще не преобра</w:t>
        <w:softHyphen/>
        <w:t>зуется внутренняя, так называемая когнитивная, интеллектуальная и эмоциональная сфера, породившая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онфликтное поведение. Так, конфликт разрешается не полностью, лишь на поведенческом уров</w:t>
        <w:softHyphen/>
        <w:t>не, когда, например, применяются административные санкции к обеим сторонам конфликта, а объективная причина конфликта не устраняется.</w:t>
      </w:r>
    </w:p>
    <w:p>
      <w:pPr>
        <w:pStyle w:val="Normal"/>
        <w:rPr/>
      </w:pPr>
      <w:r>
        <w:rPr>
          <w:rFonts w:cs="Courier" w:ascii="Courier" w:hAnsi="Courier"/>
          <w:i/>
        </w:rPr>
        <w:t>Полное разрешение</w:t>
      </w:r>
      <w:r>
        <w:rPr>
          <w:rFonts w:cs="Courier" w:ascii="Courier" w:hAnsi="Courier"/>
        </w:rPr>
        <w:t xml:space="preserve"> конфликта достигается лишь тогда, когда пре</w:t>
        <w:softHyphen/>
        <w:t>образуются оба компонента конфликтной ситуаци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и на внеш</w:t>
        <w:softHyphen/>
        <w:t>нем, и на внутреннем уровнях. Такой полный результат достигает</w:t>
        <w:softHyphen/>
        <w:t>ся, например, при удовлетворении всех справедливых требований конфликтующей стороны или обеих сторон путем изыскания до</w:t>
        <w:softHyphen/>
        <w:t>полнительных ресурс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ледует постоянно иметь в виду, что наиболее сложной зада</w:t>
        <w:softHyphen/>
        <w:t>чей управления конфликтом на разрешительной стадии является преобразование субъективного образа, идеальной картины конф</w:t>
        <w:softHyphen/>
        <w:t>ликтной ситуации у конфликтующих сторон. Проблема преобра</w:t>
        <w:softHyphen/>
        <w:t>зования имеющихся ценностных установок, мотивов и принятие новых требует от руководителя или посредника высокого уровня психологической подготовки и опыта регулирования конфликт</w:t>
        <w:softHyphen/>
        <w:t>ных ситуаци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ледует также отметить, что не всегда конфликт проходит все указанные стадии: латентную (скрытую), открытую и разрешитель</w:t>
        <w:softHyphen/>
        <w:t>ную. Так, объективно сложившаяся конфликтная ситуация может быть не замечена, не осознана теми, чьи интересы она ущемила. Тогда, естественно, конфликт не начнется. Конфликт не начнется и в том случае, если вслед за возникновением его объективных при</w:t>
        <w:softHyphen/>
        <w:t>чин они тотчас же устраняютс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Изучение разнообразных возможностей </w:t>
      </w:r>
      <w:r>
        <w:rPr>
          <w:rFonts w:cs="Courier" w:ascii="Courier" w:hAnsi="Courier"/>
          <w:i/>
        </w:rPr>
        <w:t>предупреждения конф</w:t>
        <w:softHyphen/>
        <w:t>ликта</w:t>
      </w:r>
      <w:r>
        <w:rPr>
          <w:rFonts w:cs="Courier" w:ascii="Courier" w:hAnsi="Courier"/>
        </w:rPr>
        <w:t xml:space="preserve"> на ранних его этапах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еще одна важная задача конфликто</w:t>
        <w:softHyphen/>
        <w:t>логии; способы решения этой задачи рассматриваются ниже, в гл.</w:t>
      </w:r>
      <w:r>
        <w:rPr>
          <w:rFonts w:cs="Courier" w:ascii="Courier" w:hAnsi="Courier"/>
          <w:lang w:val="en-US"/>
        </w:rPr>
        <w:t xml:space="preserve"> 16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Типолог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</w:t>
      </w:r>
    </w:p>
    <w:p>
      <w:pPr>
        <w:pStyle w:val="Normal"/>
        <w:rPr/>
      </w:pPr>
      <w:r>
        <w:rPr>
          <w:rFonts w:cs="Courier" w:ascii="Courier" w:hAnsi="Courier"/>
        </w:rPr>
        <w:t>Еще одной группой понятий в категориальном аппарате конфликтологии являются понятия, определяющие основные разновиднос</w:t>
        <w:softHyphen/>
        <w:t xml:space="preserve">ти конфликтов, их </w:t>
      </w:r>
      <w:r>
        <w:rPr>
          <w:rFonts w:cs="Courier" w:ascii="Courier" w:hAnsi="Courier"/>
          <w:i/>
        </w:rPr>
        <w:t>типологию.</w:t>
      </w:r>
      <w:r>
        <w:rPr>
          <w:rFonts w:cs="Courier" w:ascii="Courier" w:hAnsi="Courier"/>
        </w:rPr>
        <w:t xml:space="preserve"> Необходимость классификации кон</w:t>
        <w:softHyphen/>
        <w:t>фликтов диктуется исследовательскими интересами более глубокого проникновения в их сущность, а также практическими потребнос</w:t>
        <w:softHyphen/>
        <w:t>тями наиболее эффективного регулирования их различных видов. Классификация зависит от тех критериев, которые берутся за ее основу. Наиболее распространенные классификации конфликтов основаны на таких критериях, как: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стороны конфликтов,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характер потребностей, ущемление которых вызвало конфликт,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направленность конфликта,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временные параметры конфликта,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результативность конфликтов.</w:t>
      </w:r>
    </w:p>
    <w:p>
      <w:pPr>
        <w:pStyle w:val="Normal"/>
        <w:jc w:val="left"/>
        <w:rPr/>
      </w:pPr>
      <w:r>
        <w:rPr>
          <w:rFonts w:cs="Courier" w:ascii="Courier" w:hAnsi="Courier"/>
        </w:rPr>
        <w:t xml:space="preserve">В зависимости от </w:t>
      </w:r>
      <w:r>
        <w:rPr>
          <w:rFonts w:cs="Courier" w:ascii="Courier" w:hAnsi="Courier"/>
          <w:i/>
        </w:rPr>
        <w:t>сторон</w:t>
      </w:r>
      <w:r>
        <w:rPr>
          <w:rFonts w:cs="Courier" w:ascii="Courier" w:hAnsi="Courier"/>
        </w:rPr>
        <w:t xml:space="preserve"> конфликты делятся: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а внутриличностные,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межличностные,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между личностью и группой,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межгрупповые,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международные.</w:t>
      </w:r>
    </w:p>
    <w:p>
      <w:pPr>
        <w:pStyle w:val="Normal"/>
        <w:rPr/>
      </w:pPr>
      <w:r>
        <w:rPr>
          <w:rFonts w:cs="Courier" w:ascii="Courier" w:hAnsi="Courier"/>
        </w:rPr>
        <w:t xml:space="preserve">В аспекте </w:t>
      </w:r>
      <w:r>
        <w:rPr>
          <w:rFonts w:cs="Courier" w:ascii="Courier" w:hAnsi="Courier"/>
          <w:i/>
        </w:rPr>
        <w:t>потребностей,</w:t>
      </w:r>
      <w:r>
        <w:rPr>
          <w:rFonts w:cs="Courier" w:ascii="Courier" w:hAnsi="Courier"/>
        </w:rPr>
        <w:t xml:space="preserve"> блокирование которых послужило предпосылкой конфликта, они могут делиться на: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материальные,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татусно – ролевые,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духовные.</w:t>
      </w:r>
    </w:p>
    <w:p>
      <w:pPr>
        <w:pStyle w:val="Normal"/>
        <w:jc w:val="left"/>
        <w:rPr/>
      </w:pPr>
      <w:r>
        <w:rPr>
          <w:rFonts w:cs="Courier" w:ascii="Courier" w:hAnsi="Courier"/>
        </w:rPr>
        <w:t xml:space="preserve">По </w:t>
      </w:r>
      <w:r>
        <w:rPr>
          <w:rFonts w:cs="Courier" w:ascii="Courier" w:hAnsi="Courier"/>
          <w:i/>
        </w:rPr>
        <w:t>направленности</w:t>
      </w:r>
      <w:r>
        <w:rPr>
          <w:rFonts w:cs="Courier" w:ascii="Courier" w:hAnsi="Courier"/>
        </w:rPr>
        <w:t xml:space="preserve"> конфликты подразделяются на: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оризонтальные, возникающие между деловыми партнерами, коллегами по работе;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ертикальны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между подчиненными и начальство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мешанными в данной классификации именуются те конфлик</w:t>
        <w:softHyphen/>
        <w:t>ты в которых представлены и коллеги, и руководители разных уров</w:t>
        <w:softHyphen/>
        <w:t>ней. Как показывает практика, до четырех пятых всех конфликтов в организациях относятся к конфликтам второй и третьей групп по этой типологии.</w:t>
      </w:r>
    </w:p>
    <w:p>
      <w:pPr>
        <w:pStyle w:val="Normal"/>
        <w:ind w:right="200" w:firstLine="567"/>
        <w:rPr/>
      </w:pPr>
      <w:r>
        <w:rPr>
          <w:rFonts w:cs="Courier" w:ascii="Courier" w:hAnsi="Courier"/>
        </w:rPr>
        <w:t xml:space="preserve">По </w:t>
      </w:r>
      <w:r>
        <w:rPr>
          <w:rFonts w:cs="Courier" w:ascii="Courier" w:hAnsi="Courier"/>
          <w:i/>
        </w:rPr>
        <w:t>временным</w:t>
      </w:r>
      <w:r>
        <w:rPr>
          <w:rFonts w:cs="Courier" w:ascii="Courier" w:hAnsi="Courier"/>
        </w:rPr>
        <w:t xml:space="preserve"> параметрам конфликты подразделяются на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ратковременны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быстротечны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длительные, продолжающиеся иногда годами и десятилетия</w:t>
        <w:softHyphen/>
        <w:t>ми, какими нередко бывают государственные, национальные и рели</w:t>
        <w:softHyphen/>
        <w:t>гиозные конфликты.</w:t>
      </w:r>
    </w:p>
    <w:p>
      <w:pPr>
        <w:pStyle w:val="Normal"/>
        <w:rPr/>
      </w:pPr>
      <w:r>
        <w:rPr>
          <w:rFonts w:cs="Courier" w:ascii="Courier" w:hAnsi="Courier"/>
        </w:rPr>
        <w:t xml:space="preserve">И наконец, по критерию </w:t>
      </w:r>
      <w:r>
        <w:rPr>
          <w:rFonts w:cs="Courier" w:ascii="Courier" w:hAnsi="Courier"/>
          <w:i/>
        </w:rPr>
        <w:t>результативности</w:t>
      </w:r>
      <w:r>
        <w:rPr>
          <w:rFonts w:cs="Courier" w:ascii="Courier" w:hAnsi="Courier"/>
        </w:rPr>
        <w:t xml:space="preserve"> конфликты делятся</w:t>
      </w:r>
    </w:p>
    <w:p>
      <w:pPr>
        <w:pStyle w:val="Normal"/>
        <w:spacing w:before="20" w:after="0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на два типа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нструктивные, нормальные, позитивные, при которых группы, где они происходят, сохраняют свою целостность, а от</w:t>
        <w:softHyphen/>
        <w:t>ношения между членами групп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характер сотрудничества, ко</w:t>
        <w:softHyphen/>
        <w:t>операци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деструктивные, патологические, негативные, когда взаимоот</w:t>
        <w:softHyphen/>
        <w:t>ношения между людьми приобретают нецивилизованные формы, характер противостояний, борьбы, ведущей даже к разрушению и распаду организации.</w:t>
      </w:r>
    </w:p>
    <w:p>
      <w:pPr>
        <w:pStyle w:val="Normal"/>
        <w:rPr/>
      </w:pPr>
      <w:r>
        <w:rPr>
          <w:rFonts w:cs="Courier" w:ascii="Courier" w:hAnsi="Courier"/>
        </w:rPr>
        <w:t>Поэтому важнейшая задача руководителя любого уровн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е</w:t>
        <w:softHyphen/>
        <w:t>шение проблем регулирования конфликтов, недопущение их пере</w:t>
        <w:softHyphen/>
        <w:t>растания из конструктивной в деструктивную форму, предотвра</w:t>
        <w:softHyphen/>
        <w:t>щение разрастания, генерализации конфликта. Для этого особен</w:t>
        <w:softHyphen/>
        <w:t>но важно разбираться в структуре, динамике, типологии конфликта, т.е. во всем понятийно-категориальном аппарате конфликтологии и прежде всего в содержании базового ее понятия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категории конфликта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Особенности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ного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взаимодействия</w:t>
      </w:r>
    </w:p>
    <w:p>
      <w:pPr>
        <w:pStyle w:val="Normal"/>
        <w:rPr/>
      </w:pPr>
      <w:r>
        <w:rPr>
          <w:rFonts w:cs="Courier" w:ascii="Courier" w:hAnsi="Courier"/>
        </w:rPr>
        <w:t>Специальному рассмотрению понятия конф</w:t>
        <w:softHyphen/>
        <w:t>ликта посвящена гл.</w:t>
      </w:r>
      <w:r>
        <w:rPr>
          <w:rFonts w:cs="Courier" w:ascii="Courier" w:hAnsi="Courier"/>
          <w:lang w:val="en-US"/>
        </w:rPr>
        <w:t xml:space="preserve"> 3</w:t>
      </w:r>
      <w:r>
        <w:rPr>
          <w:rFonts w:cs="Courier" w:ascii="Courier" w:hAnsi="Courier"/>
        </w:rPr>
        <w:t xml:space="preserve"> учебника. Здесь же сре</w:t>
        <w:softHyphen/>
        <w:t>ди основных качеств конфликтного взаимо</w:t>
        <w:softHyphen/>
        <w:t>действия назовем следующие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конфликт, как и консенсус, есть одно из свойств обществен</w:t>
        <w:softHyphen/>
        <w:t>ных отношений, и он имеет социальную природу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конфликт есть внутреннее, психическое состояние человека, характеризующееся острой напряженностью, иногда даже стрессом и другими патологическими явления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конфликт есть не только внутреннее состояние, но и внешне выраженная на вербальном и невербальном уровне форма челове</w:t>
        <w:softHyphen/>
        <w:t>ческого повед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 просто состояние психической напряженнос</w:t>
        <w:softHyphen/>
        <w:t>ти, а особое эмоциональное состояние, характеризующееся преобла</w:t>
        <w:softHyphen/>
        <w:t>данием негативных эмоций, пронизывающих и психику, и дей</w:t>
        <w:softHyphen/>
        <w:t>ствия конфликтующих сторон. Этим признаком конфликт отлича</w:t>
        <w:softHyphen/>
        <w:t>ется от близких к нему по форме, но иных по существу видов социального взаимодействия, таких, как соревнование, конкурен</w:t>
        <w:softHyphen/>
        <w:t>ция, спортивные состязания и т.п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ледует также отметить, что конфликт при всей своей соци</w:t>
        <w:softHyphen/>
        <w:t>альной значимости не является тем не менее каким-то предметом или стенкой, на которую можно наткнуться.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явление не субстанциальное, он не может существовать сам по себе, неза</w:t>
        <w:softHyphen/>
        <w:t>висимо от чего-то другого. Конфликт всегда есть некоторое состо</w:t>
        <w:softHyphen/>
        <w:t>яние тех или иных социальных взаимоотношений, которые и выс</w:t>
        <w:softHyphen/>
        <w:t xml:space="preserve">тупают в качестве его общей основы. Причем конфликт при всей своей распространенности все же представляет собой явление </w:t>
      </w:r>
      <w:r>
        <w:rPr>
          <w:rFonts w:cs="Courier" w:ascii="Courier" w:hAnsi="Courier"/>
          <w:i/>
        </w:rPr>
        <w:t>вре</w:t>
        <w:softHyphen/>
        <w:t>менное,</w:t>
      </w:r>
      <w:r>
        <w:rPr>
          <w:rFonts w:cs="Courier" w:ascii="Courier" w:hAnsi="Courier"/>
        </w:rPr>
        <w:t xml:space="preserve"> в то время как в качестве постоянного состояния общества выступает </w:t>
      </w:r>
      <w:r>
        <w:rPr>
          <w:rFonts w:cs="Courier" w:ascii="Courier" w:hAnsi="Courier"/>
          <w:i/>
        </w:rPr>
        <w:t>согласие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редмет и объект </w:t>
      </w:r>
    </w:p>
    <w:p>
      <w:pPr>
        <w:sectPr>
          <w:type w:val="nextPage"/>
          <w:pgSz w:w="11906" w:h="16820"/>
          <w:pgMar w:left="1701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ологии</w:t>
      </w:r>
    </w:p>
    <w:p>
      <w:pPr>
        <w:pStyle w:val="Normal"/>
        <w:rPr/>
      </w:pPr>
      <w:r>
        <w:rPr>
          <w:rFonts w:cs="Courier" w:ascii="Courier" w:hAnsi="Courier"/>
        </w:rPr>
        <w:t>Рассмотренный выше категориально - понятий</w:t>
        <w:softHyphen/>
        <w:t>ный аппарат составляет фундамент теорети</w:t>
        <w:softHyphen/>
        <w:t>ческого содержания науки о конфликте, ее предмета. Под предметом любой науки понимается мысленная, иде</w:t>
        <w:softHyphen/>
        <w:t>альная, теоретическая модель того объекта, части или сферы дей</w:t>
        <w:softHyphen/>
        <w:t>ствительности, на который направлен ее главный интерес. Предмет и объект наук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тесно связанные между собой, близкие, но не тождественные понятия.</w:t>
      </w:r>
    </w:p>
    <w:p>
      <w:pPr>
        <w:pStyle w:val="Normal"/>
        <w:rPr/>
      </w:pPr>
      <w:r>
        <w:rPr>
          <w:rFonts w:cs="Courier" w:ascii="Courier" w:hAnsi="Courier"/>
        </w:rPr>
        <w:t>Предметом конфликтологии является идеальная модель конфликтно</w:t>
        <w:softHyphen/>
        <w:t>го взаимодействия, его теория, основой которой выступает понятий</w:t>
        <w:softHyphen/>
        <w:t>ный аппарат с его центральным звено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атегорией конфликта. Объект конфликтологи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ама социальная жизнь, все бесконечное разнообразие реальных, «живых» конфликтов от детских ссор и до мировых войн, которыми наполнена общественная жизнь прошлого и настоящего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Между объектом и предметом конфликтологии, как и любой другой науки, существует не только взаимосвязь, но и определенная дистанция, которая усилиями ученых может постепенно сокращать</w:t>
        <w:softHyphen/>
        <w:t>ся, но никогда не может быть полностью преодолена из-за ограни</w:t>
        <w:softHyphen/>
        <w:t>ченности возможностей человеческого познания. Тем не менее, уче</w:t>
        <w:softHyphen/>
        <w:t>ные постоянно стремятся к обеспечению максимально возможного соответствия своих теоретических выводов объективной реальности. Достижение этих целей, как свидетельствует вся история науки, во многом определяется тем инструментарием, исследовательскими ме</w:t>
        <w:softHyphen/>
        <w:t>тодами, которые используются учеными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2.2.</w:t>
      </w:r>
      <w:r>
        <w:rPr>
          <w:rFonts w:cs="Courier" w:ascii="Courier" w:hAnsi="Courier"/>
          <w:sz w:val="28"/>
        </w:rPr>
        <w:t xml:space="preserve"> Исследовательские методы науки о конфликте</w:t>
      </w:r>
    </w:p>
    <w:p>
      <w:pPr>
        <w:pStyle w:val="Normal"/>
        <w:rPr/>
      </w:pPr>
      <w:r>
        <w:rPr>
          <w:rFonts w:cs="Courier" w:ascii="Courier" w:hAnsi="Courier"/>
        </w:rPr>
        <w:t xml:space="preserve">С объектом науки тесно связан и ее </w:t>
      </w:r>
      <w:r>
        <w:rPr>
          <w:rFonts w:cs="Courier" w:ascii="Courier" w:hAnsi="Courier"/>
          <w:i/>
        </w:rPr>
        <w:t>метод</w:t>
      </w:r>
      <w:r>
        <w:rPr>
          <w:rFonts w:cs="Courier" w:ascii="Courier" w:hAnsi="Courier"/>
        </w:rPr>
        <w:t xml:space="preserve"> (от греч.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уть, исследование, прослеживание), под которым понимается совокуп</w:t>
        <w:softHyphen/>
        <w:t xml:space="preserve">ность определенных правил, приемов, норм практического и теоретического освоения действительности. Совокупность этих методов иногда называют </w:t>
      </w:r>
      <w:r>
        <w:rPr>
          <w:rFonts w:cs="Courier" w:ascii="Courier" w:hAnsi="Courier"/>
          <w:i/>
        </w:rPr>
        <w:t>методологией,</w:t>
      </w:r>
      <w:r>
        <w:rPr>
          <w:rFonts w:cs="Courier" w:ascii="Courier" w:hAnsi="Courier"/>
        </w:rPr>
        <w:t xml:space="preserve"> под которой понимаются учение о методах познания, система принципов, объясняющая пути и обосновывающая способы приращения, построения и применения знания.</w:t>
      </w:r>
    </w:p>
    <w:p>
      <w:pPr>
        <w:pStyle w:val="Normal"/>
        <w:rPr/>
      </w:pPr>
      <w:r>
        <w:rPr>
          <w:rFonts w:cs="Courier" w:ascii="Courier" w:hAnsi="Courier"/>
        </w:rPr>
        <w:t>Объект, теория и метод любой науки тесно связаны между собой. Метод науки как бы «возвращает» нас к ее объекту, углубляет его понимание, поскольку, выражаясь философским языком, диалектика идей есть выражение диалектики вещей. «Метод,— учил Гегель,— есть не внешняя форма, а душа и понятие содер</w:t>
        <w:softHyphen/>
        <w:t>жания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 Методология, таким образом, базируется на уже полу</w:t>
        <w:softHyphen/>
        <w:t>ченных так или иначе результатах исследования некоторой сферы реальности и потому зависит от принятых исходных мировоз</w:t>
        <w:softHyphen/>
        <w:t>зренческих установок.</w:t>
      </w:r>
    </w:p>
    <w:p>
      <w:pPr>
        <w:pStyle w:val="Normal"/>
        <w:rPr/>
      </w:pPr>
      <w:r>
        <w:rPr>
          <w:rFonts w:cs="Courier" w:ascii="Courier" w:hAnsi="Courier"/>
        </w:rPr>
        <w:t>Уже в древности люди использовали в процессе взаимоотноше</w:t>
        <w:softHyphen/>
        <w:t>ний с внешней средой какую-то методологию. Универсальным ме</w:t>
        <w:softHyphen/>
        <w:t>тодом, с помощью которого хотели решить все проблемы, был повсюду, по-видимому, метод проб и ошибок. Ясно, что его успеш</w:t>
        <w:softHyphen/>
        <w:t>ность в огромной степени зависела от количества и разнообразия проб: чем больше мы делаем попыток, тем более вероятно, что одна из них окажется удачной. По мнению известного английского фи</w:t>
        <w:softHyphen/>
        <w:t>лософа К. Поппера, любой из современных методов научного по</w:t>
        <w:softHyphen/>
        <w:t>знания мы можем охарактеризовать как частный случай древнейше</w:t>
        <w:softHyphen/>
        <w:t>го метода проб и ошибок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ычленение методологии в специальную область произошло в связи с возрастанием в социальной деятельности роли умственных операций и возникновением на этой основе необходимости обуче</w:t>
        <w:softHyphen/>
        <w:t>ния их наиболее эффективным способа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 успехами в развитии производства, техники, науки и культу</w:t>
        <w:softHyphen/>
        <w:t>ры в целом методология стала предметом философского осмысления в Качестве системы основных принципов и правил познания и прак</w:t>
        <w:softHyphen/>
        <w:t>тической деятельности в их соотношении со свойствами объектив</w:t>
        <w:softHyphen/>
        <w:t>ной действительности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ринципы научного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исследования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качестве важнейших принципов, обеспечи</w:t>
        <w:softHyphen/>
        <w:t>вающих получение значимых результатов со</w:t>
        <w:softHyphen/>
        <w:t>временной наукой признаются следующие:</w:t>
      </w:r>
    </w:p>
    <w:p>
      <w:pPr>
        <w:pStyle w:val="Normal"/>
        <w:rPr/>
      </w:pPr>
      <w:r>
        <w:rPr>
          <w:rFonts w:cs="Courier" w:ascii="Courier" w:hAnsi="Courier"/>
        </w:rPr>
        <w:t xml:space="preserve">1) принцип </w:t>
      </w:r>
      <w:r>
        <w:rPr>
          <w:rFonts w:cs="Courier" w:ascii="Courier" w:hAnsi="Courier"/>
          <w:i/>
        </w:rPr>
        <w:t>детерминизма,</w:t>
      </w:r>
      <w:r>
        <w:rPr>
          <w:rFonts w:cs="Courier" w:ascii="Courier" w:hAnsi="Courier"/>
        </w:rPr>
        <w:t xml:space="preserve"> устанавливающий обусловленность всех явлений действием тех или иных причин, т.е. принцип причинно – следственных связей всех явлений действительности;</w:t>
      </w:r>
    </w:p>
    <w:p>
      <w:pPr>
        <w:pStyle w:val="Normal"/>
        <w:rPr/>
      </w:pPr>
      <w:r>
        <w:rPr>
          <w:rFonts w:cs="Courier" w:ascii="Courier" w:hAnsi="Courier"/>
        </w:rPr>
        <w:t xml:space="preserve">2) принцип </w:t>
      </w:r>
      <w:r>
        <w:rPr>
          <w:rFonts w:cs="Courier" w:ascii="Courier" w:hAnsi="Courier"/>
          <w:i/>
        </w:rPr>
        <w:t>системности,</w:t>
      </w:r>
      <w:r>
        <w:rPr>
          <w:rFonts w:cs="Courier" w:ascii="Courier" w:hAnsi="Courier"/>
        </w:rPr>
        <w:t xml:space="preserve"> требующий трактовки всех явлений как внутренне связанных компонентов целостной системы, природ</w:t>
        <w:softHyphen/>
        <w:t>ной, социальной, психической;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" w:ascii="Courier" w:hAnsi="Courier"/>
        </w:rPr>
        <w:t xml:space="preserve">3) принцип </w:t>
      </w:r>
      <w:r>
        <w:rPr>
          <w:rFonts w:cs="Courier" w:ascii="Courier" w:hAnsi="Courier"/>
          <w:i/>
        </w:rPr>
        <w:t>развития,</w:t>
      </w:r>
      <w:r>
        <w:rPr>
          <w:rFonts w:cs="Courier" w:ascii="Courier" w:hAnsi="Courier"/>
        </w:rPr>
        <w:t xml:space="preserve"> т.е. признания непрерывного изменения, преобразования и развития всех предметов и явлений действительности, их перехода от одних форм и уровней к другим.</w:t>
      </w:r>
    </w:p>
    <w:p>
      <w:pPr>
        <w:pStyle w:val="Normal"/>
        <w:spacing w:before="40" w:after="0"/>
        <w:rPr/>
      </w:pP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Гегель Г. В. Ф. Энциклопедия философских наук. Т.</w:t>
      </w:r>
      <w:r>
        <w:rPr>
          <w:rFonts w:cs="Courier" w:ascii="Courier" w:hAnsi="Courier"/>
          <w:lang w:val="en-US"/>
        </w:rPr>
        <w:t xml:space="preserve"> 1.</w:t>
      </w:r>
      <w:r>
        <w:rPr>
          <w:rFonts w:cs="Courier" w:ascii="Courier" w:hAnsi="Courier"/>
        </w:rPr>
        <w:t xml:space="preserve"> Наука логики. — М.: Наука. 1975 – С. 423.</w:t>
      </w:r>
    </w:p>
    <w:p>
      <w:pPr>
        <w:pStyle w:val="Normal"/>
        <w:spacing w:before="40" w:after="0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0</wp:posOffset>
                </wp:positionH>
                <wp:positionV relativeFrom="paragraph">
                  <wp:posOffset>271780</wp:posOffset>
                </wp:positionV>
                <wp:extent cx="6629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1.4pt" to="516.4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 См.: Поппер К. Что такое диалектика?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Вопросы философии.</w:t>
      </w:r>
      <w:r>
        <w:rPr>
          <w:rFonts w:cs="Courier" w:ascii="Courier" w:hAnsi="Courier"/>
          <w:lang w:val="en-US"/>
        </w:rPr>
        <w:t xml:space="preserve"> 1995. —</w:t>
      </w:r>
      <w:r>
        <w:rPr>
          <w:rFonts w:cs="Courier" w:ascii="Courier" w:hAnsi="Courier"/>
        </w:rPr>
        <w:t xml:space="preserve"> С</w:t>
      </w:r>
      <w:r>
        <w:rPr>
          <w:rFonts w:cs="Courier" w:ascii="Courier" w:hAnsi="Courier"/>
          <w:lang w:val="en-US"/>
        </w:rPr>
        <w:t xml:space="preserve"> 119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Именно в соответствии с этими принципами и формируется категориальный аппарат любой науки, в том числе и конфликтологии, в которой, как показано выше, в качестве основных выделяют</w:t>
        <w:softHyphen/>
        <w:t>ся категориальные блоки причин, структуры, динамики, типологии конфликта, а также ряд других блок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 успешным применением этих принципов связаны перспекти</w:t>
        <w:softHyphen/>
        <w:t>вы дальнейшего развития науки о конфликте, совершенствование как ее теории, так и практического применения. Если современная теория конфликта есть результат длительного процесса познания, то ее методология есть совокупность способов достижения и построе</w:t>
        <w:softHyphen/>
        <w:t>ния этого знания, его дальнейшего расширения и углублен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 например, принцип детерминизма направляет исследова</w:t>
        <w:softHyphen/>
        <w:t>тельскую мысль конфликтолога по пути выявления объективных и субъективных причин, следствием которых выступает любой кон</w:t>
        <w:softHyphen/>
        <w:t>фликт, и без учета которых невозможно ни его предупреждение, ни разрешени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Указанные исследовательские принципы носят всеобщий, об</w:t>
        <w:softHyphen/>
        <w:t>щенаучный характер, они применимы в любой сфере научной деятельности, поскольку ими выражаются устанавливаемые на философском уровне универсальные свойства природной и соци</w:t>
        <w:softHyphen/>
        <w:t>альной действительности. Однако каждая из множества ныне су</w:t>
        <w:softHyphen/>
        <w:t>ществующих наук имеет дело не со всей действительностью, а с какой-то ее стороной или частью. Поэтому каждая наука на осно</w:t>
        <w:softHyphen/>
        <w:t>ве общенаучных принципов вырабатывает собственную методологию, характер которой диктуется спецификой ее содержания. Так, методы естественных наук отличаются от методов гумани</w:t>
        <w:softHyphen/>
        <w:t>тарных наук, как и каждая из наук имеет свой набор способов исследования-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ное взаимодействие является одной из сфер соци</w:t>
        <w:softHyphen/>
        <w:t>альной жизни. Поэтому его исследование предполагает разра</w:t>
        <w:softHyphen/>
        <w:t>ботку конфликтологией специальной, частно–научной  методо</w:t>
        <w:softHyphen/>
        <w:t>логии, т.е. таких процедур исследования, которые диктуются со</w:t>
        <w:softHyphen/>
        <w:t>циально-психологической природой ее объекта, своеобразием ее предмета.</w:t>
      </w:r>
    </w:p>
    <w:p>
      <w:pPr>
        <w:pStyle w:val="Normal"/>
        <w:rPr/>
      </w:pPr>
      <w:r>
        <w:rPr>
          <w:rFonts w:cs="Courier" w:ascii="Courier" w:hAnsi="Courier"/>
        </w:rPr>
        <w:t>Однако в современных условиях, когда научная деятельность в любой сфере приобретает характер взаимодействия многих от</w:t>
        <w:softHyphen/>
        <w:t>раслей знаний, особую остроту приобретает вопрос об использо</w:t>
        <w:softHyphen/>
        <w:t xml:space="preserve">вании каждой конкретной наукой </w:t>
      </w:r>
      <w:r>
        <w:rPr>
          <w:rFonts w:cs="Courier" w:ascii="Courier" w:hAnsi="Courier"/>
          <w:i/>
        </w:rPr>
        <w:t>общенаучных</w:t>
      </w:r>
      <w:r>
        <w:rPr>
          <w:rFonts w:cs="Courier" w:ascii="Courier" w:hAnsi="Courier"/>
        </w:rPr>
        <w:t xml:space="preserve"> принципов и ме</w:t>
        <w:softHyphen/>
        <w:t>тодов. Таковы, например, теоретико-информационные, математические методы, использование которых в конфликтологии в значительной мере способствовало обогащению ее подходов к исследованию своего предмета на основе применения логико-математического моделирования, компьютерной техники и дру</w:t>
        <w:softHyphen/>
        <w:t>гих средств.</w:t>
      </w:r>
    </w:p>
    <w:p>
      <w:pPr>
        <w:pStyle w:val="Normal"/>
        <w:rPr/>
      </w:pPr>
      <w:r>
        <w:rPr>
          <w:rFonts w:cs="Courier" w:ascii="Courier" w:hAnsi="Courier"/>
        </w:rPr>
        <w:t>Это многообразие методов неизбежно порождает проблему вы</w:t>
        <w:softHyphen/>
        <w:t>бора наиболее адекватных и перспективных для решения той или иной наукой ее специальных исследовательских задач. От этого выбора во многом зависит эффективность, практическая значи</w:t>
        <w:softHyphen/>
        <w:t>мость теоретических выводов любой, в том числе и конфликтологической науки. Так, известный американский математик То</w:t>
        <w:softHyphen/>
        <w:t>мас Саати на основе математического анализа соотношения сил сторон, участвующих в американо-вьетнамской войне, пришел к сенсационному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условиях военной истерии в СШ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воду о том, что устойчивое урегулирование этого военного конфликта может быть достигнуто только на основе вывода американских войск из Вьетнама',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Методы исследован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</w:t>
      </w:r>
    </w:p>
    <w:p>
      <w:pPr>
        <w:pStyle w:val="Normal"/>
        <w:rPr/>
      </w:pPr>
      <w:r>
        <w:rPr>
          <w:rFonts w:cs="Courier" w:ascii="Courier" w:hAnsi="Courier"/>
        </w:rPr>
        <w:t>Методология науки о конфликте включает в себя целый комплекс конкретно-научных при</w:t>
        <w:softHyphen/>
        <w:t>емов исследования, которые в свою очередь преломляются во множество специальных процедур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методиках получения научных данных. Эта методология имеет различные уров</w:t>
        <w:softHyphen/>
        <w:t>н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философский, общенаучный, частно – научный  и представляет собой целостную систему методов и прием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сновными методами, обеспечивающими наиболее полную базу данных о конфликтном взаимодействии, его участниках, причинах и результатах являют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структурно – функциональны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процессуально – динамически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метод типологизаци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прогностически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разрешительный.</w:t>
      </w:r>
    </w:p>
    <w:p>
      <w:pPr>
        <w:pStyle w:val="Normal"/>
        <w:rPr/>
      </w:pPr>
      <w:r>
        <w:rPr>
          <w:rFonts w:cs="Courier" w:ascii="Courier" w:hAnsi="Courier"/>
        </w:rPr>
        <w:t>Если с помощью первых трех методов конфликтологией реша</w:t>
        <w:softHyphen/>
        <w:t xml:space="preserve">ются </w:t>
      </w:r>
      <w:r>
        <w:rPr>
          <w:rFonts w:cs="Courier" w:ascii="Courier" w:hAnsi="Courier"/>
          <w:i/>
        </w:rPr>
        <w:t>объяснительные</w:t>
      </w:r>
      <w:r>
        <w:rPr>
          <w:rFonts w:cs="Courier" w:ascii="Courier" w:hAnsi="Courier"/>
        </w:rPr>
        <w:t xml:space="preserve"> задачи, то прогностический метод обеспечива</w:t>
        <w:softHyphen/>
        <w:t xml:space="preserve">ет </w:t>
      </w:r>
      <w:r>
        <w:rPr>
          <w:rFonts w:cs="Courier" w:ascii="Courier" w:hAnsi="Courier"/>
          <w:i/>
        </w:rPr>
        <w:t>предвидение</w:t>
      </w:r>
      <w:r>
        <w:rPr>
          <w:rFonts w:cs="Courier" w:ascii="Courier" w:hAnsi="Courier"/>
        </w:rPr>
        <w:t xml:space="preserve"> возможного развития и результатов конфликта, а Метод разрешительный нацелен на практические задачи </w:t>
      </w:r>
      <w:r>
        <w:rPr>
          <w:rFonts w:cs="Courier" w:ascii="Courier" w:hAnsi="Courier"/>
          <w:i/>
        </w:rPr>
        <w:t xml:space="preserve">управления </w:t>
      </w:r>
      <w:r>
        <w:rPr>
          <w:rFonts w:cs="Courier" w:ascii="Courier" w:hAnsi="Courier"/>
        </w:rPr>
        <w:t>конфликтом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92075</wp:posOffset>
                </wp:positionV>
                <wp:extent cx="6477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25pt" to="510.4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ragraph">
                  <wp:posOffset>497205</wp:posOffset>
                </wp:positionV>
                <wp:extent cx="655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9.15pt" to="510.4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См.: Саати Т. Л. Математические модели конфликтных ситуаций. — М.: Советское радио. 1977. – С.  174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Каждый из указанных методов имеет свои особенност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труктурно-функциональный метод</w:t>
      </w:r>
      <w:r>
        <w:rPr>
          <w:rFonts w:cs="Courier" w:ascii="Courier" w:hAnsi="Courier"/>
        </w:rPr>
        <w:t xml:space="preserve"> способствует выявлению основных элементов конфликтного взаимодействия, определению роли каждого из них. Для структурного подхода характерно рас</w:t>
        <w:softHyphen/>
        <w:t>смотрение явления в статике, как находящегося в состоянии покоя. Преимущество этого метода в том, что он помогает найти некоторые устойчивые составляющие даже в таком подвижном явлении, как социальный конфликт. Совокупность таких компонентов, как объект конфликта, состав его участников, уровень напряженности конф</w:t>
        <w:softHyphen/>
        <w:t xml:space="preserve">ликтного взаимодействия и т.п. и образуют </w:t>
      </w:r>
      <w:r>
        <w:rPr>
          <w:rFonts w:cs="Courier" w:ascii="Courier" w:hAnsi="Courier"/>
          <w:i/>
        </w:rPr>
        <w:t>структуру конфликта,</w:t>
      </w:r>
      <w:r>
        <w:rPr>
          <w:rFonts w:cs="Courier" w:ascii="Courier" w:hAnsi="Courier"/>
        </w:rPr>
        <w:t xml:space="preserve"> а исполняемая этими элементами роль или работа и есть их </w:t>
      </w:r>
      <w:r>
        <w:rPr>
          <w:rFonts w:cs="Courier" w:ascii="Courier" w:hAnsi="Courier"/>
          <w:i/>
        </w:rPr>
        <w:t>функция</w:t>
      </w:r>
      <w:r>
        <w:rPr>
          <w:rFonts w:cs="Courier" w:ascii="Courier" w:hAnsi="Courier"/>
        </w:rPr>
        <w:t xml:space="preserve"> в конфликте. Выявление структурных элементов и их функций в кон</w:t>
        <w:softHyphen/>
        <w:t>фликте является важнейшей предпосылкой его успешного регули</w:t>
        <w:softHyphen/>
        <w:t>рования.</w:t>
      </w:r>
    </w:p>
    <w:p>
      <w:pPr>
        <w:pStyle w:val="Normal"/>
        <w:rPr/>
      </w:pPr>
      <w:r>
        <w:rPr>
          <w:rFonts w:cs="Courier" w:ascii="Courier" w:hAnsi="Courier"/>
        </w:rPr>
        <w:t>Однако слабое место структурно-функционального метода (при всех его несомненных достоинствах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татичное, внепроцессуальное рассмотрение социальных явлений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Этот метод исследования конфликта, учитывая динамичную, текучую природу этого социального явления, должен быть допол</w:t>
        <w:softHyphen/>
        <w:t xml:space="preserve">нен </w:t>
      </w:r>
      <w:r>
        <w:rPr>
          <w:rFonts w:cs="Courier" w:ascii="Courier" w:hAnsi="Courier"/>
          <w:i/>
        </w:rPr>
        <w:t>процессуально - динамическим методом,</w:t>
      </w:r>
      <w:r>
        <w:rPr>
          <w:rFonts w:cs="Courier" w:ascii="Courier" w:hAnsi="Courier"/>
        </w:rPr>
        <w:t xml:space="preserve"> позволяющим углубить исследование конфликта.</w:t>
      </w:r>
    </w:p>
    <w:p>
      <w:pPr>
        <w:pStyle w:val="Normal"/>
        <w:rPr/>
      </w:pPr>
      <w:r>
        <w:rPr>
          <w:rFonts w:cs="Courier" w:ascii="Courier" w:hAnsi="Courier"/>
        </w:rPr>
        <w:t>Важнейший инструмент процессуального анализ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преде</w:t>
        <w:softHyphen/>
        <w:t>ление основных этапов или стадий развития конфликта. Напри</w:t>
        <w:softHyphen/>
        <w:t>мер, конфликт, начавшийся с митингов протеста, может продол</w:t>
        <w:softHyphen/>
        <w:t>житься в виде массовых демонстраций и завершиться силовыми столкновениями. Динамика конфликта может выразиться как в виде его эскалации, так и в направлении снижения уровня, раз</w:t>
        <w:softHyphen/>
        <w:t>рядки напряженност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Типологизац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еще один эффективный метод социально-психологического анализа. Исходя из философских категорий об</w:t>
        <w:softHyphen/>
        <w:t>щего, особенного и единичного, он обеспечивает группировку, клас</w:t>
        <w:softHyphen/>
        <w:t>сификацию как видов конфликтных личностей, так и форм конф</w:t>
        <w:softHyphen/>
        <w:t>ликтного взаимодействия. Типологизация способствует не только описанию различных типов конфликтов, но и более глубокому уяс</w:t>
        <w:softHyphen/>
        <w:t>нению их устойчивых, сущностных признаков, проявляющихся в многообразии форм социального противостояния. Метод типологизации служит связующим звеном эмпирического, конкретно-соци</w:t>
        <w:softHyphen/>
        <w:t>ологического и теоретического уровней исследования, обеспечиваю</w:t>
        <w:softHyphen/>
        <w:t>щим поиск общего в особенном и единичном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днако при всем значении указанных методов все они обес</w:t>
        <w:softHyphen/>
        <w:t xml:space="preserve">печивают лишь </w:t>
      </w:r>
      <w:r>
        <w:rPr>
          <w:rFonts w:cs="Courier" w:ascii="Courier" w:hAnsi="Courier"/>
          <w:i/>
        </w:rPr>
        <w:t>объяснительную функцию</w:t>
      </w:r>
      <w:r>
        <w:rPr>
          <w:rFonts w:cs="Courier" w:ascii="Courier" w:hAnsi="Courier"/>
        </w:rPr>
        <w:t xml:space="preserve"> науки. Но кроме объяс</w:t>
        <w:softHyphen/>
        <w:t xml:space="preserve">нительной важной задачей научного исследования является также и </w:t>
      </w:r>
      <w:r>
        <w:rPr>
          <w:rFonts w:cs="Courier" w:ascii="Courier" w:hAnsi="Courier"/>
          <w:i/>
        </w:rPr>
        <w:t>прогнозирование,</w:t>
      </w:r>
      <w:r>
        <w:rPr>
          <w:rFonts w:cs="Courier" w:ascii="Courier" w:hAnsi="Courier"/>
        </w:rPr>
        <w:t xml:space="preserve"> предвидение возможного будущего того или ино</w:t>
        <w:softHyphen/>
        <w:t>го явления. Прогнозирование отличается от утопических фантазий тем, что опирается на результаты предварительного глубокого структурного, генетического и типологического анализа. Причем науч</w:t>
        <w:softHyphen/>
        <w:t>ное прогнозирование исходит из признания вероятностного харак</w:t>
        <w:softHyphen/>
        <w:t>тера общественного развития и необходимости в связи с этим уче</w:t>
        <w:softHyphen/>
        <w:t>та ряда возможных альтернатив в развитии конфликта. Описывая возможные варианты развития конфликтного взаимодействия, про</w:t>
        <w:softHyphen/>
        <w:t>гностический подход вместе с тем описывает оптимальные пути и средства урегулирования конфликта. Прогнозы могут быть под</w:t>
        <w:softHyphen/>
        <w:t>разделены на кратко-, средне- и долгосрочные. Прогнозирование может использовать методики экспертных оценок, математическое моделирование и другие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</w:t>
      </w:r>
      <w:r>
        <w:rPr>
          <w:rFonts w:cs="Courier" w:ascii="Courier" w:hAnsi="Courier"/>
        </w:rPr>
        <w:t xml:space="preserve"> Все указанные методы, как объяснительные, так и прогнос</w:t>
        <w:softHyphen/>
        <w:t>тические, подчинены решению практических задач предупрежде</w:t>
        <w:softHyphen/>
        <w:t>ния и регулирования конфликтов. Вместе с тем, в современной конфликтологии совокупность приемов и средств разрешения кон</w:t>
        <w:softHyphen/>
        <w:t xml:space="preserve">фликтов часто рассматривается в качестве особого </w:t>
      </w:r>
      <w:r>
        <w:rPr>
          <w:rFonts w:cs="Courier" w:ascii="Courier" w:hAnsi="Courier"/>
          <w:i/>
        </w:rPr>
        <w:t>разрешительно</w:t>
        <w:softHyphen/>
        <w:t>го метода,</w:t>
      </w:r>
      <w:r>
        <w:rPr>
          <w:rFonts w:cs="Courier" w:ascii="Courier" w:hAnsi="Courier"/>
        </w:rPr>
        <w:t xml:space="preserve"> или </w:t>
      </w:r>
      <w:r>
        <w:rPr>
          <w:rFonts w:cs="Courier" w:ascii="Courier" w:hAnsi="Courier"/>
          <w:i/>
        </w:rPr>
        <w:t>метода регулирования конфликта,</w:t>
      </w:r>
      <w:r>
        <w:rPr>
          <w:rFonts w:cs="Courier" w:ascii="Courier" w:hAnsi="Courier"/>
        </w:rPr>
        <w:t xml:space="preserve"> который нацелен непосредственно на соответствующую практику.</w:t>
      </w:r>
    </w:p>
    <w:p>
      <w:pPr>
        <w:pStyle w:val="Normal"/>
        <w:rPr/>
      </w:pPr>
      <w:r>
        <w:rPr>
          <w:rFonts w:cs="Courier" w:ascii="Courier" w:hAnsi="Courier"/>
        </w:rPr>
        <w:t>В рамках этого метода рассматриваются как основные страте</w:t>
        <w:softHyphen/>
        <w:t>гии, так и тактики улаживания конфликтов. К числу таких стра</w:t>
        <w:softHyphen/>
        <w:t>тегий относятся стратегии ухода от конфликта, его силового подавления, а также наиболее часто используемая в демократичес</w:t>
        <w:softHyphen/>
        <w:t>ких странах стратегия компромисса, взаимных уступок. Анализу разрешительного метода, включающего как приемы предупрежде</w:t>
        <w:softHyphen/>
        <w:t>ния, так и разрешения конфликта, в связи с его особой практи</w:t>
        <w:softHyphen/>
        <w:t>ческой значимостью посвящен раздел</w:t>
      </w:r>
      <w:r>
        <w:rPr>
          <w:rFonts w:cs="Courier" w:ascii="Courier" w:hAnsi="Courier"/>
          <w:lang w:val="en-US"/>
        </w:rPr>
        <w:t xml:space="preserve"> III</w:t>
      </w:r>
      <w:r>
        <w:rPr>
          <w:rFonts w:cs="Courier" w:ascii="Courier" w:hAnsi="Courier"/>
        </w:rPr>
        <w:t xml:space="preserve"> учебника.</w:t>
      </w:r>
    </w:p>
    <w:p>
      <w:pPr>
        <w:pStyle w:val="Normal"/>
        <w:rPr/>
      </w:pPr>
      <w:r>
        <w:rPr>
          <w:rFonts w:cs="Courier" w:ascii="Courier" w:hAnsi="Courier"/>
        </w:rPr>
        <w:t xml:space="preserve">Вся совокупность указанных основных методов конфликтологии составляет ее </w:t>
      </w:r>
      <w:r>
        <w:rPr>
          <w:rFonts w:cs="Courier" w:ascii="Courier" w:hAnsi="Courier"/>
          <w:i/>
        </w:rPr>
        <w:t>методологическую стратегию.</w:t>
      </w:r>
      <w:r>
        <w:rPr>
          <w:rFonts w:cs="Courier" w:ascii="Courier" w:hAnsi="Courier"/>
        </w:rPr>
        <w:t xml:space="preserve"> Ее реализация предполагает использование целого арсенала конкретных методик и процедур, составляющих </w:t>
      </w:r>
      <w:r>
        <w:rPr>
          <w:rFonts w:cs="Courier" w:ascii="Courier" w:hAnsi="Courier"/>
          <w:i/>
        </w:rPr>
        <w:t>тактику</w:t>
      </w:r>
      <w:r>
        <w:rPr>
          <w:rFonts w:cs="Courier" w:ascii="Courier" w:hAnsi="Courier"/>
        </w:rPr>
        <w:t xml:space="preserve"> конфликтологического исследо</w:t>
        <w:softHyphen/>
        <w:t>вания. В связи с социально-психологической природой конфликта этот инструментарий конфликтологии во многом совпадает с иссле</w:t>
        <w:softHyphen/>
        <w:t>довательскими процедурами, применяемыми социологией и психо</w:t>
        <w:softHyphen/>
        <w:t>логией. К числу социально-психологических методик, активно используемых конфликтологией, относятся такие, как наблюдение и самонаблюдение, устный и письменный опрос, тестирование, есте</w:t>
        <w:softHyphen/>
        <w:t>ственный и лабораторный эксперимент, математическое и логичес</w:t>
        <w:softHyphen/>
        <w:t>кое моделирование и др.</w:t>
      </w:r>
    </w:p>
    <w:p>
      <w:pPr>
        <w:pStyle w:val="Normal"/>
        <w:rPr/>
      </w:pPr>
      <w:r>
        <w:rPr>
          <w:rFonts w:cs="Courier" w:ascii="Courier" w:hAnsi="Courier"/>
        </w:rPr>
        <w:t>В заключение, все же следует отметить, что при всем пози</w:t>
        <w:softHyphen/>
        <w:t xml:space="preserve">тивном значении научной методологии нельзя переоценивать ее роль, впадая в своего рода </w:t>
      </w:r>
      <w:r>
        <w:rPr>
          <w:rFonts w:cs="Courier" w:ascii="Courier" w:hAnsi="Courier"/>
          <w:i/>
        </w:rPr>
        <w:t>«методологическую эйфорию».</w:t>
      </w:r>
      <w:r>
        <w:rPr>
          <w:rFonts w:cs="Courier" w:ascii="Courier" w:hAnsi="Courier"/>
        </w:rPr>
        <w:t xml:space="preserve"> Не</w:t>
        <w:softHyphen/>
        <w:t xml:space="preserve">допустимость абсолютизации каких-либо методов познания, в том числе и применяемых конфликтологией, связана с </w:t>
      </w:r>
      <w:r>
        <w:rPr>
          <w:rFonts w:cs="Courier" w:ascii="Courier" w:hAnsi="Courier"/>
          <w:i/>
        </w:rPr>
        <w:t xml:space="preserve">двумя </w:t>
      </w:r>
      <w:r>
        <w:rPr>
          <w:rFonts w:cs="Courier" w:ascii="Courier" w:hAnsi="Courier"/>
        </w:rPr>
        <w:t>причинам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ограниченностью возможностей человеческого познания во</w:t>
        <w:softHyphen/>
        <w:t>обще, что было убедительно показано еще И. Кантом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спецификой самого конфликтного взаимодействия, кото</w:t>
        <w:softHyphen/>
        <w:t>рое развертывается зачастую не столько по рациональным, логи</w:t>
        <w:softHyphen/>
        <w:t>ческим законам, а под влиянием иррациональных страсте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от накал страстей, нередко сопровождающий конфликт, при</w:t>
        <w:softHyphen/>
        <w:t>водит к тому, что его течение приобретает неуправляемый харак</w:t>
        <w:softHyphen/>
        <w:t>тер, исключающий возможность применения для его регулирова</w:t>
        <w:softHyphen/>
        <w:t>ния какой-либо рациональной методологии. Поэтому участнику конфликта следует иметь в виду, что применение научных мето</w:t>
        <w:softHyphen/>
        <w:t>дов разрешения конфликта может быть сопряжено с немалыми трудностя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и трудности могут быть особенно велики в условиях совре</w:t>
        <w:softHyphen/>
        <w:t>менной России, когда под влиянием переживаемого нашей стра</w:t>
        <w:softHyphen/>
        <w:t>ной глубокого социально-политического кризиса в обществе зна</w:t>
        <w:softHyphen/>
        <w:t>чительно увеличилось число людей с отклоняющимся поведени</w:t>
        <w:softHyphen/>
        <w:t>ем: алкоголиков, наркоманов, людей с различными психическими патологиями и т.п. Именно эти категории людей наиболее склонны в конфликтных ситуациях выбирать иррациональные формы поведения.</w:t>
      </w:r>
    </w:p>
    <w:p>
      <w:pPr>
        <w:pStyle w:val="Normal"/>
        <w:rPr/>
      </w:pPr>
      <w:r>
        <w:rPr>
          <w:rFonts w:cs="Courier" w:ascii="Courier" w:hAnsi="Courier"/>
        </w:rPr>
        <w:t xml:space="preserve">Но в связи с этим было бы неправильно впадать и в другую крайность, в так называемый </w:t>
      </w:r>
      <w:r>
        <w:rPr>
          <w:rFonts w:cs="Courier" w:ascii="Courier" w:hAnsi="Courier"/>
          <w:i/>
        </w:rPr>
        <w:t>«методологический нигилизм»,</w:t>
      </w:r>
      <w:r>
        <w:rPr>
          <w:rFonts w:cs="Courier" w:ascii="Courier" w:hAnsi="Courier"/>
        </w:rPr>
        <w:t xml:space="preserve"> кото</w:t>
        <w:softHyphen/>
        <w:t>рый в последнее время пропагандируется некоторыми специалиста</w:t>
        <w:softHyphen/>
        <w:t>ми в области методологии науки. Так, американский методолог на</w:t>
        <w:softHyphen/>
        <w:t>уки П. Фейррабенд утверждает, что, поскольку все методологичес</w:t>
        <w:softHyphen/>
        <w:t>кие предписания имеют свои пределы, «...единственным "правилом", которое сохраняется, должно стать правило: все позволено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109220</wp:posOffset>
                </wp:positionV>
                <wp:extent cx="6477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6pt" to="510.4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514350</wp:posOffset>
                </wp:positionV>
                <wp:extent cx="6477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0.5pt" to="510.4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Фейррабенд П.</w:t>
      </w:r>
      <w:r>
        <w:rPr>
          <w:rFonts w:cs="Courier" w:ascii="Courier" w:hAnsi="Courier"/>
        </w:rPr>
        <w:t xml:space="preserve"> Избранные труды по методологии науки. — М.,</w:t>
      </w:r>
      <w:r>
        <w:rPr>
          <w:rFonts w:cs="Courier" w:ascii="Courier" w:hAnsi="Courier"/>
          <w:lang w:val="en-US"/>
        </w:rPr>
        <w:t xml:space="preserve"> 1986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516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ем не менее, на наш взгляд, несмотря на имеющиеся труд</w:t>
        <w:softHyphen/>
        <w:t>ности рационального регулирования конфликта эффективное управление его развитием, сужение возможности его разрушительных последствий возможны только на рациональной ос</w:t>
        <w:softHyphen/>
        <w:t>нове, путем применения научной методологии и ее совершен</w:t>
        <w:softHyphen/>
        <w:t>ствования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</w:rPr>
        <w:t xml:space="preserve">Раздел </w:t>
      </w:r>
      <w:r>
        <w:rPr>
          <w:rFonts w:cs="Courier" w:ascii="Courier" w:hAnsi="Courier"/>
          <w:sz w:val="28"/>
          <w:lang w:val="en-US"/>
        </w:rPr>
        <w:t>II</w:t>
      </w:r>
      <w:r>
        <w:rPr>
          <w:rFonts w:cs="Courier" w:ascii="Courier" w:hAnsi="Courier"/>
          <w:sz w:val="28"/>
        </w:rPr>
        <w:t xml:space="preserve">. Общая теория конфликта                                     </w:t>
      </w:r>
    </w:p>
    <w:p>
      <w:pPr>
        <w:pStyle w:val="1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  <w:sz w:val="28"/>
        </w:rPr>
        <w:t>Глава</w:t>
      </w:r>
      <w:r>
        <w:rPr>
          <w:rFonts w:cs="Courier" w:ascii="Courier" w:hAnsi="Courier"/>
          <w:sz w:val="28"/>
          <w:lang w:val="en-US"/>
        </w:rPr>
        <w:t xml:space="preserve"> 3.</w:t>
      </w:r>
      <w:r>
        <w:rPr>
          <w:rFonts w:cs="Courier" w:ascii="Courier" w:hAnsi="Courier"/>
          <w:sz w:val="28"/>
        </w:rPr>
        <w:t xml:space="preserve"> Понятие и типология конфликтов</w:t>
      </w:r>
    </w:p>
    <w:p>
      <w:pPr>
        <w:pStyle w:val="Normal"/>
        <w:rPr/>
      </w:pPr>
      <w:r>
        <w:rPr>
          <w:rFonts w:cs="Courier" w:ascii="Courier" w:hAnsi="Courier"/>
        </w:rPr>
        <w:t>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всегда сложный и многоплановый социальный феномен. В нем участвуют самые различные стороны: индивиды, социальные группы, национально-этнические общности, государ</w:t>
        <w:softHyphen/>
        <w:t>ства и группы стран, объединенные теми или иными целями и интересами. Конфликты возникают по самым различным причи</w:t>
        <w:softHyphen/>
        <w:t>нам и мотивам: психологическим, экономическим, политическим, ценностным, религиозным и т.д. Но каждый из нас также знает, что сама личность внутренне противоречива и подвержена посто</w:t>
        <w:softHyphen/>
        <w:t>янным противоречиям и стрессам. Кому, например, не знакома внутренне напряженная ситуация «и хочется и колется» (стремле</w:t>
        <w:softHyphen/>
        <w:t>ние начать новое дело, испытать новые ощущения, с одной сторо</w:t>
        <w:softHyphen/>
        <w:t>ны, и боязнь потерять то, что имеешь, боязнь наказания, с дру</w:t>
        <w:softHyphen/>
        <w:t>гой) или проблема буриданова осла (когда приходится выбирать между двумя одинаковыми по значимости ценностями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о многообразие оснований, форм, уровней и мотивов конф</w:t>
        <w:softHyphen/>
        <w:t>ликтов и обусловливает трудность определения его понятия и со</w:t>
        <w:softHyphen/>
        <w:t>здания типологии конфликтов.</w:t>
      </w:r>
    </w:p>
    <w:p>
      <w:pPr>
        <w:pStyle w:val="1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  <w:sz w:val="28"/>
          <w:lang w:val="en-US"/>
        </w:rPr>
        <w:t>3.1.</w:t>
      </w:r>
      <w:r>
        <w:rPr>
          <w:rFonts w:cs="Courier" w:ascii="Courier" w:hAnsi="Courier"/>
          <w:sz w:val="28"/>
        </w:rPr>
        <w:t xml:space="preserve"> Понятие конфликта</w:t>
      </w:r>
    </w:p>
    <w:p>
      <w:pPr>
        <w:pStyle w:val="Normal"/>
        <w:spacing w:before="40" w:after="0"/>
        <w:rPr>
          <w:rFonts w:ascii="Courier" w:hAnsi="Courier" w:cs="Courier"/>
        </w:rPr>
      </w:pPr>
      <w:r>
        <w:rPr>
          <w:rFonts w:cs="Courier" w:ascii="Courier" w:hAnsi="Courier"/>
        </w:rPr>
        <w:t>Ввиду многообразия видов конфликтов и различий в их определе</w:t>
        <w:softHyphen/>
        <w:t>нии в первую очередь необходимо дать такую дефиницию конфликта, которая являлась бы общей для всех его видов. Это в свою оче</w:t>
        <w:softHyphen/>
        <w:t>редь предполагает выявление сущности конфликта и его понятия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Поняти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</w:t>
      </w:r>
    </w:p>
    <w:p>
      <w:pPr>
        <w:sectPr>
          <w:type w:val="nextPage"/>
          <w:pgSz w:w="11906" w:h="16820"/>
          <w:pgMar w:left="1701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егодня в конфликтологической литературе существуют самые различные определения конфликта. Так, на Западе широко распространено понятие конфликта, сформулированное известным аме</w:t>
        <w:softHyphen/>
        <w:t>риканским теоретиком Л. Козером. Под ним он понимает</w:t>
      </w:r>
    </w:p>
    <w:p>
      <w:pPr>
        <w:pStyle w:val="Normal"/>
        <w:rPr/>
      </w:pPr>
      <w:r>
        <w:rPr>
          <w:rFonts w:cs="Courier" w:ascii="Courier" w:hAnsi="Courier"/>
        </w:rPr>
        <w:t>борьбу за ценности и притязания на определенный статус, власть и ресурсы, в которой целями противника являются нейтрализа</w:t>
        <w:softHyphen/>
        <w:t>ция, нанесение ущерба или устранения соперника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о определение раскрывает конфликт в большей степени с социологической точки зрения, ибо его сущностью, по мнению автора, выступает столкновение ценностей и интересов различ</w:t>
        <w:softHyphen/>
        <w:t>ных социальных групп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отечественной литературе большинство определений конф</w:t>
        <w:softHyphen/>
        <w:t>ликта носит также социологический характер. Их достоинство со</w:t>
        <w:softHyphen/>
        <w:t>стоит в том, что авторы выделяют различные необходимые при</w:t>
        <w:softHyphen/>
        <w:t>знаки социального конфликта, представленного многообразными формами противоборства между индивидуумами и социальными общностями, направленными на достижение определенных инте</w:t>
        <w:softHyphen/>
        <w:t>ресов и целей. Приведем для примера некоторые из определений конфликта:</w:t>
      </w:r>
    </w:p>
    <w:p>
      <w:pPr>
        <w:pStyle w:val="Normal"/>
        <w:rPr/>
      </w:pPr>
      <w:r>
        <w:rPr>
          <w:rFonts w:cs="Courier" w:ascii="Courier" w:hAnsi="Courier"/>
          <w:i/>
        </w:rPr>
        <w:t>Л.Г. Здравомыслов:</w:t>
      </w:r>
      <w:r>
        <w:rPr>
          <w:rFonts w:cs="Courier" w:ascii="Courier" w:hAnsi="Courier"/>
        </w:rPr>
        <w:t xml:space="preserve"> Итак,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важнейшая сторона взаимодействия людей в обществе, своего рода клеточка социального бытия. Это форма отношений меж</w:t>
        <w:softHyphen/>
        <w:t>ду потенциальными или актуальными субъектами соци</w:t>
        <w:softHyphen/>
        <w:t>ального действия, мотивация которых обусловлена про</w:t>
        <w:softHyphen/>
        <w:t>тивостоящими ценностями и нормами, интересами и потребностями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</w:t>
      </w:r>
    </w:p>
    <w:p>
      <w:pPr>
        <w:pStyle w:val="Normal"/>
        <w:ind w:right="400" w:firstLine="567"/>
        <w:rPr/>
      </w:pPr>
      <w:r>
        <w:rPr>
          <w:rFonts w:cs="Courier" w:ascii="Courier" w:hAnsi="Courier"/>
          <w:i/>
        </w:rPr>
        <w:t>Ю.Г. Запрудский:</w:t>
      </w:r>
      <w:r>
        <w:rPr>
          <w:rFonts w:cs="Courier" w:ascii="Courier" w:hAnsi="Courier"/>
        </w:rPr>
        <w:t xml:space="preserve"> Социальный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яв</w:t>
        <w:softHyphen/>
        <w:t>ное или скрытое состояние противоборства объективно расходящихся интересов, целей и тенденций развития социальных объектов, прямое и косвенное столкнове</w:t>
        <w:softHyphen/>
        <w:t>ние социальных сил на почве противодействия существу</w:t>
        <w:softHyphen/>
        <w:t>ющему общественному порядку, особая форма истори</w:t>
        <w:softHyphen/>
        <w:t>ческого движения к новому социальному единству</w:t>
      </w:r>
      <w:r>
        <w:rPr>
          <w:rFonts w:cs="Courier" w:ascii="Courier" w:hAnsi="Courier"/>
          <w:vertAlign w:val="superscript"/>
        </w:rPr>
        <w:t>3</w:t>
      </w:r>
      <w:r>
        <w:rPr>
          <w:rFonts w:cs="Courier" w:ascii="Courier" w:hAnsi="Courier"/>
        </w:rPr>
        <w:t>.</w:t>
      </w:r>
    </w:p>
    <w:p>
      <w:pPr>
        <w:pStyle w:val="Normal"/>
        <w:ind w:right="400" w:firstLine="567"/>
        <w:rPr/>
      </w:pPr>
      <w:r>
        <w:rPr>
          <w:rFonts w:cs="Courier" w:ascii="Courier" w:hAnsi="Courier"/>
          <w:i/>
        </w:rPr>
        <w:t>А.В. Дмитриев:</w:t>
      </w:r>
      <w:r>
        <w:rPr>
          <w:rFonts w:cs="Courier" w:ascii="Courier" w:hAnsi="Courier"/>
        </w:rPr>
        <w:t xml:space="preserve"> Под социальным конфликтом обыч</w:t>
        <w:softHyphen/>
        <w:t>но понимается тот вид противостояния, при котором стороны стремятся захватить территорию либо ресурсы, угрожают оппозиционным индивидам или группам, их собственности или культуре таким образом, что борьба принимает форму атаки или обороны</w:t>
      </w:r>
      <w:r>
        <w:rPr>
          <w:rFonts w:cs="Courier" w:ascii="Courier" w:hAnsi="Courier"/>
          <w:vertAlign w:val="superscript"/>
        </w:rPr>
        <w:t>4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79375</wp:posOffset>
                </wp:positionV>
                <wp:extent cx="6477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25pt" to="510.4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  <w:i/>
          <w:i/>
          <w:lang w:val="en-US"/>
        </w:rPr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Coser L. A.</w:t>
      </w:r>
      <w:r>
        <w:rPr>
          <w:rFonts w:cs="Courier" w:ascii="Courier" w:hAnsi="Courier"/>
          <w:lang w:val="en-US"/>
        </w:rPr>
        <w:t xml:space="preserve"> The Functions of Social Conflict. – London: Free Press,</w:t>
      </w:r>
      <w:r>
        <w:rPr>
          <w:rFonts w:cs="Courier" w:ascii="Courier" w:hAnsi="Courier"/>
          <w:lang w:val="en-US"/>
        </w:rPr>
        <w:t xml:space="preserve"> 1956.-</w:t>
      </w:r>
      <w:r>
        <w:rPr>
          <w:rFonts w:cs="Courier" w:ascii="Courier" w:hAnsi="Courier"/>
          <w:lang w:val="en-US"/>
        </w:rPr>
        <w:t xml:space="preserve"> P.</w:t>
      </w:r>
      <w:r>
        <w:rPr>
          <w:rFonts w:cs="Courier" w:ascii="Courier" w:hAnsi="Courier"/>
          <w:lang w:val="en-US"/>
        </w:rPr>
        <w:t xml:space="preserve"> 8. </w:t>
      </w:r>
    </w:p>
    <w:p>
      <w:pPr>
        <w:pStyle w:val="Normal"/>
        <w:rPr/>
      </w:pPr>
      <w:r>
        <w:rPr>
          <w:rFonts w:cs="Courier" w:ascii="Courier" w:hAnsi="Courier"/>
          <w:i/>
          <w:vertAlign w:val="superscript"/>
        </w:rPr>
        <w:t>2</w:t>
      </w:r>
      <w:r>
        <w:rPr>
          <w:rFonts w:cs="Courier" w:ascii="Courier" w:hAnsi="Courier"/>
          <w:i/>
        </w:rPr>
        <w:t xml:space="preserve"> Здравомыслов А. Г.</w:t>
      </w:r>
      <w:r>
        <w:rPr>
          <w:rFonts w:cs="Courier" w:ascii="Courier" w:hAnsi="Courier"/>
        </w:rPr>
        <w:t xml:space="preserve"> Социология конфликта. — М.: Аспект Пресс,</w:t>
      </w:r>
      <w:r>
        <w:rPr>
          <w:rFonts w:cs="Courier" w:ascii="Courier" w:hAnsi="Courier"/>
          <w:lang w:val="en-US"/>
        </w:rPr>
        <w:t xml:space="preserve"> 1996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96. </w:t>
      </w:r>
    </w:p>
    <w:p>
      <w:pPr>
        <w:pStyle w:val="Normal"/>
        <w:rPr/>
      </w:pPr>
      <w:r>
        <w:rPr>
          <w:rFonts w:cs="Courier" w:ascii="Courier" w:hAnsi="Courier"/>
          <w:vertAlign w:val="superscript"/>
          <w:lang w:val="en-US"/>
        </w:rPr>
        <w:t>3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Запрудский Ю.Г.</w:t>
      </w:r>
      <w:r>
        <w:rPr>
          <w:rFonts w:cs="Courier" w:ascii="Courier" w:hAnsi="Courier"/>
        </w:rPr>
        <w:t xml:space="preserve"> Социальный конфликт. — Ростов н/Д.: Феникс,</w:t>
      </w:r>
      <w:r>
        <w:rPr>
          <w:rFonts w:cs="Courier" w:ascii="Courier" w:hAnsi="Courier"/>
          <w:lang w:val="en-US"/>
        </w:rPr>
        <w:t xml:space="preserve"> 1992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54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300355</wp:posOffset>
                </wp:positionV>
                <wp:extent cx="6553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3.65pt" to="516.4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4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Дмитриев А.В.</w:t>
      </w:r>
      <w:r>
        <w:rPr>
          <w:rFonts w:cs="Courier" w:ascii="Courier" w:hAnsi="Courier"/>
        </w:rPr>
        <w:t xml:space="preserve"> Конфликтология. — М.: Гардарика,</w:t>
      </w:r>
      <w:r>
        <w:rPr>
          <w:rFonts w:cs="Courier" w:ascii="Courier" w:hAnsi="Courier"/>
          <w:lang w:val="en-US"/>
        </w:rPr>
        <w:t xml:space="preserve"> 2000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54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/>
      </w:pPr>
      <w:r>
        <w:rPr>
          <w:rFonts w:cs="Courier" w:ascii="Courier" w:hAnsi="Courier"/>
        </w:rPr>
        <w:t>Несмотря на все достоинства, выражающиеся в фиксации мно</w:t>
        <w:softHyphen/>
        <w:t xml:space="preserve">гообразных атрибутов социального конфликта, приведенным определениям присущ, на наш взгляд, один существенный недостаток. Они не включают </w:t>
      </w:r>
      <w:r>
        <w:rPr>
          <w:rFonts w:cs="Courier" w:ascii="Courier" w:hAnsi="Courier"/>
          <w:i/>
        </w:rPr>
        <w:t>внутриличностный конфликт</w:t>
      </w:r>
      <w:r>
        <w:rPr>
          <w:rFonts w:cs="Courier" w:ascii="Courier" w:hAnsi="Courier"/>
        </w:rPr>
        <w:t xml:space="preserve"> и не оставляют для него «места». Речь идет лишь о сторонах конфликта, начиная от «борьбы между индивидами» и выше. Но существует борьба и на уровне </w:t>
      </w:r>
      <w:r>
        <w:rPr>
          <w:rFonts w:cs="Courier" w:ascii="Courier" w:hAnsi="Courier"/>
          <w:i/>
        </w:rPr>
        <w:t>отдельного индивида,</w:t>
      </w:r>
      <w:r>
        <w:rPr>
          <w:rFonts w:cs="Courier" w:ascii="Courier" w:hAnsi="Courier"/>
        </w:rPr>
        <w:t xml:space="preserve"> противоборство </w:t>
      </w:r>
      <w:r>
        <w:rPr>
          <w:rFonts w:cs="Courier" w:ascii="Courier" w:hAnsi="Courier"/>
          <w:i/>
        </w:rPr>
        <w:t>между элемента</w:t>
        <w:softHyphen/>
        <w:t>ми внутренней структуры личности,</w:t>
      </w:r>
      <w:r>
        <w:rPr>
          <w:rFonts w:cs="Courier" w:ascii="Courier" w:hAnsi="Courier"/>
        </w:rPr>
        <w:t xml:space="preserve"> которое и находит свое выра</w:t>
        <w:softHyphen/>
        <w:t>жение во внутриличностном конфликте. Этот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оявле</w:t>
        <w:softHyphen/>
        <w:t>ние противоречий не на уровне социальных групп или целых на</w:t>
        <w:softHyphen/>
        <w:t>родов, а на личностном уровне, но от этого он не делается менее актуальны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ложившаяся ситуация, возможно, объясняется тем, что, по мнению некоторых авторов, внутриличностный конфликт не от</w:t>
        <w:softHyphen/>
        <w:t>носится к социальному конфликту, а представляет собой лишь психологический конфликт, не охватываемый объемом понятия «социальный» и не имеющий к социальному конфликту прямого отношения. Но такая точка зрения вызывает возражение, в кото</w:t>
        <w:softHyphen/>
        <w:t>ром мы солидарны с позицией Г. И. Козырева:</w:t>
      </w:r>
    </w:p>
    <w:p>
      <w:pPr>
        <w:pStyle w:val="Normal"/>
        <w:rPr/>
      </w:pPr>
      <w:r>
        <w:rPr>
          <w:rFonts w:cs="Courier" w:ascii="Courier" w:hAnsi="Courier"/>
          <w:i/>
        </w:rPr>
        <w:t>Личность, — пишет он, — устойчивая система социаль</w:t>
        <w:softHyphen/>
        <w:t>но – значимых черт, обусловленных системой общественных отношений, культурой и биологическими особенностями индивида. Внутриличностный конфликт предполагает взаи</w:t>
        <w:softHyphen/>
        <w:t>модействие двух и более сторон. В одной личности могут одновременно существовать несколько взаимоисключающих потребностей, целей, ценностей, интересов. Все они соци</w:t>
        <w:softHyphen/>
        <w:t>ально обусловлены, даже если носят чисто биологический характер, так как их удовлетворение связано с целой систе</w:t>
        <w:softHyphen/>
        <w:t>мой определенных социальных отношений. Поэтому и внут</w:t>
        <w:softHyphen/>
        <w:t>риличностный конфликт является социальным конфликтом'. Можно привести и другие определения конфликта. Важнее сформулировать его общее понятие, имеющее методологическое значение</w:t>
      </w:r>
      <w:r>
        <w:rPr>
          <w:rFonts w:cs="Courier" w:ascii="Courier" w:hAnsi="Courier"/>
          <w:i/>
          <w:vertAlign w:val="superscript"/>
        </w:rPr>
        <w:t>1</w:t>
      </w:r>
      <w:r>
        <w:rPr>
          <w:rFonts w:cs="Courier" w:ascii="Courier" w:hAnsi="Courier"/>
          <w:i/>
        </w:rPr>
        <w:t>.</w:t>
      </w:r>
    </w:p>
    <w:p>
      <w:pPr>
        <w:pStyle w:val="Normal"/>
        <w:rPr>
          <w:rFonts w:ascii="Courier" w:hAnsi="Courier" w:cs="Courier"/>
          <w:i/>
          <w:i/>
          <w:vertAlign w:val="superscript"/>
          <w:lang w:val="en-US"/>
        </w:rPr>
      </w:pPr>
      <w:r>
        <w:rPr>
          <w:rFonts w:cs="Courier" w:ascii="Courier" w:hAnsi="Courier"/>
          <w:i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850</wp:posOffset>
                </wp:positionH>
                <wp:positionV relativeFrom="paragraph">
                  <wp:posOffset>93980</wp:posOffset>
                </wp:positionV>
                <wp:extent cx="655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.4pt" to="510.4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287655</wp:posOffset>
                </wp:positionV>
                <wp:extent cx="655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2.65pt" to="510.4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i/>
        </w:rPr>
        <w:t>Козырев Г. И.</w:t>
      </w:r>
      <w:r>
        <w:rPr>
          <w:rFonts w:cs="Courier" w:ascii="Courier" w:hAnsi="Courier"/>
        </w:rPr>
        <w:t xml:space="preserve"> Введение в конфликтологию.—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М.: Владос,</w:t>
      </w:r>
      <w:r>
        <w:rPr>
          <w:rFonts w:cs="Courier" w:ascii="Courier" w:hAnsi="Courier"/>
          <w:lang w:val="en-US"/>
        </w:rPr>
        <w:t xml:space="preserve"> 1999.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23—24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В этом плане всякий конфликт есть определенное </w:t>
      </w:r>
      <w:r>
        <w:rPr>
          <w:rFonts w:cs="Courier" w:ascii="Courier" w:hAnsi="Courier"/>
          <w:i/>
        </w:rPr>
        <w:t>качество взаимодействия</w:t>
      </w:r>
      <w:r>
        <w:rPr>
          <w:rFonts w:cs="Courier" w:ascii="Courier" w:hAnsi="Courier"/>
        </w:rPr>
        <w:t xml:space="preserve"> между людьми, которое выражается в </w:t>
      </w:r>
      <w:r>
        <w:rPr>
          <w:rFonts w:cs="Courier" w:ascii="Courier" w:hAnsi="Courier"/>
          <w:i/>
        </w:rPr>
        <w:t>противобор</w:t>
        <w:softHyphen/>
        <w:t>стве</w:t>
      </w:r>
      <w:r>
        <w:rPr>
          <w:rFonts w:cs="Courier" w:ascii="Courier" w:hAnsi="Courier"/>
        </w:rPr>
        <w:t xml:space="preserve"> между его различными сторонами. Такими сторонами взаи</w:t>
        <w:softHyphen/>
        <w:t>модействия могут выступать индивиды, социальные группы, общ</w:t>
        <w:softHyphen/>
        <w:t>ности и государства. В том случае, когда противоборство сторон осуществляется на уровне отдельного индивида, такими сторона</w:t>
        <w:softHyphen/>
        <w:t xml:space="preserve">ми выступают различные мотивы личности, составляющие ее </w:t>
      </w:r>
      <w:r>
        <w:rPr>
          <w:rFonts w:cs="Courier" w:ascii="Courier" w:hAnsi="Courier"/>
          <w:i/>
        </w:rPr>
        <w:t>внут</w:t>
        <w:softHyphen/>
        <w:t>реннюю структуру.</w:t>
      </w:r>
      <w:r>
        <w:rPr>
          <w:rFonts w:cs="Courier" w:ascii="Courier" w:hAnsi="Courier"/>
        </w:rPr>
        <w:t xml:space="preserve"> Далее, в любом конфликте люди преследуют те или иные </w:t>
      </w:r>
      <w:r>
        <w:rPr>
          <w:rFonts w:cs="Courier" w:ascii="Courier" w:hAnsi="Courier"/>
          <w:i/>
        </w:rPr>
        <w:t>цели</w:t>
      </w:r>
      <w:r>
        <w:rPr>
          <w:rFonts w:cs="Courier" w:ascii="Courier" w:hAnsi="Courier"/>
        </w:rPr>
        <w:t xml:space="preserve"> и борются за утверждение </w:t>
      </w:r>
      <w:r>
        <w:rPr>
          <w:rFonts w:cs="Courier" w:ascii="Courier" w:hAnsi="Courier"/>
          <w:i/>
        </w:rPr>
        <w:t>своих интересов</w:t>
      </w:r>
      <w:r>
        <w:rPr>
          <w:rFonts w:cs="Courier" w:ascii="Courier" w:hAnsi="Courier"/>
        </w:rPr>
        <w:t xml:space="preserve"> и эта борьба сопровождается, как правило, </w:t>
      </w:r>
      <w:r>
        <w:rPr>
          <w:rFonts w:cs="Courier" w:ascii="Courier" w:hAnsi="Courier"/>
          <w:i/>
        </w:rPr>
        <w:t>негативными эмоциями.</w:t>
      </w:r>
      <w:r>
        <w:rPr>
          <w:rFonts w:cs="Courier" w:ascii="Courier" w:hAnsi="Courier"/>
        </w:rPr>
        <w:t xml:space="preserve"> Если теперь объединить названные признаки конфликта в единое це</w:t>
        <w:softHyphen/>
        <w:t>лое, то можно дать следующее определение.</w:t>
      </w:r>
    </w:p>
    <w:p>
      <w:pPr>
        <w:pStyle w:val="Normal"/>
        <w:rPr/>
      </w:pPr>
      <w:r>
        <w:rPr>
          <w:rFonts w:cs="Courier" w:ascii="Courier" w:hAnsi="Courier"/>
        </w:rPr>
        <w:t>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есть качество взаимодействия между людьми (или эле</w:t>
        <w:softHyphen/>
        <w:t>ментами внутренней структуры личности), выражающееся в противо</w:t>
        <w:softHyphen/>
        <w:t>борстве сторон ради достижения своих интересов и целей. В данном определении отражены необходимые свойства вся</w:t>
        <w:softHyphen/>
        <w:t>кого конфликта. Но для более полного его понимания как соци</w:t>
        <w:softHyphen/>
        <w:t>ального феномена приведенная дефиниция нуждается в конкре</w:t>
        <w:softHyphen/>
        <w:t>тизации и в более детальном описании необходимых и всеобщих элементов конфликта, его структуры, причин возникновения фун</w:t>
        <w:softHyphen/>
        <w:t>кций и динамики. Дальнейшее изложение общей теории конф</w:t>
        <w:softHyphen/>
        <w:t>ликта, в том числе и его понятия, и будет посвящено объяснению этих вопросов. При этом также, как и автор «Общей теории» кон</w:t>
        <w:softHyphen/>
        <w:t xml:space="preserve">фликта К. Боулдин, мы убеждены, что </w:t>
      </w:r>
    </w:p>
    <w:p>
      <w:pPr>
        <w:pStyle w:val="Normal"/>
        <w:rPr/>
      </w:pPr>
      <w:r>
        <w:rPr>
          <w:rFonts w:cs="Courier" w:ascii="Courier" w:hAnsi="Courier"/>
          <w:i/>
        </w:rPr>
        <w:t>все конфликты имеют общие элементы и общие образ</w:t>
        <w:softHyphen/>
        <w:t>цы развития и что именно изучение этих общих элементов может представить феномен конфликта в любом его специ</w:t>
        <w:softHyphen/>
        <w:t>фическом проявлении</w:t>
      </w:r>
      <w:r>
        <w:rPr>
          <w:rFonts w:cs="Courier" w:ascii="Courier" w:hAnsi="Courier"/>
          <w:i/>
          <w:vertAlign w:val="superscript"/>
        </w:rPr>
        <w:t>1</w:t>
      </w:r>
      <w:r>
        <w:rPr>
          <w:rFonts w:cs="Courier" w:ascii="Courier" w:hAnsi="Courier"/>
          <w:i/>
        </w:rPr>
        <w:t>.</w:t>
      </w:r>
      <w:r>
        <w:rPr>
          <w:rFonts w:cs="Courier" w:ascii="Courier" w:hAnsi="Courier"/>
        </w:rPr>
        <w:t xml:space="preserve"> 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ротиворечие –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основа конфликта</w:t>
      </w:r>
    </w:p>
    <w:p>
      <w:pPr>
        <w:pStyle w:val="Normal"/>
        <w:rPr/>
      </w:pPr>
      <w:r>
        <w:rPr>
          <w:rFonts w:cs="Courier" w:ascii="Courier" w:hAnsi="Courier"/>
        </w:rPr>
        <w:t xml:space="preserve">Прежде всего следует отметить, что основой всех конфликтов являются </w:t>
      </w:r>
      <w:r>
        <w:rPr>
          <w:rFonts w:cs="Courier" w:ascii="Courier" w:hAnsi="Courier"/>
          <w:i/>
        </w:rPr>
        <w:t>противоречия</w:t>
      </w:r>
      <w:r>
        <w:rPr>
          <w:rFonts w:cs="Courier" w:ascii="Courier" w:hAnsi="Courier"/>
        </w:rPr>
        <w:t>, возникающие между людьми или внутри структуры самой личности. Именно противоречия и вызывают про</w:t>
        <w:softHyphen/>
        <w:t>тивоборство между сторонами конфликта. При этом объективные, не зависящие от сознания людей противоречия, коренящиеся в существенных различиях социально-экономических условий их жизни, играют ключевую роль в возникновении конфликтов в обществе. Социально-экономическое положение индивида в об</w:t>
        <w:softHyphen/>
        <w:t>ществе во многом определяет не только линию его поведения и действия, но и само его сознание, интересы и цели.</w:t>
      </w:r>
    </w:p>
    <w:p>
      <w:pPr>
        <w:pStyle w:val="Normal"/>
        <w:rPr/>
      </w:pPr>
      <w:r>
        <w:rPr>
          <w:rFonts w:cs="Courier" w:ascii="Courier" w:hAnsi="Courier"/>
        </w:rPr>
        <w:t>Хотя следует иметь в виду, что противоречия, вызывающие конфликт, не обязательно носят объективный характер. Они мо</w:t>
        <w:softHyphen/>
        <w:t xml:space="preserve">гут быть и </w:t>
      </w:r>
      <w:r>
        <w:rPr>
          <w:rFonts w:cs="Courier" w:ascii="Courier" w:hAnsi="Courier"/>
          <w:i/>
        </w:rPr>
        <w:t>субъективными,</w:t>
      </w:r>
      <w:r>
        <w:rPr>
          <w:rFonts w:cs="Courier" w:ascii="Courier" w:hAnsi="Courier"/>
        </w:rPr>
        <w:t xml:space="preserve"> обусловленными субъективными лич</w:t>
        <w:softHyphen/>
        <w:t xml:space="preserve">ностными факторами, более того они могут быть даже </w:t>
      </w:r>
      <w:r>
        <w:rPr>
          <w:rFonts w:cs="Courier" w:ascii="Courier" w:hAnsi="Courier"/>
          <w:i/>
        </w:rPr>
        <w:t xml:space="preserve">мнимыми. </w:t>
      </w:r>
      <w:r>
        <w:rPr>
          <w:rFonts w:cs="Courier" w:ascii="Courier" w:hAnsi="Courier"/>
        </w:rPr>
        <w:t>Однако если они имеют для человека существенное значение, то могут порождать конфликтную ситуацию.</w:t>
      </w:r>
    </w:p>
    <w:p>
      <w:pPr>
        <w:pStyle w:val="Normal"/>
        <w:spacing w:before="2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</wp:posOffset>
                </wp:positionH>
                <wp:positionV relativeFrom="paragraph">
                  <wp:posOffset>69850</wp:posOffset>
                </wp:positionV>
                <wp:extent cx="655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5pt" to="516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</wp:posOffset>
                </wp:positionH>
                <wp:positionV relativeFrom="paragraph">
                  <wp:posOffset>603250</wp:posOffset>
                </wp:positionV>
                <wp:extent cx="655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7.5pt" to="516.4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i/>
          <w:lang w:val="en-US"/>
        </w:rPr>
        <w:t xml:space="preserve">Bouiding </w:t>
      </w:r>
      <w:r>
        <w:rPr>
          <w:rFonts w:cs="Courier" w:ascii="Courier" w:hAnsi="Courier"/>
          <w:i/>
        </w:rPr>
        <w:t>К</w:t>
      </w:r>
      <w:r>
        <w:rPr>
          <w:rFonts w:cs="Courier" w:ascii="Courier" w:hAnsi="Courier"/>
          <w:i/>
          <w:lang w:val="en-US"/>
        </w:rPr>
        <w:t>.</w:t>
      </w:r>
      <w:r>
        <w:rPr>
          <w:rFonts w:cs="Courier" w:ascii="Courier" w:hAnsi="Courier"/>
          <w:lang w:val="en-US"/>
        </w:rPr>
        <w:t xml:space="preserve"> Conflict and Defence: A General Theory. – N.Y.: Harper</w:t>
      </w:r>
      <w:r>
        <w:rPr>
          <w:rFonts w:cs="Courier" w:ascii="Courier" w:hAnsi="Courier"/>
          <w:lang w:val="en-US"/>
        </w:rPr>
        <w:t xml:space="preserve"> &amp;</w:t>
      </w:r>
      <w:r>
        <w:rPr>
          <w:rFonts w:cs="Courier" w:ascii="Courier" w:hAnsi="Courier"/>
          <w:lang w:val="en-US"/>
        </w:rPr>
        <w:t xml:space="preserve"> Row,</w:t>
      </w:r>
      <w:r>
        <w:rPr>
          <w:rFonts w:cs="Courier" w:ascii="Courier" w:hAnsi="Courier"/>
          <w:lang w:val="en-US"/>
        </w:rPr>
        <w:t xml:space="preserve"> 1963 — </w:t>
      </w:r>
      <w:r>
        <w:rPr>
          <w:rFonts w:cs="Courier" w:ascii="Courier" w:hAnsi="Courier"/>
          <w:lang w:val="en-US"/>
        </w:rPr>
        <w:t>P. 308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мея в виду важную для понимания конфликта роль противо</w:t>
        <w:softHyphen/>
        <w:t xml:space="preserve">речий, часто сам конфликт определяют как </w:t>
      </w:r>
      <w:r>
        <w:rPr>
          <w:rFonts w:cs="Courier" w:ascii="Courier" w:hAnsi="Courier"/>
          <w:i/>
        </w:rPr>
        <w:t>предельное обострение</w:t>
      </w:r>
    </w:p>
    <w:p>
      <w:pPr>
        <w:pStyle w:val="Normal"/>
        <w:rPr/>
      </w:pPr>
      <w:r>
        <w:rPr>
          <w:rFonts w:cs="Courier" w:ascii="Courier" w:hAnsi="Courier"/>
          <w:i/>
        </w:rPr>
        <w:t>противоречий между участниками взаимодействия,</w:t>
      </w:r>
      <w:r>
        <w:rPr>
          <w:rFonts w:cs="Courier" w:ascii="Courier" w:hAnsi="Courier"/>
        </w:rPr>
        <w:t xml:space="preserve"> проявляющееся в их противоборстве. При этом речь идет именно о резком обостре</w:t>
        <w:softHyphen/>
        <w:t>нии противоречий, поскольку не всякое противоречие вызывает кон</w:t>
        <w:softHyphen/>
        <w:t>фликт. На ранней стадии развития противоречия оно может разрешиться и бесконфликтным образом. Кроме того, противоречия мо</w:t>
        <w:softHyphen/>
        <w:t>гут вообще существовать в бесконфликтной форме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римером может служить противоречие между мужчиной и женщиной. Это противо</w:t>
        <w:softHyphen/>
        <w:t>речие было и будет всегда, но лишь в определенной социальной ситуации оно может приобретать конфликтную форму. Наконец, существует множество противоречий, которые к конфликту вообще не имеют никакого отношения. Таковы, например, противоречия между человеком и природой, производством и потреблением.</w:t>
      </w:r>
    </w:p>
    <w:p>
      <w:pPr>
        <w:pStyle w:val="2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</w:rPr>
        <w:t>Конфликт как социальное</w:t>
      </w:r>
      <w:r>
        <w:rPr>
          <w:rFonts w:cs="Courier" w:ascii="Courier" w:hAnsi="Courier"/>
          <w:lang w:val="en-US"/>
        </w:rPr>
        <w:t xml:space="preserve">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взаимодействи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социальных субъектов</w:t>
      </w:r>
    </w:p>
    <w:p>
      <w:pPr>
        <w:pStyle w:val="Normal"/>
        <w:rPr/>
      </w:pPr>
      <w:r>
        <w:rPr>
          <w:rFonts w:cs="Courier" w:ascii="Courier" w:hAnsi="Courier"/>
        </w:rPr>
        <w:t>Всякий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всегда </w:t>
      </w:r>
      <w:r>
        <w:rPr>
          <w:rFonts w:cs="Courier" w:ascii="Courier" w:hAnsi="Courier"/>
          <w:i/>
        </w:rPr>
        <w:t xml:space="preserve">взаимодействие </w:t>
      </w:r>
      <w:r>
        <w:rPr>
          <w:rFonts w:cs="Courier" w:ascii="Courier" w:hAnsi="Courier"/>
        </w:rPr>
        <w:t>социальных субъектов. Однако не всякое взаимодействие является конфликтом. Там, где нет противоборства, отсутствуют острые про</w:t>
        <w:softHyphen/>
        <w:t>тиворечия, сопровождающиеся отрицательными эмоциями, там нет и конфликта. К таким взаимодействиям относятся отношения това</w:t>
        <w:softHyphen/>
        <w:t>рищеского, дружеского сотрудничества, любовные отношения, кол</w:t>
        <w:softHyphen/>
        <w:t>лективистские связи.</w:t>
      </w:r>
    </w:p>
    <w:p>
      <w:pPr>
        <w:pStyle w:val="Normal"/>
        <w:rPr/>
      </w:pPr>
      <w:r>
        <w:rPr>
          <w:rFonts w:cs="Courier" w:ascii="Courier" w:hAnsi="Courier"/>
        </w:rPr>
        <w:t>Выяснение сущности конфликта позволяет также говорить о том, что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явление </w:t>
      </w:r>
      <w:r>
        <w:rPr>
          <w:rFonts w:cs="Courier" w:ascii="Courier" w:hAnsi="Courier"/>
          <w:i/>
        </w:rPr>
        <w:t>социальное,</w:t>
      </w:r>
      <w:r>
        <w:rPr>
          <w:rFonts w:cs="Courier" w:ascii="Courier" w:hAnsi="Courier"/>
        </w:rPr>
        <w:t xml:space="preserve"> в нем действуют субъекты, одаренные сознанием, преследующие свои цели и интересы. И про</w:t>
        <w:softHyphen/>
        <w:t>стого взаимодействия каких-либо сторон для наличия конфликта, конечно, еще недостаточно. В этой связи следует, на наш взгляд, критически отнестись к чрезмерно широкому толкованию конф</w:t>
        <w:softHyphen/>
        <w:t>ликта, которое встречается в литературе. Так, К. Боулдинг полагает, что многочисленные конфликты существуют не только в обществе и в живой природе, но даже в неорганическом мире наподобие «бес</w:t>
        <w:softHyphen/>
        <w:t>конечной войны моря против суши и одних форм земной породы против других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а самом деле при такой трактовке конфликта теряется сама его специфика, ибо он отождествляется с любым взаимодействием, в том числе и в неживой природе. Действительно, разве можно ска</w:t>
        <w:softHyphen/>
        <w:t>зать, происходит ли между морем и сушей «война» или «любовные связи»? Поэтому взаимодействие между ними можно назвать с та</w:t>
        <w:softHyphen/>
        <w:t>ким же основанием «конфликтом», как и «сотрудничеством» или даже «любовью»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</wp:posOffset>
                </wp:positionH>
                <wp:positionV relativeFrom="paragraph">
                  <wp:posOffset>105410</wp:posOffset>
                </wp:positionV>
                <wp:extent cx="6553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3pt" to="516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</wp:posOffset>
                </wp:positionH>
                <wp:positionV relativeFrom="paragraph">
                  <wp:posOffset>510540</wp:posOffset>
                </wp:positionV>
                <wp:extent cx="6553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0.2pt" to="516.4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 xml:space="preserve">Boulding </w:t>
      </w:r>
      <w:r>
        <w:rPr>
          <w:rFonts w:cs="Courier" w:ascii="Courier" w:hAnsi="Courier"/>
          <w:i/>
        </w:rPr>
        <w:t>К</w:t>
      </w:r>
      <w:r>
        <w:rPr>
          <w:rFonts w:cs="Courier" w:ascii="Courier" w:hAnsi="Courier"/>
          <w:i/>
          <w:lang w:val="en-US"/>
        </w:rPr>
        <w:t>.</w:t>
      </w:r>
      <w:r>
        <w:rPr>
          <w:rFonts w:cs="Courier" w:ascii="Courier" w:hAnsi="Courier"/>
          <w:lang w:val="en-US"/>
        </w:rPr>
        <w:t xml:space="preserve"> Conflict and Defence: A General Theory. — N.Y.: Harper</w:t>
      </w:r>
      <w:r>
        <w:rPr>
          <w:rFonts w:cs="Courier" w:ascii="Courier" w:hAnsi="Courier"/>
          <w:lang w:val="en-US"/>
        </w:rPr>
        <w:t xml:space="preserve"> &amp;</w:t>
      </w:r>
      <w:r>
        <w:rPr>
          <w:rFonts w:cs="Courier" w:ascii="Courier" w:hAnsi="Courier"/>
          <w:lang w:val="en-US"/>
        </w:rPr>
        <w:t xml:space="preserve"> Row,</w:t>
      </w:r>
      <w:r>
        <w:rPr>
          <w:rFonts w:cs="Courier" w:ascii="Courier" w:hAnsi="Courier"/>
          <w:lang w:val="en-US"/>
        </w:rPr>
        <w:t xml:space="preserve"> 1963. — </w:t>
      </w:r>
      <w:r>
        <w:rPr>
          <w:rFonts w:cs="Courier" w:ascii="Courier" w:hAnsi="Courier"/>
          <w:lang w:val="en-US"/>
        </w:rPr>
        <w:t>P.</w:t>
      </w:r>
      <w:r>
        <w:rPr>
          <w:rFonts w:cs="Courier" w:ascii="Courier" w:hAnsi="Courier"/>
          <w:lang w:val="en-US"/>
        </w:rPr>
        <w:t xml:space="preserve"> 217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С указанных методологических позиций следует рассматривать и все другие виды взаимодействий, когда речь идет о конфликте. Всякий конфликт как качество социального взаимодействия возни</w:t>
        <w:softHyphen/>
        <w:t xml:space="preserve">кает на основе </w:t>
      </w:r>
      <w:r>
        <w:rPr>
          <w:rFonts w:cs="Courier" w:ascii="Courier" w:hAnsi="Courier"/>
          <w:i/>
        </w:rPr>
        <w:t>деятельности</w:t>
      </w:r>
      <w:r>
        <w:rPr>
          <w:rFonts w:cs="Courier" w:ascii="Courier" w:hAnsi="Courier"/>
        </w:rPr>
        <w:t xml:space="preserve"> людей и их интересов. И в этом состо</w:t>
        <w:softHyphen/>
        <w:t>ит его главное отличие от борьбы за существование в мире живот</w:t>
        <w:softHyphen/>
        <w:t>ных. Конфликт носит временный характер. Рано или поздно он заканчивается, тогда как поедание одних видов животных другими, естественный отбор в природ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«</w:t>
      </w:r>
      <w:r>
        <w:rPr>
          <w:rFonts w:cs="Courier" w:ascii="Courier" w:hAnsi="Courier"/>
          <w:lang w:val="en-US"/>
        </w:rPr>
        <w:t>modus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lang w:val="en-US"/>
        </w:rPr>
        <w:t>vivendi</w:t>
      </w:r>
      <w:r>
        <w:rPr>
          <w:rFonts w:cs="Courier" w:ascii="Courier" w:hAnsi="Courier"/>
        </w:rPr>
        <w:t>» животных, их способ существования и поведения, основанный на инстинктах. В этом мире отношения между отдельными особями характеризуются либо антагонизмом, либо сосуществованием. И это положение вещей не основано ни на каких сознательных целях и интересах. Оно вечно, как сама природа. И «компромисс» в «конфликте» между волком и ягненком недостижим пока они находятся в естествен</w:t>
        <w:softHyphen/>
        <w:t>ной среде.</w:t>
      </w:r>
    </w:p>
    <w:p>
      <w:pPr>
        <w:pStyle w:val="Normal"/>
        <w:rPr/>
      </w:pPr>
      <w:r>
        <w:rPr>
          <w:rFonts w:cs="Courier" w:ascii="Courier" w:hAnsi="Courier"/>
        </w:rPr>
        <w:t xml:space="preserve">Справедливости ради следует однако отметить, что по вопросу о наличии конфликтов в животном мире имеется и другая точка зрения, признающая </w:t>
      </w:r>
      <w:r>
        <w:rPr>
          <w:rFonts w:cs="Courier" w:ascii="Courier" w:hAnsi="Courier"/>
          <w:i/>
        </w:rPr>
        <w:t>зооконфликты.</w:t>
      </w:r>
      <w:r>
        <w:rPr>
          <w:rFonts w:cs="Courier" w:ascii="Courier" w:hAnsi="Courier"/>
        </w:rPr>
        <w:t xml:space="preserve"> Такова, например, позиция А. Я. Анцупова и А.И. Шепилова. Для ее обоснования они вклю</w:t>
        <w:softHyphen/>
        <w:t>чают в понятие социального взаимодействия и «взаимодействие между животными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 Но в таком случае теряется само качество социального взаимодействия, его специфика. С другой стороны, если социальное взаимодействие понимать «в широком смысле», о чем пишут авторы, то и конфликт, следуя их логике, также не</w:t>
        <w:softHyphen/>
        <w:t>обходимо понимать в узком и широком смысле. Но это ведет к неопределенности самого объекта исследования, к невозможнос</w:t>
        <w:softHyphen/>
        <w:t>ти сформулировать общие принципы и способы предупреждения и разрешения конфликтов и т.д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</wp:posOffset>
                </wp:positionH>
                <wp:positionV relativeFrom="paragraph">
                  <wp:posOffset>116840</wp:posOffset>
                </wp:positionV>
                <wp:extent cx="6477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2pt" to="510.4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1283970</wp:posOffset>
                </wp:positionV>
                <wp:extent cx="6477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1.1pt" to="510.45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...Конфликты возникают только при социальном взаимодействии. При этом если социальное взаимодействие понимать в широком смысле, то в него целесообразно включить и взаимодействие между животными... Поэтому в объект конфликтологии, по нашему мнению, необходимо включить зооконфликты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 xml:space="preserve">конфликты в животном мире. </w:t>
      </w:r>
      <w:r>
        <w:rPr>
          <w:rFonts w:cs="Courier" w:ascii="Courier" w:hAnsi="Courier"/>
          <w:i/>
        </w:rPr>
        <w:t>(Анцупов А.Я., Шипилов А.И.</w:t>
      </w:r>
      <w:r>
        <w:rPr>
          <w:rFonts w:cs="Courier" w:ascii="Courier" w:hAnsi="Courier"/>
        </w:rPr>
        <w:t xml:space="preserve"> Конфликтология. — М.: ЮНИТИ,</w:t>
      </w:r>
      <w:r>
        <w:rPr>
          <w:rFonts w:cs="Courier" w:ascii="Courier" w:hAnsi="Courier"/>
          <w:lang w:val="en-US"/>
        </w:rPr>
        <w:t xml:space="preserve"> 1999. – </w:t>
      </w:r>
      <w:r>
        <w:rPr>
          <w:rFonts w:cs="Courier" w:ascii="Courier" w:hAnsi="Courier"/>
        </w:rPr>
        <w:t>С.</w:t>
      </w:r>
      <w:r>
        <w:rPr>
          <w:rFonts w:cs="Courier" w:ascii="Courier" w:hAnsi="Courier"/>
          <w:lang w:val="en-US"/>
        </w:rPr>
        <w:t xml:space="preserve"> 81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и соревнование    </w:t>
      </w:r>
    </w:p>
    <w:p>
      <w:pPr>
        <w:pStyle w:val="Normal"/>
        <w:rPr/>
      </w:pPr>
      <w:r>
        <w:rPr>
          <w:rFonts w:cs="Courier" w:ascii="Courier" w:hAnsi="Courier"/>
        </w:rPr>
        <w:t xml:space="preserve">Следующий аспект рассмотрения специфики сущности конфликта касается его соотношения с такими близкими по форме явлениями, как различного рода </w:t>
      </w:r>
      <w:r>
        <w:rPr>
          <w:rFonts w:cs="Courier" w:ascii="Courier" w:hAnsi="Courier"/>
          <w:i/>
        </w:rPr>
        <w:t>соревнования:</w:t>
      </w:r>
      <w:r>
        <w:rPr>
          <w:rFonts w:cs="Courier" w:ascii="Courier" w:hAnsi="Courier"/>
        </w:rPr>
        <w:t xml:space="preserve"> спортивные, куль</w:t>
        <w:softHyphen/>
        <w:t>турные, рациональные. Когда команды или отдельные индивиды участвуют в спортивной игре, в конкурсе на лучшую песню, в математической олимпиаде, что эт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онфликт или не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? По форме вроде бы конфликт, ибо здесь налицо такие его атрибуты, как взаимодействие, конкуренция, стремление к дости</w:t>
        <w:softHyphen/>
        <w:t>жению своих целей. Однако назвать эти явления конфликтом, видимо, нельз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сякое соревнование изначально предполагает определенные условия его проведения и строгие временные рамки. Оно регули</w:t>
        <w:softHyphen/>
        <w:t>руется различного рода правилами. Его процесс и результат конт</w:t>
        <w:softHyphen/>
        <w:t>ролируем в рамках установленных правил, процедур и соглаше</w:t>
        <w:softHyphen/>
        <w:t xml:space="preserve">ний. И с этими, заранее установленными, правилами </w:t>
      </w:r>
      <w:r>
        <w:rPr>
          <w:rFonts w:cs="Courier" w:ascii="Courier" w:hAnsi="Courier"/>
          <w:i/>
        </w:rPr>
        <w:t>согласны</w:t>
      </w:r>
      <w:r>
        <w:rPr>
          <w:rFonts w:cs="Courier" w:ascii="Courier" w:hAnsi="Courier"/>
        </w:rPr>
        <w:t xml:space="preserve"> все участники соревнования. В этом состоит существенное отличие последнего от конфликта. Однако если правила соревнования нарушаются, оно может перерасти в конфликт, сопровождающийся негативными эмоциями. Но это (конфликтное) взаимодействие возникнет уже совсем по другому поводу.</w:t>
      </w:r>
    </w:p>
    <w:p>
      <w:pPr>
        <w:pStyle w:val="Normal"/>
        <w:rPr/>
      </w:pPr>
      <w:r>
        <w:rPr>
          <w:rFonts w:cs="Courier" w:ascii="Courier" w:hAnsi="Courier"/>
        </w:rPr>
        <w:t>Второй момент, который необходимо учитывать при разгра</w:t>
        <w:softHyphen/>
        <w:t>ничении конфликта и соревнования, состоит в том, что последнее или полностью представляет собой игру или включает в себя мно</w:t>
        <w:softHyphen/>
        <w:t>жество ее элементов. Но всякая игр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такая деятельность, которая характеризуется переживанием удовольствия от самой де</w:t>
        <w:softHyphen/>
        <w:t>ятельности, имеет эстетическую природу, является свободной и бескорыстной. Она обособлена и строго фиксирована во времени и пространстве. Наконец, игра есть «упразднение обыденной жиз</w:t>
        <w:softHyphen/>
        <w:t>ни». Эти и другие качества игры, определяющие ее сущность и зна</w:t>
        <w:softHyphen/>
        <w:t>чение и отличающие ее от конфликта, выделяет в своем классичес</w:t>
        <w:softHyphen/>
        <w:t>ком труде «Человек играющий» известный теоретик И. Хейзинга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>Как видно, несмотря на некоторые сходные черты, по своей сущности соревнование и игра во многом противоположны кон</w:t>
        <w:softHyphen/>
        <w:t>фликту.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не упразднение «обыденной» жизни, а напротив, утверждение «прозы» жизни; это не переживание удо</w:t>
        <w:softHyphen/>
        <w:t>вольствия, а напротив, переживание отрицательных эмоций и т.д.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не игра.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всегда серьезно!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0</wp:posOffset>
                </wp:positionH>
                <wp:positionV relativeFrom="paragraph">
                  <wp:posOffset>98425</wp:posOffset>
                </wp:positionV>
                <wp:extent cx="6553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75pt" to="516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0</wp:posOffset>
                </wp:positionH>
                <wp:positionV relativeFrom="paragraph">
                  <wp:posOffset>503555</wp:posOffset>
                </wp:positionV>
                <wp:extent cx="6553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9.65pt" to="516.4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</w:rPr>
        <w:t>См</w:t>
      </w:r>
      <w:r>
        <w:rPr>
          <w:rFonts w:cs="Courier" w:ascii="Courier" w:hAnsi="Courier"/>
          <w:lang w:val="en-US"/>
        </w:rPr>
        <w:t xml:space="preserve">.: </w:t>
      </w:r>
      <w:r>
        <w:rPr>
          <w:rFonts w:cs="Courier" w:ascii="Courier" w:hAnsi="Courier"/>
          <w:i/>
        </w:rPr>
        <w:t>Хейзинга</w:t>
      </w:r>
      <w:r>
        <w:rPr>
          <w:rFonts w:cs="Courier" w:ascii="Courier" w:hAnsi="Courier"/>
          <w:i/>
          <w:lang w:val="en-US"/>
        </w:rPr>
        <w:t xml:space="preserve"> </w:t>
      </w:r>
      <w:r>
        <w:rPr>
          <w:rFonts w:cs="Courier" w:ascii="Courier" w:hAnsi="Courier"/>
          <w:i/>
        </w:rPr>
        <w:t>И</w:t>
      </w:r>
      <w:r>
        <w:rPr>
          <w:rFonts w:cs="Courier" w:ascii="Courier" w:hAnsi="Courier"/>
          <w:i/>
          <w:lang w:val="en-US"/>
        </w:rPr>
        <w:t>.</w:t>
      </w:r>
      <w:r>
        <w:rPr>
          <w:rFonts w:cs="Courier" w:ascii="Courier" w:hAnsi="Courier"/>
          <w:lang w:val="en-US"/>
        </w:rPr>
        <w:t xml:space="preserve"> Homo ludens. </w:t>
      </w:r>
      <w:r>
        <w:rPr>
          <w:rFonts w:cs="Courier" w:ascii="Courier" w:hAnsi="Courier"/>
        </w:rPr>
        <w:t xml:space="preserve">В тени завтрашнего дня.— М.: Прогресс – Академия  </w:t>
      </w:r>
      <w:r>
        <w:rPr>
          <w:rFonts w:cs="Courier" w:ascii="Courier" w:hAnsi="Courier"/>
          <w:lang w:val="en-US"/>
        </w:rPr>
        <w:t xml:space="preserve">1992. – </w:t>
      </w:r>
      <w:r>
        <w:rPr>
          <w:rFonts w:cs="Courier" w:ascii="Courier" w:hAnsi="Courier"/>
        </w:rPr>
        <w:t>С.</w:t>
      </w:r>
      <w:r>
        <w:rPr>
          <w:rFonts w:cs="Courier" w:ascii="Courier" w:hAnsi="Courier"/>
          <w:lang w:val="en-US"/>
        </w:rPr>
        <w:t xml:space="preserve"> 9 – 40 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1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  <w:sz w:val="28"/>
          <w:lang w:val="en-US"/>
        </w:rPr>
        <w:t>3.2.</w:t>
      </w:r>
      <w:r>
        <w:rPr>
          <w:rFonts w:cs="Courier" w:ascii="Courier" w:hAnsi="Courier"/>
          <w:sz w:val="28"/>
        </w:rPr>
        <w:t xml:space="preserve"> Объект и предмет конфликта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Различия между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объектом и предметом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сякий конфликт возникает только при наличии его объекта. Столкновение между индивидами или социальными группами не бывает беспочвенным, а происходит только в том случае, если его участники не могут «поделить» что-то между собой. Этим «что-то», из-за чего субъекты конфликта вступают в противоборство, могут быть самые различные материальные и ду</w:t>
        <w:softHyphen/>
        <w:t>ховные ценности: собственность, власть, ресурсы, статус, идея и т.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 ценность, по поводу которой возникает столкновение интере</w:t>
        <w:softHyphen/>
        <w:t xml:space="preserve">сов противоборствующих сторон, называется </w:t>
      </w:r>
      <w:r>
        <w:rPr>
          <w:rFonts w:cs="Courier" w:ascii="Courier" w:hAnsi="Courier"/>
          <w:i/>
        </w:rPr>
        <w:t>объектом конфликта.</w:t>
      </w:r>
    </w:p>
    <w:p>
      <w:pPr>
        <w:pStyle w:val="Normal"/>
        <w:rPr/>
      </w:pPr>
      <w:r>
        <w:rPr>
          <w:rFonts w:cs="Courier" w:ascii="Courier" w:hAnsi="Courier"/>
        </w:rPr>
        <w:t>Следует различать понятия «объект» и «предмет» конфликта. В общем смысле объектом конфликта можно назвать ту часть реаль</w:t>
        <w:softHyphen/>
        <w:t>ности, которая вовлечена во взаимодействие с субъектами конфлик</w:t>
        <w:softHyphen/>
        <w:t xml:space="preserve">та. В отличие от этого </w:t>
      </w:r>
      <w:r>
        <w:rPr>
          <w:rFonts w:cs="Courier" w:ascii="Courier" w:hAnsi="Courier"/>
          <w:i/>
        </w:rPr>
        <w:t>предметом конфликта</w:t>
      </w:r>
      <w:r>
        <w:rPr>
          <w:rFonts w:cs="Courier" w:ascii="Courier" w:hAnsi="Courier"/>
        </w:rPr>
        <w:t xml:space="preserve"> являются те противо</w:t>
        <w:softHyphen/>
        <w:t>речия, которые возникают между взаимодействующими сторонами и которые они пытаются разрешить посредством противоборства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Можно сказать, что конфликты возникают по поводу какого-либо объекта, но их сущность выражается в предмете конфликта. Поэтому и разрешение или урегулирование конфликта в первую очередь связано с </w:t>
      </w:r>
      <w:r>
        <w:rPr>
          <w:rFonts w:cs="Courier" w:ascii="Courier" w:hAnsi="Courier"/>
          <w:i/>
        </w:rPr>
        <w:t>устранением</w:t>
      </w:r>
      <w:r>
        <w:rPr>
          <w:rFonts w:cs="Courier" w:ascii="Courier" w:hAnsi="Courier"/>
        </w:rPr>
        <w:t xml:space="preserve"> не его объекта, а его </w:t>
      </w:r>
      <w:r>
        <w:rPr>
          <w:rFonts w:cs="Courier" w:ascii="Courier" w:hAnsi="Courier"/>
          <w:i/>
        </w:rPr>
        <w:t>предмета.</w:t>
      </w:r>
      <w:r>
        <w:rPr>
          <w:rFonts w:cs="Courier" w:ascii="Courier" w:hAnsi="Courier"/>
        </w:rPr>
        <w:t xml:space="preserve"> Хотя это не исключает того, что то и другое могут происходить одновре</w:t>
        <w:softHyphen/>
        <w:t>менно. Более того, случается и так, что объекта конфликта уже нет, а противоречие между субъектами конфликта остается. Так, напри</w:t>
        <w:softHyphen/>
        <w:t>мер, если премия, на которую претендовали служащие организации и из-за которой возникло противоборство, уже распределена или отменена, то вместе с этим в большинстве случаев исчезает и конф</w:t>
        <w:softHyphen/>
        <w:t>ликт. Но может случиться так, что он будет продолжен, если конфликтные отношения между участниками спора зашли слиш</w:t>
        <w:softHyphen/>
        <w:t>ком далеко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Важно также отметить, что объект конфликта может быть как истинным, реальным, так и потенциальным, ложным, иллюзорным. Люди вступают в борьбу не только за реальные материальные блага и ресурсы, но и утверждая и отстаивая призрачные идеалы и идеи. Но предмет конфликта всегда реален и всегда актуален. Борьба, являющаяся выражением противоречия между оппонентами, всегда реальна и порой ведется не на жизнь, а на смерть, даже когда отста</w:t>
        <w:softHyphen/>
        <w:t>иваются утопические иде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Следующее различие между объектом и предметом конфликта состоит в том, что объект конфликта может быть как явным, так и латентным (скрытым). Но предмет конфлик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отиворечие между его оппонентами всегда проявляется отчетливо. Родители могут не понимать, из-за чего вдруг на них обиделся ребенок, но они не могут не заметить самого факта этой обиды. Да и сам человек порой не представляет отчетливо, почему вдруг ему стало «не спокойно на душе», хотя факт беспокойства налицо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Характеристика </w:t>
      </w:r>
    </w:p>
    <w:p>
      <w:pPr>
        <w:pStyle w:val="2"/>
        <w:ind w:firstLine="567"/>
        <w:rPr>
          <w:rFonts w:ascii="Courier" w:hAnsi="Courier" w:cs="Courier"/>
          <w:lang w:val="en-US"/>
        </w:rPr>
      </w:pPr>
      <w:r>
        <w:rPr>
          <w:rFonts w:cs="Courier" w:ascii="Courier" w:hAnsi="Courier"/>
        </w:rPr>
        <w:t>объекта конфликта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Объект конфликта не существует сам по   себе, безотносительно к его участникам. Для того чтобы какая-либо вещь, свойство или отношение сделались объектом конфликта, они должны быть вов</w:t>
        <w:softHyphen/>
        <w:t>лечены в процесс взаимодействия интересов и потребностей ин</w:t>
        <w:softHyphen/>
        <w:t>дивидов, социальных групп или общностей. Так, природа, ресур</w:t>
        <w:softHyphen/>
        <w:t>сы, машины и т. д. сами по себе еще не являются объектами кон</w:t>
        <w:softHyphen/>
        <w:t xml:space="preserve">фликта. Таковыми они становятся лишь тогда, когда к ним начинают проявлять </w:t>
      </w:r>
      <w:r>
        <w:rPr>
          <w:rFonts w:cs="Courier" w:ascii="Courier" w:hAnsi="Courier"/>
          <w:i/>
        </w:rPr>
        <w:t>интерес,</w:t>
      </w:r>
      <w:r>
        <w:rPr>
          <w:rFonts w:cs="Courier" w:ascii="Courier" w:hAnsi="Courier"/>
        </w:rPr>
        <w:t xml:space="preserve"> когда появляется желание их контролировать, использовать или присвоить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о и в этом случае конфликт может не возникнуть. Интерес является необходимым, но недостаточным условием конфликта. Например, если тех или иных природных ресурсов имеется в из</w:t>
        <w:softHyphen/>
        <w:t xml:space="preserve">бытке, то по поводу них конфликта не возникает. Он возникает тогда, когда объект, вовлеченный в сферу интересов и потребностей социальных субъектов, имеется в ограниченном количестве или качестве и не способен удовлетворить в полной мере всех взаимодействующих сторон. Другими словами, объект конфликта становится таковым только тогда, когда он является </w:t>
      </w:r>
      <w:r>
        <w:rPr>
          <w:rFonts w:cs="Courier" w:ascii="Courier" w:hAnsi="Courier"/>
          <w:i/>
        </w:rPr>
        <w:t xml:space="preserve">дефицитным, </w:t>
      </w:r>
      <w:r>
        <w:rPr>
          <w:rFonts w:cs="Courier" w:ascii="Courier" w:hAnsi="Courier"/>
        </w:rPr>
        <w:t>недоступным для всех, кто на него претендует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ри этом само отношение к предмету, выступающему в каче</w:t>
        <w:softHyphen/>
        <w:t xml:space="preserve">стве объекта конфликта, обусловлено </w:t>
      </w:r>
      <w:r>
        <w:rPr>
          <w:rFonts w:cs="Courier" w:ascii="Courier" w:hAnsi="Courier"/>
          <w:i/>
        </w:rPr>
        <w:t>конкретно исторически.</w:t>
      </w:r>
      <w:r>
        <w:rPr>
          <w:rFonts w:cs="Courier" w:ascii="Courier" w:hAnsi="Courier"/>
        </w:rPr>
        <w:t xml:space="preserve"> Пос</w:t>
        <w:softHyphen/>
        <w:t>ледняя мировая война, как известно, происходила за землю. Следу</w:t>
        <w:softHyphen/>
        <w:t>ющая война может произойти уже за воду, именно об этом сегодня все чаще говорят в арабских странах. И столь серьезное предсказа</w:t>
        <w:softHyphen/>
        <w:t>ние имеет под собой не менее серьезное основание. Ибо водоснаб</w:t>
        <w:softHyphen/>
        <w:t>жение на Ближнем Восток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егодня важнейшая проблема.</w:t>
      </w:r>
    </w:p>
    <w:p>
      <w:pPr>
        <w:pStyle w:val="Normal"/>
        <w:rPr/>
      </w:pPr>
      <w:r>
        <w:rPr>
          <w:rFonts w:cs="Courier" w:ascii="Courier" w:hAnsi="Courier"/>
        </w:rPr>
        <w:t>Действительно, арабские страны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занимают</w:t>
      </w:r>
      <w:r>
        <w:rPr>
          <w:rFonts w:cs="Courier" w:ascii="Courier" w:hAnsi="Courier"/>
          <w:lang w:val="en-US"/>
        </w:rPr>
        <w:t xml:space="preserve"> 9%</w:t>
      </w:r>
      <w:r>
        <w:rPr>
          <w:rFonts w:cs="Courier" w:ascii="Courier" w:hAnsi="Courier"/>
        </w:rPr>
        <w:t xml:space="preserve"> суши и пятое место по численности населения в мире. В то же время его вод</w:t>
        <w:softHyphen/>
        <w:t>ные ресурсы составляют лишь</w:t>
      </w:r>
      <w:r>
        <w:rPr>
          <w:rFonts w:cs="Courier" w:ascii="Courier" w:hAnsi="Courier"/>
          <w:lang w:val="en-US"/>
        </w:rPr>
        <w:t xml:space="preserve"> 0,7%</w:t>
      </w:r>
      <w:r>
        <w:rPr>
          <w:rFonts w:cs="Courier" w:ascii="Courier" w:hAnsi="Courier"/>
        </w:rPr>
        <w:t xml:space="preserve"> совокупных мировых запасов, а объем воды на душу населения равен</w:t>
      </w:r>
      <w:r>
        <w:rPr>
          <w:rFonts w:cs="Courier" w:ascii="Courier" w:hAnsi="Courier"/>
          <w:lang w:val="en-US"/>
        </w:rPr>
        <w:t xml:space="preserve"> 1,5</w:t>
      </w:r>
      <w:r>
        <w:rPr>
          <w:rFonts w:cs="Courier" w:ascii="Courier" w:hAnsi="Courier"/>
        </w:rPr>
        <w:t xml:space="preserve"> тыс. куб. метров в год при средней мировой обеспеченности</w:t>
      </w:r>
      <w:r>
        <w:rPr>
          <w:rFonts w:cs="Courier" w:ascii="Courier" w:hAnsi="Courier"/>
          <w:lang w:val="en-US"/>
        </w:rPr>
        <w:t xml:space="preserve"> 13</w:t>
      </w:r>
      <w:r>
        <w:rPr>
          <w:rFonts w:cs="Courier" w:ascii="Courier" w:hAnsi="Courier"/>
        </w:rPr>
        <w:t xml:space="preserve"> тыс. куб. метров. Ситуация та</w:t>
        <w:softHyphen/>
        <w:t>кова, что нарастающий дефицит воды станет здесь вскоре важ</w:t>
        <w:softHyphen/>
        <w:t>ным ограничителем экономического роста. Не случайно, что про</w:t>
        <w:softHyphen/>
        <w:t>блема воды на Ближнем Востоке все больше превращается в объект разногласий в отношениях арабов с соседними странами и между собой. Дефицит водного ресурса уже давно инициирует противо</w:t>
        <w:softHyphen/>
        <w:t>речия между Турцией, Сирией и Ираком, между Израилем, Сири</w:t>
        <w:softHyphen/>
        <w:t>ей и Иорданией, между Египтом и Суданом. Таким образом, про</w:t>
        <w:softHyphen/>
        <w:t>блема воды становится проблемой жизнеобеспечения и приобретает</w:t>
        <w:softHyphen/>
        <w:t xml:space="preserve"> первостепенное значение в рамках национальной безопасности. Исходя из сложившейся ситуации, уже с середины 80-х годов в арабском мире все чаще поднимают вопрос о нарастающей угрозе конфликта из-за воды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Многие авторы выделяют такую характеристику объекта кон</w:t>
        <w:softHyphen/>
        <w:t xml:space="preserve">фликта, как его </w:t>
      </w:r>
      <w:r>
        <w:rPr>
          <w:rFonts w:cs="Courier" w:ascii="Courier" w:hAnsi="Courier"/>
          <w:i/>
        </w:rPr>
        <w:t>неделимость.</w:t>
      </w:r>
      <w:r>
        <w:rPr>
          <w:rFonts w:cs="Courier" w:ascii="Courier" w:hAnsi="Courier"/>
        </w:rPr>
        <w:t xml:space="preserve"> Она может быть как физическим свойством объекта, так и следствием желаний одного из оппонен</w:t>
        <w:softHyphen/>
        <w:t>тов. Например, приз за первое место в соревновании может быть только один и победитель вправе претендовать на его единолич</w:t>
        <w:softHyphen/>
        <w:t>ное обладание. В противном случае «если некий объект спора де</w:t>
        <w:softHyphen/>
        <w:t>лим и способ деления признается справедливым всеми участни</w:t>
        <w:softHyphen/>
        <w:t>ками, то и спора не должно возникать, т.е. не должно возникать конфликтной ситуации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5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Следует также отметить </w:t>
      </w:r>
      <w:r>
        <w:rPr>
          <w:rFonts w:cs="Courier" w:ascii="Courier" w:hAnsi="Courier"/>
          <w:i/>
        </w:rPr>
        <w:t>релятивистский характер</w:t>
      </w:r>
      <w:r>
        <w:rPr>
          <w:rFonts w:cs="Courier" w:ascii="Courier" w:hAnsi="Courier"/>
        </w:rPr>
        <w:t xml:space="preserve"> объекта конфликта. В разных ситуациях у различных субъектов конфлик</w:t>
        <w:softHyphen/>
        <w:t>та по отношению к одному и тому же объекту могут возникать различные оценки. Это расхождение в оценке значимости объек</w:t>
        <w:softHyphen/>
        <w:t>та может вызвать конфликт среди участников взаимодействия. Так, создатель и руководитель проекта может считать свое детище ге</w:t>
        <w:softHyphen/>
        <w:t>ниальным и прикладывать все силы к его исполнению. Но в то же самое время его подчиненным он может казаться не стоящим выеденного яйца. И эта внутренне противоречивая ситуация мо</w:t>
        <w:softHyphen/>
        <w:t>жет сохраняться достаточно долго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6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ри анализе конфликта порой непросто выявить его под</w:t>
        <w:softHyphen/>
        <w:t xml:space="preserve">линный объект. В силу различных обстоятельств и мотивов люди порой склонны </w:t>
      </w:r>
      <w:r>
        <w:rPr>
          <w:rFonts w:cs="Courier" w:ascii="Courier" w:hAnsi="Courier"/>
          <w:i/>
        </w:rPr>
        <w:t>камуфлировать истинный объект конфликта.</w:t>
      </w:r>
      <w:r>
        <w:rPr>
          <w:rFonts w:cs="Courier" w:ascii="Courier" w:hAnsi="Courier"/>
        </w:rPr>
        <w:t xml:space="preserve"> Так, в устах даже самых отъявленных карьеристов и эгоистов, участву</w:t>
        <w:softHyphen/>
        <w:t>ющих в политической борьбе, она ведется всегда исключительно только за возможность «принести как можно больше пользы на</w:t>
        <w:softHyphen/>
        <w:t>роду, обществу» и т.д. Экономические схватки между олигархами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это, конечно же, борьба ради блага народа и т.д. Даже в семейной жизни люди часто склонны камуфлировать подлинный объект конфликта. Почему возникла конфликтная ситуация и «все сме</w:t>
        <w:softHyphen/>
        <w:t>шалось в доме Облонских»?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тому, что Стива Облонский раз</w:t>
        <w:softHyphen/>
        <w:t>любил свою жену Дарью Алексеевну и изменил ей. Но сколько людей в такой ситуации прямо говорят об этом?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чень немно</w:t>
        <w:softHyphen/>
        <w:t>гие. Чаше ведут речь о том, что «не сошлись характерами», «вино</w:t>
        <w:softHyphen/>
        <w:t>ваты обстоятельства» или, на худой конец, пресловутая теща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</wp:posOffset>
                </wp:positionH>
                <wp:positionV relativeFrom="paragraph">
                  <wp:posOffset>133350</wp:posOffset>
                </wp:positionV>
                <wp:extent cx="6553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pt" to="516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462280</wp:posOffset>
                </wp:positionV>
                <wp:extent cx="6553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6.4pt" to="516.4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i/>
        </w:rPr>
        <w:t>Бородкин</w:t>
      </w:r>
      <w:r>
        <w:rPr>
          <w:rFonts w:cs="Courier" w:ascii="Courier" w:hAnsi="Courier"/>
          <w:b/>
          <w:i/>
        </w:rPr>
        <w:t xml:space="preserve"> </w:t>
      </w:r>
      <w:r>
        <w:rPr>
          <w:rFonts w:cs="Courier" w:ascii="Courier" w:hAnsi="Courier"/>
          <w:i/>
        </w:rPr>
        <w:t>Ф.М, Коряк Н.М.</w:t>
      </w:r>
      <w:r>
        <w:rPr>
          <w:rFonts w:cs="Courier" w:ascii="Courier" w:hAnsi="Courier"/>
        </w:rPr>
        <w:t xml:space="preserve"> Внимание: конфликт!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овосибирск: Наука.</w:t>
      </w:r>
      <w:r>
        <w:rPr>
          <w:rFonts w:cs="Courier" w:ascii="Courier" w:hAnsi="Courier"/>
          <w:lang w:val="en-US"/>
        </w:rPr>
        <w:t xml:space="preserve"> 1984. — С.</w:t>
      </w:r>
      <w:r>
        <w:rPr>
          <w:rFonts w:cs="Courier" w:ascii="Courier" w:hAnsi="Courier"/>
        </w:rPr>
        <w:t xml:space="preserve"> 1</w:t>
      </w:r>
      <w:r>
        <w:rPr>
          <w:rFonts w:cs="Courier" w:ascii="Courier" w:hAnsi="Courier"/>
          <w:lang w:val="en-US"/>
        </w:rPr>
        <w:t>5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7</w:t>
      </w:r>
      <w:r>
        <w:rPr>
          <w:rFonts w:cs="Courier" w:ascii="Courier" w:hAnsi="Courier"/>
        </w:rPr>
        <w:t xml:space="preserve"> Таким образом, объекты конфликта могут быть самыми раз</w:t>
        <w:softHyphen/>
        <w:t>ными, в том числе более и менее явными или латентными. Одна</w:t>
        <w:softHyphen/>
        <w:t>ко вообще «безобъектных» конфликтов, по нашему мнению, не бывает. Даже если взять такой, уже используемый в литературе пример, как нападение хулигана на случайного прохожего, кото</w:t>
        <w:softHyphen/>
        <w:t>рый делает ему замечание. На наш взгляд, проблема понимания сути конфликта и его объекта возникает здесь не тогда, когда слу</w:t>
        <w:softHyphen/>
        <w:t>чайный прохожий делает замечание хулигану, а когда мы рас</w:t>
        <w:softHyphen/>
        <w:t xml:space="preserve">сматриваем действие самого хулигана, причиняющего «ни с того, ни с чего» вред другому человеку. Речь идет о том случае, когда конфликт полностью обусловлен </w:t>
      </w:r>
      <w:r>
        <w:rPr>
          <w:rFonts w:cs="Courier" w:ascii="Courier" w:hAnsi="Courier"/>
          <w:i/>
        </w:rPr>
        <w:t>субъективными мотивами и внут</w:t>
        <w:softHyphen/>
        <w:t>ренними устремлениями</w:t>
      </w:r>
      <w:r>
        <w:rPr>
          <w:rFonts w:cs="Courier" w:ascii="Courier" w:hAnsi="Courier"/>
        </w:rPr>
        <w:t xml:space="preserve"> индивида, которые могут быть удовлетво</w:t>
        <w:softHyphen/>
        <w:t xml:space="preserve">рены только в </w:t>
      </w:r>
      <w:r>
        <w:rPr>
          <w:rFonts w:cs="Courier" w:ascii="Courier" w:hAnsi="Courier"/>
          <w:i/>
        </w:rPr>
        <w:t>схватке,</w:t>
      </w:r>
      <w:r>
        <w:rPr>
          <w:rFonts w:cs="Courier" w:ascii="Courier" w:hAnsi="Courier"/>
        </w:rPr>
        <w:t xml:space="preserve"> в борьбе с другими. В данном случае це</w:t>
        <w:softHyphen/>
        <w:t xml:space="preserve">лью конфликта или его объектом является </w:t>
      </w:r>
      <w:r>
        <w:rPr>
          <w:rFonts w:cs="Courier" w:ascii="Courier" w:hAnsi="Courier"/>
          <w:i/>
        </w:rPr>
        <w:t>ослабление напряженно</w:t>
        <w:softHyphen/>
        <w:t>сти, достигаемое в акте агрессии.</w:t>
      </w:r>
      <w:r>
        <w:rPr>
          <w:rFonts w:cs="Courier" w:ascii="Courier" w:hAnsi="Courier"/>
        </w:rPr>
        <w:t xml:space="preserve"> Здесь конфликт является способом для удовлетворения потребности «выпустить пар» для одного или обоих участников противоборства.</w:t>
      </w:r>
    </w:p>
    <w:p>
      <w:pPr>
        <w:pStyle w:val="Normal"/>
        <w:rPr/>
      </w:pPr>
      <w:r>
        <w:rPr>
          <w:rFonts w:cs="Courier" w:ascii="Courier" w:hAnsi="Courier"/>
        </w:rPr>
        <w:t>Даже в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том случае, когда один из участников конфликта вооб</w:t>
        <w:softHyphen/>
        <w:t xml:space="preserve">ще не имеет никакого отношения к его возникновению, объект конфликта существует, хотя он может быть и латентным. Более того, сам конфликт может выступать не только как средство для достижения цели, но и заключать </w:t>
      </w:r>
      <w:r>
        <w:rPr>
          <w:rFonts w:cs="Courier" w:ascii="Courier" w:hAnsi="Courier"/>
          <w:i/>
        </w:rPr>
        <w:t>«в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амом себе цель и содержа</w:t>
        <w:softHyphen/>
        <w:t>ние».</w:t>
      </w:r>
      <w:r>
        <w:rPr>
          <w:rFonts w:cs="Courier" w:ascii="Courier" w:hAnsi="Courier"/>
        </w:rPr>
        <w:t xml:space="preserve"> Впервые на это обратил внимание Г. Зиммель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 Так, различ</w:t>
        <w:softHyphen/>
        <w:t>ного рода хиппи, панки, фанаты и иные группы часто устраивают демонстрации протеста, погромы, различного рода хулиганские действия ради самого протеста, демонстрации девиантного пове</w:t>
        <w:softHyphen/>
        <w:t>дения, которое может носить и конфликтный характер.</w:t>
      </w:r>
    </w:p>
    <w:p>
      <w:pPr>
        <w:pStyle w:val="Normal"/>
        <w:rPr/>
      </w:pPr>
      <w:r>
        <w:rPr>
          <w:rFonts w:cs="Courier" w:ascii="Courier" w:hAnsi="Courier"/>
        </w:rPr>
        <w:t xml:space="preserve">В связи с рассмотренным характером объекта конфликта в конфликтологии выделяют </w:t>
      </w:r>
      <w:r>
        <w:rPr>
          <w:rFonts w:cs="Courier" w:ascii="Courier" w:hAnsi="Courier"/>
          <w:i/>
        </w:rPr>
        <w:t>два вида конфликтов:</w:t>
      </w:r>
      <w:r>
        <w:rPr>
          <w:rFonts w:cs="Courier" w:ascii="Courier" w:hAnsi="Courier"/>
        </w:rPr>
        <w:t xml:space="preserve"> реалистический и нереалистический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Реалистический 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и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</w:rPr>
        <w:t xml:space="preserve">нереалистический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ы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, служащий средством для достижения какого-либо результата, находящегося вне конфликта, является </w:t>
      </w:r>
      <w:r>
        <w:rPr>
          <w:rFonts w:cs="Courier" w:ascii="Courier" w:hAnsi="Courier"/>
          <w:i/>
        </w:rPr>
        <w:t>реалистически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 если желаемый результат может быть дос</w:t>
        <w:softHyphen/>
        <w:t>тигнут другими средствами, они должны (или могут) быть приме</w:t>
        <w:softHyphen/>
        <w:t>нены. В этом случае конфликт является лишь одной из несколь</w:t>
        <w:softHyphen/>
        <w:t>ких возможностей для достижения цели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0</wp:posOffset>
                </wp:positionH>
                <wp:positionV relativeFrom="paragraph">
                  <wp:posOffset>88265</wp:posOffset>
                </wp:positionV>
                <wp:extent cx="6477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95pt" to="510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i/>
          <w:lang w:val="en-US"/>
        </w:rPr>
        <w:t xml:space="preserve"> Simmel G.</w:t>
      </w:r>
      <w:r>
        <w:rPr>
          <w:rFonts w:cs="Courier" w:ascii="Courier" w:hAnsi="Courier"/>
          <w:lang w:val="en-US"/>
        </w:rPr>
        <w:t xml:space="preserve"> Conflict and the Web of Group Affiliation. </w:t>
      </w:r>
      <w:r>
        <w:rPr>
          <w:rFonts w:cs="Courier" w:ascii="Courier" w:hAnsi="Courier"/>
          <w:lang w:val="en-US"/>
        </w:rPr>
        <w:t xml:space="preserve">– </w:t>
      </w:r>
      <w:r>
        <w:rPr>
          <w:rFonts w:cs="Courier" w:ascii="Courier" w:hAnsi="Courier"/>
          <w:lang w:val="en-US"/>
        </w:rPr>
        <w:t>Glencoe: Free Press,</w:t>
      </w:r>
      <w:r>
        <w:rPr>
          <w:rFonts w:cs="Courier" w:ascii="Courier" w:hAnsi="Courier"/>
          <w:lang w:val="en-US"/>
        </w:rPr>
        <w:t xml:space="preserve"> 1956. —</w:t>
      </w:r>
      <w:r>
        <w:rPr>
          <w:rFonts w:cs="Courier" w:ascii="Courier" w:hAnsi="Courier"/>
          <w:lang w:val="en-US"/>
        </w:rPr>
        <w:t xml:space="preserve"> P.</w:t>
      </w:r>
      <w:r>
        <w:rPr>
          <w:rFonts w:cs="Courier" w:ascii="Courier" w:hAnsi="Courier"/>
          <w:lang w:val="en-US"/>
        </w:rPr>
        <w:t xml:space="preserve"> 28. </w: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850</wp:posOffset>
                </wp:positionH>
                <wp:positionV relativeFrom="paragraph">
                  <wp:posOffset>445770</wp:posOffset>
                </wp:positionV>
                <wp:extent cx="6477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5.1pt" to="504.4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2</w:t>
      </w:r>
      <w:r>
        <w:rPr>
          <w:rFonts w:cs="Courier" w:ascii="Courier" w:hAnsi="Courier"/>
        </w:rPr>
        <w:t xml:space="preserve"> См.: </w:t>
      </w:r>
      <w:r>
        <w:rPr>
          <w:rFonts w:cs="Courier" w:ascii="Courier" w:hAnsi="Courier"/>
          <w:i/>
        </w:rPr>
        <w:t>Коузер Л.</w:t>
      </w:r>
      <w:r>
        <w:rPr>
          <w:rFonts w:cs="Courier" w:ascii="Courier" w:hAnsi="Courier"/>
        </w:rPr>
        <w:t xml:space="preserve"> Основы конфликтологии. — СПб.: Светлячок,</w:t>
      </w:r>
      <w:r>
        <w:rPr>
          <w:rFonts w:cs="Courier" w:ascii="Courier" w:hAnsi="Courier"/>
          <w:lang w:val="en-US"/>
        </w:rPr>
        <w:t xml:space="preserve"> 1999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45 —52.</w:t>
      </w:r>
    </w:p>
    <w:p>
      <w:pPr>
        <w:pStyle w:val="Normal"/>
        <w:spacing w:lineRule="auto" w:line="218"/>
        <w:ind w:right="400" w:firstLine="567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spacing w:lineRule="auto" w:line="218"/>
        <w:ind w:right="400" w:firstLine="567"/>
        <w:rPr/>
      </w:pPr>
      <w:r>
        <w:rPr>
          <w:rFonts w:cs="Courier" w:ascii="Courier" w:hAnsi="Courier"/>
          <w:i/>
        </w:rPr>
        <w:t>Социальные конфликты, возникающие из-за фрустрации конкретных потребностей, ожидаемой выгоды участни</w:t>
        <w:softHyphen/>
        <w:t>ков, а также направленные на предполагаемую причину фрустрации, могут быть названы реалистическими конфликтами. Так как они являются средством достижения определенных результатов, то они могут быть заменены альтернативными типами взаимодействия с соперничающей стороной, если такие альтернативы кажутся более подходящими для дости</w:t>
        <w:softHyphen/>
        <w:t>жения цели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i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ология в основном изучает именно реалистические конфликты, выступающие средством достижения реальных объек</w:t>
        <w:softHyphen/>
        <w:t>тов, лежащих за рамками самого противоборства.</w:t>
      </w:r>
    </w:p>
    <w:p>
      <w:pPr>
        <w:pStyle w:val="Normal"/>
        <w:rPr/>
      </w:pPr>
      <w:r>
        <w:rPr>
          <w:rFonts w:cs="Courier" w:ascii="Courier" w:hAnsi="Courier"/>
        </w:rPr>
        <w:t>Другой вид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нереалистический</w:t>
      </w:r>
      <w:r>
        <w:rPr>
          <w:rFonts w:cs="Courier" w:ascii="Courier" w:hAnsi="Courier"/>
        </w:rPr>
        <w:t xml:space="preserve"> конфликт. Его объект неотде</w:t>
        <w:softHyphen/>
        <w:t>лим от самого конфликта и совпадает с ним. Так, существуют случаи, когда конфликт возникает исключительно из-за агрессив</w:t>
        <w:softHyphen/>
        <w:t>ных импульсов, которые ищут для себя выражения. При этом сам предмет, на который он направлен, не представляет никакого зна</w:t>
        <w:softHyphen/>
        <w:t>чения, он выбирается совершенно спонтанно. Например, в случае с хулиганом, которому безразлично, на кого нападать. Здесь кон</w:t>
        <w:softHyphen/>
        <w:t>фликт возникает не для достижения какого-либо реального пози</w:t>
        <w:softHyphen/>
        <w:t>тивного результата, а скорее как вспышка агрессивной энергии. Но объект конфликта есть и в этом случае. Он состоит в потреб</w:t>
        <w:softHyphen/>
        <w:t>ности снять напряжение, «разрядиться», «выпустить пар»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отличие от реалистического конфликта, являющегося сред</w:t>
        <w:softHyphen/>
        <w:t>ством достижения определенных позитивных результатов и харак</w:t>
        <w:softHyphen/>
        <w:t xml:space="preserve">теризующегося наличием реальных целей у участников конфликта, </w:t>
      </w:r>
    </w:p>
    <w:p>
      <w:pPr>
        <w:pStyle w:val="Normal"/>
        <w:rPr/>
      </w:pPr>
      <w:r>
        <w:rPr>
          <w:rFonts w:cs="Courier" w:ascii="Courier" w:hAnsi="Courier"/>
          <w:i/>
        </w:rPr>
        <w:t>нереалистический конфликт, напротив, обусловлен не на</w:t>
        <w:softHyphen/>
        <w:t>личием полярных целей у антагонистов, но необходимос</w:t>
        <w:softHyphen/>
        <w:t>тью разрядки напряжения для одного из них или для обоих противников. В этом случае конфликт не ориентирован на достижение каких-то результатов. Поскольку нереалистичес</w:t>
        <w:softHyphen/>
        <w:t>кий конфликт содержит цель в самом себе, поскольку он до</w:t>
        <w:softHyphen/>
        <w:t>пускает только снятие напряжения, постольку выбранный про</w:t>
        <w:softHyphen/>
        <w:t>тивник может быть замещен другим «подходящим» объектом</w:t>
      </w:r>
      <w:r>
        <w:rPr>
          <w:rFonts w:cs="Courier" w:ascii="Courier" w:hAnsi="Courier"/>
          <w:i/>
          <w:vertAlign w:val="superscript"/>
        </w:rPr>
        <w:t>2</w:t>
      </w:r>
      <w:r>
        <w:rPr>
          <w:rFonts w:cs="Courier" w:ascii="Courier" w:hAnsi="Courier"/>
          <w:i/>
        </w:rPr>
        <w:t xml:space="preserve">. </w:t>
      </w:r>
    </w:p>
    <w:p>
      <w:pPr>
        <w:pStyle w:val="Normal"/>
        <w:rPr>
          <w:rFonts w:ascii="Courier" w:hAnsi="Courier" w:cs="Courier"/>
          <w:i/>
          <w:i/>
          <w:vertAlign w:val="superscript"/>
          <w:lang w:val="en-US"/>
        </w:rPr>
      </w:pPr>
      <w:r>
        <w:rPr>
          <w:rFonts w:cs="Courier" w:ascii="Courier" w:hAnsi="Courier"/>
          <w:i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0</wp:posOffset>
                </wp:positionH>
                <wp:positionV relativeFrom="paragraph">
                  <wp:posOffset>121285</wp:posOffset>
                </wp:positionV>
                <wp:extent cx="6553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55pt" to="516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vertAlign w:val="superscript"/>
        </w:rPr>
        <w:t xml:space="preserve">1 </w:t>
      </w:r>
      <w:r>
        <w:rPr>
          <w:rFonts w:cs="Courier" w:ascii="Courier" w:hAnsi="Courier"/>
          <w:i/>
        </w:rPr>
        <w:t>Коузер Л.</w:t>
      </w:r>
      <w:r>
        <w:rPr>
          <w:rFonts w:cs="Courier" w:ascii="Courier" w:hAnsi="Courier"/>
        </w:rPr>
        <w:t xml:space="preserve"> Основы конфликтологии. — СПб.: Светлячок,</w:t>
      </w:r>
      <w:r>
        <w:rPr>
          <w:rFonts w:cs="Courier" w:ascii="Courier" w:hAnsi="Courier"/>
          <w:lang w:val="en-US"/>
        </w:rPr>
        <w:t xml:space="preserve"> 1999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162. </w: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50</wp:posOffset>
                </wp:positionH>
                <wp:positionV relativeFrom="paragraph">
                  <wp:posOffset>245745</wp:posOffset>
                </wp:positionV>
                <wp:extent cx="6553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35pt" to="516.4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  <w:lang w:val="en-US"/>
        </w:rPr>
        <w:t>Koy</w:t>
      </w:r>
      <w:r>
        <w:rPr>
          <w:rFonts w:cs="Courier" w:ascii="Courier" w:hAnsi="Courier"/>
          <w:i/>
        </w:rPr>
        <w:t>з</w:t>
      </w:r>
      <w:r>
        <w:rPr>
          <w:rFonts w:cs="Courier" w:ascii="Courier" w:hAnsi="Courier"/>
          <w:i/>
          <w:lang w:val="en-US"/>
        </w:rPr>
        <w:t>ep</w:t>
      </w:r>
      <w:r>
        <w:rPr>
          <w:rFonts w:cs="Courier" w:ascii="Courier" w:hAnsi="Courier"/>
          <w:i/>
        </w:rPr>
        <w:t xml:space="preserve"> Л.</w:t>
      </w:r>
      <w:r>
        <w:rPr>
          <w:rFonts w:cs="Courier" w:ascii="Courier" w:hAnsi="Courier"/>
        </w:rPr>
        <w:t xml:space="preserve"> Указ. соч. С.</w:t>
      </w:r>
      <w:r>
        <w:rPr>
          <w:rFonts w:cs="Courier" w:ascii="Courier" w:hAnsi="Courier"/>
          <w:lang w:val="en-US"/>
        </w:rPr>
        <w:t xml:space="preserve"> 162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ак правило, нереалистический конфликт менее стабилен, чем реалистический, так как в нем важен не оппонент конфликта, а агрессивное поведение само по себе. Как только разрядка агрес</w:t>
        <w:softHyphen/>
        <w:t>сии произошла, этот конфликт обычно быстро заканчивается. Так, не в меру ретивым футбольным болельщикам («фанатам») после</w:t>
      </w:r>
    </w:p>
    <w:p>
      <w:pPr>
        <w:pStyle w:val="Normal"/>
        <w:rPr/>
      </w:pPr>
      <w:r>
        <w:rPr>
          <w:rFonts w:cs="Courier" w:ascii="Courier" w:hAnsi="Courier"/>
        </w:rPr>
        <w:t>проигрыша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команды не имеет значения, с кем вступать в драку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 полицейскими или болельщиками другой команды. Для них глав</w:t>
        <w:softHyphen/>
        <w:t>ное результа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брос отрицательных эмоций. Но как только это произошло, конфликт заканчиваетс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Говоря о различии между реалистическими и нереалистически</w:t>
        <w:softHyphen/>
        <w:t>ми конфликтами, следует иметь в виду, что в реальной жизни они могут взаимодействовать и дополнять друг друга. Например, участ</w:t>
        <w:softHyphen/>
        <w:t>ники военных сражений наряду с необходимыми для выполнения поставленной задачи операциями и акциями могут совершать по</w:t>
        <w:softHyphen/>
        <w:t>ступки, которые не являются таковыми, но связаны с разрядкой напряжения, высвобождения накопившегося чувства агрессии.</w:t>
      </w:r>
    </w:p>
    <w:p>
      <w:pPr>
        <w:pStyle w:val="Normal"/>
        <w:rPr/>
      </w:pPr>
      <w:r>
        <w:rPr>
          <w:rFonts w:cs="Courier" w:ascii="Courier" w:hAnsi="Courier"/>
        </w:rPr>
        <w:t xml:space="preserve">Таким образом, </w:t>
      </w:r>
      <w:r>
        <w:rPr>
          <w:rFonts w:cs="Courier" w:ascii="Courier" w:hAnsi="Courier"/>
          <w:i/>
        </w:rPr>
        <w:t>каждый конфликт имеет свой объект и свой предмет.</w:t>
      </w:r>
      <w:r>
        <w:rPr>
          <w:rFonts w:cs="Courier" w:ascii="Courier" w:hAnsi="Courier"/>
        </w:rPr>
        <w:t xml:space="preserve"> В каждом конфликте присутствуют определенные цели, мотивы и интересы сторон, которые вступают в противоречие. Если же при взаимодействии индивидов отсутствует объект, по поводу которого они вступают в него, то можно говорить и об отсутствии целей, мотивов и интересов такого взаимодействия. Но в этом случае вообще не имеет смысла говорить о конфликте. Примером этого может служить случайное убийство одним индивидом дру</w:t>
        <w:softHyphen/>
        <w:t>гого. Другими словами, не всякое нанесение вреда одним инди</w:t>
        <w:softHyphen/>
        <w:t>видом другому происходит в результате конфликта.</w:t>
      </w:r>
    </w:p>
    <w:p>
      <w:pPr>
        <w:pStyle w:val="1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  <w:sz w:val="28"/>
          <w:lang w:val="en-US"/>
        </w:rPr>
        <w:t>3.3.</w:t>
      </w:r>
      <w:r>
        <w:rPr>
          <w:rFonts w:cs="Courier" w:ascii="Courier" w:hAnsi="Courier"/>
          <w:sz w:val="28"/>
        </w:rPr>
        <w:t xml:space="preserve"> Проблема типологии конфликтов</w:t>
      </w:r>
    </w:p>
    <w:p>
      <w:pPr>
        <w:pStyle w:val="Normal"/>
        <w:spacing w:before="60" w:after="0"/>
        <w:rPr>
          <w:rFonts w:ascii="Courier" w:hAnsi="Courier" w:cs="Courier"/>
        </w:rPr>
      </w:pPr>
      <w:r>
        <w:rPr>
          <w:rFonts w:cs="Courier" w:ascii="Courier" w:hAnsi="Courier"/>
        </w:rPr>
        <w:t>Исходя из изложенного выше понимания сущности конфлик</w:t>
        <w:softHyphen/>
        <w:t>та, его объекта и предмета, мы не будем рассматривать типологию «конфликтов» в рамках неживой природы, деление конфликтов на биологические и социальные, на человеческие и природные. Речь пойдет о конфликте в собственном, «узком» смысле слова, т.е. о конфликтах, возникающих в процессе человеческой дея</w:t>
        <w:softHyphen/>
        <w:t>тельности и поведения людей, о конфликтах, представляющих со</w:t>
        <w:softHyphen/>
        <w:t>бой особое качество взаимодействия между людьми или между различными элементами внутренней структуры самой личности.</w:t>
      </w:r>
    </w:p>
    <w:p>
      <w:pPr>
        <w:pStyle w:val="Normal"/>
        <w:rPr/>
      </w:pPr>
      <w:r>
        <w:rPr>
          <w:rFonts w:cs="Courier" w:ascii="Courier" w:hAnsi="Courier"/>
        </w:rPr>
        <w:t>Однако даже в этом случае, имея в виду только человеческое взаимодействие, дать какую-либо законченную типологию конф</w:t>
        <w:softHyphen/>
        <w:t>ликтов не представляется возможным. Это объясняется тем, что имеется огромное разнообразие субъектов, целей, мотивов, обла</w:t>
        <w:softHyphen/>
        <w:t>стей, видов, систем и уровней, временных рамок и человеческого взаимодействия, каждое из которых может служить основанием для типологии конфликтов. Однако в целях изложения материала в рамках учебника определенную классификацию конфликтов сде</w:t>
        <w:softHyphen/>
        <w:t>лать необходимо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>Одним из наиболее широких и очевидных оснований класси</w:t>
        <w:softHyphen/>
        <w:t xml:space="preserve">фикации конфликтов является разделение их по </w:t>
      </w:r>
      <w:r>
        <w:rPr>
          <w:rFonts w:cs="Courier" w:ascii="Courier" w:hAnsi="Courier"/>
          <w:i/>
        </w:rPr>
        <w:t>субъектам,</w:t>
      </w:r>
      <w:r>
        <w:rPr>
          <w:rFonts w:cs="Courier" w:ascii="Courier" w:hAnsi="Courier"/>
        </w:rPr>
        <w:t xml:space="preserve"> или </w:t>
      </w:r>
      <w:r>
        <w:rPr>
          <w:rFonts w:cs="Courier" w:ascii="Courier" w:hAnsi="Courier"/>
          <w:i/>
        </w:rPr>
        <w:t>сторонам</w:t>
      </w:r>
      <w:r>
        <w:rPr>
          <w:rFonts w:cs="Courier" w:ascii="Courier" w:hAnsi="Courier"/>
        </w:rPr>
        <w:t xml:space="preserve"> конфликта. С этой точки зрения все конфликты делятся на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внутриличностны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межличностны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между личностью и группой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межгрупповы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межгосударственные (или между коалициями государств). 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Внутриличностный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</w:t>
      </w:r>
    </w:p>
    <w:p>
      <w:pPr>
        <w:pStyle w:val="Normal"/>
        <w:rPr/>
      </w:pPr>
      <w:r>
        <w:rPr>
          <w:rFonts w:cs="Courier" w:ascii="Courier" w:hAnsi="Courier"/>
        </w:rPr>
        <w:t>Носитель внутриличностного конфликта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отдельная личность. Содержание этого кон</w:t>
        <w:softHyphen/>
        <w:t>фликта выражается в острых негативных пе</w:t>
        <w:softHyphen/>
        <w:t xml:space="preserve">реживаниях личности, порожденных ее противоречивыми стремлениями. Например, в теории психоанализа </w:t>
      </w:r>
      <w:r>
        <w:rPr>
          <w:rFonts w:cs="Courier" w:ascii="Courier" w:hAnsi="Courier"/>
          <w:lang w:val="en-US"/>
        </w:rPr>
        <w:t>З.</w:t>
      </w:r>
      <w:r>
        <w:rPr>
          <w:rFonts w:cs="Courier" w:ascii="Courier" w:hAnsi="Courier"/>
        </w:rPr>
        <w:t xml:space="preserve"> Фрейда внутриличностный конфликт возникает в результате противоречия между желаниями «Оно» и «Сверх-Я» (инстинктивными побуждениями и моральными чувствами и требованиями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и конфликты по своей природе и содержанию являются во многом психологическими и вызываются противоречиями моти</w:t>
        <w:softHyphen/>
        <w:t>вов, интересов, ценностей и самооценок личности и сопровожда</w:t>
        <w:softHyphen/>
        <w:t>ются эмоциональным напряжением и негативными переживания</w:t>
        <w:softHyphen/>
        <w:t>ми сложившейся ситуации. Как и всякий другой конфликт, он может носить и деструктивный и конструктивный характер, т.е. иметь как положительное, так и отрицательное последствия для лич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общей форме внутриличностный конфликт можно сформу</w:t>
        <w:softHyphen/>
        <w:t>лировать как проблему между наличным состоянием субъекта и его желаемым состоянием, между действительностью и возможностью, актуальным и потенциальным. Например, самооценка студента вуза такова, что ему давно бы уже пора быть кандидатом наук. В резуль</w:t>
        <w:softHyphen/>
        <w:t xml:space="preserve">тате может возникнуть </w:t>
      </w:r>
      <w:r>
        <w:rPr>
          <w:rFonts w:cs="Courier" w:ascii="Courier" w:hAnsi="Courier"/>
          <w:i/>
        </w:rPr>
        <w:t>конфликт нереализованного желан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 своему содержанию и форме сам внутриличностный конф</w:t>
        <w:softHyphen/>
        <w:t>ликт не является однотипным. В его основании могут лежать са</w:t>
        <w:softHyphen/>
        <w:t>мые разнообразные внутриличностные причины, например: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6477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7pt" to="510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0</wp:posOffset>
                </wp:positionH>
                <wp:positionV relativeFrom="paragraph">
                  <wp:posOffset>1493520</wp:posOffset>
                </wp:positionV>
                <wp:extent cx="6477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7.6pt" to="510.45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лассификация</w:t>
      </w:r>
      <w:r>
        <w:rPr>
          <w:rFonts w:cs="Courier" w:ascii="Courier" w:hAnsi="Courier"/>
        </w:rPr>
        <w:t xml:space="preserve"> (от лат. </w:t>
      </w:r>
      <w:r>
        <w:rPr>
          <w:rFonts w:cs="Courier" w:ascii="Courier" w:hAnsi="Courier"/>
          <w:lang w:val="en-US"/>
        </w:rPr>
        <w:t>classis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азряд, класс и </w:t>
      </w:r>
      <w:r>
        <w:rPr>
          <w:rFonts w:cs="Courier" w:ascii="Courier" w:hAnsi="Courier"/>
          <w:lang w:val="en-US"/>
        </w:rPr>
        <w:t>facio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делаю, раскладываю)</w:t>
      </w:r>
      <w:r>
        <w:rPr>
          <w:rFonts w:cs="Courier" w:ascii="Courier" w:hAnsi="Courier"/>
          <w:lang w:val="en-US"/>
        </w:rPr>
        <w:t xml:space="preserve"> – </w:t>
      </w:r>
      <w:r>
        <w:rPr>
          <w:rFonts w:cs="Courier" w:ascii="Courier" w:hAnsi="Courier"/>
        </w:rPr>
        <w:t xml:space="preserve">это система соподчиненных классов объектов или понятий какой-либо области знания или деятельности человека, используемая как средство для установления связей между этими объектами или понятиями. </w:t>
      </w:r>
      <w:r>
        <w:rPr>
          <w:rFonts w:cs="Courier" w:ascii="Courier" w:hAnsi="Courier"/>
          <w:i/>
        </w:rPr>
        <w:t>Классификация конфликтов</w:t>
      </w:r>
      <w:r>
        <w:rPr>
          <w:rFonts w:cs="Courier" w:ascii="Courier" w:hAnsi="Courier"/>
        </w:rPr>
        <w:t xml:space="preserve"> также отражает характерные связи между ними и заключается в объединении</w:t>
      </w:r>
      <w:r>
        <w:rPr>
          <w:rFonts w:cs="Courier" w:ascii="Courier" w:hAnsi="Courier"/>
          <w:b/>
        </w:rPr>
        <w:t xml:space="preserve"> их</w:t>
      </w:r>
      <w:r>
        <w:rPr>
          <w:rFonts w:cs="Courier" w:ascii="Courier" w:hAnsi="Courier"/>
        </w:rPr>
        <w:t xml:space="preserve"> в группы по какому-либо признаку, который называется </w:t>
      </w:r>
      <w:r>
        <w:rPr>
          <w:rFonts w:cs="Courier" w:ascii="Courier" w:hAnsi="Courier"/>
          <w:i/>
        </w:rPr>
        <w:t>основанием</w:t>
      </w:r>
      <w:r>
        <w:rPr>
          <w:rFonts w:cs="Courier" w:ascii="Courier" w:hAnsi="Courier"/>
        </w:rPr>
        <w:t xml:space="preserve"> деления или основанием классификаци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отиворечие потребност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отиворечие между внутренней потребностью и социальной нормо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отиворечи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между различными ролями индивид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трудность выбора между различными вариантами поведения. 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Межличностный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о столкновение между отдельными инди</w:t>
        <w:softHyphen/>
        <w:t>видами в процессе их социального и психо</w:t>
        <w:softHyphen/>
        <w:t>логического взаимодействия. Конфликты это</w:t>
        <w:softHyphen/>
        <w:t>го типа возникают на каждом шагу и по самым разным повода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имерами таких конфликтов являются: противоборство между студентами из-за влияния в группе или привлекательной девуш</w:t>
        <w:softHyphen/>
        <w:t>ки; противоречие между руководителем и подчиненным из-за раз</w:t>
        <w:softHyphen/>
        <w:t>мера зарплаты; между пассажирами общественного транспорта. Такие противоборства могут происходить в различных сферах об</w:t>
        <w:softHyphen/>
        <w:t>щественной жизни: бытовой, экономической, политической ит.д. Причины, которые привели к возникновению межличностного конфликта, также могут быть самыми разными: объективными, т.е. не зависящими от воли и сознания людей, и субъективными, зависящими от человека; материальными и идеальными, времен</w:t>
        <w:softHyphen/>
        <w:t>ными и постоянными и т.д. Конфликт между индивидами может возникнуть из-за собственности, а может и из-за того, что Иван Иванович и Иван Никифорович не сошлись характерами, не мо</w:t>
        <w:softHyphen/>
        <w:t>гут уступить друг другу в мелочах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о всяком межличностном конфликте большое значение имеют личностные качества людей, их психические, социально-психологи</w:t>
        <w:softHyphen/>
        <w:t>ческие и нравственные характеристики. В этой связи часто говорят о межличностной совместимости или несовместимости людей, которые играют важнейшую роль в межличностном общении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 между </w:t>
      </w:r>
    </w:p>
    <w:p>
      <w:pPr>
        <w:pStyle w:val="2"/>
        <w:ind w:firstLine="567"/>
        <w:rPr>
          <w:rFonts w:ascii="Courier" w:hAnsi="Courier" w:cs="Courier"/>
          <w:lang w:val="en-US"/>
        </w:rPr>
      </w:pPr>
      <w:r>
        <w:rPr>
          <w:rFonts w:cs="Courier" w:ascii="Courier" w:hAnsi="Courier"/>
        </w:rPr>
        <w:t xml:space="preserve">личностью и группой       </w:t>
      </w:r>
    </w:p>
    <w:p>
      <w:pPr>
        <w:pStyle w:val="Normal"/>
        <w:rPr/>
      </w:pPr>
      <w:r>
        <w:rPr>
          <w:rFonts w:cs="Courier" w:ascii="Courier" w:hAnsi="Courier"/>
        </w:rPr>
        <w:t>Этот тип конфликта имеет много общего с межличностным, однако он более многоплановый. Группа включает в себя целую сис</w:t>
        <w:softHyphen/>
        <w:t>тему отношений, она определенным образом организована, в ней, как правило, имеются формальный и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или неформальный лидер, координационная и субординационная структуры и т. д. Поэтому потенциальная возможность конфликта здесь возрастает. К внутриличностным и межличностным причинам конфликта добавля</w:t>
        <w:softHyphen/>
        <w:t>ются еще н причины, обусловленные групповой организацией.</w:t>
      </w:r>
    </w:p>
    <w:p>
      <w:pPr>
        <w:pStyle w:val="Normal"/>
        <w:rPr/>
      </w:pPr>
      <w:r>
        <w:rPr>
          <w:rFonts w:cs="Courier" w:ascii="Courier" w:hAnsi="Courier"/>
        </w:rPr>
        <w:t xml:space="preserve">Подобно другим типам конфликтов, конфликт между личностью и группой может быть как </w:t>
      </w:r>
      <w:r>
        <w:rPr>
          <w:rFonts w:cs="Courier" w:ascii="Courier" w:hAnsi="Courier"/>
          <w:i/>
        </w:rPr>
        <w:t>конструктивным,</w:t>
      </w:r>
      <w:r>
        <w:rPr>
          <w:rFonts w:cs="Courier" w:ascii="Courier" w:hAnsi="Courier"/>
        </w:rPr>
        <w:t xml:space="preserve"> так и </w:t>
      </w:r>
      <w:r>
        <w:rPr>
          <w:rFonts w:cs="Courier" w:ascii="Courier" w:hAnsi="Courier"/>
          <w:i/>
        </w:rPr>
        <w:t>деструктивным.</w:t>
      </w:r>
      <w:r>
        <w:rPr>
          <w:rFonts w:cs="Courier" w:ascii="Courier" w:hAnsi="Courier"/>
        </w:rPr>
        <w:t xml:space="preserve"> В первом случае разрешение конфликта способствует укреплению связи личности с группой, формированию личностной и группо</w:t>
        <w:softHyphen/>
        <w:t>вой идентификации и интеграции. Во втором случае, напротив, происходят дезидентификация личности и групповая дезинтеграция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Межгрупповой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ыражается этот конфликт в столкновении интересов различных групп. К такому типу относятся конфликты между социальными группами самого разного размера: малыми, средними и больши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i/>
        </w:rPr>
        <w:t>Малая социальная группа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совокупность людей, находя</w:t>
        <w:softHyphen/>
        <w:t>щихся в непосредственном взаимодействии и объединенных общими целями и задачами совместной деятельности: школьный класс, студенческая группа, производственная бригада, коллектив кафедры, семья. Количественный состав малой группы может ва</w:t>
        <w:softHyphen/>
        <w:t>рьироваться от нескольких человек до нескольких десятков лю</w:t>
        <w:softHyphen/>
        <w:t xml:space="preserve">дей. Такие группы могут быть </w:t>
      </w:r>
      <w:r>
        <w:rPr>
          <w:rFonts w:cs="Courier" w:ascii="Courier" w:hAnsi="Courier"/>
          <w:i/>
        </w:rPr>
        <w:t>формальными</w:t>
      </w:r>
      <w:r>
        <w:rPr>
          <w:rFonts w:cs="Courier" w:ascii="Courier" w:hAnsi="Courier"/>
        </w:rPr>
        <w:t xml:space="preserve"> (официальными), име</w:t>
        <w:softHyphen/>
        <w:t>ющими четко фиксированную структуру, устав, иерархию долж</w:t>
        <w:softHyphen/>
        <w:t xml:space="preserve">ностей, и </w:t>
      </w:r>
      <w:r>
        <w:rPr>
          <w:rFonts w:cs="Courier" w:ascii="Courier" w:hAnsi="Courier"/>
          <w:i/>
        </w:rPr>
        <w:t>неформальными,</w:t>
      </w:r>
      <w:r>
        <w:rPr>
          <w:rFonts w:cs="Courier" w:ascii="Courier" w:hAnsi="Courier"/>
        </w:rPr>
        <w:t xml:space="preserve"> возникающими спонтанно, на основе личностных качеств. Они могут быть также </w:t>
      </w:r>
      <w:r>
        <w:rPr>
          <w:rFonts w:cs="Courier" w:ascii="Courier" w:hAnsi="Courier"/>
          <w:i/>
        </w:rPr>
        <w:t>временными</w:t>
      </w:r>
      <w:r>
        <w:rPr>
          <w:rFonts w:cs="Courier" w:ascii="Courier" w:hAnsi="Courier"/>
        </w:rPr>
        <w:t xml:space="preserve"> или </w:t>
      </w:r>
      <w:r>
        <w:rPr>
          <w:rFonts w:cs="Courier" w:ascii="Courier" w:hAnsi="Courier"/>
          <w:i/>
        </w:rPr>
        <w:t>по</w:t>
        <w:softHyphen/>
        <w:t>стоянными, открытыми</w:t>
      </w:r>
      <w:r>
        <w:rPr>
          <w:rFonts w:cs="Courier" w:ascii="Courier" w:hAnsi="Courier"/>
        </w:rPr>
        <w:t xml:space="preserve"> или </w:t>
      </w:r>
      <w:r>
        <w:rPr>
          <w:rFonts w:cs="Courier" w:ascii="Courier" w:hAnsi="Courier"/>
          <w:i/>
        </w:rPr>
        <w:t>закрытыми.</w:t>
      </w:r>
    </w:p>
    <w:p>
      <w:pPr>
        <w:pStyle w:val="Normal"/>
        <w:rPr/>
      </w:pPr>
      <w:r>
        <w:rPr>
          <w:rFonts w:cs="Courier" w:ascii="Courier" w:hAnsi="Courier"/>
          <w:i/>
        </w:rPr>
        <w:t>Средние социальные группы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например, коллектив пред</w:t>
        <w:softHyphen/>
        <w:t>приятия, учебного заведения, воинской части. Для таких групп характерна институциональная организация, а основная их роль и задача обусловлены официальным общественным статусом. Ти</w:t>
        <w:softHyphen/>
        <w:t>пичная средняя групп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тносительно самостоятельная органи</w:t>
        <w:softHyphen/>
        <w:t>зация, имеющая свой статус и функции в системе общественного разделения труда или внетрудовой деятельности (политические объединения, группы по интересам). Данные группы, как пра</w:t>
        <w:softHyphen/>
        <w:t xml:space="preserve">вило, носят не временный, а </w:t>
      </w:r>
      <w:r>
        <w:rPr>
          <w:rFonts w:cs="Courier" w:ascii="Courier" w:hAnsi="Courier"/>
          <w:i/>
        </w:rPr>
        <w:t>постоянный</w:t>
      </w:r>
      <w:r>
        <w:rPr>
          <w:rFonts w:cs="Courier" w:ascii="Courier" w:hAnsi="Courier"/>
        </w:rPr>
        <w:t xml:space="preserve"> характер, имеют свою сложившуюся структуру, иерархию, администрацию, органы уп</w:t>
        <w:softHyphen/>
        <w:t>равления.</w:t>
      </w:r>
    </w:p>
    <w:p>
      <w:pPr>
        <w:pStyle w:val="Normal"/>
        <w:rPr/>
      </w:pPr>
      <w:r>
        <w:rPr>
          <w:rFonts w:cs="Courier" w:ascii="Courier" w:hAnsi="Courier"/>
        </w:rPr>
        <w:t xml:space="preserve">К </w:t>
      </w:r>
      <w:r>
        <w:rPr>
          <w:rFonts w:cs="Courier" w:ascii="Courier" w:hAnsi="Courier"/>
          <w:i/>
        </w:rPr>
        <w:t>большим социальным группам</w:t>
      </w:r>
      <w:r>
        <w:rPr>
          <w:rFonts w:cs="Courier" w:ascii="Courier" w:hAnsi="Courier"/>
        </w:rPr>
        <w:t xml:space="preserve"> относятся такие образования, как социальные классы, политические партии, касты, социальные слои (страты), этнические общности, национальные образования, крупные религиозные объединения. Такие группы конституиру</w:t>
        <w:softHyphen/>
        <w:t>ются на основе общих для всех членов существенных признаков (экономических, политических, религиозных и т.д.).</w:t>
      </w:r>
    </w:p>
    <w:p>
      <w:pPr>
        <w:pStyle w:val="Normal"/>
        <w:rPr/>
      </w:pPr>
      <w:r>
        <w:rPr>
          <w:rFonts w:cs="Courier" w:ascii="Courier" w:hAnsi="Courier"/>
        </w:rPr>
        <w:t>Следует отметить, что именно конфликт между большими со</w:t>
        <w:softHyphen/>
        <w:t xml:space="preserve">циальными группами некоторые исследователи называют </w:t>
      </w:r>
      <w:r>
        <w:rPr>
          <w:rFonts w:cs="Courier" w:ascii="Courier" w:hAnsi="Courier"/>
          <w:i/>
        </w:rPr>
        <w:t>соци</w:t>
        <w:softHyphen/>
        <w:t>альным конфликтом</w:t>
      </w:r>
      <w:r>
        <w:rPr>
          <w:rFonts w:cs="Courier" w:ascii="Courier" w:hAnsi="Courier"/>
        </w:rPr>
        <w:t xml:space="preserve"> в собственном смысле слова, в отличие от внутриличностных, межличностных и внутригрупповых конфлик</w:t>
        <w:softHyphen/>
        <w:t>тов, а также конфликтов между малыми группа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ого взгляда, в частности, придерживался К. Маркс и его последователи, называя социальным конфликтом противоборство между общественными классами. Такого же взгляда придержива</w:t>
        <w:softHyphen/>
        <w:t>ются и некоторые современные авторы, утверждающие, напри</w:t>
        <w:softHyphen/>
        <w:t>мер, что</w:t>
      </w:r>
    </w:p>
    <w:p>
      <w:pPr>
        <w:pStyle w:val="Normal"/>
        <w:spacing w:lineRule="auto" w:line="218"/>
        <w:ind w:right="400" w:firstLine="567"/>
        <w:rPr/>
      </w:pPr>
      <w:r>
        <w:rPr>
          <w:rFonts w:cs="Courier" w:ascii="Courier" w:hAnsi="Courier"/>
          <w:i/>
        </w:rPr>
        <w:t>национальные, расовые, этнические или социальные классовые отношения в сумме составляют сущность соци</w:t>
        <w:softHyphen/>
        <w:t>ального конфликта, поскольку конфликт становится «соци</w:t>
        <w:softHyphen/>
        <w:t>альным», когда в него включаются отношения между боль</w:t>
        <w:softHyphen/>
        <w:t>шими социальными группами или «категориями», а не меж</w:t>
        <w:softHyphen/>
        <w:t>ду индивидами или малыми группами</w:t>
      </w:r>
      <w:r>
        <w:rPr>
          <w:rFonts w:cs="Courier" w:ascii="Courier" w:hAnsi="Courier"/>
          <w:i/>
          <w:vertAlign w:val="superscript"/>
        </w:rPr>
        <w:t>1</w:t>
      </w:r>
      <w:r>
        <w:rPr>
          <w:rFonts w:cs="Courier" w:ascii="Courier" w:hAnsi="Courier"/>
          <w:i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ак отмечалось, сегодня в понятие «социальный конфликт» в отечественной литературе в большинстве случаев включаются все конфликты, происходящие в обществе.</w:t>
      </w:r>
    </w:p>
    <w:p>
      <w:pPr>
        <w:pStyle w:val="Normal"/>
        <w:rPr/>
      </w:pPr>
      <w:r>
        <w:rPr>
          <w:rFonts w:cs="Courier" w:ascii="Courier" w:hAnsi="Courier"/>
        </w:rPr>
        <w:t>Причины межгрупповых конфликтов могут быть самые раз</w:t>
        <w:softHyphen/>
        <w:t>ные: экономические, политические, национально-этнические и т.д. Разный уровень социальных групп имеет свои особенности возникновения конфликта и способов их разрешения. Так, на уров</w:t>
        <w:softHyphen/>
        <w:t>не малых групп большую роль в возникновении межгруппового конфликта играет такой фактор, как социальная идентификация групп. Она выражается в формировании чувства причастности к труппе, отождествлении себя с другими ее членами, создании ка</w:t>
        <w:softHyphen/>
        <w:t>чества «мы», в отличие от «они» или «не-мы». «Мы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свои, наши, «они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другие, отличающиеся от «нас». Таким обра</w:t>
        <w:softHyphen/>
        <w:t>зом, социальная идентификация своей оборотной стороной имеет социальную дифференциацию, которая содержит в себе возмож</w:t>
        <w:softHyphen/>
        <w:t>ность возникновения межгруппового конфликта. При этом осно</w:t>
        <w:softHyphen/>
        <w:t>вания социальной идентификации могут быть самые разные: эко</w:t>
        <w:softHyphen/>
        <w:t>номические, социокультурные, расовые и т. 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а уровне больших социальных групп причины конфликтов отличаются большей масштабностью и глубиной. Так, при воз</w:t>
        <w:softHyphen/>
        <w:t>никновении этнических конфликтов важную роль часто играют территориальные притязания одного из этносов. В основе поли</w:t>
        <w:softHyphen/>
        <w:t>тических конфликтов лежит борьба за власть, за политическое господство в обществе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76835</wp:posOffset>
                </wp:positionV>
                <wp:extent cx="6553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05pt" to="516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</wp:posOffset>
                </wp:positionH>
                <wp:positionV relativeFrom="paragraph">
                  <wp:posOffset>253365</wp:posOffset>
                </wp:positionV>
                <wp:extent cx="6553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95pt" to="516.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i/>
          <w:lang w:val="en-US"/>
        </w:rPr>
        <w:t>The Context of Social Psychology</w:t>
      </w:r>
      <w:r>
        <w:rPr>
          <w:rFonts w:cs="Courier" w:ascii="Courier" w:hAnsi="Courier"/>
          <w:i/>
          <w:lang w:val="en-US"/>
        </w:rPr>
        <w:t xml:space="preserve"> //</w:t>
      </w:r>
      <w:r>
        <w:rPr>
          <w:rFonts w:cs="Courier" w:ascii="Courier" w:hAnsi="Courier"/>
          <w:lang w:val="en-US"/>
        </w:rPr>
        <w:t xml:space="preserve"> Ed. by J. Israel, H. Tajfel. – London,</w:t>
      </w:r>
      <w:r>
        <w:rPr>
          <w:rFonts w:cs="Courier" w:ascii="Courier" w:hAnsi="Courier"/>
          <w:lang w:val="en-US"/>
        </w:rPr>
        <w:t xml:space="preserve"> 1972.</w:t>
      </w:r>
      <w:r>
        <w:rPr>
          <w:rFonts w:cs="Courier" w:ascii="Courier" w:hAnsi="Courier"/>
          <w:lang w:val="en-US"/>
        </w:rPr>
        <w:t xml:space="preserve"> P</w:t>
      </w:r>
      <w:r>
        <w:rPr>
          <w:rFonts w:cs="Courier" w:ascii="Courier" w:hAnsi="Courier"/>
        </w:rPr>
        <w:t>.6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Как показывает мировая статистика, сегодня в мире конфлик</w:t>
        <w:softHyphen/>
        <w:t>ты носят в основном межгрупповой характер. Речь идет о тех груп</w:t>
        <w:softHyphen/>
        <w:t>пах, которые различаются главным образом по этническим, расовым, религиозным или культурным признакам. Чаще всего конф</w:t>
        <w:softHyphen/>
        <w:t>ликты происходят тогда, когда этническим группам отказывается в удовлетворении</w:t>
      </w:r>
      <w:r>
        <w:rPr>
          <w:rFonts w:cs="Courier" w:ascii="Courier" w:hAnsi="Courier"/>
          <w:b/>
        </w:rPr>
        <w:t xml:space="preserve"> их</w:t>
      </w:r>
      <w:r>
        <w:rPr>
          <w:rFonts w:cs="Courier" w:ascii="Courier" w:hAnsi="Courier"/>
        </w:rPr>
        <w:t xml:space="preserve"> самых элементарных этических потребнос</w:t>
        <w:softHyphen/>
        <w:t>тей. При этом одна из наиболее деликатных пробле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облема национальных меньшинств, затрагивающая вопросы их статуса, культурной самобытности, возможности самовыражения. Следует также сказать, что сами конфликты между группами населения стали более смертоносными, интенсивными и устойчивыми во всем мире» что приводит к все возрастающим жертвам среди граж</w:t>
        <w:softHyphen/>
        <w:t xml:space="preserve">данского населения. 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Межгосударственный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</w:t>
      </w:r>
    </w:p>
    <w:p>
      <w:pPr>
        <w:pStyle w:val="Normal"/>
        <w:rPr/>
      </w:pPr>
      <w:r>
        <w:rPr>
          <w:rFonts w:cs="Courier" w:ascii="Courier" w:hAnsi="Courier"/>
        </w:rPr>
        <w:t>Сторонами этого типа конфликтов выступают отдельные государства или группы государств (коалиции). Причины этих конфлик</w:t>
        <w:softHyphen/>
        <w:t>тов могут быть также самые разнообразные (экономические, по</w:t>
        <w:softHyphen/>
        <w:t>литические, идеологические, территориальные и др.). В основе межгосударственных конфликтов лежат прежде всего противоре</w:t>
        <w:softHyphen/>
        <w:t>чия интересов стран. Одна из отличительных черт такого конф</w:t>
        <w:softHyphen/>
        <w:t>ликта в современных условиях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пасность массового уничтоже</w:t>
        <w:softHyphen/>
        <w:t>ния людей в случае развязывания военных действий между госу</w:t>
        <w:softHyphen/>
        <w:t>дарствами.</w:t>
      </w:r>
    </w:p>
    <w:p>
      <w:pPr>
        <w:pStyle w:val="Normal"/>
        <w:rPr/>
      </w:pPr>
      <w:r>
        <w:rPr>
          <w:rFonts w:cs="Courier" w:ascii="Courier" w:hAnsi="Courier"/>
        </w:rPr>
        <w:t>В этой связи сдержанный оптимизм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вызывает тот факт, что за последнее десятилетие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столетия, по некоторым данным, про</w:t>
        <w:softHyphen/>
        <w:t>изошло изменение в доминировании типов конфликтов в мире, смещение их из межгосударственной сферы во внутригосударствен</w:t>
        <w:softHyphen/>
        <w:t>ную. Но оптимизм этот действительно сдержанный, потому что сами гражданские конфликты внутри стран стали более суровыми и смертоносными.</w:t>
      </w:r>
    </w:p>
    <w:p>
      <w:pPr>
        <w:pStyle w:val="Normal"/>
        <w:rPr/>
      </w:pPr>
      <w:r>
        <w:rPr>
          <w:rFonts w:cs="Courier" w:ascii="Courier" w:hAnsi="Courier"/>
        </w:rPr>
        <w:t>Важнейшим центром урегулирования межгосударственных конфликтов и поддержания международного миропорядка явля</w:t>
        <w:softHyphen/>
        <w:t xml:space="preserve">ется </w:t>
      </w:r>
      <w:r>
        <w:rPr>
          <w:rFonts w:cs="Courier" w:ascii="Courier" w:hAnsi="Courier"/>
          <w:i/>
        </w:rPr>
        <w:t>Организация Объединенных Наций</w:t>
      </w:r>
      <w:r>
        <w:rPr>
          <w:rFonts w:cs="Courier" w:ascii="Courier" w:hAnsi="Courier"/>
        </w:rPr>
        <w:t xml:space="preserve"> (ООН), у которой имеются уникальные возможности и преимущества перед другими между</w:t>
        <w:softHyphen/>
        <w:t>народными организациями. Одна из важнейших задач ООН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предотвращение всеми имеющимися у нее средствами вооружен</w:t>
        <w:softHyphen/>
        <w:t>ных конфликтов и защита гражданского населения от гибели в тех горячих точках планеты, где эти конфликты все-таки произошл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овы основные типы конфликтов, выделенных на основе их субъектов. При этом следует иметь в виду, что все названные типы конфликтов находятся между собой во взаимодействии и влияют друг на друга. Так, международный конфликт очень часто оказы</w:t>
        <w:softHyphen/>
        <w:t>вает влияние на внутригосударственный. Например, война с другим государством может способствовать консолидации (или, напро</w:t>
        <w:softHyphen/>
        <w:t>тив, конфронтации) политических сил внутри страны. А межгруп</w:t>
        <w:softHyphen/>
        <w:t>повые конфликты могут подвигнуть правительство развязать меж</w:t>
        <w:softHyphen/>
        <w:t>государственный конфликт. Внутриличностный конфликт так или иначе проявится в межличностных и других отношениях и может вызвать не только межличностный конфликт, но и международ</w:t>
        <w:softHyphen/>
        <w:t>ный, если, например, государственная власть находится в руках ру</w:t>
        <w:softHyphen/>
        <w:t>ководителя-невротика. С другой стороны, межличностный конф</w:t>
        <w:softHyphen/>
        <w:t>ликт может вызвать внутриличностный конфликт, повлиять на внутригрупповые отношения и т.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Рассмотренная типология конфликтов по их субъектам представ</w:t>
        <w:softHyphen/>
        <w:t>ляется наиболее важной, поскольку именно субъекты конфликта, вступающие в противоборство, главным образом и определяют ха</w:t>
        <w:softHyphen/>
        <w:t xml:space="preserve">рактер конфликта, его содержание и динамику. Поэтому в учебнике основное внимание уделено именно названным типам конфликтов. 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Другие тип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ов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днако приведенная классификация конфликтов, конечно, не является законченной. Она может быть расширена посредством вы</w:t>
        <w:softHyphen/>
        <w:t>деления других типов конфликтов по самым разным основания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о сферам жизнедеятельности людей:</w:t>
      </w:r>
    </w:p>
    <w:p>
      <w:pPr>
        <w:pStyle w:val="Normal"/>
        <w:rPr/>
      </w:pPr>
      <w:r>
        <w:rPr>
          <w:rFonts w:cs="Courier" w:ascii="Courier" w:hAnsi="Courier"/>
          <w:i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бытовы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емейны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трудовы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оински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чебно-педагогические и др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По </w:t>
      </w:r>
      <w:r>
        <w:rPr>
          <w:rFonts w:cs="Courier" w:ascii="Courier" w:hAnsi="Courier"/>
          <w:i/>
        </w:rPr>
        <w:t>характеру объектов,</w:t>
      </w:r>
      <w:r>
        <w:rPr>
          <w:rFonts w:cs="Courier" w:ascii="Courier" w:hAnsi="Courier"/>
        </w:rPr>
        <w:t xml:space="preserve"> по поводу которых возникают конф</w:t>
        <w:softHyphen/>
        <w:t>ликты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есурсны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татусно – ролевы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циокультурны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деологические и др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По </w:t>
      </w:r>
      <w:r>
        <w:rPr>
          <w:rFonts w:cs="Courier" w:ascii="Courier" w:hAnsi="Courier"/>
          <w:i/>
        </w:rPr>
        <w:t>направленности воздействия и распределения полномочий:</w:t>
      </w:r>
    </w:p>
    <w:p>
      <w:pPr>
        <w:pStyle w:val="Normal"/>
        <w:rPr/>
      </w:pPr>
      <w:r>
        <w:rPr>
          <w:rFonts w:cs="Courier" w:ascii="Courier" w:hAnsi="Courier"/>
          <w:i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нфликты «по вертикали» (начальник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дчиненный, вы</w:t>
        <w:softHyphen/>
        <w:t>шестоящая организац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ижестоящая организация);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•</w:t>
      </w:r>
      <w:r>
        <w:rPr>
          <w:rFonts w:eastAsia="Courier" w:cs="Courier" w:ascii="Courier" w:hAnsi="Courier"/>
          <w:b/>
        </w:rPr>
        <w:t xml:space="preserve"> </w:t>
      </w:r>
      <w:r>
        <w:rPr>
          <w:rFonts w:cs="Courier" w:ascii="Courier" w:hAnsi="Courier"/>
        </w:rPr>
        <w:t>конфликты «по горизонтали» (между руководителями одного ранга, между коллегами).</w:t>
      </w:r>
    </w:p>
    <w:p>
      <w:pPr>
        <w:pStyle w:val="Normal"/>
        <w:jc w:val="left"/>
        <w:rPr>
          <w:rFonts w:ascii="Courier" w:hAnsi="Courier" w:cs="Courier"/>
        </w:rPr>
      </w:pPr>
      <w:r>
        <w:rPr>
          <w:rFonts w:cs="Courier" w:ascii="Courier" w:hAnsi="Courier"/>
        </w:rPr>
        <w:t>Помимо этого, различают также конфликты: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явные и латентные;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нструктивные и деструктивные;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ратковременные и длительные;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еалистические и нереалистические;</w:t>
      </w:r>
    </w:p>
    <w:p>
      <w:pPr>
        <w:pStyle w:val="Normal"/>
        <w:jc w:val="left"/>
        <w:rPr/>
      </w:pPr>
      <w:r>
        <w:rPr>
          <w:rFonts w:cs="Courier" w:ascii="Courier" w:hAnsi="Courier"/>
          <w:b/>
          <w:lang w:val="en-US"/>
        </w:rPr>
        <w:t>•</w:t>
      </w:r>
      <w:r>
        <w:rPr>
          <w:rFonts w:eastAsia="Courier" w:cs="Courier" w:ascii="Courier" w:hAnsi="Courier"/>
          <w:b/>
        </w:rPr>
        <w:t xml:space="preserve"> </w:t>
      </w:r>
      <w:r>
        <w:rPr>
          <w:rFonts w:cs="Courier" w:ascii="Courier" w:hAnsi="Courier"/>
        </w:rPr>
        <w:t>локальные, региональные и международные и т.д. Однако ни одна классификация конфликтов не может счи</w:t>
        <w:softHyphen/>
        <w:t>таться законченной и поэтому является относительной и услов</w:t>
        <w:softHyphen/>
        <w:t>ной. Главная цель любой классификаци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мочь объяснить конфликт и найти адекватные способы его разрешения или (еще лучше) предупреждения.</w:t>
      </w:r>
    </w:p>
    <w:p>
      <w:pPr>
        <w:pStyle w:val="1"/>
        <w:numPr>
          <w:ilvl w:val="0"/>
          <w:numId w:val="0"/>
        </w:numPr>
        <w:ind w:firstLine="567"/>
        <w:outlineLvl w:val="0"/>
        <w:rPr/>
      </w:pPr>
      <w:r>
        <w:rPr>
          <w:rFonts w:cs="Courier" w:ascii="Courier" w:hAnsi="Courier"/>
          <w:sz w:val="28"/>
        </w:rPr>
        <w:t>Глава</w:t>
      </w:r>
      <w:r>
        <w:rPr>
          <w:rFonts w:cs="Courier" w:ascii="Courier" w:hAnsi="Courier"/>
          <w:sz w:val="28"/>
          <w:lang w:val="en-US"/>
        </w:rPr>
        <w:t xml:space="preserve"> 4.</w:t>
      </w:r>
      <w:r>
        <w:rPr>
          <w:rFonts w:cs="Courier" w:ascii="Courier" w:hAnsi="Courier"/>
          <w:sz w:val="28"/>
        </w:rPr>
        <w:t xml:space="preserve"> Структура конфликта</w:t>
      </w:r>
    </w:p>
    <w:p>
      <w:pPr>
        <w:pStyle w:val="Normal"/>
        <w:rPr/>
      </w:pPr>
      <w:r>
        <w:rPr>
          <w:rFonts w:cs="Courier" w:ascii="Courier" w:hAnsi="Courier"/>
        </w:rPr>
        <w:t>Любой конфликт представляет собой целостную динамическую систему (динамическую целостность).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всегда </w:t>
      </w:r>
      <w:r>
        <w:rPr>
          <w:rFonts w:cs="Courier" w:ascii="Courier" w:hAnsi="Courier"/>
          <w:i/>
        </w:rPr>
        <w:t>про</w:t>
        <w:softHyphen/>
        <w:t>цесс,</w:t>
      </w:r>
      <w:r>
        <w:rPr>
          <w:rFonts w:cs="Courier" w:ascii="Courier" w:hAnsi="Courier"/>
        </w:rPr>
        <w:t xml:space="preserve"> переход от одной ситуации к другой, каждая из которых ха</w:t>
        <w:softHyphen/>
        <w:t>рактеризуется своей степенью напряженности между участниками противоборства. Но несмотря на эту динамику, любой конфликт характеризуется определенным инвариантом его элементов, образу</w:t>
        <w:softHyphen/>
        <w:t>ющих внутреннюю структуру конфликта как целостного явления.</w:t>
      </w:r>
    </w:p>
    <w:p>
      <w:pPr>
        <w:pStyle w:val="Normal"/>
        <w:rPr/>
      </w:pPr>
      <w:r>
        <w:rPr>
          <w:rFonts w:cs="Courier" w:ascii="Courier" w:hAnsi="Courier"/>
        </w:rPr>
        <w:t xml:space="preserve">По своему характеру и природе все элементы конфликта могут быть разделены на два </w:t>
      </w:r>
      <w:r>
        <w:rPr>
          <w:rFonts w:cs="Courier" w:ascii="Courier" w:hAnsi="Courier"/>
          <w:i/>
        </w:rPr>
        <w:t>вида:</w:t>
      </w:r>
      <w:r>
        <w:rPr>
          <w:rFonts w:cs="Courier" w:ascii="Courier" w:hAnsi="Courier"/>
          <w:i/>
          <w:lang w:val="en-US"/>
        </w:rPr>
        <w:t xml:space="preserve"> 1)</w:t>
      </w:r>
      <w:r>
        <w:rPr>
          <w:rFonts w:cs="Courier" w:ascii="Courier" w:hAnsi="Courier"/>
        </w:rPr>
        <w:t xml:space="preserve"> объективные (внеличностные) и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личностные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4.1.</w:t>
      </w:r>
      <w:r>
        <w:rPr>
          <w:rFonts w:cs="Courier" w:ascii="Courier" w:hAnsi="Courier"/>
          <w:sz w:val="28"/>
        </w:rPr>
        <w:t xml:space="preserve"> Объективные элементы конфликта</w:t>
      </w:r>
    </w:p>
    <w:p>
      <w:pPr>
        <w:pStyle w:val="Normal"/>
        <w:spacing w:before="100" w:after="0"/>
        <w:rPr>
          <w:rFonts w:ascii="Courier" w:hAnsi="Courier" w:cs="Courier"/>
        </w:rPr>
      </w:pPr>
      <w:r>
        <w:rPr>
          <w:rFonts w:cs="Courier" w:ascii="Courier" w:hAnsi="Courier"/>
        </w:rPr>
        <w:t>К объективным элементам конфликта относятся такие его составляю</w:t>
        <w:softHyphen/>
        <w:t>щие. которые не зависят от воли и сознания человека, от его личнос</w:t>
        <w:softHyphen/>
        <w:t>тных качеств (психологических, нравственных, ценностных ориента</w:t>
        <w:softHyphen/>
        <w:t>ции и т.д.). Такими элементами являют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объект конфликт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участники конфликт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среда конфликта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Объект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</w:t>
      </w:r>
    </w:p>
    <w:p>
      <w:pPr>
        <w:pStyle w:val="Normal"/>
        <w:rPr/>
      </w:pPr>
      <w:r>
        <w:rPr>
          <w:rFonts w:cs="Courier" w:ascii="Courier" w:hAnsi="Courier"/>
        </w:rPr>
        <w:t>В предыдущей главе мы уже раскрыли поня</w:t>
        <w:softHyphen/>
        <w:t xml:space="preserve">тие </w:t>
      </w:r>
      <w:r>
        <w:rPr>
          <w:rFonts w:cs="Courier" w:ascii="Courier" w:hAnsi="Courier"/>
          <w:i/>
        </w:rPr>
        <w:t>объект конфликта.</w:t>
      </w:r>
      <w:r>
        <w:rPr>
          <w:rFonts w:cs="Courier" w:ascii="Courier" w:hAnsi="Courier"/>
        </w:rPr>
        <w:t xml:space="preserve"> Вспомним его основ</w:t>
        <w:softHyphen/>
        <w:t>ные характеристик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под объектом конфликта понимают ту ценность, по пово</w:t>
        <w:softHyphen/>
        <w:t>ду которой возникает столкновение интересов участников кон</w:t>
        <w:softHyphen/>
        <w:t>фликт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объектами конфликта могут быть ценности самого различно</w:t>
        <w:softHyphen/>
        <w:t>го вида: материальные, духовные, объективные, субъективные, ста</w:t>
        <w:softHyphen/>
        <w:t>тусные, ресурсные, религиозные, политические и т.д.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объект конфликта не существует безотносительно его субъек</w:t>
        <w:softHyphen/>
        <w:t>тов. Напротив, он всегда связан с интересами участников конфликта, причем эти интересы находятся в противоречи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объект конфликта носит релятивистский характер, что прямо вытекает из предыдущего полож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объект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онфликта всегда имеется в ограниченном (дефицит</w:t>
        <w:softHyphen/>
        <w:t>ном) количестве или качестве и не способен одновременно удовлет</w:t>
        <w:softHyphen/>
        <w:t>ворить обе стороны, участвующие в конфликт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6)</w:t>
      </w:r>
      <w:r>
        <w:rPr>
          <w:rFonts w:cs="Courier" w:ascii="Courier" w:hAnsi="Courier"/>
        </w:rPr>
        <w:t xml:space="preserve"> объект конфликта может быть явным и латентным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Участники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</w:t>
      </w:r>
    </w:p>
    <w:p>
      <w:pPr>
        <w:pStyle w:val="Normal"/>
        <w:spacing w:before="20" w:after="0"/>
        <w:rPr/>
      </w:pPr>
      <w:r>
        <w:rPr>
          <w:rFonts w:cs="Courier" w:ascii="Courier" w:hAnsi="Courier"/>
        </w:rPr>
        <w:t>Другой основной элемент социального кон</w:t>
        <w:softHyphen/>
        <w:t>флик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его </w:t>
      </w:r>
      <w:r>
        <w:rPr>
          <w:rFonts w:cs="Courier" w:ascii="Courier" w:hAnsi="Courier"/>
          <w:i/>
        </w:rPr>
        <w:t>участники.</w:t>
      </w:r>
      <w:r>
        <w:rPr>
          <w:rFonts w:cs="Courier" w:ascii="Courier" w:hAnsi="Courier"/>
        </w:rPr>
        <w:t xml:space="preserve"> В конечном счете конфликта ими всегда выступают индивиды со своими интересами, целями и ценностями. Однако общественная жизнь не сводится к взаимодействию отдельных индивидов. В обществе дей</w:t>
        <w:softHyphen/>
        <w:t>ствуют различные социальные группы, общности, народы, поли</w:t>
        <w:softHyphen/>
        <w:t>тические образования, юридические лица и т.д., которые также могут выступать участниками противоборства. Таким образом, уча</w:t>
        <w:softHyphen/>
        <w:t>стников конфликта, как и самих конфликтов, может быть великое множество.</w:t>
      </w:r>
    </w:p>
    <w:p>
      <w:pPr>
        <w:pStyle w:val="Normal"/>
        <w:rPr/>
      </w:pPr>
      <w:r>
        <w:rPr>
          <w:rFonts w:cs="Courier" w:ascii="Courier" w:hAnsi="Courier"/>
        </w:rPr>
        <w:t>Современная конфликтология подразделяют всех участников конфликта на основных (прямых) и неосновных (косвенных)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сновные участники конфликта ~</w:t>
      </w:r>
      <w:r>
        <w:rPr>
          <w:rFonts w:cs="Courier" w:ascii="Courier" w:hAnsi="Courier"/>
        </w:rPr>
        <w:t xml:space="preserve"> это всегда прямые, непос</w:t>
        <w:softHyphen/>
        <w:t>редственные стороны, участвующие в противоборстве. Им принад</w:t>
        <w:softHyphen/>
        <w:t xml:space="preserve">лежит решающая и наиболее активная роль в его возникновении и развитии. Основные участники конфликта являются его главными действующими лицами и противоречие именно их интересов лежит в основе противоборства. Поэтому основных участников именуют </w:t>
      </w:r>
      <w:r>
        <w:rPr>
          <w:rFonts w:cs="Courier" w:ascii="Courier" w:hAnsi="Courier"/>
          <w:i/>
        </w:rPr>
        <w:t>субъектами,</w:t>
      </w:r>
      <w:r>
        <w:rPr>
          <w:rFonts w:cs="Courier" w:ascii="Courier" w:hAnsi="Courier"/>
        </w:rPr>
        <w:t xml:space="preserve"> или </w:t>
      </w:r>
      <w:r>
        <w:rPr>
          <w:rFonts w:cs="Courier" w:ascii="Courier" w:hAnsi="Courier"/>
          <w:i/>
        </w:rPr>
        <w:t>оппонентами</w:t>
      </w:r>
      <w:r>
        <w:rPr>
          <w:rFonts w:cs="Courier" w:ascii="Courier" w:hAnsi="Courier"/>
        </w:rPr>
        <w:t xml:space="preserve"> (от лат. </w:t>
      </w:r>
      <w:r>
        <w:rPr>
          <w:rFonts w:cs="Courier" w:ascii="Courier" w:hAnsi="Courier"/>
          <w:lang w:val="en-US"/>
        </w:rPr>
        <w:t>opponents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озражающий) конфликта.</w:t>
      </w:r>
    </w:p>
    <w:p>
      <w:pPr>
        <w:pStyle w:val="Normal"/>
        <w:rPr/>
      </w:pPr>
      <w:r>
        <w:rPr>
          <w:rFonts w:cs="Courier" w:ascii="Courier" w:hAnsi="Courier"/>
        </w:rPr>
        <w:t xml:space="preserve">В связи с тем потенциалом или мощью, которым обладают стороны, участвующие в конфликте, выделяют такое понятие, как </w:t>
      </w:r>
      <w:r>
        <w:rPr>
          <w:rFonts w:cs="Courier" w:ascii="Courier" w:hAnsi="Courier"/>
          <w:i/>
        </w:rPr>
        <w:t>ранг оппонента.</w:t>
      </w:r>
      <w:r>
        <w:rPr>
          <w:rFonts w:cs="Courier" w:ascii="Courier" w:hAnsi="Courier"/>
        </w:rPr>
        <w:t xml:space="preserve"> Чем больше у участника конфликта имеется воз</w:t>
        <w:softHyphen/>
        <w:t>можностей влиять на ход противоборства, тем выше его ранг. При этом ранжирование можно производить по разным основаниям: физической силе, политической и экономической мощи, ресурс</w:t>
        <w:softHyphen/>
        <w:t>ному, административному или информационному потенциалу и т.д. Ранг участников конфликта непосредственно связан с их соци</w:t>
        <w:softHyphen/>
        <w:t>альным статусо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ложением, занимаемым в обществе в соответствии с профессией, возрастом, семейным положением и соци</w:t>
        <w:softHyphen/>
        <w:t>альной ролью участника конфликта. В различных конфликтных ситуациях бывает востребован и различный потенциал участников конфликта. Так, если имеет место физическая борьба, ранг оппо</w:t>
        <w:softHyphen/>
        <w:t>нентов будет определяться их мускульной силой, в экономических схватках он будет зависеть от экономического потенциал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К</w:t>
      </w:r>
      <w:r>
        <w:rPr>
          <w:rFonts w:cs="Courier" w:ascii="Courier" w:hAnsi="Courier"/>
          <w:i/>
        </w:rPr>
        <w:t xml:space="preserve"> неосновным участникам конфликта</w:t>
      </w:r>
      <w:r>
        <w:rPr>
          <w:rFonts w:cs="Courier" w:ascii="Courier" w:hAnsi="Courier"/>
        </w:rPr>
        <w:t xml:space="preserve"> относятся все остальные участники конфликта. Их часто именуют также </w:t>
      </w:r>
      <w:r>
        <w:rPr>
          <w:rFonts w:cs="Courier" w:ascii="Courier" w:hAnsi="Courier"/>
          <w:i/>
        </w:rPr>
        <w:t>косвенными</w:t>
      </w:r>
      <w:r>
        <w:rPr>
          <w:rFonts w:cs="Courier" w:ascii="Courier" w:hAnsi="Courier"/>
        </w:rPr>
        <w:t xml:space="preserve"> участ</w:t>
        <w:softHyphen/>
        <w:t>никами конфликта. По определению им принадлежит второстепен</w:t>
        <w:softHyphen/>
        <w:t xml:space="preserve">ная роль в возникновении и развитии конфликта. Часто неосновных участников конфликта называют еще </w:t>
      </w:r>
      <w:r>
        <w:rPr>
          <w:rFonts w:cs="Courier" w:ascii="Courier" w:hAnsi="Courier"/>
          <w:i/>
        </w:rPr>
        <w:t>третьей стороно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реальной динамике конфликта грань между основными и неосновными участниками часто оказывается подвижной и отно</w:t>
        <w:softHyphen/>
        <w:t>сительной. Диалектика состоит в том, что в процессе развития конфликта основные и неосновные действующие лица могут ме</w:t>
        <w:softHyphen/>
        <w:t>няться местами. Конфликт, возникший на бытовом уровне между двумя соседями, может со временем перерасти в межгрупповой конфликт между этническими общностями, в котором уже мало кто вспомнит о первоначальных субъектах. В свою очередь меж</w:t>
        <w:softHyphen/>
        <w:t>групповой конфликт может перерасти в международный и тогда на авансцену выдвинутся уже другие его субъекты. Например, кон</w:t>
        <w:softHyphen/>
        <w:t>фликт, возникший в 90-е годы в Югославии между косовскими албанцами и сербами, в последующем перерос в международный конфликт между Югославией и странами, входящими в НАТО, а также в войну НАТО против Югославии.</w:t>
      </w:r>
    </w:p>
    <w:p>
      <w:pPr>
        <w:pStyle w:val="Normal"/>
        <w:rPr/>
      </w:pPr>
      <w:r>
        <w:rPr>
          <w:rFonts w:cs="Courier" w:ascii="Courier" w:hAnsi="Courier"/>
        </w:rPr>
        <w:t xml:space="preserve">Роль неосновных участников конфликта может быть как </w:t>
      </w:r>
      <w:r>
        <w:rPr>
          <w:rFonts w:cs="Courier" w:ascii="Courier" w:hAnsi="Courier"/>
          <w:i/>
        </w:rPr>
        <w:t>кон</w:t>
        <w:softHyphen/>
        <w:t>структивной</w:t>
      </w:r>
      <w:r>
        <w:rPr>
          <w:rFonts w:cs="Courier" w:ascii="Courier" w:hAnsi="Courier"/>
        </w:rPr>
        <w:t xml:space="preserve"> (положительной), так и </w:t>
      </w:r>
      <w:r>
        <w:rPr>
          <w:rFonts w:cs="Courier" w:ascii="Courier" w:hAnsi="Courier"/>
          <w:i/>
        </w:rPr>
        <w:t>деструктивной</w:t>
      </w:r>
      <w:r>
        <w:rPr>
          <w:rFonts w:cs="Courier" w:ascii="Courier" w:hAnsi="Courier"/>
        </w:rPr>
        <w:t xml:space="preserve"> (отрицатель</w:t>
        <w:softHyphen/>
        <w:t>ной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ни могут способствовать не только разрешению или пре</w:t>
        <w:softHyphen/>
        <w:t>дупреждению конфликта, но и его обострению и дальнейшему развитию. При этом результат вмешательства неосновного участ</w:t>
        <w:softHyphen/>
        <w:t>ника в конфликт может и не совпадать с его целями. Про такой случай говорят, что благими намерениями вымощена дорога в ад, или современный вариан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«хотели как лучше, а получилось как всегда». Так, любая (пресловутая) теща, конечно, имеет самые доброжелательные устремления, вмешиваясь в конфликт дочери с ее мужем. Однако именно из-за этого порой и происходят раздо</w:t>
        <w:softHyphen/>
        <w:t>ры и разводы.</w:t>
      </w:r>
    </w:p>
    <w:p>
      <w:pPr>
        <w:pStyle w:val="Normal"/>
        <w:rPr/>
      </w:pPr>
      <w:r>
        <w:rPr>
          <w:rFonts w:cs="Courier" w:ascii="Courier" w:hAnsi="Courier"/>
        </w:rPr>
        <w:t>Среди косвенных участников конфликта следует выделить та</w:t>
        <w:softHyphen/>
        <w:t xml:space="preserve">кие группы, которые специально создаются для поддержки того или иного субъекта конфликта. Они называются </w:t>
      </w:r>
      <w:r>
        <w:rPr>
          <w:rFonts w:cs="Courier" w:ascii="Courier" w:hAnsi="Courier"/>
          <w:i/>
        </w:rPr>
        <w:t>группами поддержки</w:t>
        <w:softHyphen/>
      </w:r>
      <w:r>
        <w:rPr>
          <w:rFonts w:cs="Courier" w:ascii="Courier" w:hAnsi="Courier"/>
        </w:rPr>
        <w:t>. Наглядным примером таких групп и их роли могут служить различные объединения, организации, движения, СМИ и т.д., поддерживающие того или иного кандидата в депутаты (прези</w:t>
        <w:softHyphen/>
        <w:t>денты) в его предвыборной борьб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Важную роль в возникновении и развитии конфликта имеют и </w:t>
      </w:r>
      <w:r>
        <w:rPr>
          <w:rFonts w:cs="Courier" w:ascii="Courier" w:hAnsi="Courier"/>
          <w:i/>
        </w:rPr>
        <w:t>другие его участники:</w:t>
      </w:r>
    </w:p>
    <w:p>
      <w:pPr>
        <w:pStyle w:val="Normal"/>
        <w:jc w:val="left"/>
        <w:rPr/>
      </w:pPr>
      <w:r>
        <w:rPr>
          <w:rFonts w:cs="Courier" w:ascii="Courier" w:hAnsi="Courier"/>
          <w:i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нициаторы (зачинщики);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рганизаторы;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собники;</w:t>
      </w:r>
    </w:p>
    <w:p>
      <w:pPr>
        <w:pStyle w:val="Normal"/>
        <w:jc w:val="left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средники (медиаторы)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Инициаторы (зачинщики)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те участники конфликта, кото</w:t>
        <w:softHyphen/>
        <w:t>рые берут на себя инициативу в развязывании конфликта между другими лицами, группами или государствами. Ими могут быть как отдельные лица, так и различные объединения и даже госу</w:t>
        <w:softHyphen/>
        <w:t>дарства. Это могут быть как основные, так и неосновные участни</w:t>
        <w:softHyphen/>
        <w:t>ки. После того как конфликт возник, инициатор конфликта мо</w:t>
        <w:softHyphen/>
        <w:t>жет и не участвовать в нем. Человек, затеявший склоку в коллек</w:t>
        <w:softHyphen/>
        <w:t>тиве, может затем уйти в тень или вообще уволиться с работы, а конфликт будет продолжаться и без него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рганизаторы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группа лиц (или отдельное лицо), разраба</w:t>
        <w:softHyphen/>
        <w:t>тывающая общий план противоборства с оппонентом с целью раз</w:t>
        <w:softHyphen/>
        <w:t>решения противоречия в свою пользу. Организовать конфликт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значит продумать всю его динамику таким образом, чтобы пред</w:t>
        <w:softHyphen/>
        <w:t>полагаемые выгоды в результате его окончания были больше, не</w:t>
        <w:softHyphen/>
        <w:t>жели потери. Организаторами могут выступать как основные, так и неосновные участники конфликта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особники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лица, которые помогают участникам конф</w:t>
        <w:softHyphen/>
        <w:t>ликта в его развязывании, организации и развитии. Пособниками могут выступать как спонтанные группы лиц, так и специально созданные, а также отдельные личности. Помощь, оказываемая пособниками, может носить самый разный характер: материаль</w:t>
        <w:softHyphen/>
        <w:t>ная, идеологическая, нравственная, ресурсная, информационная, административная и т.д. Пособниками были страны, которые ока</w:t>
        <w:softHyphen/>
        <w:t>зывали ту или иную помощь гитлеровской Германии во Второй мировой войне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осредники (медиаторы)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третья сторона в конфликте и его косвенные участники. Роль посредник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роль авторитет</w:t>
        <w:softHyphen/>
        <w:t>ного помощника, призываемого субъектами конфликта для разре</w:t>
        <w:softHyphen/>
        <w:t>шения проблемы. В этой роли могут выступать как отдельные лица, так и организации и государства. Важная черта посредник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его авторитет, признанный обеими сторонами конфликта. Поэтому в качестве медиатора могут выступать только люди или организа</w:t>
        <w:softHyphen/>
        <w:t>ции, которые выбираются обоими субъектами конфликта. При этом в качестве посредника могут выступать как официальные лица и организации, так и неофициальные. Такими посредниками на са</w:t>
        <w:softHyphen/>
        <w:t>мых разных уровнях и в самом разном качестве могут быть: маги, колдуны, старейшины, «воры в законе», священнослужители, вид</w:t>
        <w:softHyphen/>
        <w:t>ные деятели культуры, государственные деятели, международные организации типа ООН и т.д.</w:t>
      </w:r>
    </w:p>
    <w:p>
      <w:pPr>
        <w:pStyle w:val="Normal"/>
        <w:rPr/>
      </w:pPr>
      <w:r>
        <w:rPr>
          <w:rFonts w:cs="Courier" w:ascii="Courier" w:hAnsi="Courier"/>
        </w:rPr>
        <w:t>Цель посредничеств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добиться прекращения конфликта пу</w:t>
        <w:softHyphen/>
        <w:t>тем нахождения компромисса между его оппонентами. Поэтому посредник должен обладать для этого соответствующими каче</w:t>
        <w:softHyphen/>
        <w:t>ствами: умением вести переговоры, мудростью, специальными зна</w:t>
        <w:softHyphen/>
        <w:t>ниями, культурой общения, высокими нравственными принци</w:t>
        <w:softHyphen/>
        <w:t>пами. Он должен занимать также нейтральную позицию по отно</w:t>
        <w:softHyphen/>
        <w:t>шению к его участникам даже в том случае, когда его личные симпатии или убеждения идут вразрез с позицией какой-либо из сторон. В противном случае одна из сторон откажется от такого посредника.</w:t>
      </w:r>
    </w:p>
    <w:p>
      <w:pPr>
        <w:pStyle w:val="Normal"/>
        <w:rPr/>
      </w:pPr>
      <w:r>
        <w:rPr>
          <w:rFonts w:cs="Courier" w:ascii="Courier" w:hAnsi="Courier"/>
        </w:rPr>
        <w:t xml:space="preserve">В отличие от </w:t>
      </w:r>
      <w:r>
        <w:rPr>
          <w:rFonts w:cs="Courier" w:ascii="Courier" w:hAnsi="Courier"/>
          <w:i/>
        </w:rPr>
        <w:t>третейского судьи,</w:t>
      </w:r>
      <w:r>
        <w:rPr>
          <w:rFonts w:cs="Courier" w:ascii="Courier" w:hAnsi="Courier"/>
        </w:rPr>
        <w:t xml:space="preserve"> которому принадлежит право вынесения окончательного решения (вспомним царя Соломона или Санчо Пансу в бытность его губернатором), посредник таким правом не обладает. Его задач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рганизация и обеспечение пере</w:t>
        <w:softHyphen/>
        <w:t xml:space="preserve">говоров, помощь сторонам конфликта в достижении согласия. В этом посредник также отличается от </w:t>
      </w:r>
      <w:r>
        <w:rPr>
          <w:rFonts w:cs="Courier" w:ascii="Courier" w:hAnsi="Courier"/>
          <w:i/>
        </w:rPr>
        <w:t>арбитра,</w:t>
      </w:r>
      <w:r>
        <w:rPr>
          <w:rFonts w:cs="Courier" w:ascii="Courier" w:hAnsi="Courier"/>
        </w:rPr>
        <w:t xml:space="preserve"> который выносит вердикт и обладает большой властью, хотя его решение и не явля</w:t>
        <w:softHyphen/>
        <w:t>ется окончательным, как у третейского судьи, а может быть обжа</w:t>
        <w:softHyphen/>
        <w:t>ловано в вышестоящих инстанциях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ред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</w:t>
      </w:r>
    </w:p>
    <w:p>
      <w:pPr>
        <w:pStyle w:val="Normal"/>
        <w:rPr/>
      </w:pPr>
      <w:r>
        <w:rPr>
          <w:rFonts w:cs="Courier" w:ascii="Courier" w:hAnsi="Courier"/>
        </w:rPr>
        <w:t>Еще один объективный элемент конфликта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 xml:space="preserve">его </w:t>
      </w:r>
      <w:r>
        <w:rPr>
          <w:rFonts w:cs="Courier" w:ascii="Courier" w:hAnsi="Courier"/>
          <w:i/>
        </w:rPr>
        <w:t>среда,</w:t>
      </w:r>
      <w:r>
        <w:rPr>
          <w:rFonts w:cs="Courier" w:ascii="Courier" w:hAnsi="Courier"/>
        </w:rPr>
        <w:t xml:space="preserve"> включающая совокупность объективных условий конфликта. Среда конфликта оказывает существенное влияние на причины его возникновения и всю динамику.</w:t>
      </w:r>
    </w:p>
    <w:p>
      <w:pPr>
        <w:pStyle w:val="Normal"/>
        <w:rPr/>
      </w:pPr>
      <w:r>
        <w:rPr>
          <w:rFonts w:cs="Courier" w:ascii="Courier" w:hAnsi="Courier"/>
        </w:rPr>
        <w:t xml:space="preserve">С </w:t>
      </w:r>
      <w:r>
        <w:rPr>
          <w:rFonts w:cs="Courier" w:ascii="Courier" w:hAnsi="Courier"/>
          <w:i/>
        </w:rPr>
        <w:t>точки зрения уровней социальной системы</w:t>
      </w:r>
      <w:r>
        <w:rPr>
          <w:rFonts w:cs="Courier" w:ascii="Courier" w:hAnsi="Courier"/>
        </w:rPr>
        <w:t xml:space="preserve"> различают микро- и макросреду конфликта.</w:t>
      </w:r>
    </w:p>
    <w:p>
      <w:pPr>
        <w:pStyle w:val="Normal"/>
        <w:rPr/>
      </w:pPr>
      <w:r>
        <w:rPr>
          <w:rFonts w:cs="Courier" w:ascii="Courier" w:hAnsi="Courier"/>
          <w:i/>
        </w:rPr>
        <w:t>Микросреда</w:t>
      </w:r>
      <w:r>
        <w:rPr>
          <w:rFonts w:cs="Courier" w:ascii="Courier" w:hAnsi="Courier"/>
        </w:rPr>
        <w:t xml:space="preserve"> конфлик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совокупность условий взаимо</w:t>
        <w:softHyphen/>
        <w:t>действия людей, непосредственно влияющих на межличностный и межгрупповой конфликт. Масштаб микросред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малая социальная группа.</w:t>
      </w:r>
    </w:p>
    <w:p>
      <w:pPr>
        <w:pStyle w:val="Normal"/>
        <w:rPr/>
      </w:pPr>
      <w:r>
        <w:rPr>
          <w:rFonts w:cs="Courier" w:ascii="Courier" w:hAnsi="Courier"/>
          <w:i/>
        </w:rPr>
        <w:t>Макросреда</w:t>
      </w:r>
      <w:r>
        <w:rPr>
          <w:rFonts w:cs="Courier" w:ascii="Courier" w:hAnsi="Courier"/>
        </w:rPr>
        <w:t xml:space="preserve"> конфликта включает в себя те условия, которые влияют на развитие конфликтов между большими социальными группами и государствами. Хотя опосредствовано макросреда влияет, конечно, и на развитие конфликтов на уровне отдельных личностей и малых групп.</w:t>
      </w:r>
    </w:p>
    <w:p>
      <w:pPr>
        <w:pStyle w:val="Normal"/>
        <w:rPr/>
      </w:pPr>
      <w:r>
        <w:rPr>
          <w:rFonts w:cs="Courier" w:ascii="Courier" w:hAnsi="Courier"/>
          <w:i/>
        </w:rPr>
        <w:t>По природе составляющих ее компонентов</w:t>
      </w:r>
      <w:r>
        <w:rPr>
          <w:rFonts w:cs="Courier" w:ascii="Courier" w:hAnsi="Courier"/>
        </w:rPr>
        <w:t xml:space="preserve"> можно выделить три вида среды конфликта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I)</w:t>
      </w:r>
      <w:r>
        <w:rPr>
          <w:rFonts w:cs="Courier" w:ascii="Courier" w:hAnsi="Courier"/>
        </w:rPr>
        <w:t xml:space="preserve"> физическую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общественно-психоло</w:t>
        <w:softHyphen/>
        <w:t>гическую и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социальную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Все они проявляются как на микро-, так и на макроуровнях социальной системы и могут служить не только условиями протекания конфликта, но его объектом. Так, борьба может вестись за чистый воздух, улучшение социально-психологического климата на предприятии или социальных ус</w:t>
        <w:softHyphen/>
        <w:t>ловий жизни людей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Физическа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среда конфликта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о совокупность физических, географических, климатических и экологических условий и факторов, в которых протекает противоборство.</w:t>
      </w:r>
    </w:p>
    <w:p>
      <w:pPr>
        <w:pStyle w:val="Normal"/>
        <w:rPr/>
      </w:pPr>
      <w:r>
        <w:rPr>
          <w:rFonts w:cs="Courier" w:ascii="Courier" w:hAnsi="Courier"/>
        </w:rPr>
        <w:t xml:space="preserve">На </w:t>
      </w:r>
      <w:r>
        <w:rPr>
          <w:rFonts w:cs="Courier" w:ascii="Courier" w:hAnsi="Courier"/>
          <w:i/>
        </w:rPr>
        <w:t>микроуровне</w:t>
      </w:r>
      <w:r>
        <w:rPr>
          <w:rFonts w:cs="Courier" w:ascii="Courier" w:hAnsi="Courier"/>
        </w:rPr>
        <w:t xml:space="preserve"> физическая среда конфликта включает сово</w:t>
        <w:softHyphen/>
        <w:t>купность таких внешних условий взаимодействия людей, как чи</w:t>
        <w:softHyphen/>
        <w:t>стота воздуха, уровень освещенности и шума на рабочем месте. Всякий, кто работал в плохо освещенной лаборатории, в шумном цехе, в запыленном и загрязненном помещении, мог неоднократ</w:t>
        <w:softHyphen/>
        <w:t>но убедиться в негативном влиянии этих факторов на развитие межличностных и межгрупповых конфликтов. Причем и сами эти условия могут становиться объектом конфликтов как между ад</w:t>
        <w:softHyphen/>
        <w:t>министрацией и сотрудниками, так и между самими сотрудниками.</w:t>
      </w:r>
    </w:p>
    <w:p>
      <w:pPr>
        <w:pStyle w:val="Normal"/>
        <w:rPr/>
      </w:pPr>
      <w:r>
        <w:rPr>
          <w:rFonts w:cs="Courier" w:ascii="Courier" w:hAnsi="Courier"/>
        </w:rPr>
        <w:t xml:space="preserve">На </w:t>
      </w:r>
      <w:r>
        <w:rPr>
          <w:rFonts w:cs="Courier" w:ascii="Courier" w:hAnsi="Courier"/>
          <w:i/>
        </w:rPr>
        <w:t>макроуровне</w:t>
      </w:r>
      <w:r>
        <w:rPr>
          <w:rFonts w:cs="Courier" w:ascii="Courier" w:hAnsi="Courier"/>
        </w:rPr>
        <w:t xml:space="preserve"> физическая среда представлена географичес</w:t>
        <w:softHyphen/>
        <w:t>кими, климатическими и экологическими факторами, которые могут оказывать существенное влияние на развитие конфликта. Известно, какое большое значение для хода военных операций имеют климатические условия. Как и на микроуровне, на макро</w:t>
        <w:softHyphen/>
        <w:t>уровне физическая среда может выступать также в качестве объекта конфликта. Примером может служить деятельность Гринпис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международной организации по защите окружающей среды, ко</w:t>
        <w:softHyphen/>
        <w:t>торая ведет порой отчаянную борьбу за сохранение ее в чистом виде. О важности учета экологического фактора в возникновении конфликтов свидетельствует и тот факт, что, по данным социоло</w:t>
        <w:softHyphen/>
        <w:t>гических исследований, в</w:t>
      </w:r>
      <w:r>
        <w:rPr>
          <w:rFonts w:cs="Courier" w:ascii="Courier" w:hAnsi="Courier"/>
          <w:lang w:val="en-US"/>
        </w:rPr>
        <w:t xml:space="preserve"> 2000</w:t>
      </w:r>
      <w:r>
        <w:rPr>
          <w:rFonts w:cs="Courier" w:ascii="Courier" w:hAnsi="Courier"/>
        </w:rPr>
        <w:t xml:space="preserve"> г. среди проблем, вызывающих наи</w:t>
        <w:softHyphen/>
        <w:t>большую тревогу населения,</w:t>
      </w:r>
      <w:r>
        <w:rPr>
          <w:rFonts w:cs="Courier" w:ascii="Courier" w:hAnsi="Courier"/>
          <w:lang w:val="en-US"/>
        </w:rPr>
        <w:t xml:space="preserve"> 8,5%</w:t>
      </w:r>
      <w:r>
        <w:rPr>
          <w:rFonts w:cs="Courier" w:ascii="Courier" w:hAnsi="Courier"/>
        </w:rPr>
        <w:t xml:space="preserve"> опрошенных назвали плохую экологическую обстановку в регионе (городе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наше время становится все более актуальным учет влияния на развитие социальных конфликтов географического фактора. Геополитики прямо и недвусмысленно обращают внимание на его огромное значение в политической жизни общества, в том числе и в возникновении социальных конфликт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егодня все государства в своей политике стараются активно использовать этот фактор в интересах военно-политической, эко</w:t>
        <w:softHyphen/>
        <w:t>номической и экологической безопасности своих стран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Общественно –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психологическа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реда конфликта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о совокупность тех настроений, мнений, забот, чувств и переживаний, в которых развивается конфликт. Эти факторы являются объективными для участников конфликта, ибо они заданы им изначально и не зависят от их воли, сознания и желаний. Эта среда также, как и физическая, проявляется на микро- и макроуровнях общественной системы,</w:t>
      </w:r>
    </w:p>
    <w:p>
      <w:pPr>
        <w:pStyle w:val="Normal"/>
        <w:rPr/>
      </w:pPr>
      <w:r>
        <w:rPr>
          <w:rFonts w:cs="Courier" w:ascii="Courier" w:hAnsi="Courier"/>
        </w:rPr>
        <w:t xml:space="preserve">На </w:t>
      </w:r>
      <w:r>
        <w:rPr>
          <w:rFonts w:cs="Courier" w:ascii="Courier" w:hAnsi="Courier"/>
          <w:i/>
        </w:rPr>
        <w:t>микроуровне,</w:t>
      </w:r>
      <w:r>
        <w:rPr>
          <w:rFonts w:cs="Courier" w:ascii="Courier" w:hAnsi="Courier"/>
        </w:rPr>
        <w:t xml:space="preserve"> например, в рамках организации, обществен</w:t>
        <w:softHyphen/>
        <w:t>но-психологическая сред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психологический климат данно</w:t>
        <w:softHyphen/>
        <w:t>го коллектива, его общий настрой, который может быть в большей или меньшей степени мажорным или минорным, оптимис</w:t>
        <w:softHyphen/>
        <w:t>тическим или пессимистическим и т.д.</w:t>
      </w:r>
    </w:p>
    <w:p>
      <w:pPr>
        <w:pStyle w:val="Normal"/>
        <w:rPr/>
      </w:pPr>
      <w:r>
        <w:rPr>
          <w:rFonts w:cs="Courier" w:ascii="Courier" w:hAnsi="Courier"/>
        </w:rPr>
        <w:t xml:space="preserve">На </w:t>
      </w:r>
      <w:r>
        <w:rPr>
          <w:rFonts w:cs="Courier" w:ascii="Courier" w:hAnsi="Courier"/>
          <w:i/>
        </w:rPr>
        <w:t>макроуровне</w:t>
      </w:r>
      <w:r>
        <w:rPr>
          <w:rFonts w:cs="Courier" w:ascii="Courier" w:hAnsi="Courier"/>
        </w:rPr>
        <w:t xml:space="preserve"> социальной системы, то есть на уровне всего общества, общественно-психологическая среда определяется гос</w:t>
        <w:softHyphen/>
        <w:t>подствующими в обществе настроениями, чувствами и эмоциями, которые проявляются на уровне больших социальных групп и всего народа. В отдельные периоды в обществе могут преобладать чув</w:t>
        <w:softHyphen/>
        <w:t>ства страха, неуверенности и беспокойства, которые испытывают целые слои населения. В другие времена, напротив, обществен</w:t>
        <w:softHyphen/>
        <w:t>ная психология народа может быть мажорной, характеризоваться спокойствием, бодростью и эмоциональным подъемом. Первый тип общественно-психологической среды способствует развитию конфликтного поведения, второй, напротив, — более быстрому и легкому разрешению конфликта.</w:t>
      </w:r>
    </w:p>
    <w:p>
      <w:pPr>
        <w:pStyle w:val="Normal"/>
        <w:rPr/>
      </w:pPr>
      <w:r>
        <w:rPr>
          <w:rFonts w:cs="Courier" w:ascii="Courier" w:hAnsi="Courier"/>
        </w:rPr>
        <w:t>В нашем обществе мажорная и оптимистическая обществен</w:t>
        <w:softHyphen/>
        <w:t>но-психологическая среда жизни людей существовала в годы пос</w:t>
        <w:softHyphen/>
        <w:t>ле победы в Великой Отечественной войне, В последнее десятиле</w:t>
        <w:softHyphen/>
        <w:t>тие минувшего века, напротив, преобладали минорные настрое</w:t>
        <w:softHyphen/>
        <w:t>ния, чувство страха, отчаяния и подавленности. Об этом свидетельствуют, в частности, результаты общероссийского соци</w:t>
        <w:softHyphen/>
        <w:t>ологического опроса, проведенного Российским независимым ин</w:t>
        <w:softHyphen/>
        <w:t>ститутом социальных и национальных проблем (РНИС и НП) в марте</w:t>
      </w:r>
      <w:r>
        <w:rPr>
          <w:rFonts w:cs="Courier" w:ascii="Courier" w:hAnsi="Courier"/>
          <w:lang w:val="en-US"/>
        </w:rPr>
        <w:t xml:space="preserve"> 2000</w:t>
      </w:r>
      <w:r>
        <w:rPr>
          <w:rFonts w:cs="Courier" w:ascii="Courier" w:hAnsi="Courier"/>
        </w:rPr>
        <w:t xml:space="preserve"> г. Были опрошены представители</w:t>
      </w:r>
      <w:r>
        <w:rPr>
          <w:rFonts w:cs="Courier" w:ascii="Courier" w:hAnsi="Courier"/>
          <w:lang w:val="en-US"/>
        </w:rPr>
        <w:t xml:space="preserve"> 11</w:t>
      </w:r>
      <w:r>
        <w:rPr>
          <w:rFonts w:cs="Courier" w:ascii="Courier" w:hAnsi="Courier"/>
        </w:rPr>
        <w:t xml:space="preserve"> социально – профессиональных групп населения: рабочие, интеллигенция, работ</w:t>
        <w:softHyphen/>
        <w:t>ники торговли, служащие, предприниматели, военнослужащие, жители городов и сел, студенты, безработные. Как показало иссле</w:t>
        <w:softHyphen/>
        <w:t>дование, доля россиян, характеризующихся в это время благоприят</w:t>
        <w:softHyphen/>
        <w:t>ным психологическим настроем (спокойствием, уравновешенностью, бодростью), составляла немногим более</w:t>
      </w:r>
      <w:r>
        <w:rPr>
          <w:rFonts w:cs="Courier" w:ascii="Courier" w:hAnsi="Courier"/>
          <w:lang w:val="en-US"/>
        </w:rPr>
        <w:t xml:space="preserve"> 15%.</w:t>
      </w:r>
      <w:r>
        <w:rPr>
          <w:rFonts w:cs="Courier" w:ascii="Courier" w:hAnsi="Courier"/>
        </w:rPr>
        <w:t xml:space="preserve"> Треть населения пре</w:t>
        <w:softHyphen/>
        <w:t>бывала в промежуточном состоянии между угнетенностью 'и урав</w:t>
        <w:softHyphen/>
        <w:t>новешенностью. Но свыше</w:t>
      </w:r>
      <w:r>
        <w:rPr>
          <w:rFonts w:cs="Courier" w:ascii="Courier" w:hAnsi="Courier"/>
          <w:lang w:val="en-US"/>
        </w:rPr>
        <w:t xml:space="preserve"> 40%</w:t>
      </w:r>
      <w:r>
        <w:rPr>
          <w:rFonts w:cs="Courier" w:ascii="Courier" w:hAnsi="Courier"/>
        </w:rPr>
        <w:t xml:space="preserve"> наших сограждан испытывала страх, отчаяние, подавленность и озлобленность. По признанию россиян, довольно часто они испытывают такие чувства, как чувство неспра</w:t>
        <w:softHyphen/>
        <w:t>ведливости всего происходящего вокруг</w:t>
      </w:r>
      <w:r>
        <w:rPr>
          <w:rFonts w:cs="Courier" w:ascii="Courier" w:hAnsi="Courier"/>
          <w:lang w:val="en-US"/>
        </w:rPr>
        <w:t xml:space="preserve"> (68%),</w:t>
      </w:r>
      <w:r>
        <w:rPr>
          <w:rFonts w:cs="Courier" w:ascii="Courier" w:hAnsi="Courier"/>
        </w:rPr>
        <w:t xml:space="preserve"> чувство стыда за нынешнее состояние страны</w:t>
      </w:r>
      <w:r>
        <w:rPr>
          <w:rFonts w:cs="Courier" w:ascii="Courier" w:hAnsi="Courier"/>
          <w:lang w:val="en-US"/>
        </w:rPr>
        <w:t xml:space="preserve"> (54%),</w:t>
      </w:r>
      <w:r>
        <w:rPr>
          <w:rFonts w:cs="Courier" w:ascii="Courier" w:hAnsi="Courier"/>
        </w:rPr>
        <w:t xml:space="preserve"> чувство невозможности продол</w:t>
        <w:softHyphen/>
        <w:t>жать жить так, как сейчас</w:t>
      </w:r>
      <w:r>
        <w:rPr>
          <w:rFonts w:cs="Courier" w:ascii="Courier" w:hAnsi="Courier"/>
          <w:lang w:val="en-US"/>
        </w:rPr>
        <w:t xml:space="preserve"> (49%),</w:t>
      </w:r>
      <w:r>
        <w:rPr>
          <w:rFonts w:cs="Courier" w:ascii="Courier" w:hAnsi="Courier"/>
        </w:rPr>
        <w:t xml:space="preserve"> чувство одиночества и ненужно</w:t>
        <w:softHyphen/>
        <w:t>сти никому</w:t>
      </w:r>
      <w:r>
        <w:rPr>
          <w:rFonts w:cs="Courier" w:ascii="Courier" w:hAnsi="Courier"/>
          <w:lang w:val="en-US"/>
        </w:rPr>
        <w:t xml:space="preserve"> (49%),</w:t>
      </w:r>
      <w:r>
        <w:rPr>
          <w:rFonts w:cs="Courier" w:ascii="Courier" w:hAnsi="Courier"/>
        </w:rPr>
        <w:t xml:space="preserve"> чувство страха перед беспределом и преступно</w:t>
        <w:softHyphen/>
        <w:t>стью в стране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>Такой неблагоприятный психологический климат в обществе, безусловно, способствует возникновению конфликтов на самых разных уровнях, в том числе и межличностных и внутриличностных конфликтов. Массовое сознание на уровне общества так или иначе влияет и на психологический климат внутри организации. Если вновь обратиться к социологическим исследования, то они полностью подтверждают этот вывод. Так, по данным ВЦИОМ (Всероссийского центра изучения общественного мнения) в</w:t>
      </w:r>
      <w:r>
        <w:rPr>
          <w:rFonts w:cs="Courier" w:ascii="Courier" w:hAnsi="Courier"/>
          <w:lang w:val="en-US"/>
        </w:rPr>
        <w:t xml:space="preserve"> 1999</w:t>
      </w:r>
      <w:r>
        <w:rPr>
          <w:rFonts w:cs="Courier" w:ascii="Courier" w:hAnsi="Courier"/>
        </w:rPr>
        <w:t xml:space="preserve"> г. на вопрос: «Кто по вашему сможет выслушать и лучше всего по</w:t>
        <w:softHyphen/>
        <w:t>нять человека, у которого тяжело на душе?» только</w:t>
      </w:r>
      <w:r>
        <w:rPr>
          <w:rFonts w:cs="Courier" w:ascii="Courier" w:hAnsi="Courier"/>
          <w:lang w:val="en-US"/>
        </w:rPr>
        <w:t xml:space="preserve"> 3%</w:t>
      </w:r>
      <w:r>
        <w:rPr>
          <w:rFonts w:cs="Courier" w:ascii="Courier" w:hAnsi="Courier"/>
        </w:rPr>
        <w:t xml:space="preserve"> опрошен</w:t>
        <w:softHyphen/>
        <w:t>ных назвали товарищей по работе. Для сравнения:</w:t>
      </w:r>
      <w:r>
        <w:rPr>
          <w:rFonts w:cs="Courier" w:ascii="Courier" w:hAnsi="Courier"/>
          <w:lang w:val="en-US"/>
        </w:rPr>
        <w:t xml:space="preserve"> 6%</w:t>
      </w:r>
      <w:r>
        <w:rPr>
          <w:rFonts w:cs="Courier" w:ascii="Courier" w:hAnsi="Courier"/>
        </w:rPr>
        <w:t xml:space="preserve"> опрошен</w:t>
        <w:softHyphen/>
        <w:t>ных назвали собаку или кошку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Большое значение в формировании общественно-психологи</w:t>
        <w:softHyphen/>
        <w:t>ческой среды на разных уровнях социальной системы принадле</w:t>
        <w:softHyphen/>
        <w:t>жит средствам массовой информации, Своей информационной политикой и технологиями они могут способствовать как затуха</w:t>
        <w:softHyphen/>
        <w:t>нию конфликтов в обществе, так и раздуванию их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0</wp:posOffset>
                </wp:positionH>
                <wp:positionV relativeFrom="paragraph">
                  <wp:posOffset>83185</wp:posOffset>
                </wp:positionV>
                <wp:extent cx="6477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55pt" to="510.4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>Независимая газета.</w:t>
      </w:r>
      <w:r>
        <w:rPr>
          <w:rFonts w:cs="Courier" w:ascii="Courier" w:hAnsi="Courier"/>
          <w:lang w:val="en-US"/>
        </w:rPr>
        <w:t xml:space="preserve"> 21</w:t>
      </w:r>
      <w:r>
        <w:rPr>
          <w:rFonts w:cs="Courier" w:ascii="Courier" w:hAnsi="Courier"/>
        </w:rPr>
        <w:t xml:space="preserve"> марта</w:t>
      </w:r>
      <w:r>
        <w:rPr>
          <w:rFonts w:cs="Courier" w:ascii="Courier" w:hAnsi="Courier"/>
          <w:lang w:val="en-US"/>
        </w:rPr>
        <w:t xml:space="preserve"> 2000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8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0</wp:posOffset>
                </wp:positionH>
                <wp:positionV relativeFrom="paragraph">
                  <wp:posOffset>283845</wp:posOffset>
                </wp:positionV>
                <wp:extent cx="6477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35pt" to="510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Аргументы и факты.</w:t>
      </w:r>
      <w:r>
        <w:rPr>
          <w:rFonts w:cs="Courier" w:ascii="Courier" w:hAnsi="Courier"/>
          <w:lang w:val="en-US"/>
        </w:rPr>
        <w:t xml:space="preserve"> №11. 2000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оциальна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среда конфликта</w:t>
      </w:r>
    </w:p>
    <w:p>
      <w:pPr>
        <w:pStyle w:val="Normal"/>
        <w:rPr/>
      </w:pPr>
      <w:r>
        <w:rPr>
          <w:rFonts w:cs="Courier" w:ascii="Courier" w:hAnsi="Courier"/>
        </w:rPr>
        <w:t>Социальная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среда представляет совокупность общественных условий, при которых возникает и развивается противоборство сторон. Самыми общими и фундаментальными факторами социальной сре</w:t>
        <w:softHyphen/>
        <w:t>ды конфликта являются тип цивилизации, общественно-эконо</w:t>
        <w:softHyphen/>
        <w:t>мические условия жизни и социально-политическое устройство общества. Но в социальную среду конфликта входит также вся социокультурная реальность, окружающая человека. Как и всякая другая, социальная среда конфликта оказывает важное влияние на его динамику и способы разрешения. В обществе, находящемся в глубоком социально-экономическом и политическом кризисе, все виды конфликта будут испытывать мощное влияние этого фактора-</w:t>
      </w:r>
    </w:p>
    <w:p>
      <w:pPr>
        <w:pStyle w:val="Normal"/>
        <w:rPr/>
      </w:pPr>
      <w:r>
        <w:rPr>
          <w:rFonts w:cs="Courier" w:ascii="Courier" w:hAnsi="Courier"/>
        </w:rPr>
        <w:t>В современном российском обществе в</w:t>
      </w:r>
      <w:r>
        <w:rPr>
          <w:rFonts w:cs="Courier" w:ascii="Courier" w:hAnsi="Courier"/>
          <w:lang w:val="en-US"/>
        </w:rPr>
        <w:t xml:space="preserve"> 2000</w:t>
      </w:r>
      <w:r>
        <w:rPr>
          <w:rFonts w:cs="Courier" w:ascii="Courier" w:hAnsi="Courier"/>
        </w:rPr>
        <w:t xml:space="preserve"> г., по данным общероссийского социологического опроса, проведенного РНИС и НП. к проблемам, вызывающим наибольшую тревогу населе</w:t>
        <w:softHyphen/>
        <w:t>ния (в</w:t>
      </w:r>
      <w:r>
        <w:rPr>
          <w:rFonts w:cs="Courier" w:ascii="Courier" w:hAnsi="Courier"/>
          <w:lang w:val="en-US"/>
        </w:rPr>
        <w:t xml:space="preserve"> %),</w:t>
      </w:r>
      <w:r>
        <w:rPr>
          <w:rFonts w:cs="Courier" w:ascii="Courier" w:hAnsi="Courier"/>
        </w:rPr>
        <w:t xml:space="preserve"> среди социальных факторов относятся следующие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нижение уровня жизни</w:t>
      </w:r>
      <w:r>
        <w:rPr>
          <w:rFonts w:cs="Courier" w:ascii="Courier" w:hAnsi="Courier"/>
          <w:lang w:val="en-US"/>
        </w:rPr>
        <w:t xml:space="preserve"> (50,4%)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b/>
          <w:lang w:val="en-US"/>
        </w:rPr>
        <w:t>•</w:t>
      </w:r>
      <w:r>
        <w:rPr>
          <w:rFonts w:eastAsia="Courier" w:cs="Courier" w:ascii="Courier" w:hAnsi="Courier"/>
          <w:b/>
        </w:rPr>
        <w:t xml:space="preserve"> </w:t>
      </w:r>
      <w:r>
        <w:rPr>
          <w:rFonts w:cs="Courier" w:ascii="Courier" w:hAnsi="Courier"/>
        </w:rPr>
        <w:t>неуверенность в завтрашнем дне</w:t>
      </w:r>
      <w:r>
        <w:rPr>
          <w:rFonts w:cs="Courier" w:ascii="Courier" w:hAnsi="Courier"/>
          <w:lang w:val="en-US"/>
        </w:rPr>
        <w:t xml:space="preserve"> (27,9%)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стояние медицинского обслуживания</w:t>
      </w:r>
      <w:r>
        <w:rPr>
          <w:rFonts w:cs="Courier" w:ascii="Courier" w:hAnsi="Courier"/>
          <w:lang w:val="en-US"/>
        </w:rPr>
        <w:t xml:space="preserve"> (24,6%)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тсутствие работы или опасение потерять ее</w:t>
      </w:r>
      <w:r>
        <w:rPr>
          <w:rFonts w:cs="Courier" w:ascii="Courier" w:hAnsi="Courier"/>
          <w:lang w:val="en-US"/>
        </w:rPr>
        <w:t xml:space="preserve"> (20,5%)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тяжелое экономическое положение страны (спад производ</w:t>
        <w:softHyphen/>
        <w:t>ства и т.п.)</w:t>
      </w:r>
      <w:r>
        <w:rPr>
          <w:rFonts w:cs="Courier" w:ascii="Courier" w:hAnsi="Courier"/>
          <w:lang w:val="en-US"/>
        </w:rPr>
        <w:t xml:space="preserve"> (19%)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ррупция, произвол чиновников</w:t>
      </w:r>
      <w:r>
        <w:rPr>
          <w:rFonts w:cs="Courier" w:ascii="Courier" w:hAnsi="Courier"/>
          <w:lang w:val="en-US"/>
        </w:rPr>
        <w:t xml:space="preserve"> (18,3%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еступность, неуверенность в своей безопасности</w:t>
      </w:r>
      <w:r>
        <w:rPr>
          <w:rFonts w:cs="Courier" w:ascii="Courier" w:hAnsi="Courier"/>
          <w:lang w:val="en-US"/>
        </w:rPr>
        <w:t xml:space="preserve"> (16,2%). </w:t>
      </w:r>
      <w:r>
        <w:rPr>
          <w:rFonts w:cs="Courier" w:ascii="Courier" w:hAnsi="Courier"/>
        </w:rPr>
        <w:t>Можно с большой степенью надежности утверждать, что улуч</w:t>
        <w:softHyphen/>
        <w:t>шение положения дел в социальной сфере жизни людей будет способствовать резкому снижению уровня конфликтности как на уровне всего общества, так и внутри организации, на межличнос</w:t>
        <w:softHyphen/>
        <w:t>тном и внутриличном уровнях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4.2.</w:t>
      </w:r>
      <w:r>
        <w:rPr>
          <w:rFonts w:cs="Courier" w:ascii="Courier" w:hAnsi="Courier"/>
          <w:sz w:val="28"/>
        </w:rPr>
        <w:t xml:space="preserve"> Личностные элементы конфликта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 личностным элементам конфликта относятся психофизиологичес</w:t>
        <w:softHyphen/>
        <w:t>кие, психологические, этические и поведенческие свойства отдель</w:t>
        <w:softHyphen/>
        <w:t>ной личности, которые оказывают влияние на возникновение и разви</w:t>
        <w:softHyphen/>
        <w:t>тие конфликтной ситуации.</w:t>
      </w:r>
    </w:p>
    <w:p>
      <w:pPr>
        <w:pStyle w:val="Normal"/>
        <w:rPr/>
      </w:pPr>
      <w:r>
        <w:rPr>
          <w:rFonts w:cs="Courier" w:ascii="Courier" w:hAnsi="Courier"/>
        </w:rPr>
        <w:t>Черты характера личности, ее привычки, чувства, воля, инте</w:t>
        <w:softHyphen/>
        <w:t>ресы и мотив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се эта и многие другие ее качества играют огромную роль в динамике любого конфликта. Но в наибольшей степени их влияние обнаруживается на микроуровне, в межлич</w:t>
        <w:softHyphen/>
        <w:t>ностном конфликте и в конфликте внутри организации.</w:t>
      </w:r>
    </w:p>
    <w:p>
      <w:pPr>
        <w:pStyle w:val="Normal"/>
        <w:rPr/>
      </w:pPr>
      <w:r>
        <w:rPr>
          <w:rFonts w:cs="Courier" w:ascii="Courier" w:hAnsi="Courier"/>
        </w:rPr>
        <w:t xml:space="preserve">Среди </w:t>
      </w:r>
      <w:r>
        <w:rPr>
          <w:rFonts w:cs="Courier" w:ascii="Courier" w:hAnsi="Courier"/>
          <w:i/>
        </w:rPr>
        <w:t>личностных элементов конфликта</w:t>
      </w:r>
      <w:r>
        <w:rPr>
          <w:rFonts w:cs="Courier" w:ascii="Courier" w:hAnsi="Courier"/>
        </w:rPr>
        <w:t xml:space="preserve"> прежде всего следует назвать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основные психологические доминанты повед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черты характера и типы личност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установки личности, образующие идеальный тип индивиду</w:t>
        <w:softHyphen/>
        <w:t>альност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неадекватные оценки и восприят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манеры повед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6)</w:t>
      </w:r>
      <w:r>
        <w:rPr>
          <w:rFonts w:cs="Courier" w:ascii="Courier" w:hAnsi="Courier"/>
        </w:rPr>
        <w:t xml:space="preserve"> этические цен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Различия названных характеристик людей, их несовпадение и противоположный характер могут служить основанием конфликта.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Основные психологически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доминанты поведения</w:t>
      </w:r>
    </w:p>
    <w:p>
      <w:pPr>
        <w:pStyle w:val="Normal"/>
        <w:rPr/>
      </w:pPr>
      <w:r>
        <w:rPr>
          <w:rFonts w:cs="Courier" w:ascii="Courier" w:hAnsi="Courier"/>
        </w:rPr>
        <w:t>Важнейшую роль среди личностных факто</w:t>
        <w:softHyphen/>
        <w:t>ров конфликта играют основные психологи</w:t>
        <w:softHyphen/>
        <w:t xml:space="preserve">ческие доминанты поведения личности: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ценностные ориентации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цели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моти</w:t>
        <w:softHyphen/>
        <w:t>вы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4)</w:t>
      </w:r>
      <w:r>
        <w:rPr>
          <w:rFonts w:cs="Courier" w:ascii="Courier" w:hAnsi="Courier"/>
        </w:rPr>
        <w:t xml:space="preserve"> интересы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5)</w:t>
      </w:r>
      <w:r>
        <w:rPr>
          <w:rFonts w:cs="Courier" w:ascii="Courier" w:hAnsi="Courier"/>
        </w:rPr>
        <w:t xml:space="preserve"> потреб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се они имеют внутреннюю взаимосвязь и вытекают один из другого. Рассмотрим их более подробно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Ценностные ориентации</w:t>
      </w:r>
      <w:r>
        <w:rPr>
          <w:rFonts w:cs="Courier" w:ascii="Courier" w:hAnsi="Courier"/>
        </w:rPr>
        <w:t xml:space="preserve"> людей как субъектов конфликта фор</w:t>
        <w:softHyphen/>
        <w:t>мируются в процессе социализации личности и выражаются в тех моральных, идеологических, политических и других принципах, на основе которых субъект противоборства оценивает характер кон</w:t>
        <w:softHyphen/>
        <w:t>фликта и строит свое поведение в этой ситуации. На базе ценно</w:t>
        <w:softHyphen/>
        <w:t>стных ориентации происходят вычленение и дифференциация объектов конфликта по их значимости, решается вопрос о том, следует ли вообще участвовать в конфликте. Например, по поводу одного и того же предмета линия поведения религиозного и свет</w:t>
        <w:softHyphen/>
        <w:t>ского человека может быть совершенно различной. Там, где один будет стремиться избежать конфликта, руководствуясь принципа</w:t>
        <w:softHyphen/>
        <w:t>ми «не убий» и «возлюби ближнего», другой, напротив, может демонстрировать агрессивное поведение, руководствуясь принци</w:t>
        <w:softHyphen/>
        <w:t>пом «око за око», «кто не с нами, тот против нас» и т.д. Ценнос</w:t>
        <w:softHyphen/>
        <w:t>тные ориентации обнаруживаются прежде всего в целях участни</w:t>
        <w:softHyphen/>
        <w:t>ков конфликта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Цель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осознанный образ предвосхищаемого результата. на достижение которого направлено действие человека. Приме</w:t>
        <w:softHyphen/>
        <w:t>нительно к конфликту цель его субъектов</w:t>
      </w:r>
      <w:r>
        <w:rPr>
          <w:rFonts w:cs="Courier" w:ascii="Courier" w:hAnsi="Courier"/>
          <w:lang w:val="en-US"/>
        </w:rPr>
        <w:t xml:space="preserve"> – </w:t>
      </w:r>
      <w:r>
        <w:rPr>
          <w:rFonts w:cs="Courier" w:ascii="Courier" w:hAnsi="Courier"/>
        </w:rPr>
        <w:t>это представление той конечной ситуации, которая возникнет в результате разреше</w:t>
        <w:softHyphen/>
        <w:t>ния противоборства и к достижению которой стремятся его учас</w:t>
        <w:softHyphen/>
        <w:t>тники. Именно этот полезный для участников конфликта резуль</w:t>
        <w:softHyphen/>
        <w:t>тат и определяет направленность их поведения. Образ предвосхи</w:t>
        <w:softHyphen/>
        <w:t>щаемого позитивного результата конфликта приобретет побудительную силу и таким образом становится целью, начинает направлять действия субъектов противоборства. Но это происхо</w:t>
        <w:softHyphen/>
        <w:t>дит тогда, когда осуществляется связь цели с мотивом поведения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Мотив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побуждение к деятельности, связанное с удовлет</w:t>
        <w:softHyphen/>
        <w:t>ворением тех или иных потребностей личности. Применительно к конфликту моти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осознаваемая причина, лежащая в основе выбора действий субъектов конфликта- Такой основой вступления в конфликт в конечном счете выступает необходимость реа</w:t>
        <w:softHyphen/>
        <w:t>лизации его субъектами своих интересов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Интересы</w:t>
      </w:r>
      <w:r>
        <w:rPr>
          <w:rFonts w:cs="Courier" w:ascii="Courier" w:hAnsi="Courier"/>
        </w:rPr>
        <w:t xml:space="preserve"> участников конфлик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осознание ими объекта конфликта как своей потребности. Отсюда повышенное внима</w:t>
        <w:softHyphen/>
        <w:t>ние именно к данному объекту конфликта, а не к другому. Имен</w:t>
        <w:softHyphen/>
        <w:t>но противоречие интересов рождает конфликт. Если объект не пред</w:t>
        <w:softHyphen/>
        <w:t>ставляет никакого интереса, конфликт из-за него не возникает. Это объясняется тем, что основой интереса является потребность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5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отребность.</w:t>
      </w:r>
      <w:r>
        <w:rPr>
          <w:rFonts w:cs="Courier" w:ascii="Courier" w:hAnsi="Courier"/>
          <w:b/>
          <w:i/>
        </w:rPr>
        <w:t xml:space="preserve"> </w:t>
      </w:r>
      <w:r>
        <w:rPr>
          <w:rFonts w:cs="Courier" w:ascii="Courier" w:hAnsi="Courier"/>
        </w:rPr>
        <w:t>С точки зрения психологии потребность субъек</w:t>
        <w:softHyphen/>
        <w:t>тов конфлик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такое их состояние, которое выражается в том, что объект конфликта выступает как нужда, острая необхо</w:t>
        <w:softHyphen/>
        <w:t>димость для их существования- Поэтому она является самым глу</w:t>
        <w:softHyphen/>
        <w:t>бинным источником активности субъектов и толкает их на конф</w:t>
        <w:softHyphen/>
        <w:t>ликтные действия. Потребность, таким образом, является тем со</w:t>
        <w:softHyphen/>
        <w:t>стоянием личности, которое регулирует ее поведение, в том числе и конфликтное поведение. Но при этом эта регуляция осуществ</w:t>
        <w:softHyphen/>
        <w:t>ляется во взаимосвязи с интересами, мотивами</w:t>
      </w:r>
      <w:r>
        <w:rPr>
          <w:rFonts w:cs="Courier" w:ascii="Courier" w:hAnsi="Courier"/>
          <w:b/>
        </w:rPr>
        <w:t xml:space="preserve">, </w:t>
      </w:r>
      <w:r>
        <w:rPr>
          <w:rFonts w:cs="Courier" w:ascii="Courier" w:hAnsi="Courier"/>
        </w:rPr>
        <w:t>целями и ценно</w:t>
        <w:softHyphen/>
        <w:t>стными ориентациями личности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Черты характер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и типы личностей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Важную роль в возникновении и развитии конфликта играют черты характера личности, ее </w:t>
      </w:r>
      <w:r>
        <w:rPr>
          <w:rFonts w:cs="Courier" w:ascii="Courier" w:hAnsi="Courier"/>
          <w:i/>
        </w:rPr>
        <w:t>базовые характеристики.</w:t>
      </w:r>
      <w:r>
        <w:rPr>
          <w:rFonts w:cs="Courier" w:ascii="Courier" w:hAnsi="Courier"/>
        </w:rPr>
        <w:t xml:space="preserve"> Это индиви</w:t>
        <w:softHyphen/>
        <w:t>дуальные психофизиологические свойства человека, проявляющи</w:t>
        <w:softHyphen/>
        <w:t>еся в особенностях темперамента, самооценке, в способе реагиро</w:t>
        <w:softHyphen/>
        <w:t xml:space="preserve">вания на слова и поступки людей. В этой связи выделяют прежде всего две </w:t>
      </w:r>
      <w:r>
        <w:rPr>
          <w:rFonts w:cs="Courier" w:ascii="Courier" w:hAnsi="Courier"/>
          <w:i/>
        </w:rPr>
        <w:t>основные психологические оси личности:</w:t>
      </w:r>
    </w:p>
    <w:p>
      <w:pPr>
        <w:pStyle w:val="Normal"/>
        <w:rPr/>
      </w:pPr>
      <w:r>
        <w:rPr>
          <w:rFonts w:cs="Courier" w:ascii="Courier" w:hAnsi="Courier"/>
          <w:b/>
          <w:i/>
          <w:lang w:val="en-US"/>
        </w:rPr>
        <w:t>•</w:t>
      </w: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</w:rPr>
        <w:t>экстраверсия</w:t>
      </w:r>
      <w:r>
        <w:rPr>
          <w:rFonts w:cs="Courier" w:ascii="Courier" w:hAnsi="Courier"/>
          <w:lang w:val="en-US"/>
        </w:rPr>
        <w:t xml:space="preserve">  —</w:t>
      </w:r>
      <w:r>
        <w:rPr>
          <w:rFonts w:cs="Courier" w:ascii="Courier" w:hAnsi="Courier"/>
        </w:rPr>
        <w:t xml:space="preserve"> интроверсия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эмоциональная неустойчивост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моциональная стабильность. В зависимости от доминирования той или иной характеристи</w:t>
        <w:softHyphen/>
        <w:t xml:space="preserve">ки выделяют следующие типы </w:t>
      </w:r>
      <w:r>
        <w:rPr>
          <w:rFonts w:cs="Courier" w:ascii="Courier" w:hAnsi="Courier"/>
          <w:i/>
        </w:rPr>
        <w:t>личностей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Экстраверт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люди, требующие постоянной стимуляции, «подпитки» от внешней среды. Они общительны, стремятся к но</w:t>
        <w:softHyphen/>
        <w:t>вым впечатлениям, склонны к риску, любят перемены. Для них характерны раскованность поведения, веселость, вспыльчивость.</w:t>
      </w:r>
    </w:p>
    <w:p>
      <w:pPr>
        <w:sectPr>
          <w:type w:val="nextPage"/>
          <w:pgSz w:w="11906" w:h="16820"/>
          <w:pgMar w:left="1701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Интроверты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стимулы для жизненной активности они чер</w:t>
        <w:softHyphen/>
        <w:t>пают изнутри, живут в основном своим внутренним миром. Они замкнуты, мало общительны, медлительны, серьезны, любят по</w:t>
        <w:softHyphen/>
        <w:t>рядок, дружат с немногими, но преданно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 xml:space="preserve">3) </w:t>
      </w:r>
      <w:r>
        <w:rPr>
          <w:rFonts w:cs="Courier" w:ascii="Courier" w:hAnsi="Courier"/>
          <w:i/>
        </w:rPr>
        <w:t>Эмоциональнонеустойчивые люди</w:t>
      </w:r>
      <w:r>
        <w:rPr>
          <w:rFonts w:cs="Courier" w:ascii="Courier" w:hAnsi="Courier"/>
        </w:rPr>
        <w:t xml:space="preserve"> характеризуются постоянным эмоциональным напряжением, переживанием личной угрозы, по</w:t>
        <w:softHyphen/>
        <w:t>вышенной чувствительностью к неудачам и ошибкам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Эмоционально стабильные люди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им свойственны эмоцио</w:t>
        <w:softHyphen/>
        <w:t>нальная уравновешенность, негибкость характера, неспособность глубоко сочувствовать переживаниям других люде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райние проявления названных качеств у личности очень ред</w:t>
        <w:softHyphen/>
        <w:t xml:space="preserve">ки. Каждый обычно занимает позицию в диапазоне ближе к тому или иному плюсу. Но в зависимости от того, в какой степени эти качества присутствуют в человеке, выделяют четыре основных </w:t>
      </w:r>
      <w:r>
        <w:rPr>
          <w:rFonts w:cs="Courier" w:ascii="Courier" w:hAnsi="Courier"/>
          <w:i/>
        </w:rPr>
        <w:t>типа характера личност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меланхолик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холерик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ангвиник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флегматик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Меланхолик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человек, сочетающий в большей мере черты интроверта и эмоциональной неустойчивости. Его основные ха</w:t>
        <w:softHyphen/>
        <w:t>рактеристики: замкнутость, пессимизм, неуравновешенность, уг</w:t>
        <w:softHyphen/>
        <w:t>рюмость, тревожность. В общении и взаимодействии с другими людьми меланхолика настораживает новая обстановка и новые люди. Поэтому он часто уходит в себя, уединяется. Мимика его часто невыразительна, поэтому по его лицу трудно заметить те чувства и переживания, которые его обуревают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Холерик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сочетает черты экстраверта и эмоциональной не</w:t>
        <w:softHyphen/>
        <w:t>стабильности. Это человек обидчивый, неспокойный, возбудимый, импульсивный, резкий, активный, несдержанный. Холерик увле</w:t>
        <w:softHyphen/>
        <w:t>ченно берется за новые дела, но сил у него хватает не надолго. Ему свойственны спады и подъемы настроения. В общении холе</w:t>
        <w:softHyphen/>
        <w:t>рики часто вспыльчивы и нетерпеливы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ангвиник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в большей степени сочетает свойства экстра</w:t>
        <w:softHyphen/>
        <w:t>верта и эмоциональной стабильности. Ему присущи такие черты, как общительность, открытость, доступность, разговорчивость, ини</w:t>
        <w:softHyphen/>
        <w:t>циативность, активность, работоспособность, оптимистичность, В общении с другими сангвиники несколько поверхностны в вос</w:t>
        <w:softHyphen/>
        <w:t>приятии людей и явлени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Флегматик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сочетает в большей степени свойства интро</w:t>
        <w:softHyphen/>
        <w:t>верта и эмоциональной стабильности. Он обладает следующими чертами: старательностью, вдумчивостью, сдержанностью, миро</w:t>
        <w:softHyphen/>
        <w:t>любием, уравновешенностью, надежностью, спокойствием. В общении флегматики надежные друзья и не склонны к перемене своего окружения, хорошо сопротивляются сильным и продолжительным раздражителям.</w:t>
      </w:r>
      <w:r>
        <w:rPr>
          <w:rFonts w:cs="Courier" w:ascii="Courier" w:hAnsi="Courier"/>
          <w:lang w:val="en-US"/>
        </w:rPr>
        <w:t xml:space="preserve"> </w:t>
      </w:r>
    </w:p>
    <w:p>
      <w:pPr>
        <w:pStyle w:val="Normal"/>
        <w:rPr/>
      </w:pPr>
      <w:r>
        <w:rPr>
          <w:rFonts w:cs="Courier" w:ascii="Courier" w:hAnsi="Courier"/>
        </w:rPr>
        <w:t>Следует отметить, что «плохих» и «хороших» индивидуальных характеристик не бывает. Как говорится, наши недостатк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о</w:t>
        <w:softHyphen/>
        <w:t>должение наших достоинств. Однако важно отметить, что все на</w:t>
        <w:softHyphen/>
        <w:t>званные личностные качества человека играют существенную роль в возникновении и развитии конфликта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Акцентуац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характера</w:t>
      </w:r>
    </w:p>
    <w:p>
      <w:pPr>
        <w:pStyle w:val="Normal"/>
        <w:rPr/>
      </w:pPr>
      <w:r>
        <w:rPr>
          <w:rFonts w:cs="Courier" w:ascii="Courier" w:hAnsi="Courier"/>
        </w:rPr>
        <w:t>Особо важный личностный элемент конфлик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чрезмерная выраженность отдельных характера черт характера индивида. Для их обозначения К. Леонгард ввел понятие </w:t>
      </w:r>
      <w:r>
        <w:rPr>
          <w:rFonts w:cs="Courier" w:ascii="Courier" w:hAnsi="Courier"/>
          <w:i/>
        </w:rPr>
        <w:t>акцентуация характера,</w:t>
      </w:r>
      <w:r>
        <w:rPr>
          <w:rFonts w:cs="Courier" w:ascii="Courier" w:hAnsi="Courier"/>
        </w:rPr>
        <w:t xml:space="preserve"> то есть опреде</w:t>
        <w:softHyphen/>
        <w:t>ленное направление характера. Акцентуированные личности испы</w:t>
        <w:softHyphen/>
        <w:t>тывают дополнительные трудности во взаимодействиях с другими. А отдельные чрезмерно выраженные черты характера прямо носят конфликтную направленность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>Выделенные Леонгардом типы акцентуированных личностей раз</w:t>
        <w:softHyphen/>
        <w:t xml:space="preserve">делены на </w:t>
      </w:r>
      <w:r>
        <w:rPr>
          <w:rFonts w:cs="Courier" w:ascii="Courier" w:hAnsi="Courier"/>
          <w:i/>
        </w:rPr>
        <w:t>две</w:t>
      </w:r>
      <w:r>
        <w:rPr>
          <w:rFonts w:cs="Courier" w:ascii="Courier" w:hAnsi="Courier"/>
        </w:rPr>
        <w:t xml:space="preserve"> группы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акцентуации характера (демонстративный, недактичный, застревающий, возбудимый) и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акцентуации темпе</w:t>
        <w:softHyphen/>
        <w:t>рамента (гипертимический, дистимический, тревожно – боязливый, циклотимический, эмотивный, аффективно – экзальтированный).</w:t>
      </w:r>
    </w:p>
    <w:p>
      <w:pPr>
        <w:pStyle w:val="Normal"/>
        <w:rPr/>
      </w:pPr>
      <w:r>
        <w:rPr>
          <w:rFonts w:cs="Courier" w:ascii="Courier" w:hAnsi="Courier"/>
        </w:rPr>
        <w:t xml:space="preserve">Приведем </w:t>
      </w:r>
      <w:r>
        <w:rPr>
          <w:rFonts w:cs="Courier" w:ascii="Courier" w:hAnsi="Courier"/>
          <w:i/>
        </w:rPr>
        <w:t>типы характера</w:t>
      </w:r>
      <w:r>
        <w:rPr>
          <w:rFonts w:cs="Courier" w:ascii="Courier" w:hAnsi="Courier"/>
        </w:rPr>
        <w:t xml:space="preserve"> акцентуированных личностей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Демонстративность</w:t>
      </w:r>
      <w:r>
        <w:rPr>
          <w:rFonts w:cs="Courier" w:ascii="Courier" w:hAnsi="Courier"/>
        </w:rPr>
        <w:t xml:space="preserve"> (демонстративный тип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сокие оцен</w:t>
        <w:softHyphen/>
        <w:t>ки по этой шкале говорят о повышенной способности к демонстра</w:t>
        <w:softHyphen/>
        <w:t>тивности поведения, живости, подвижности, легкости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едантичность</w:t>
      </w:r>
      <w:r>
        <w:rPr>
          <w:rFonts w:cs="Courier" w:ascii="Courier" w:hAnsi="Courier"/>
        </w:rPr>
        <w:t xml:space="preserve"> (педантичный тип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сокие оценки свиде</w:t>
        <w:softHyphen/>
        <w:t>тельствуют о ригидности, инертности психических процессов, тяжелости на подъем, длительном переживании травмирующих событий. В конфликты вступает редко, но сильно реагируют на любые нару</w:t>
        <w:softHyphen/>
        <w:t>шения порядка. На работе ведет себя как бюрократ, предъявляя окружающим много формальных требований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Застревание</w:t>
      </w:r>
      <w:r>
        <w:rPr>
          <w:rFonts w:cs="Courier" w:ascii="Courier" w:hAnsi="Courier"/>
        </w:rPr>
        <w:t xml:space="preserve"> (застревающий тип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сновная черта этого типа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склонность к аффектам (правдолюбие, обидчивость, подозритель</w:t>
        <w:softHyphen/>
        <w:t>ность, ревность), часто выступает инициатором конфликтов, в ко</w:t>
        <w:softHyphen/>
        <w:t>торых жестко отстаивает свои интересы, характеризуется большим упорством в достижении своих целей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05pt" to="522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0</wp:posOffset>
                </wp:positionH>
                <wp:positionV relativeFrom="paragraph">
                  <wp:posOffset>520065</wp:posOffset>
                </wp:positionV>
                <wp:extent cx="66294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0.95pt" to="522.4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См.: </w:t>
      </w:r>
      <w:r>
        <w:rPr>
          <w:rFonts w:cs="Courier" w:ascii="Courier" w:hAnsi="Courier"/>
          <w:i/>
        </w:rPr>
        <w:t>Леонгард К.</w:t>
      </w:r>
      <w:r>
        <w:rPr>
          <w:rFonts w:cs="Courier" w:ascii="Courier" w:hAnsi="Courier"/>
        </w:rPr>
        <w:t xml:space="preserve"> Акцентуированные личности.— Ростов-на-Дону: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Феникс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  <w:lang w:val="en-US"/>
        </w:rPr>
        <w:t xml:space="preserve"> 2000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Гипертимность</w:t>
      </w:r>
      <w:r>
        <w:rPr>
          <w:rFonts w:cs="Courier" w:ascii="Courier" w:hAnsi="Courier"/>
        </w:rPr>
        <w:t xml:space="preserve"> (гипертимический тип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сокие оценки говорят о постоянном повышенном фоне настроения в сочетании с жаждой деятельности, высокой активностью, предприимчивостью, но вместе с тем с трудом переносят условия жесткой дисциплины, монотонную деятельность, одиночество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Дистимность</w:t>
      </w:r>
      <w:r>
        <w:rPr>
          <w:rFonts w:cs="Courier" w:ascii="Courier" w:hAnsi="Courier"/>
        </w:rPr>
        <w:t xml:space="preserve"> (дистимический тип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характеризуется серьез</w:t>
        <w:softHyphen/>
        <w:t>ностью, медлительностью, слабостью волевых усилий, подавленно</w:t>
        <w:softHyphen/>
        <w:t>стью настроения, низкой контактностью, молчаливостью, склонно</w:t>
        <w:softHyphen/>
        <w:t>стью фиксироваться на теневых сторонах жизни, обостренным чув</w:t>
        <w:softHyphen/>
        <w:t>ством справедливости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6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Тревожность</w:t>
      </w:r>
      <w:r>
        <w:rPr>
          <w:rFonts w:cs="Courier" w:ascii="Courier" w:hAnsi="Courier"/>
        </w:rPr>
        <w:t xml:space="preserve"> (тревожно-боязливый тип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сновная черта – склонность к страхам, повышенная робость и пугливость, низкая контактность, неуверенность в себе. Редко вступают в конфлик</w:t>
        <w:softHyphen/>
        <w:t>ты, обладают самокритичностью, дружелюбием, исполнительностью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7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Экзальтированность</w:t>
      </w:r>
      <w:r>
        <w:rPr>
          <w:rFonts w:cs="Courier" w:ascii="Courier" w:hAnsi="Courier"/>
        </w:rPr>
        <w:t xml:space="preserve"> (аффективно-экзальтированный тип)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лицам этого типа свойствен большой диапазон эмоциональных состояний, они легко приходят в восторг от радостных событий и в полное отчаяние от печальных, им свойственна высокая кон</w:t>
        <w:softHyphen/>
        <w:t>тактность, словоохотливость, они часто спорят, но не доводят дело до открытого конфликта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8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Эмотивность</w:t>
      </w:r>
      <w:r>
        <w:rPr>
          <w:rFonts w:cs="Courier" w:ascii="Courier" w:hAnsi="Courier"/>
        </w:rPr>
        <w:t xml:space="preserve"> (эмотивный тип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чувствительные и впе</w:t>
        <w:softHyphen/>
        <w:t>чатлительные люди, отличаются глубиной переживаний в области тонких эмоций в духовной жизни, гуманностью, отзывчивостью, обостренным чувством долга, исполнительностью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9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Циклотимность</w:t>
      </w:r>
      <w:r>
        <w:rPr>
          <w:rFonts w:cs="Courier" w:ascii="Courier" w:hAnsi="Courier"/>
        </w:rPr>
        <w:t xml:space="preserve"> (циклотимический тип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характеризует</w:t>
        <w:softHyphen/>
        <w:t>ся периодической сменой настроения, зависимостью от внешних событий. Радостные события вызывают жажду деятельности, го</w:t>
        <w:softHyphen/>
        <w:t>ворливость; печальны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давленность, замедленность реак</w:t>
        <w:softHyphen/>
        <w:t>ций и мышления; также часто меняется их манера общения с окружающими людьми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сихофизиологически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ачества</w:t>
      </w:r>
    </w:p>
    <w:p>
      <w:pPr>
        <w:pStyle w:val="Normal"/>
        <w:spacing w:before="60" w:after="0"/>
        <w:rPr/>
      </w:pPr>
      <w:r>
        <w:rPr>
          <w:rFonts w:cs="Courier" w:ascii="Courier" w:hAnsi="Courier"/>
        </w:rPr>
        <w:t>К личностным элементам конфликта следует отнести также такие психофизиологические качества людей, которые нашли свое вы</w:t>
        <w:softHyphen/>
        <w:t xml:space="preserve">ражение в выделении двух типов личности: </w:t>
      </w:r>
      <w:r>
        <w:rPr>
          <w:rFonts w:cs="Courier" w:ascii="Courier" w:hAnsi="Courier"/>
          <w:i/>
        </w:rPr>
        <w:t>1)</w:t>
      </w:r>
      <w:r>
        <w:rPr>
          <w:rFonts w:cs="Courier" w:ascii="Courier" w:hAnsi="Courier"/>
        </w:rPr>
        <w:t xml:space="preserve"> художественного и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мыслительного. Это деление обусловлено тем, что мозг челове</w:t>
        <w:softHyphen/>
        <w:t>ка состоит из двух полушарий, каждое из которых «отвечает» за свои функции организма и психики.</w:t>
      </w:r>
    </w:p>
    <w:p>
      <w:pPr>
        <w:pStyle w:val="Normal"/>
        <w:rPr/>
      </w:pPr>
      <w:r>
        <w:rPr>
          <w:rFonts w:cs="Courier" w:ascii="Courier" w:hAnsi="Courier"/>
        </w:rPr>
        <w:t>У людей, относящихся к художественному типу, доминирует правое полушарие мозга. Для них характерны яркие образы, воз</w:t>
        <w:softHyphen/>
        <w:t xml:space="preserve">никающие в результате живого восприятия. У представителей </w:t>
      </w:r>
      <w:r>
        <w:rPr>
          <w:rFonts w:cs="Courier" w:ascii="Courier" w:hAnsi="Courier"/>
          <w:i/>
        </w:rPr>
        <w:t>мыслительного типа</w:t>
      </w:r>
      <w:r>
        <w:rPr>
          <w:rFonts w:cs="Courier" w:ascii="Courier" w:hAnsi="Courier"/>
        </w:rPr>
        <w:t xml:space="preserve"> доминирует левое полушарие. У них преобладают абстрактное мышление, стремление к теоретизированию, логичес</w:t>
        <w:softHyphen/>
        <w:t>кие рассуждения, рациональность преобладает над эмоциональ</w:t>
        <w:softHyphen/>
        <w:t>ностью. Говорить, кто из них умнее, или какой тип «лучше» так</w:t>
        <w:softHyphen/>
        <w:t>же, как и в предыдущем случае, не имеет смысла. Речь идет лишь о двух специфических особенностях восприятия мира человеком. Однако их следует учитывать, когда речь идет об общении и взаи</w:t>
        <w:softHyphen/>
        <w:t>модействии людей, так как резкое расхождение между людьми по этим качествам может стать причиной возникновения конфликта,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Установки личности, 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образующие идеальны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типы индивидуальности</w:t>
      </w:r>
    </w:p>
    <w:p>
      <w:pPr>
        <w:pStyle w:val="Normal"/>
        <w:rPr/>
      </w:pPr>
      <w:r>
        <w:rPr>
          <w:rFonts w:cs="Courier" w:ascii="Courier" w:hAnsi="Courier"/>
        </w:rPr>
        <w:t xml:space="preserve">К важным личностным элементам конфликта следует отнести установки личности, образующие идеальные образующие типы индивидуальности. В этой связи немецкий философ и психолог Эдуард Шпрангер (1882 – 1963) в своем сочинении «Формы жизни» выделил </w:t>
      </w:r>
      <w:r>
        <w:rPr>
          <w:rFonts w:cs="Courier" w:ascii="Courier" w:hAnsi="Courier"/>
          <w:i/>
        </w:rPr>
        <w:t>шесть</w:t>
      </w:r>
      <w:r>
        <w:rPr>
          <w:rFonts w:cs="Courier" w:ascii="Courier" w:hAnsi="Courier"/>
        </w:rPr>
        <w:t xml:space="preserve"> основных иде</w:t>
        <w:softHyphen/>
        <w:t>альных типов людей, соответствующих различиям в их ценност</w:t>
        <w:softHyphen/>
        <w:t>ных ориентациях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Теоретический человек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имеет теоретическую установку. В свое практическое поведение он повсюду вносит систему и логи</w:t>
        <w:softHyphen/>
        <w:t>ку. В наиболее чистом виде эта форма жизни воплощается в про</w:t>
        <w:softHyphen/>
        <w:t>фессиональных ученых. Люди этого типа являются очень слож</w:t>
        <w:softHyphen/>
        <w:t>ными натурам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Экономический человек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он необязательно связан с произ</w:t>
        <w:softHyphen/>
        <w:t>водством. Самое главное, что основным мотивом, определяющим характер его бытия, является полезность. Смысл его действий не в самой деятельности, а в ее полезном эффекте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Эстетический человек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эстетически переживающие души. Эти люди живут в мире фантазий, через которую они и восприни</w:t>
        <w:softHyphen/>
        <w:t>мают реальную действительность. Эстетический человек обладает особой способностью предвидения или проникающей интуицией. Для людей этого типа самым главным является красота души и мир фантазий, а непосредственное соприкосновение с миром для них всегда болезненно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оциальный человек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лностью обращен к чужой жизни и «чувствует себя в другом». Его потребность в самоотречении ради другого является ведущей жизненной потребностью, а все духовные действия, имеющие отношение к прагматике полностью, исключа</w:t>
        <w:softHyphen/>
        <w:t>ются. Для него социальная установка является организующим прин</w:t>
        <w:softHyphen/>
        <w:t>ципом душевной жизни, а высшее проявление социальной направ</w:t>
        <w:softHyphen/>
        <w:t>ленност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любовь, определяющая все индивидуальное бытие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5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олитический человек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ведущей жизненной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установкой для него является власть как способность и стремление делать соб</w:t>
        <w:softHyphen/>
        <w:t>ственные ценностные ориентации ведущим мотивом других лю</w:t>
        <w:softHyphen/>
        <w:t>дей. Главная сторона жизни такого человек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амоутверждение через обладание властью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6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Религиозный человек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человек, чья духовная структура постоянно и целиком направлена на достижение высшего пере</w:t>
        <w:softHyphen/>
        <w:t>живания религиозных ценносте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ипы индивидуальности, как и типы характера личности, в жиз</w:t>
        <w:softHyphen/>
        <w:t>ни редко встречаются в «чистом» виде. Каждый человек лишь в той или иной степени связан с идеальным типом и приближается к нему. Но это не значит, что их можно игнорировать при рассмотрении элементов конфликта. Напротив, их следует учитывать при анализе конфликтного поведения, ибо они, как и другие личностные факто</w:t>
        <w:softHyphen/>
        <w:t xml:space="preserve">ры, играют важную роль в его возникновении и развитии.                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Неадекватные оценки</w:t>
      </w:r>
      <w:r>
        <w:rPr>
          <w:rFonts w:cs="Courier" w:ascii="Courier" w:hAnsi="Courier"/>
          <w:lang w:val="en-US"/>
        </w:rPr>
        <w:t xml:space="preserve">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и восприятия    </w:t>
      </w:r>
      <w:r>
        <w:rPr>
          <w:rFonts w:cs="Courier" w:ascii="Courier" w:hAnsi="Courier"/>
          <w:lang w:val="en-US"/>
        </w:rPr>
        <w:t xml:space="preserve">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еадекватные оценки и восприятия человеком как других людей, так и самого себя так  являются важным элементом конфликта.</w:t>
      </w:r>
    </w:p>
    <w:p>
      <w:pPr>
        <w:pStyle w:val="Normal"/>
        <w:rPr/>
      </w:pPr>
      <w:r>
        <w:rPr>
          <w:rFonts w:cs="Courier" w:ascii="Courier" w:hAnsi="Courier"/>
        </w:rPr>
        <w:t>Занижение или завышение качеств других людей или своих соб</w:t>
        <w:softHyphen/>
        <w:t>ственных может порождать самые разнообразные недоразумения, противоречия и конфликты. Так, если человек полагает, что он является неформальным лидером в группе и пользуется повышен</w:t>
        <w:softHyphen/>
        <w:t xml:space="preserve">ным авторитетом, а на самом деле, в глазах коллег он заурядный член организации, то это расхождение в оценках может привести к конфликту, В этой связи выделим </w:t>
      </w:r>
      <w:r>
        <w:rPr>
          <w:rFonts w:cs="Courier" w:ascii="Courier" w:hAnsi="Courier"/>
          <w:i/>
        </w:rPr>
        <w:t>типичные ошибки,</w:t>
      </w:r>
      <w:r>
        <w:rPr>
          <w:rFonts w:cs="Courier" w:ascii="Courier" w:hAnsi="Courier"/>
        </w:rPr>
        <w:t xml:space="preserve"> которые часто приводят к необъективным оценкам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Эффект ореола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ошибка, которая возникает при необходи</w:t>
        <w:softHyphen/>
        <w:t>мости делать выводы о внутренних характеристиках другого чело</w:t>
        <w:softHyphen/>
        <w:t>века по внешним признакам. Суть ее состоит в распространении, в условиях дефицита информации, общего оценочного впечатле</w:t>
        <w:softHyphen/>
        <w:t>ния о человеке на восприятие его поступков и личностных ка</w:t>
        <w:softHyphen/>
        <w:t>честв. Эффект ореола может выступать в форме позитивной оце</w:t>
        <w:softHyphen/>
        <w:t xml:space="preserve">ночной пристрастности </w:t>
      </w:r>
      <w:r>
        <w:rPr>
          <w:rFonts w:cs="Courier" w:ascii="Courier" w:hAnsi="Courier"/>
          <w:i/>
        </w:rPr>
        <w:t>(положительный ореол)</w:t>
      </w:r>
      <w:r>
        <w:rPr>
          <w:rFonts w:cs="Courier" w:ascii="Courier" w:hAnsi="Courier"/>
        </w:rPr>
        <w:t xml:space="preserve"> и негативной при</w:t>
        <w:softHyphen/>
        <w:t xml:space="preserve">страстности </w:t>
      </w:r>
      <w:r>
        <w:rPr>
          <w:rFonts w:cs="Courier" w:ascii="Courier" w:hAnsi="Courier"/>
          <w:i/>
        </w:rPr>
        <w:t>(отрицательный ореол).</w:t>
      </w:r>
      <w:r>
        <w:rPr>
          <w:rFonts w:cs="Courier" w:ascii="Courier" w:hAnsi="Courier"/>
        </w:rPr>
        <w:t xml:space="preserve"> Так, если первое общее впечатление о человеке благоприятное, то и в дальнейшем его поступки и черты будут переоцениваться в положительную сторо</w:t>
        <w:softHyphen/>
        <w:t>ну, а отрицательные моменты будут недооцениваться или не заме</w:t>
        <w:softHyphen/>
        <w:t>чаться. И наоборот, если первоначальное общее впечатление от</w:t>
        <w:softHyphen/>
        <w:t>рицательное, то даже положительные поступки человека в после</w:t>
        <w:softHyphen/>
        <w:t>дующем или недооцениваются или вовсе не замечаются.</w:t>
      </w:r>
    </w:p>
    <w:p>
      <w:pPr>
        <w:pStyle w:val="Normal"/>
        <w:ind w:right="200" w:firstLine="567"/>
        <w:rPr/>
      </w:pPr>
      <w:r>
        <w:rPr>
          <w:rFonts w:cs="Courier" w:ascii="Courier" w:hAnsi="Courier"/>
        </w:rPr>
        <w:t>Эффект ореола может способствовать возникновению самых раз</w:t>
        <w:softHyphen/>
        <w:t>ных конфликтов. Школьнику, которому с самого начала приклеили ярлык «бестолочь» или «лентяй», будет в последующем непросто доказать, что он нормальная личность. Но и с положительным оре</w:t>
        <w:softHyphen/>
        <w:t>оло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«умница», «вундеркинд» и т. д. ребенку нелегк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будет спра</w:t>
        <w:softHyphen/>
        <w:t>виться. И тот и другой орел вполне могут стать причиной и внутриличностного и межличностного конфликтов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 xml:space="preserve">Эффект бумеранга – </w:t>
      </w:r>
      <w:r>
        <w:rPr>
          <w:rFonts w:cs="Courier" w:ascii="Courier" w:hAnsi="Courier"/>
        </w:rPr>
        <w:t>при определенных воздействиях источ</w:t>
        <w:softHyphen/>
        <w:t>ника информации на аудиторию или на отдельную личность мо</w:t>
        <w:softHyphen/>
        <w:t>жет получиться результат, противоположный ожидаемому. Этот эффект, как правило, возникает, если подорвано доверие к источ</w:t>
        <w:softHyphen/>
        <w:t>нику информации, если передаваемая информация длительное вре</w:t>
        <w:softHyphen/>
        <w:t>мя носит не соответствующий действительности характер, если, наконец, субъект, передающий информацию, вызывает неприязнь к себе у тех, кто ее воспринимает. В этих условиях, если источник информации будет даже говорить правду, можно ожидать, что ему не поверят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Эффект новизны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при восприятии и оценке людьми друг друга по отношению к незнакомому человеку более значимой яв</w:t>
        <w:softHyphen/>
        <w:t>ляется первая информация, а по отношению к знакомому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с</w:t>
        <w:softHyphen/>
        <w:t>ледняя, то есть более новая информация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Эффект снисходительност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тенденция оценивать себя и других более высоко по шкале положительных характеристик и более низко по шкале отрицательных качеств,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5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Логическая ошибка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близка к эффекту ореола. Суть ее зак</w:t>
        <w:softHyphen/>
        <w:t>лючается в часто повторяющейся взаимосвязи качеств личности, о которых известно лицам, выступающим в качестве экспертов. Например, если человек высоко оценивается по шкале агрессив</w:t>
        <w:softHyphen/>
        <w:t>ности, то этому сопутствует и высокая оценка по шкале энергич</w:t>
        <w:softHyphen/>
        <w:t>ности. В данном случае качества личности оценивают, исходя из определенных логических построений. Высокая или низкая оцен</w:t>
        <w:softHyphen/>
        <w:t>ка какой-либо характеристики дается только исходя из того, что она вроде бы логически связана с другими.</w:t>
      </w:r>
    </w:p>
    <w:p>
      <w:pPr>
        <w:pStyle w:val="Normal"/>
        <w:rPr/>
      </w:pPr>
      <w:r>
        <w:rPr>
          <w:rFonts w:cs="Courier" w:ascii="Courier" w:hAnsi="Courier"/>
          <w:b/>
        </w:rPr>
        <w:t>6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шибка социального стереотипа.</w:t>
      </w:r>
      <w:r>
        <w:rPr>
          <w:rFonts w:cs="Courier" w:ascii="Courier" w:hAnsi="Courier"/>
        </w:rPr>
        <w:t xml:space="preserve"> Социальный стереотип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это относительно устойчивый и упрощенный образ социально</w:t>
        <w:softHyphen/>
        <w:t>го объекта: группы, индивида, явления. Его наличие играет су</w:t>
        <w:softHyphen/>
        <w:t>щественную роль в оценке человеком других людей и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событий. Вместе с тем, возникая в условиях ограниченной информации об объекте, он может быть и ложным, выполнять негативную роль, формируя ошибочное представление о людях, затрудняя взаимодействие между ними и способствуя развитию конфликта. Если для человека, вступающего во взаимодействие с другими, учитель всегда «зануда», старики всегда «брюзжат», а люди «кав</w:t>
        <w:softHyphen/>
        <w:t>казской национальности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се бандиты, то можно изначально предположить, что это общение будет носить конфликтный ха</w:t>
        <w:softHyphen/>
        <w:t>рактер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7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шибка центральной тенденции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возникает тогда, когда оце</w:t>
        <w:softHyphen/>
        <w:t>нивающий избегает давать низкие или высокие оценки, а пользу</w:t>
        <w:softHyphen/>
        <w:t>ется усредненными оценками. В итоге, например, все работники в глазах руководителя оказываются лишенными индивидуальнос</w:t>
        <w:softHyphen/>
        <w:t>ти, а конкретный вклад в общее дело обезличивается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8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шибка привлекательности и взаимной симпатии</w:t>
      </w:r>
      <w:r>
        <w:rPr>
          <w:rFonts w:cs="Courier" w:ascii="Courier" w:hAnsi="Courier"/>
          <w:i/>
          <w:lang w:val="en-US"/>
        </w:rPr>
        <w:t xml:space="preserve"> —-</w:t>
      </w:r>
      <w:r>
        <w:rPr>
          <w:rFonts w:cs="Courier" w:ascii="Courier" w:hAnsi="Courier"/>
        </w:rPr>
        <w:t xml:space="preserve"> заключа</w:t>
        <w:softHyphen/>
        <w:t>ется в том, что из-за симпатии к близкому человеку оценка завы</w:t>
        <w:softHyphen/>
        <w:t>шается. Вообще, люди, которые нам привлекательны получают завышенные оценки, и наоборот. С этой ошибкой связана и дру</w:t>
        <w:softHyphen/>
        <w:t>га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люди, которые нас хвалят и любят, часто пользуются взаим</w:t>
        <w:softHyphen/>
        <w:t>ной любовью и награждаются завышенными оценками. Как тут не вспомнить басню ИА. Крылова: «За что же, не боясь греха,// Кукушка хвалит Петуха?...»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9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шибка близости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проявляется, когда оцениваемый срав</w:t>
        <w:softHyphen/>
        <w:t>нивается с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другими людьми этого же статуса и социальной роли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</w:rPr>
        <w:t xml:space="preserve"> а не автономно, безотносительно к кому-либо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Манер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оведения</w:t>
      </w:r>
    </w:p>
    <w:p>
      <w:pPr>
        <w:pStyle w:val="Normal"/>
        <w:rPr/>
      </w:pPr>
      <w:r>
        <w:rPr>
          <w:rFonts w:cs="Courier" w:ascii="Courier" w:hAnsi="Courier"/>
        </w:rPr>
        <w:t xml:space="preserve">Эта составляющая конфликта также играет важную роль в его развитии. Люди вступают в общение с </w:t>
      </w:r>
      <w:r>
        <w:rPr>
          <w:rFonts w:cs="Courier" w:ascii="Courier" w:hAnsi="Courier"/>
          <w:i/>
        </w:rPr>
        <w:t>разными уровнями культуры, при</w:t>
        <w:softHyphen/>
        <w:t>вычками, правилами поведения.</w:t>
      </w:r>
      <w:r>
        <w:rPr>
          <w:rFonts w:cs="Courier" w:ascii="Courier" w:hAnsi="Courier"/>
        </w:rPr>
        <w:t xml:space="preserve"> Эти различия могут быть обуслов</w:t>
        <w:softHyphen/>
        <w:t>лены как чертами характера, так и образованием, ценностными ориентациями, жизненным опытом, то есть факторами, связан</w:t>
        <w:softHyphen/>
        <w:t>ными с процессом социализации личности. Но встречаются люди просто трудные в общении, поведение которых неудобно для ок</w:t>
        <w:softHyphen/>
        <w:t>ружающих и которые являются повышенными источниками воз</w:t>
        <w:softHyphen/>
        <w:t>никновения конфликтов.</w:t>
      </w:r>
    </w:p>
    <w:p>
      <w:pPr>
        <w:pStyle w:val="Normal"/>
        <w:rPr/>
      </w:pPr>
      <w:r>
        <w:rPr>
          <w:rFonts w:cs="Courier" w:ascii="Courier" w:hAnsi="Courier"/>
        </w:rPr>
        <w:t xml:space="preserve">В своей работе «Общение с трудными людьми» Роберт М. Брэмсон выделил целый ряд таких </w:t>
      </w:r>
      <w:r>
        <w:rPr>
          <w:rFonts w:cs="Courier" w:ascii="Courier" w:hAnsi="Courier"/>
          <w:i/>
        </w:rPr>
        <w:t>типов трудных в общении людей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i/>
        </w:rPr>
        <w:t xml:space="preserve">. </w:t>
      </w:r>
      <w:r>
        <w:rPr>
          <w:rFonts w:cs="Courier" w:ascii="Courier" w:hAnsi="Courier"/>
        </w:rPr>
        <w:t>Назовем некоторые из них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«Агрессивисты»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они постоянно задирают других, говорят колкости и раздражаются, если их не слушают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</wp:posOffset>
                </wp:positionH>
                <wp:positionV relativeFrom="paragraph">
                  <wp:posOffset>149860</wp:posOffset>
                </wp:positionV>
                <wp:extent cx="6477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8pt" to="510.4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0</wp:posOffset>
                </wp:positionH>
                <wp:positionV relativeFrom="paragraph">
                  <wp:posOffset>478790</wp:posOffset>
                </wp:positionV>
                <wp:extent cx="6477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7.7pt" to="510.4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См.: </w:t>
      </w:r>
      <w:r>
        <w:rPr>
          <w:rFonts w:cs="Courier" w:ascii="Courier" w:hAnsi="Courier"/>
          <w:i/>
        </w:rPr>
        <w:t xml:space="preserve">Брэмсон </w:t>
      </w:r>
      <w:r>
        <w:rPr>
          <w:rFonts w:cs="Courier" w:ascii="Courier" w:hAnsi="Courier"/>
          <w:i/>
          <w:lang w:val="en-US"/>
        </w:rPr>
        <w:t>P</w:t>
      </w:r>
      <w:r>
        <w:rPr>
          <w:rFonts w:cs="Courier" w:ascii="Courier" w:hAnsi="Courier"/>
          <w:i/>
        </w:rPr>
        <w:t>.</w:t>
      </w:r>
      <w:r>
        <w:rPr>
          <w:rFonts w:cs="Courier" w:ascii="Courier" w:hAnsi="Courier"/>
          <w:i/>
          <w:lang w:val="en-US"/>
        </w:rPr>
        <w:t>M</w:t>
      </w:r>
      <w:r>
        <w:rPr>
          <w:rFonts w:cs="Courier" w:ascii="Courier" w:hAnsi="Courier"/>
          <w:i/>
        </w:rPr>
        <w:t>.</w:t>
      </w:r>
      <w:r>
        <w:rPr>
          <w:rFonts w:cs="Courier" w:ascii="Courier" w:hAnsi="Courier"/>
        </w:rPr>
        <w:t xml:space="preserve"> Общение с трудными людьми. — Киев: Внешторгиздат, 1991.</w:t>
      </w:r>
    </w:p>
    <w:p>
      <w:pPr>
        <w:pStyle w:val="Normal"/>
        <w:spacing w:before="140" w:after="0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«Жалобщики»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у них всегда найдется что-нибудь, на что они будут сетовать. Обычно они мало что делают для решения проблемы и не хотят брать на себя ответственность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«Молчуны»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спокойны и немногословны; никто не знает, что в действительности они думают об окружающих или чего хотят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 «</w:t>
      </w:r>
      <w:r>
        <w:rPr>
          <w:rFonts w:cs="Courier" w:ascii="Courier" w:hAnsi="Courier"/>
          <w:i/>
        </w:rPr>
        <w:t xml:space="preserve">Сверхпокладистые» </w:t>
      </w:r>
      <w:r>
        <w:rPr>
          <w:rFonts w:cs="Courier" w:ascii="Courier" w:hAnsi="Courier"/>
          <w:i/>
          <w:lang w:val="en-US"/>
        </w:rPr>
        <w:t>—</w:t>
      </w:r>
      <w:r>
        <w:rPr>
          <w:rFonts w:cs="Courier" w:ascii="Courier" w:hAnsi="Courier"/>
        </w:rPr>
        <w:t xml:space="preserve"> они согласятся с вами по любому поводу и пообещают поддержку, однако слова у них часто расхо</w:t>
        <w:softHyphen/>
        <w:t>дятся с делом. Они не выполняют своих обещаний и не оправды</w:t>
        <w:softHyphen/>
        <w:t>вают возложенных на них надежд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«</w:t>
      </w:r>
      <w:r>
        <w:rPr>
          <w:rFonts w:cs="Courier" w:ascii="Courier" w:hAnsi="Courier"/>
          <w:i/>
        </w:rPr>
        <w:t>Вечные пессимисты»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всегда предсказывают неудачу в деле и стараются сказать «нет», поскольку обычно полагают, что из-за затеваемого ничего не получится.</w:t>
      </w:r>
    </w:p>
    <w:p>
      <w:pPr>
        <w:pStyle w:val="Normal"/>
        <w:ind w:right="200" w:firstLine="567"/>
        <w:rPr/>
      </w:pPr>
      <w:r>
        <w:rPr>
          <w:rFonts w:cs="Courier" w:ascii="Courier" w:hAnsi="Courier"/>
          <w:lang w:val="en-US"/>
        </w:rPr>
        <w:t>6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«Всезнайки»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считают себя выше других, ибо полагают, что знают истину в последней инстанции и все на свете. При этом они к тому же хотят, чтобы об этом «превосходстве» знали и дру</w:t>
        <w:softHyphen/>
        <w:t>гие. Они могут действовать как «бульдозер», расталкивающий всех на своем пути со своими «знаниями». Но довольно часто оказыва</w:t>
        <w:softHyphen/>
        <w:t>ется, что они ошибаются, ибо в основном только играют свои роли.</w:t>
      </w:r>
    </w:p>
    <w:p>
      <w:pPr>
        <w:pStyle w:val="Normal"/>
        <w:rPr/>
      </w:pPr>
      <w:r>
        <w:rPr>
          <w:rFonts w:cs="Courier" w:ascii="Courier" w:hAnsi="Courier"/>
        </w:rPr>
        <w:t>Американский конфликтолог Джини Г. Скотт добавляет к этому перечню трудных в общении людей еще целый ряд типов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«</w:t>
      </w:r>
      <w:r>
        <w:rPr>
          <w:rFonts w:cs="Courier" w:ascii="Courier" w:hAnsi="Courier"/>
          <w:i/>
        </w:rPr>
        <w:t>максималисты»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хотят чего-то прямо сейчас, даже если в этом нет необходимост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«скрытные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держат все в себе, не говорят о своих обидах, а потом внезапно набрасываются на вас, когда вы считаете, что все идет прекрасно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«невинные лгуны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заметают следы ложью или серией обма</w:t>
        <w:softHyphen/>
        <w:t xml:space="preserve">нов, так что вы перестаете понимать, во что верить, а во что </w:t>
      </w:r>
      <w:r>
        <w:rPr>
          <w:rFonts w:cs="Courier" w:ascii="Courier" w:hAnsi="Courier"/>
          <w:i/>
          <w:lang w:val="en-US"/>
        </w:rPr>
        <w:t>—</w:t>
      </w:r>
      <w:r>
        <w:rPr>
          <w:rFonts w:cs="Courier" w:ascii="Courier" w:hAnsi="Courier"/>
        </w:rPr>
        <w:t xml:space="preserve"> нет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«ложные альтруисты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якобы делают вам добро, но в глу</w:t>
        <w:softHyphen/>
        <w:t>бине души сожалеют об этом. Вы можете почувствовать это в иных обстоятельствах или это может неожиданно проявиться в виде са</w:t>
        <w:softHyphen/>
        <w:t>ботажа, востребования подаренного или требования компенсации.</w:t>
      </w:r>
    </w:p>
    <w:p>
      <w:pPr>
        <w:pStyle w:val="Normal"/>
        <w:rPr/>
      </w:pPr>
      <w:r>
        <w:rPr>
          <w:rFonts w:cs="Courier" w:ascii="Courier" w:hAnsi="Courier"/>
        </w:rPr>
        <w:t>Встречаются «игроки» различных типов, например, такие люди, которые говорят и поступают в стиле «да, но…», описанные Эри</w:t>
        <w:softHyphen/>
        <w:t>ком Берном в его книге «Игры, в которые играют люди»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 Внешне они поступают так, а думают совсем иначе. Вы не будете знать, что происходит, пока не попадете в их ловушку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553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16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i/>
        </w:rPr>
        <w:t>Скотт Дж. Г.</w:t>
      </w:r>
      <w:r>
        <w:rPr>
          <w:rFonts w:cs="Courier" w:ascii="Courier" w:hAnsi="Courier"/>
        </w:rPr>
        <w:t xml:space="preserve"> Способы разрешения конфликтов.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иев: Верзилин и К°, ЛТД, </w:t>
      </w:r>
      <w:r>
        <w:rPr>
          <w:rFonts w:cs="Courier" w:ascii="Courier" w:hAnsi="Courier"/>
          <w:lang w:val="en-US"/>
        </w:rPr>
        <w:t>1991 –</w:t>
      </w:r>
      <w:r>
        <w:rPr>
          <w:rFonts w:cs="Courier" w:ascii="Courier" w:hAnsi="Courier"/>
        </w:rPr>
        <w:t xml:space="preserve"> С. 184</w:t>
      </w:r>
    </w:p>
    <w:p>
      <w:pPr>
        <w:pStyle w:val="Normal"/>
        <w:jc w:val="left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0</wp:posOffset>
                </wp:positionH>
                <wp:positionV relativeFrom="paragraph">
                  <wp:posOffset>514350</wp:posOffset>
                </wp:positionV>
                <wp:extent cx="6553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0.5pt" to="516.4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i/>
          <w:vertAlign w:val="superscript"/>
          <w:lang w:val="en-US"/>
        </w:rPr>
        <w:t>2</w:t>
      </w:r>
      <w:r>
        <w:rPr>
          <w:rFonts w:cs="Courier" w:ascii="Courier" w:hAnsi="Courier"/>
        </w:rPr>
        <w:t xml:space="preserve"> См.: </w:t>
      </w:r>
      <w:r>
        <w:rPr>
          <w:rFonts w:cs="Courier" w:ascii="Courier" w:hAnsi="Courier"/>
          <w:i/>
        </w:rPr>
        <w:t>Берн Э.</w:t>
      </w:r>
      <w:r>
        <w:rPr>
          <w:rFonts w:cs="Courier" w:ascii="Courier" w:hAnsi="Courier"/>
        </w:rPr>
        <w:t xml:space="preserve"> Игры, в которые играют люди. Люди, которые играют в игры. — СПб.: Социальная литература,</w:t>
      </w:r>
      <w:r>
        <w:rPr>
          <w:rFonts w:cs="Courier" w:ascii="Courier" w:hAnsi="Courier"/>
          <w:lang w:val="en-US"/>
        </w:rPr>
        <w:t xml:space="preserve"> 1996.</w:t>
      </w:r>
    </w:p>
    <w:p>
      <w:pPr>
        <w:pStyle w:val="Normal"/>
        <w:jc w:val="lef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Этически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ценности</w:t>
      </w:r>
    </w:p>
    <w:p>
      <w:pPr>
        <w:pStyle w:val="Normal"/>
        <w:rPr/>
      </w:pPr>
      <w:r>
        <w:rPr>
          <w:rFonts w:cs="Courier" w:ascii="Courier" w:hAnsi="Courier"/>
        </w:rPr>
        <w:t>Важный элемент конфлик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расхождение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этических ценностей</w:t>
      </w:r>
      <w:r>
        <w:rPr>
          <w:rFonts w:cs="Courier" w:ascii="Courier" w:hAnsi="Courier"/>
        </w:rPr>
        <w:t xml:space="preserve"> людей. Вечным и одним из основных регуляторов человеческих отношений выступают этические нормы, в которых выражены наши представления о добре и зле, справедливости и несправедли</w:t>
        <w:softHyphen/>
        <w:t>вости, правильности или неправильности поступков людей. И всту</w:t>
        <w:softHyphen/>
        <w:t>пая в общение с другими, каждый так или иначе, сознательно или стихийно опирается на эти представления. Но в зависимости от того, как человек понимает моральные нормы, какое содержание в них вкладывает, в какой степени он их вообще учитывает в обще</w:t>
        <w:softHyphen/>
        <w:t>нии, он может как облегчить себе взаимодействие, сделать его бо</w:t>
        <w:softHyphen/>
        <w:t>лее эффективным, помочь в решении поставленных задачи дости</w:t>
        <w:softHyphen/>
        <w:t>жении целей, так и затруднить его или даже сделать конфликтным. Понятно, что этические нормы и правила поведения имеют свою специфику в разных сферах человеческой деятельности и общения. Если, например, говорить о конфликте в сфере бизнеса, то тут этика затрагивает целый комплекс проблем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социальную ответственность поведения управляющих и со</w:t>
        <w:softHyphen/>
        <w:t>трудников в организаци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этические нормы поведения руководителей и подчиненных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цели, преследуемые той или иной организацией, и средства для их достижения и т.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уществуют люди, полагающие, что задача организации со</w:t>
        <w:softHyphen/>
        <w:t>стоит прежде всего в том, чтобы добиться максимальной прибы</w:t>
        <w:softHyphen/>
        <w:t>ли, не взирая на этические нормы. В этом случае они, видимо, будут придавать не особо важное значение таким этическим цен</w:t>
        <w:softHyphen/>
        <w:t>ностям, как альтруизм или любовь к ближнему, выпуская недо</w:t>
        <w:softHyphen/>
        <w:t>брокачественную продукцию и отравляя людей, если речь идет о выпуске продуктов питания. Однако для других людей указанные ценности могут иметь существенное значение. Понятно, что при взаимодействии первых со вторыми неизбежен конфликт, обус</w:t>
        <w:softHyphen/>
        <w:t>ловленный расхождениями в этических ценностях людей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</w:rPr>
        <w:t>Глава</w:t>
      </w:r>
      <w:r>
        <w:rPr>
          <w:rFonts w:cs="Courier" w:ascii="Courier" w:hAnsi="Courier"/>
          <w:sz w:val="28"/>
          <w:lang w:val="en-US"/>
        </w:rPr>
        <w:t xml:space="preserve"> 5.</w:t>
      </w:r>
      <w:r>
        <w:rPr>
          <w:rFonts w:cs="Courier" w:ascii="Courier" w:hAnsi="Courier"/>
          <w:sz w:val="28"/>
        </w:rPr>
        <w:t xml:space="preserve"> Причины конфликтов</w:t>
      </w:r>
    </w:p>
    <w:p>
      <w:pPr>
        <w:pStyle w:val="Normal"/>
        <w:rPr/>
      </w:pPr>
      <w:r>
        <w:rPr>
          <w:rFonts w:cs="Courier" w:ascii="Courier" w:hAnsi="Courier"/>
        </w:rPr>
        <w:t xml:space="preserve">В общефилософском плане понятие </w:t>
      </w:r>
      <w:r>
        <w:rPr>
          <w:rFonts w:cs="Courier" w:ascii="Courier" w:hAnsi="Courier"/>
          <w:i/>
        </w:rPr>
        <w:t>«причина»</w:t>
      </w:r>
      <w:r>
        <w:rPr>
          <w:rFonts w:cs="Courier" w:ascii="Courier" w:hAnsi="Courier"/>
        </w:rPr>
        <w:t xml:space="preserve"> означает явление, действие которого вызывает или производит какое-либо другое яв</w:t>
        <w:softHyphen/>
        <w:t>ление, которое называется следствием. В обществе, так же как и в природе, существует бесконечное множество причинно-следствен</w:t>
        <w:softHyphen/>
        <w:t>ных связей и зависимостей. И конфликты здесь не представляют исключения, они могут порождаться также самыми различными причинами: внешними и внутренними, всеобщими и единичными, материальными и идеальными, объективными и субъективными и т. д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классификация может проводиться по разным основаниям и не должна считаться законченно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учебных целях при изложении данного вопроса мы сгруппи</w:t>
        <w:softHyphen/>
        <w:t>ровали причины конфликтов следующим образом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противоречие интересов как фундаментальная причина конф</w:t>
        <w:softHyphen/>
        <w:t>ликт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объективные факторы возникновения конфликт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личностные факторы возникновения конфликтов. Следует также отметить, что необходимо отличать причину воз</w:t>
        <w:softHyphen/>
        <w:t>никновения конфликта от его повода.</w:t>
      </w:r>
    </w:p>
    <w:p>
      <w:pPr>
        <w:pStyle w:val="Normal"/>
        <w:rPr/>
      </w:pPr>
      <w:r>
        <w:rPr>
          <w:rFonts w:cs="Courier" w:ascii="Courier" w:hAnsi="Courier"/>
          <w:i/>
        </w:rPr>
        <w:t>Поводом конфликта</w:t>
      </w:r>
      <w:r>
        <w:rPr>
          <w:rFonts w:cs="Courier" w:ascii="Courier" w:hAnsi="Courier"/>
        </w:rPr>
        <w:t xml:space="preserve"> служит явление, которое способствует его возникновению, но не определяет появление конфликта с необхо</w:t>
        <w:softHyphen/>
        <w:t>димостью. В отличие от причины повод возникает случайно и мо</w:t>
        <w:softHyphen/>
        <w:t xml:space="preserve">жет создаваться совершенно искусственно, как говорят, «на пустом месте». </w:t>
      </w:r>
      <w:r>
        <w:rPr>
          <w:rFonts w:cs="Courier" w:ascii="Courier" w:hAnsi="Courier"/>
          <w:i/>
        </w:rPr>
        <w:t>Причина же отражает закономерную связь вещей.</w:t>
      </w:r>
      <w:r>
        <w:rPr>
          <w:rFonts w:cs="Courier" w:ascii="Courier" w:hAnsi="Courier"/>
        </w:rPr>
        <w:t xml:space="preserve"> Так, пово</w:t>
        <w:softHyphen/>
        <w:t>дом к семейному конфликту может послужить недосоленное (пересоленное) блюдо, тогда как истинная причина может заключаться в отсутствии любви между супругами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5.1.</w:t>
      </w:r>
      <w:r>
        <w:rPr>
          <w:rFonts w:cs="Courier" w:ascii="Courier" w:hAnsi="Courier"/>
          <w:sz w:val="28"/>
        </w:rPr>
        <w:t xml:space="preserve"> Противоречие интересов как фундаментальная причина конфликтов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оставляющи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ричины конфликта</w:t>
      </w:r>
    </w:p>
    <w:p>
      <w:pPr>
        <w:pStyle w:val="Normal"/>
        <w:rPr/>
      </w:pPr>
      <w:r>
        <w:rPr>
          <w:rFonts w:cs="Courier" w:ascii="Courier" w:hAnsi="Courier"/>
        </w:rPr>
        <w:t xml:space="preserve">В общем смысле </w:t>
      </w:r>
      <w:r>
        <w:rPr>
          <w:rFonts w:cs="Courier" w:ascii="Courier" w:hAnsi="Courier"/>
          <w:i/>
        </w:rPr>
        <w:t>причина конфликта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то явление, которое предопределяет его появление. Однако зададимся вопросом, почему одно и то же явление вызывает конфликт у одних людей или соци</w:t>
        <w:softHyphen/>
        <w:t>альных групп и не вызывает у других? Почему одни борются за должность бригадира, директора фирмы или место в Государствен</w:t>
        <w:softHyphen/>
        <w:t>ной Думе, а другим до этого нет никакого дела? Ответ заключается в том, что для одних людей это явление выступает как потребность, а для других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т. Следовательно, вне потребностей конфликта не существует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Таким образом, </w:t>
      </w:r>
    </w:p>
    <w:p>
      <w:pPr>
        <w:pStyle w:val="Normal"/>
        <w:rPr/>
      </w:pPr>
      <w:r>
        <w:rPr>
          <w:rFonts w:cs="Courier" w:ascii="Courier" w:hAnsi="Courier"/>
          <w:i/>
        </w:rPr>
        <w:t>то или иное явление только тогда является причиной конфликта, ког</w:t>
        <w:softHyphen/>
        <w:t>да оно выступает для его субъектов как потребность. Потребность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  <w:i/>
        </w:rPr>
        <w:t xml:space="preserve"> это нужда или недостаток в чем-либо необходимом для поддержания жизнедеятельности организма, личности, социаль</w:t>
        <w:softHyphen/>
        <w:t>ной группы или всего общества. Именно она является внутренним побудителем активности субъекта.</w:t>
      </w:r>
    </w:p>
    <w:p>
      <w:pPr>
        <w:pStyle w:val="Normal"/>
        <w:rPr/>
      </w:pPr>
      <w:r>
        <w:rPr>
          <w:rFonts w:cs="Courier" w:ascii="Courier" w:hAnsi="Courier"/>
        </w:rPr>
        <w:t>Но наличие потребности хотя и является необходимым, но еще недостаточным условием возникновения конфликта. Если удовлет</w:t>
        <w:softHyphen/>
        <w:t xml:space="preserve">ворение потребности не затрагивает интересы, ценности и чувства других людей, то никакого конфликта не происходит. Если чистого воздуха или питьевой воды хватает на всех, люди из-за них не вступают в борьбу. Конфликт возникает тогда, когда наблюдается </w:t>
      </w:r>
      <w:r>
        <w:rPr>
          <w:rFonts w:cs="Courier" w:ascii="Courier" w:hAnsi="Courier"/>
          <w:i/>
        </w:rPr>
        <w:t>дефицит</w:t>
      </w:r>
      <w:r>
        <w:rPr>
          <w:rFonts w:cs="Courier" w:ascii="Courier" w:hAnsi="Courier"/>
        </w:rPr>
        <w:t xml:space="preserve"> явлений, выступающих как потребности у людей, вступа</w:t>
        <w:softHyphen/>
        <w:t>ющих во взаимодействие. Только из-за недостатка на всех чистого воздуха или питьевой воды начинаются противостояние и проти</w:t>
        <w:softHyphen/>
        <w:t>воборство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днако оказывается, что и этого необходимого фактора еще не</w:t>
        <w:softHyphen/>
        <w:t>достаточно для возникновения конфликта. Человек (социальная груп</w:t>
        <w:softHyphen/>
        <w:t>па, общество) может объективно испытывать в чем-то нужду, но субъективно не осознавать то или иное явление как потребность. И в этом случае оно тоже не становится причиной конфликта. Други</w:t>
        <w:softHyphen/>
        <w:t>ми словами, неосознанная потребность не выступает причиной кон</w:t>
        <w:softHyphen/>
        <w:t>фликта. Так, люди объективно могут сильно нуждаться в витами</w:t>
        <w:softHyphen/>
        <w:t>нах или каком-либо лекарстве, новом типе власти или более про</w:t>
        <w:softHyphen/>
        <w:t>грессивной организации производства, но если данные потребности неосознанны, из-за них конфликт не возникнет, даже если само лекарство или какие-либо другие объективные потребности явля</w:t>
        <w:softHyphen/>
        <w:t>ются дефицитными.</w:t>
      </w:r>
    </w:p>
    <w:p>
      <w:pPr>
        <w:pStyle w:val="Normal"/>
        <w:rPr/>
      </w:pPr>
      <w:r>
        <w:rPr>
          <w:rFonts w:cs="Courier" w:ascii="Courier" w:hAnsi="Courier"/>
        </w:rPr>
        <w:t xml:space="preserve">Причиной конфликта является только </w:t>
      </w:r>
      <w:r>
        <w:rPr>
          <w:rFonts w:cs="Courier" w:ascii="Courier" w:hAnsi="Courier"/>
          <w:i/>
        </w:rPr>
        <w:t xml:space="preserve">осознанная потребность, </w:t>
      </w:r>
      <w:r>
        <w:rPr>
          <w:rFonts w:cs="Courier" w:ascii="Courier" w:hAnsi="Courier"/>
        </w:rPr>
        <w:t xml:space="preserve">которая выступает как </w:t>
      </w:r>
      <w:r>
        <w:rPr>
          <w:rFonts w:cs="Courier" w:ascii="Courier" w:hAnsi="Courier"/>
          <w:i/>
        </w:rPr>
        <w:t>интерес.</w:t>
      </w:r>
      <w:r>
        <w:rPr>
          <w:rFonts w:cs="Courier" w:ascii="Courier" w:hAnsi="Courier"/>
        </w:rPr>
        <w:t xml:space="preserve"> Однако не всякий интерес является причиной конфликта, а только тот, который связан с удовлетворе</w:t>
        <w:softHyphen/>
        <w:t>нием дефицитных потребностей, из-за овладения которыми и возни</w:t>
        <w:softHyphen/>
        <w:t xml:space="preserve">кает противоречие и происходит столкновение сторон. Таким образом, </w:t>
      </w:r>
    </w:p>
    <w:p>
      <w:pPr>
        <w:pStyle w:val="Normal"/>
        <w:rPr/>
      </w:pPr>
      <w:r>
        <w:rPr>
          <w:rFonts w:cs="Courier" w:ascii="Courier" w:hAnsi="Courier"/>
          <w:i/>
        </w:rPr>
        <w:t>конечная причина всякого социального конфликта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  <w:i/>
        </w:rPr>
        <w:t xml:space="preserve"> это противоре</w:t>
        <w:softHyphen/>
        <w:t>чие интересов между его субъектами: индивидами, социальными группами, общностями и обществами.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 xml:space="preserve">Любой конфликт есть форма выражения этого противоречия интересов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и этом сами интересы могут быть весьма разнообразными. Они могут быть материальными и идеальными, объективными и субъективными. Люди могут вступать в борьбу как за капитал, так и за идеи; как за утверждение общественных ценностей, так и своих личных амбиций. Интересы могут быть как иллюзорными, или лож</w:t>
        <w:softHyphen/>
        <w:t>ными, так и реальными, или истинными. Так, человек может про</w:t>
        <w:softHyphen/>
        <w:t>должать отстаивать в борьбе с другими какие-либо ценности или идеи, которые не имеют реального основания в жизни или утратили свою актуальность. Более того, как показывает исторический опыт человечества, люди могут бороться не щадя живота своего за утвер</w:t>
        <w:softHyphen/>
        <w:t>ждение мифологических идей и представлений. Но не следует за</w:t>
        <w:softHyphen/>
        <w:t>бывать, что атрибутом любого мифа является вера в истинность или реальность его содержания. За сказочные, изначально ложные идеи никто свою жизнь отдавать не будет.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Классификация</w:t>
      </w:r>
      <w:r>
        <w:rPr>
          <w:rFonts w:cs="Courier" w:ascii="Courier" w:hAnsi="Courier"/>
          <w:lang w:val="en-US"/>
        </w:rPr>
        <w:t xml:space="preserve">   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противоречий</w:t>
      </w:r>
      <w:r>
        <w:rPr>
          <w:rFonts w:cs="Courier" w:ascii="Courier" w:hAnsi="Courier"/>
          <w:lang w:val="en-US"/>
        </w:rPr>
        <w:t xml:space="preserve">   </w:t>
      </w:r>
    </w:p>
    <w:p>
      <w:pPr>
        <w:pStyle w:val="Normal"/>
        <w:rPr/>
      </w:pPr>
      <w:r>
        <w:rPr>
          <w:rFonts w:cs="Courier" w:ascii="Courier" w:hAnsi="Courier"/>
        </w:rPr>
        <w:t xml:space="preserve">Не менее многообразны и </w:t>
      </w:r>
      <w:r>
        <w:rPr>
          <w:rFonts w:cs="Courier" w:ascii="Courier" w:hAnsi="Courier"/>
          <w:i/>
        </w:rPr>
        <w:t>противоречия интересов,</w:t>
      </w:r>
      <w:r>
        <w:rPr>
          <w:rFonts w:cs="Courier" w:ascii="Courier" w:hAnsi="Courier"/>
        </w:rPr>
        <w:t xml:space="preserve"> которые вызывают конфликт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общем смысле противоречие есть взаимо</w:t>
        <w:softHyphen/>
        <w:t>действие противоположно направленных тенденций, стремлений и Действий, находящихся вместе с тем в единстве. По своему характеру они могут быть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внутренними и внешни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антагонистическими и неантагонистически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основными и неосновны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объективными и субъективными и т.д.</w:t>
      </w:r>
    </w:p>
    <w:p>
      <w:pPr>
        <w:sectPr>
          <w:type w:val="nextPage"/>
          <w:pgSz w:w="11906" w:h="16820"/>
          <w:pgMar w:left="1701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Внутренние противоречия</w:t>
      </w:r>
      <w:r>
        <w:rPr>
          <w:rFonts w:cs="Courier" w:ascii="Courier" w:hAnsi="Courier"/>
        </w:rPr>
        <w:t xml:space="preserve"> социального конфликта выражаются в столкновении интересов внутри группы, организации, общности или общества в целом. К таковым, например, относятся противоре</w:t>
        <w:softHyphen/>
        <w:t>чия, возникающие между начальником и подчиненным внутри орга</w:t>
        <w:softHyphen/>
        <w:t>низации, между мужем и женой внутри семьи, между властью и олигархами внутри общества.</w:t>
      </w:r>
    </w:p>
    <w:p>
      <w:pPr>
        <w:pStyle w:val="Normal"/>
        <w:spacing w:before="180" w:after="0"/>
        <w:ind w:right="200" w:firstLine="567"/>
        <w:rPr/>
      </w:pPr>
      <w:r>
        <w:rPr>
          <w:rFonts w:cs="Courier" w:ascii="Courier" w:hAnsi="Courier"/>
          <w:i/>
        </w:rPr>
        <w:t>Внешние</w:t>
      </w:r>
      <w:r>
        <w:rPr>
          <w:rFonts w:cs="Courier" w:ascii="Courier" w:hAnsi="Courier"/>
        </w:rPr>
        <w:t xml:space="preserve"> противоречия возникают между двумя или несколькими относительно самостоятельными социальными системами. Однако следует иметь в виду, что внешние и внутренние противоречия воз</w:t>
        <w:softHyphen/>
        <w:t>действуют друг на друга. Так, международные противоречия, безус</w:t>
        <w:softHyphen/>
        <w:t>ловно, будут оказывать влияние на все внутреннее развитие, в том числе и на развитие внутренних противоречий в обществе. Противо</w:t>
        <w:softHyphen/>
        <w:t>речие на уровне всего общества между федеральной властью и влас</w:t>
        <w:softHyphen/>
        <w:t>тью субъектов федераций с большой вероятностью приведет к воз</w:t>
        <w:softHyphen/>
        <w:t>никновению внутренних противоречий по поводу распределения власти и внутри самих субъектов федерации. Другими словами, противоре</w:t>
        <w:softHyphen/>
        <w:t>чия на уровне более обшей социальной системы оказывают воздей</w:t>
        <w:softHyphen/>
        <w:t>ствие на развитие противоречий на уровне социальной системы мень</w:t>
        <w:softHyphen/>
        <w:t>шего масштаба и наоборот.</w:t>
      </w:r>
    </w:p>
    <w:p>
      <w:pPr>
        <w:pStyle w:val="Normal"/>
        <w:rPr/>
      </w:pPr>
      <w:r>
        <w:rPr>
          <w:rFonts w:cs="Courier" w:ascii="Courier" w:hAnsi="Courier"/>
        </w:rPr>
        <w:t>При этом само это воздействие может и сдерживать появление конфликтов, и способствовать их возникновению. Например, общество может сплотиться перед лицом внешней опасности. Но на</w:t>
        <w:softHyphen/>
        <w:t>личие такой опасности может также спровоцировать активизацию реакционных или вообще не лояльных к политическому режиму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</w:rPr>
        <w:t>сил внутри страны. Наличие конфликтной ситуации внутри обще</w:t>
        <w:softHyphen/>
        <w:t>ства может заставить правительство как можно быстрее разрешить имеющиеся внешние противоречия</w:t>
      </w:r>
      <w:r>
        <w:rPr>
          <w:rFonts w:cs="Courier" w:ascii="Courier" w:hAnsi="Courier"/>
          <w:lang w:val="en-US"/>
        </w:rPr>
        <w:t>,</w:t>
      </w:r>
      <w:r>
        <w:rPr>
          <w:rFonts w:cs="Courier" w:ascii="Courier" w:hAnsi="Courier"/>
        </w:rPr>
        <w:t xml:space="preserve"> чтобы сосредоточиться на внут</w:t>
        <w:softHyphen/>
        <w:t>ренних. Но возможен и другой вариант: правительство развязывает военные действия (или холодную войну) на международной арене для того, чтобы был веский повод для введения диктаторского ре</w:t>
        <w:softHyphen/>
        <w:t>жима, при котором оно надеется более легким путем справиться с внутренними противоречиям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Антагонистические противоречия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выражаются в таком кон</w:t>
        <w:softHyphen/>
        <w:t>фликте, участники которого имеют непримиримо враждебные инте</w:t>
        <w:softHyphen/>
        <w:t>ресы. Способы разрешения таких конфликтов сугубо деструктив</w:t>
        <w:softHyphen/>
        <w:t>ные: уничтожение обеих или одной</w:t>
      </w:r>
      <w:r>
        <w:rPr>
          <w:rFonts w:cs="Courier" w:ascii="Courier" w:hAnsi="Courier"/>
          <w:b/>
        </w:rPr>
        <w:t xml:space="preserve"> из</w:t>
      </w:r>
      <w:r>
        <w:rPr>
          <w:rFonts w:cs="Courier" w:ascii="Courier" w:hAnsi="Courier"/>
        </w:rPr>
        <w:t xml:space="preserve"> сторон конфликта или разру</w:t>
        <w:softHyphen/>
        <w:t>шение фундаментальных структур социальной системы, лишение ее возможности функционировать в прежнем качестве. Девиэ против</w:t>
        <w:softHyphen/>
        <w:t>ников конфликта, основанного на антагонистическом противоре</w:t>
        <w:softHyphen/>
        <w:t>чии, может быть только один: «Победа или смерть!» и «</w:t>
      </w:r>
      <w:r>
        <w:rPr>
          <w:rFonts w:cs="Courier" w:ascii="Courier" w:hAnsi="Courier"/>
          <w:lang w:val="en-US"/>
        </w:rPr>
        <w:t>Tertium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lang w:val="en-US"/>
        </w:rPr>
        <w:t>non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lang w:val="en-US"/>
        </w:rPr>
        <w:t>datur</w:t>
      </w:r>
      <w:r>
        <w:rPr>
          <w:rFonts w:cs="Courier" w:ascii="Courier" w:hAnsi="Courier"/>
        </w:rPr>
        <w:t xml:space="preserve">» («третьего не дано»). «Примириться» с оппонентом – антагонистом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значит лишь отодвинуть конфликт на какое-то время, по</w:t>
        <w:softHyphen/>
        <w:t>скольку разрешить конструктивно на основе компромисса его нельзя. Нельзя соединить вместе законную власть и бандитские формиро</w:t>
        <w:softHyphen/>
        <w:t>вания, справедливость и коррупцию и т.д.</w:t>
      </w:r>
    </w:p>
    <w:p>
      <w:pPr>
        <w:pStyle w:val="Normal"/>
        <w:rPr/>
      </w:pPr>
      <w:r>
        <w:rPr>
          <w:rFonts w:cs="Courier" w:ascii="Courier" w:hAnsi="Courier"/>
          <w:i/>
        </w:rPr>
        <w:t>Неантагонистические противоречия</w:t>
      </w:r>
      <w:r>
        <w:rPr>
          <w:rFonts w:cs="Courier" w:ascii="Courier" w:hAnsi="Courier"/>
        </w:rPr>
        <w:t xml:space="preserve"> между интересами участни</w:t>
        <w:softHyphen/>
        <w:t>ков конфлик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те, которые допускают согласование, «примире</w:t>
        <w:softHyphen/>
        <w:t>ние» интересов оппонентов. Главная особенность этих противоре</w:t>
        <w:softHyphen/>
        <w:t>чий и возникающих на их основе конфликтов заключается в воз</w:t>
        <w:softHyphen/>
        <w:t xml:space="preserve">можности </w:t>
      </w:r>
      <w:r>
        <w:rPr>
          <w:rFonts w:cs="Courier" w:ascii="Courier" w:hAnsi="Courier"/>
          <w:i/>
        </w:rPr>
        <w:t>компромиссов</w:t>
      </w:r>
      <w:r>
        <w:rPr>
          <w:rFonts w:cs="Courier" w:ascii="Courier" w:hAnsi="Courier"/>
        </w:rPr>
        <w:t xml:space="preserve"> то есть соглашения, достигаемого путем вза</w:t>
        <w:softHyphen/>
        <w:t>имных уступок. Конфликты, порождаемые этими противоречиями в обществе, встречаются на каждом шагу, на всех уровнях социаль</w:t>
        <w:softHyphen/>
        <w:t>ной системы и в различных сферах общественной жизни: семейной, политической, экономической и др.</w:t>
      </w:r>
    </w:p>
    <w:p>
      <w:pPr>
        <w:pStyle w:val="Normal"/>
        <w:rPr/>
      </w:pPr>
      <w:r>
        <w:rPr>
          <w:rFonts w:cs="Courier" w:ascii="Courier" w:hAnsi="Courier"/>
        </w:rPr>
        <w:t>Природа неантагонистических противоречи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многообра</w:t>
        <w:softHyphen/>
        <w:t>зии интересов личности и социальных объединений. Например, интересы службы маркетинга требуют увеличения ассортимента товаров, а интересы производства, напротив, связаны с необходимо</w:t>
        <w:softHyphen/>
        <w:t>стью его уменьшения; руководитель просит работника поработать сверхурочно, а работник хочет больше времени уделить семье; про</w:t>
        <w:softHyphen/>
        <w:t>курор подчеркивает социальную опасность преступления и апелли</w:t>
        <w:softHyphen/>
        <w:t>рует к букве закона, а адвокат настаивает на необходимости учиты</w:t>
        <w:softHyphen/>
        <w:t>вать личность подсудимого и т.д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Основные противоречия</w:t>
      </w:r>
      <w:r>
        <w:rPr>
          <w:rFonts w:cs="Courier" w:ascii="Courier" w:hAnsi="Courier"/>
        </w:rPr>
        <w:t xml:space="preserve"> играют решающую роль в возникнове</w:t>
        <w:softHyphen/>
        <w:t xml:space="preserve">нии и развитии конфликта и характеризуют взаимодействие между основными его участниками. Между тем как </w:t>
      </w:r>
      <w:r>
        <w:rPr>
          <w:rFonts w:cs="Courier" w:ascii="Courier" w:hAnsi="Courier"/>
          <w:i/>
        </w:rPr>
        <w:t>неосновные</w:t>
      </w:r>
      <w:r>
        <w:rPr>
          <w:rFonts w:cs="Courier" w:ascii="Courier" w:hAnsi="Courier"/>
        </w:rPr>
        <w:t xml:space="preserve"> противоре</w:t>
        <w:softHyphen/>
        <w:t>чия лишь сопутствуют конфликту. Они могут быть также связаны с взаимодействием между косвенными участниками конфликта. При этом основные и неосновные противоречия находятся между собой в диалектическом взаимодействии. В частности, чем больше накап</w:t>
        <w:softHyphen/>
        <w:t>ливается неосновных противоречий, тем сложнее разрешаются ос</w:t>
        <w:softHyphen/>
        <w:t>новные, что в свою очередь порождает новые и многообразные нео</w:t>
        <w:softHyphen/>
        <w:t>сновные противоречи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, конфликт между федеральной властью и бандитскими формированиями в Чечне обусловлен основным антагонистичес</w:t>
        <w:softHyphen/>
        <w:t>ким противоречием. Но его разрешению мешает множество нео</w:t>
        <w:softHyphen/>
        <w:t>сновных противоречий, перманентно возникающих вокруг него: внутри администрации в самой Чеченской республике, между на</w:t>
        <w:softHyphen/>
        <w:t>шим государством и некоторыми другими странами по поводу че</w:t>
        <w:softHyphen/>
        <w:t>ченского вопроса и т. д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бъективные противоречия</w:t>
      </w:r>
      <w:r>
        <w:rPr>
          <w:rFonts w:cs="Courier" w:ascii="Courier" w:hAnsi="Courier"/>
        </w:rPr>
        <w:t xml:space="preserve"> обусловлены объективными факто</w:t>
        <w:softHyphen/>
        <w:t>рами, то есть такими явлениями и процессами, которые не зависят от воли и сознания людей. Поэтому избежать объективных проти</w:t>
        <w:softHyphen/>
        <w:t>воречий нельзя. Они будут возникать вновь и вновь до тех пор, пока не ликвидирована сама причина такого противоречия, которая также носит объективный характер. К ним, например, относятся противоречия между производством и потреблением; демократией и централизмом; противоречия, возникающие по поводу дефицита ре</w:t>
        <w:softHyphen/>
        <w:t>сурсов; между формальным (абстрактным) характером права и необ</w:t>
        <w:softHyphen/>
        <w:t>ходимостью учета конкретной личности преступника и т.д.</w:t>
      </w:r>
    </w:p>
    <w:p>
      <w:pPr>
        <w:pStyle w:val="Normal"/>
        <w:ind w:right="200" w:firstLine="567"/>
        <w:rPr/>
      </w:pPr>
      <w:r>
        <w:rPr>
          <w:rFonts w:cs="Courier" w:ascii="Courier" w:hAnsi="Courier"/>
          <w:i/>
        </w:rPr>
        <w:t>Субъективные противоречия</w:t>
      </w:r>
      <w:r>
        <w:rPr>
          <w:rFonts w:cs="Courier" w:ascii="Courier" w:hAnsi="Courier"/>
        </w:rPr>
        <w:t xml:space="preserve"> обусловлены такими факторами, которые, напротив, зависят от воли и сознания людей. Это проти</w:t>
        <w:softHyphen/>
        <w:t>воречия, вызванные несовместимостью характеров, различием в ма</w:t>
        <w:softHyphen/>
        <w:t>нерах поведения, мировоззрениях, ценностных ориентациях. Субъек</w:t>
        <w:softHyphen/>
        <w:t>тивные противоречия являются причиной главным образом межличностных и виутригрупповых конфликтов, хотя могут вызвать и более масштабные конфликты. Так, субъективные противоречия на уровне глав государств могут способствовать возникновению конф</w:t>
        <w:softHyphen/>
        <w:t>ликтов и на межгосударственном уровне.</w:t>
      </w:r>
    </w:p>
    <w:p>
      <w:pPr>
        <w:pStyle w:val="Normal"/>
        <w:ind w:right="200" w:firstLine="567"/>
        <w:rPr>
          <w:rFonts w:ascii="Courier" w:hAnsi="Courier" w:cs="Courier"/>
        </w:rPr>
      </w:pPr>
      <w:r>
        <w:rPr>
          <w:rFonts w:cs="Courier" w:ascii="Courier" w:hAnsi="Courier"/>
        </w:rPr>
        <w:t>Но несмотря на межличностный характер субъективные Проти</w:t>
        <w:softHyphen/>
        <w:t>воречия не становятся менее значимыми, чем объективные, и их нельзя игнорировать. Конфликты, возникающие на почве этих про</w:t>
        <w:softHyphen/>
        <w:t>тиворечий, затрагивают повседневную жизнь человека, порождая порой мучительные переживания и отравляя само человеческое су</w:t>
        <w:softHyphen/>
        <w:t>ществование. Более того, субъективные противоречия часто стано</w:t>
        <w:softHyphen/>
        <w:t>вятся причиной внутриличностного конфликта, от которых челове</w:t>
        <w:softHyphen/>
        <w:t>ку вообще невозможно скрыться- Вспомним героев Ф.М. Достоевс</w:t>
        <w:softHyphen/>
        <w:t>кого, которые до изнеможения мучаются этими внутренними переживаниями.</w:t>
      </w:r>
    </w:p>
    <w:p>
      <w:pPr>
        <w:pStyle w:val="Normal"/>
        <w:rPr/>
      </w:pPr>
      <w:r>
        <w:rPr>
          <w:rFonts w:cs="Courier" w:ascii="Courier" w:hAnsi="Courier"/>
        </w:rPr>
        <w:t>Рассмотренные противоречия, конечно, не исчерпывают всю клас</w:t>
        <w:softHyphen/>
        <w:t>сификацию их типов. Кроме названных можно выделить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главные и второстепенные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постоянные и временные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всеобщие, осо</w:t>
        <w:softHyphen/>
        <w:t>бенные и единичные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4)</w:t>
      </w:r>
      <w:r>
        <w:rPr>
          <w:rFonts w:cs="Courier" w:ascii="Courier" w:hAnsi="Courier"/>
        </w:rPr>
        <w:t xml:space="preserve"> коренные и некоренные противоречия.</w:t>
      </w:r>
    </w:p>
    <w:p>
      <w:pPr>
        <w:pStyle w:val="Normal"/>
        <w:rPr/>
      </w:pPr>
      <w:r>
        <w:rPr>
          <w:rFonts w:cs="Courier" w:ascii="Courier" w:hAnsi="Courier"/>
        </w:rPr>
        <w:t xml:space="preserve">Следует отметить, что между основными типами противоречий существуют взаимосвязь и </w:t>
      </w:r>
      <w:r>
        <w:rPr>
          <w:rFonts w:cs="Courier" w:ascii="Courier" w:hAnsi="Courier"/>
          <w:i/>
        </w:rPr>
        <w:t>взаимодействие.</w:t>
      </w:r>
      <w:r>
        <w:rPr>
          <w:rFonts w:cs="Courier" w:ascii="Courier" w:hAnsi="Courier"/>
        </w:rPr>
        <w:t xml:space="preserve"> Все они взаимно обус</w:t>
        <w:softHyphen/>
        <w:t xml:space="preserve">ловлены в своем возникновении и функционировании. Поэтому, когда мы говорим о противоречии интересов как фундаментальной причине конфликта, следует иметь в виду </w:t>
      </w:r>
      <w:r>
        <w:rPr>
          <w:rFonts w:cs="Courier" w:ascii="Courier" w:hAnsi="Courier"/>
          <w:i/>
        </w:rPr>
        <w:t>диалектический</w:t>
      </w:r>
      <w:r>
        <w:rPr>
          <w:rFonts w:cs="Courier" w:ascii="Courier" w:hAnsi="Courier"/>
        </w:rPr>
        <w:t xml:space="preserve"> характер противоречий, вызывающих конфликт, т. е. возможность их перехо</w:t>
        <w:softHyphen/>
        <w:t>да друг в друга (внутренние противоречия могут переходить во вне</w:t>
        <w:softHyphen/>
        <w:t>шние, объективны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субъективные, основны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неосновные, и наоборот).</w:t>
      </w:r>
    </w:p>
    <w:p>
      <w:pPr>
        <w:pStyle w:val="Normal"/>
        <w:rPr/>
      </w:pPr>
      <w:r>
        <w:rPr>
          <w:rFonts w:cs="Courier" w:ascii="Courier" w:hAnsi="Courier"/>
        </w:rPr>
        <w:t>Для объяснения специфики конфликтов и причин их возник</w:t>
        <w:softHyphen/>
        <w:t xml:space="preserve">новения важное значение имеет </w:t>
      </w:r>
      <w:r>
        <w:rPr>
          <w:rFonts w:cs="Courier" w:ascii="Courier" w:hAnsi="Courier"/>
          <w:i/>
        </w:rPr>
        <w:t>учет</w:t>
      </w:r>
      <w:r>
        <w:rPr>
          <w:rFonts w:cs="Courier" w:ascii="Courier" w:hAnsi="Courier"/>
        </w:rPr>
        <w:t xml:space="preserve"> различных видов противоре</w:t>
        <w:softHyphen/>
        <w:t xml:space="preserve">чий, возникающих на определенном уровне социальной системы в </w:t>
      </w:r>
      <w:r>
        <w:rPr>
          <w:rFonts w:cs="Courier" w:ascii="Courier" w:hAnsi="Courier"/>
          <w:i/>
        </w:rPr>
        <w:t>то или иное время.</w:t>
      </w:r>
      <w:r>
        <w:rPr>
          <w:rFonts w:cs="Courier" w:ascii="Courier" w:hAnsi="Courier"/>
        </w:rPr>
        <w:t xml:space="preserve"> Так, некоторые из современных противоречий, актуальные для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мирового развития, рассмотрены А. В. Дмитриевым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 Это следующие противоречи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между рынком и государство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между обогащением и обнищанием насел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между принципами рациональной экономической и поли</w:t>
        <w:softHyphen/>
        <w:t>тической организации и бесконечно растущими потребностями отдельных групп люд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между глобальным и местны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между экологией и экономическим ростом. Помимо названных, в этом ряду мы прежде всего указали бы на такие противоречи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между силами войны и мир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между группами населения, сформированными по признакам этнической принадлежности, расы, религии или культуры.</w:t>
      </w:r>
    </w:p>
    <w:p>
      <w:pPr>
        <w:pStyle w:val="Normal"/>
        <w:rPr/>
      </w:pPr>
      <w:r>
        <w:rPr>
          <w:rFonts w:cs="Courier" w:ascii="Courier" w:hAnsi="Courier"/>
        </w:rPr>
        <w:t>Мы обращаем внимание прежде всего на эти противоречия, по</w:t>
        <w:softHyphen/>
        <w:t>тому что в наше время именно они являются причиной самых жес</w:t>
        <w:softHyphen/>
        <w:t>токих конфликт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оенных, связанных с насилием и смертель</w:t>
        <w:softHyphen/>
        <w:t>ным исходом. Кроме того, эти два вида противоречий тесно взаимо</w:t>
        <w:softHyphen/>
        <w:t>связаны. Сегодня военные конфликты, как правило, и происходят, когда этническим группам отказывается в удовлетворении их эле</w:t>
        <w:softHyphen/>
        <w:t>ментарных потребностей, обусловленных их самобытностью.</w:t>
      </w:r>
    </w:p>
    <w:p>
      <w:pPr>
        <w:pStyle w:val="Normal"/>
        <w:rPr/>
      </w:pPr>
      <w:r>
        <w:rPr>
          <w:rFonts w:cs="Courier" w:ascii="Courier" w:hAnsi="Courier"/>
        </w:rPr>
        <w:t>Для объяснения причин конфликтов в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современном российском обществе</w:t>
      </w:r>
      <w:r>
        <w:rPr>
          <w:rFonts w:cs="Courier" w:ascii="Courier" w:hAnsi="Courier"/>
        </w:rPr>
        <w:t xml:space="preserve"> также необходимо выделить соответствующие противо</w:t>
        <w:softHyphen/>
        <w:t>речия. Среди них важное значение имеют противоречия между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осударственным регулированием экономикой и рыночной стихи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авом и приватизацией государственной собственност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литикой и экономико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ластью и олигарха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величением концентрации богатства и одновременным ростом обнищания народных масс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демократией и дисциплино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вободой и ответственностью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федеральной властью и властью субъектов Федерации. Противоречия интересов как фундаментальная причина кон</w:t>
        <w:softHyphen/>
        <w:t>фликтов не возникают на пустом месте. Они складываются по по</w:t>
        <w:softHyphen/>
        <w:t xml:space="preserve">воду самых различных факторов, которые можно подразделить на: </w:t>
      </w:r>
      <w:r>
        <w:rPr>
          <w:rFonts w:cs="Courier" w:ascii="Courier" w:hAnsi="Courier"/>
          <w:i/>
        </w:rPr>
        <w:t>1)</w:t>
      </w:r>
      <w:r>
        <w:rPr>
          <w:rFonts w:cs="Courier" w:ascii="Courier" w:hAnsi="Courier"/>
        </w:rPr>
        <w:t xml:space="preserve"> объективные и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межличностные.</w:t>
      </w:r>
    </w:p>
    <w:p>
      <w:pPr>
        <w:pStyle w:val="Normal"/>
        <w:jc w:val="left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50</wp:posOffset>
                </wp:positionH>
                <wp:positionV relativeFrom="paragraph">
                  <wp:posOffset>116840</wp:posOffset>
                </wp:positionV>
                <wp:extent cx="640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2pt" to="504.4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50</wp:posOffset>
                </wp:positionH>
                <wp:positionV relativeFrom="paragraph">
                  <wp:posOffset>293370</wp:posOffset>
                </wp:positionV>
                <wp:extent cx="6400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3.1pt" to="504.4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См.: </w:t>
      </w:r>
      <w:r>
        <w:rPr>
          <w:rFonts w:cs="Courier" w:ascii="Courier" w:hAnsi="Courier"/>
          <w:i/>
        </w:rPr>
        <w:t>Дмитриев А. В.</w:t>
      </w:r>
      <w:r>
        <w:rPr>
          <w:rFonts w:cs="Courier" w:ascii="Courier" w:hAnsi="Courier"/>
        </w:rPr>
        <w:t xml:space="preserve"> Конфликтология.—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М.: Гардарика,</w:t>
      </w:r>
      <w:r>
        <w:rPr>
          <w:rFonts w:cs="Courier" w:ascii="Courier" w:hAnsi="Courier"/>
          <w:lang w:val="en-US"/>
        </w:rPr>
        <w:t xml:space="preserve"> 2000. —</w:t>
      </w:r>
      <w:r>
        <w:rPr>
          <w:rFonts w:cs="Courier" w:ascii="Courier" w:hAnsi="Courier"/>
        </w:rPr>
        <w:t xml:space="preserve"> С. 76 — 78.</w:t>
      </w:r>
    </w:p>
    <w:p>
      <w:pPr>
        <w:pStyle w:val="Normal"/>
        <w:jc w:val="lef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5.2.</w:t>
      </w:r>
      <w:r>
        <w:rPr>
          <w:rFonts w:cs="Courier" w:ascii="Courier" w:hAnsi="Courier"/>
          <w:sz w:val="28"/>
        </w:rPr>
        <w:t xml:space="preserve"> Объективные факторы возникновения конфликтов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а разных уровнях общественной жизни и в различных ее сферах объективные факторы, вызывающие конфликт, весьма многочислен</w:t>
        <w:softHyphen/>
        <w:t>ны и разнокачественны. Ими могут быть материальные блага, ресур</w:t>
        <w:softHyphen/>
        <w:t>сы, власть, должность, статус, общественные духовные ценности и тд. То, что их объединяет,— это независимость от личностных качеств людей, их сознания и воли, ценностей и пристрастий.</w:t>
      </w:r>
    </w:p>
    <w:p>
      <w:pPr>
        <w:pStyle w:val="Normal"/>
        <w:rPr/>
      </w:pPr>
      <w:r>
        <w:rPr>
          <w:rFonts w:cs="Courier" w:ascii="Courier" w:hAnsi="Courier"/>
        </w:rPr>
        <w:t>Более конкретно объяснить роль, значение и механизм влияния объективных факторов на возникновение конфликтов можно на примере производственной сферы жизни людей, и в частности, та</w:t>
        <w:softHyphen/>
        <w:t xml:space="preserve">ком ее уровне, как </w:t>
      </w:r>
      <w:r>
        <w:rPr>
          <w:rFonts w:cs="Courier" w:ascii="Courier" w:hAnsi="Courier"/>
          <w:i/>
        </w:rPr>
        <w:t>организация.</w:t>
      </w:r>
      <w:r>
        <w:rPr>
          <w:rFonts w:cs="Courier" w:ascii="Courier" w:hAnsi="Courier"/>
        </w:rPr>
        <w:t xml:space="preserve"> Современная конфликтология вы</w:t>
        <w:softHyphen/>
        <w:t>деляет здесь следующие объективные причины конфликта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граниченность ресурсов, подлежащих распределению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заимозависимость ответственности и задани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согласованность целей разных групп работник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лохие коммуникаци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четкое распределение прав и обязанност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компетентность, несоответствие занимаемой должност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чрезмерная загруженность сотрудников, превышающая личные возможност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благоприятный стиль руководств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лохие условия труд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нновации, нововведения на производств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достаточная разработанность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равовых норм и процедур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лабая разработанность этических нормативов и отсутствие ко</w:t>
        <w:softHyphen/>
        <w:t>митетов или комиссий по этике.</w:t>
      </w:r>
    </w:p>
    <w:p>
      <w:pPr>
        <w:pStyle w:val="Normal"/>
        <w:rPr/>
      </w:pPr>
      <w:r>
        <w:rPr>
          <w:rFonts w:cs="Courier" w:ascii="Courier" w:hAnsi="Courier"/>
        </w:rPr>
        <w:t>Как видим, только в организации объективных факторов конф</w:t>
        <w:softHyphen/>
        <w:t>ликта имеется достаточно большое количество. И их перечень мож</w:t>
        <w:softHyphen/>
        <w:t>но продолжить. Специально вопрос о конфликте в организации будет рассмотрен в главе</w:t>
      </w:r>
      <w:r>
        <w:rPr>
          <w:rFonts w:cs="Courier" w:ascii="Courier" w:hAnsi="Courier"/>
          <w:lang w:val="en-US"/>
        </w:rPr>
        <w:t xml:space="preserve"> 13</w:t>
      </w:r>
      <w:r>
        <w:rPr>
          <w:rFonts w:cs="Courier" w:ascii="Courier" w:hAnsi="Courier"/>
        </w:rPr>
        <w:t xml:space="preserve"> настоящего учебника. А здесь мы лишь попытаемся объяснить влияние некоторых объективных факторов на возникновение конфликта и показать их роль и значение как основы развития противоречий, порождающих конфликт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граниченность ресурсов, подлежащих распределению.</w:t>
      </w:r>
      <w:r>
        <w:rPr>
          <w:rFonts w:cs="Courier" w:ascii="Courier" w:hAnsi="Courier"/>
        </w:rPr>
        <w:t xml:space="preserve"> Это мо</w:t>
        <w:softHyphen/>
        <w:t>гут быть самые разнообразные ресурсы: материально-технические, финансовые, социально-экономические и др. Их ограниченность может вызывать противоречие интересов между индивидами и со</w:t>
        <w:softHyphen/>
        <w:t>циальными группами, ибо выделение их какому-либо индивиду или производственному объединению означает, что другие получат мень</w:t>
        <w:softHyphen/>
        <w:t>шую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долю. При этом не важно, о чем идет реч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емиях, компьютерах, новом оборудовании и т.д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Взаимозависимость ответственности и заданий.</w:t>
      </w:r>
      <w:r>
        <w:rPr>
          <w:rFonts w:cs="Courier" w:ascii="Courier" w:hAnsi="Courier"/>
        </w:rPr>
        <w:t xml:space="preserve"> Возможность конфликта в организации существует везде, где один человек или группа зависят от выполнения заданий других людей. Это обус</w:t>
        <w:softHyphen/>
        <w:t>ловлено тем, что всякая организация представляет собой систему, элементы которой функционально взаимосвязаны между собой, Поэтому если какой-либо элемент системы (работник, подразде</w:t>
        <w:softHyphen/>
        <w:t>ление) не выполняет возложенные на него обязанности и задачи, то есть функционирует неадекватно, допускает сбои в работе, то в этом случае нарушается нормальное функционирование всей си</w:t>
        <w:softHyphen/>
        <w:t>стемы. А это уже чревато конфликтом на разных уровнях и между различными действующими лицами организации.</w:t>
      </w:r>
    </w:p>
    <w:p>
      <w:pPr>
        <w:pStyle w:val="Normal"/>
        <w:rPr/>
      </w:pPr>
      <w:r>
        <w:rPr>
          <w:rFonts w:cs="Courier" w:ascii="Courier" w:hAnsi="Courier"/>
        </w:rPr>
        <w:t>Возникновению конфликта способствует также нечеткое рас</w:t>
        <w:softHyphen/>
        <w:t>пределение ответственности между членами организации или ее подразделениями. В этом случае одни могут думать, что у них слишком мало ответственности и</w:t>
      </w:r>
      <w:r>
        <w:rPr>
          <w:rFonts w:cs="Courier" w:ascii="Courier" w:hAnsi="Courier"/>
          <w:b/>
        </w:rPr>
        <w:t xml:space="preserve"> их</w:t>
      </w:r>
      <w:r>
        <w:rPr>
          <w:rFonts w:cs="Courier" w:ascii="Courier" w:hAnsi="Courier"/>
        </w:rPr>
        <w:t xml:space="preserve"> недооценивают, а другие, наоборот, что их слишком перегружают работой и они выполня</w:t>
        <w:softHyphen/>
        <w:t>ют не только свои, но и чужие функци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Несогласованность целей различных групп работников.</w:t>
      </w:r>
      <w:r>
        <w:rPr>
          <w:rFonts w:cs="Courier" w:ascii="Courier" w:hAnsi="Courier"/>
        </w:rPr>
        <w:t xml:space="preserve"> Причина конфликта при этом кроется в том, что различные функциональные группы в организации могут уделять достижению своих целей больше внимания, нежели организации в целом. При этом конфликт может возникнуть как между группой и организацией, так и между груп</w:t>
        <w:softHyphen/>
        <w:t>пами внутри организации. Например, между отделом сбыта и про</w:t>
        <w:softHyphen/>
        <w:t>изводственным отдело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озможность конфликта вместе с тем увеличивается по мере того, как подразделения становятся более специализированными и дифференцированными. Это происходит потому, что специали</w:t>
        <w:softHyphen/>
        <w:t>зированные подразделения сами формируют свои цели и могут уделять больше внимания их достижению, чем целям всей орга</w:t>
        <w:softHyphen/>
        <w:t>низации. Так, отдел сбыта может настаивать на увеличении ас</w:t>
        <w:softHyphen/>
        <w:t>сортимента продукции, потому что это увеличивает объем сбыта. Однако цели производственного подразделения выполнить легче, если номенклатура продукции менее разнообразна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лабая разработанность этических нормативов и отсутствие комитетов или комиссий по этике</w:t>
      </w:r>
      <w:r>
        <w:rPr>
          <w:rFonts w:cs="Courier" w:ascii="Courier" w:hAnsi="Courier"/>
        </w:rPr>
        <w:t xml:space="preserve"> является также важным факто</w:t>
        <w:softHyphen/>
        <w:t>ром возникновения конфликтов. Этический фактор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бъектив</w:t>
        <w:softHyphen/>
        <w:t>ный для членов организации</w:t>
      </w:r>
      <w:r>
        <w:rPr>
          <w:rFonts w:cs="Courier" w:ascii="Courier" w:hAnsi="Courier"/>
          <w:lang w:val="en-US"/>
        </w:rPr>
        <w:t>,</w:t>
      </w:r>
      <w:r>
        <w:rPr>
          <w:rFonts w:cs="Courier" w:ascii="Courier" w:hAnsi="Courier"/>
        </w:rPr>
        <w:t xml:space="preserve"> потому что ни один сотрудник субъективно не в силах изменить общепринятые этические нормы и прин</w:t>
        <w:softHyphen/>
        <w:t>ципы поведения и должен считаться с ними, нравятся они ему или нет. В данном случае проблема заключается в том, что отсутствие интереса различных служб организации к профессиональной этике очень часто приводит не только к внутри групповому, но и внутриличностному конфликту.</w:t>
      </w:r>
    </w:p>
    <w:p>
      <w:pPr>
        <w:pStyle w:val="Normal"/>
        <w:rPr/>
      </w:pPr>
      <w:r>
        <w:rPr>
          <w:rFonts w:cs="Courier" w:ascii="Courier" w:hAnsi="Courier"/>
        </w:rPr>
        <w:t>Если человек затрудняется решить, как правильно поступить в том или ином случае, он постоянно будет попадать в проблемную этическую ситуацию, что неизбежно связано с конфликтом не только в неформальном, но и в деловом общении. А это уже весьма серьез</w:t>
        <w:softHyphen/>
        <w:t xml:space="preserve">но, ибо если неформального общения можно избежать, то делового общения избежать нельзя. Здесь, как говориться, </w:t>
      </w:r>
      <w:r>
        <w:rPr>
          <w:rFonts w:cs="Courier" w:ascii="Courier" w:hAnsi="Courier"/>
          <w:lang w:val="en-US"/>
        </w:rPr>
        <w:t>noblesse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lang w:val="en-US"/>
        </w:rPr>
        <w:t>oblige</w:t>
      </w:r>
      <w:r>
        <w:rPr>
          <w:rFonts w:cs="Courier" w:ascii="Courier" w:hAnsi="Courier"/>
        </w:rPr>
        <w:t xml:space="preserve"> (по</w:t>
        <w:softHyphen/>
        <w:t>ложение обязывает).</w:t>
      </w:r>
    </w:p>
    <w:p>
      <w:pPr>
        <w:pStyle w:val="Normal"/>
        <w:rPr/>
      </w:pPr>
      <w:r>
        <w:rPr>
          <w:rFonts w:cs="Courier" w:ascii="Courier" w:hAnsi="Courier"/>
        </w:rPr>
        <w:t>Поэтому с целью предупреждения такого рода конфликтов на каждом предприятии и в каждой организации необходимо разрабо</w:t>
        <w:softHyphen/>
        <w:t xml:space="preserve">тать основные </w:t>
      </w:r>
      <w:r>
        <w:rPr>
          <w:rFonts w:cs="Courier" w:ascii="Courier" w:hAnsi="Courier"/>
          <w:i/>
        </w:rPr>
        <w:t>этические нормативы</w:t>
      </w:r>
      <w:r>
        <w:rPr>
          <w:rFonts w:cs="Courier" w:ascii="Courier" w:hAnsi="Courier"/>
        </w:rPr>
        <w:t xml:space="preserve"> делового общения и поведения. Они должны описывать общую систему и правила этики, которых, по мнению организации, должны придерживаться ее работники. Эти нормативы разрабатываются с целью улучшить деловое общение на различных уровнях и в разных сферах деятельности организации. Цель их создан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становление нормальной нравственной атмос</w:t>
        <w:softHyphen/>
        <w:t>феры и выработка этических рекомендаций поведения в проблем</w:t>
        <w:softHyphen/>
        <w:t>ных ситуациях для предупреждения конфликтов. Каждое предпри</w:t>
        <w:softHyphen/>
        <w:t>ятие, если оно желает уменьшить количество конфликтов своей жизнедеятельности, будет стремиться к тому, чтобы утвердить у себя высшие стандарты этики делового общения, являющейся важ</w:t>
        <w:softHyphen/>
        <w:t>нейшим фактором нормального функционирования коллектив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, при заключении сделок и других видов делового общения этическими нормативами обычно запрещаются взятки, «подмазки», вымогательство, подарки, мошенничество, нарушение законов, не</w:t>
        <w:softHyphen/>
        <w:t>законные выплаты политическим организациям и т.д. На Западе организации обычно доводят этические нормативы до своих работ</w:t>
        <w:softHyphen/>
        <w:t>ников в виде печатных материалов. Некоторые фирмы создают ра</w:t>
        <w:softHyphen/>
        <w:t>бочие группы или постоянные комитеты по этике. Другие нанима</w:t>
        <w:softHyphen/>
        <w:t>ют специалиста по этике бизнеса, называемого адвокатом по этике. Его роль сводится к выработке суждений по этическим вопросам, в том числе и по этике поведения в неопределенных или конфликт</w:t>
        <w:softHyphen/>
        <w:t>ных ситуациях. В России, к сожалению, этике делового общения вообще и этическим проблемам поведения в конфликте и их пре</w:t>
        <w:softHyphen/>
        <w:t>дупреждению не придается пока должного внимания. Отсюда не</w:t>
        <w:softHyphen/>
        <w:t>редко встречающиеся в наших организациях конфликты и обиды, связанные с распределением премий, путевок, устройством банке</w:t>
        <w:softHyphen/>
        <w:t>тов и приемов за счет предприятия, с сексуальными домогатель</w:t>
        <w:softHyphen/>
        <w:t>ствами некоторых руководителей и т. д. и т.п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овы лишь некоторые объективные факторы возникновения конфликтов в организации. В других типах конфликтов на первый план выдвинутся иные объективные факторы, вызывающие конф</w:t>
        <w:softHyphen/>
        <w:t>ликтное поведение.</w:t>
      </w:r>
    </w:p>
    <w:p>
      <w:pPr>
        <w:pStyle w:val="Normal"/>
        <w:rPr/>
      </w:pPr>
      <w:r>
        <w:rPr>
          <w:rFonts w:cs="Courier" w:ascii="Courier" w:hAnsi="Courier"/>
        </w:rPr>
        <w:t xml:space="preserve">Так, среди главных объективных факторов </w:t>
      </w:r>
      <w:r>
        <w:rPr>
          <w:rFonts w:cs="Courier" w:ascii="Courier" w:hAnsi="Courier"/>
          <w:i/>
        </w:rPr>
        <w:t>межэтнических кон</w:t>
        <w:softHyphen/>
        <w:t>фликтов,</w:t>
      </w:r>
      <w:r>
        <w:rPr>
          <w:rFonts w:cs="Courier" w:ascii="Courier" w:hAnsi="Courier"/>
        </w:rPr>
        <w:t xml:space="preserve"> преобладающих в современном мире, можно назвать:</w:t>
      </w:r>
    </w:p>
    <w:p>
      <w:pPr>
        <w:pStyle w:val="Normal"/>
        <w:rPr/>
      </w:pPr>
      <w:r>
        <w:rPr>
          <w:rFonts w:cs="Courier" w:ascii="Courier" w:hAnsi="Courier"/>
        </w:rPr>
        <w:t>1</w:t>
      </w:r>
      <w:r>
        <w:rPr>
          <w:rFonts w:cs="Courier" w:ascii="Courier" w:hAnsi="Courier"/>
          <w:lang w:val="en-US"/>
        </w:rPr>
        <w:t>)</w:t>
      </w:r>
      <w:r>
        <w:rPr>
          <w:rFonts w:cs="Courier" w:ascii="Courier" w:hAnsi="Courier"/>
        </w:rPr>
        <w:t xml:space="preserve"> отказ этническим группам в удовлетворении их нужд, обус</w:t>
        <w:softHyphen/>
        <w:t>ловленных</w:t>
      </w:r>
      <w:r>
        <w:rPr>
          <w:rFonts w:cs="Courier" w:ascii="Courier" w:hAnsi="Courier"/>
          <w:b/>
        </w:rPr>
        <w:t xml:space="preserve"> их</w:t>
      </w:r>
      <w:r>
        <w:rPr>
          <w:rFonts w:cs="Courier" w:ascii="Courier" w:hAnsi="Courier"/>
        </w:rPr>
        <w:t xml:space="preserve"> самобытностью, и игнорирование</w:t>
      </w:r>
      <w:r>
        <w:rPr>
          <w:rFonts w:cs="Courier" w:ascii="Courier" w:hAnsi="Courier"/>
          <w:b/>
        </w:rPr>
        <w:t xml:space="preserve"> (</w:t>
      </w:r>
      <w:r>
        <w:rPr>
          <w:rFonts w:cs="Courier" w:ascii="Courier" w:hAnsi="Courier"/>
        </w:rPr>
        <w:t>или неполное со</w:t>
        <w:softHyphen/>
        <w:t>блюдение) прав национальных меньшинств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наличие в обществ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ли этнической общности «критической массы» проблем социально-экономического, социокультурного и этнопсихологического характер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неблагоприятная общая политическая ситуац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наличие политических сил, способных в своих интересах раз</w:t>
        <w:softHyphen/>
        <w:t>вязать межэтнический конфликт.</w:t>
      </w:r>
    </w:p>
    <w:p>
      <w:pPr>
        <w:pStyle w:val="Normal"/>
        <w:rPr/>
      </w:pPr>
      <w:r>
        <w:rPr>
          <w:rFonts w:cs="Courier" w:ascii="Courier" w:hAnsi="Courier"/>
        </w:rPr>
        <w:t>Свои объективные факторы, вызывающие конфликтное поведе</w:t>
        <w:softHyphen/>
        <w:t xml:space="preserve">ние, будут иметь и </w:t>
      </w:r>
      <w:r>
        <w:rPr>
          <w:rFonts w:cs="Courier" w:ascii="Courier" w:hAnsi="Courier"/>
          <w:i/>
        </w:rPr>
        <w:t>внутриполитические конфликты.</w:t>
      </w:r>
      <w:r>
        <w:rPr>
          <w:rFonts w:cs="Courier" w:ascii="Courier" w:hAnsi="Courier"/>
        </w:rPr>
        <w:t xml:space="preserve"> К ним можно отнести, например такие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наличие политического кризиса в стран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ротивоположность политических интересов и цел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расхождение в формах и средствах политической борьбы и политического господств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наличие сильной политической оппозиции. Более подробно объективные факторы, вызывающие конкрет</w:t>
        <w:softHyphen/>
        <w:t>ные типы конфликтов рассматриваются в</w:t>
      </w:r>
      <w:r>
        <w:rPr>
          <w:rFonts w:cs="Courier" w:ascii="Courier" w:hAnsi="Courier"/>
          <w:lang w:val="en-US"/>
        </w:rPr>
        <w:t xml:space="preserve"> IV</w:t>
      </w:r>
      <w:r>
        <w:rPr>
          <w:rFonts w:cs="Courier" w:ascii="Courier" w:hAnsi="Courier"/>
        </w:rPr>
        <w:t xml:space="preserve"> разделе учебника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50</wp:posOffset>
                </wp:positionH>
                <wp:positionV relativeFrom="paragraph">
                  <wp:posOffset>116840</wp:posOffset>
                </wp:positionV>
                <wp:extent cx="6477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2pt" to="510.4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По мнению заместителя генерального секретаря ООН В. Ф. Петровского, одной из наиболее деликатных проблем в этом контексте является вопрос о национальных меньшинствах. Сегодня во всем мире насчитывается почти</w:t>
      </w:r>
      <w:r>
        <w:rPr>
          <w:rFonts w:cs="Courier" w:ascii="Courier" w:hAnsi="Courier"/>
          <w:lang w:val="en-US"/>
        </w:rPr>
        <w:t xml:space="preserve"> 190</w:t>
      </w:r>
      <w:r>
        <w:rPr>
          <w:rFonts w:cs="Courier" w:ascii="Courier" w:hAnsi="Courier"/>
        </w:rPr>
        <w:t xml:space="preserve"> государств, и</w:t>
      </w:r>
      <w:r>
        <w:rPr>
          <w:rFonts w:cs="Courier" w:ascii="Courier" w:hAnsi="Courier"/>
          <w:lang w:val="en-US"/>
        </w:rPr>
        <w:t xml:space="preserve"> 186 </w:t>
      </w:r>
      <w:r>
        <w:rPr>
          <w:rFonts w:cs="Courier" w:ascii="Courier" w:hAnsi="Courier"/>
        </w:rPr>
        <w:t>из них являются членами Организации Объединенных Наций, тогда как иден</w:t>
        <w:softHyphen/>
        <w:t>тифицируемых меньшинств насчитывается свыше</w:t>
      </w:r>
      <w:r>
        <w:rPr>
          <w:rFonts w:cs="Courier" w:ascii="Courier" w:hAnsi="Courier"/>
          <w:lang w:val="en-US"/>
        </w:rPr>
        <w:t xml:space="preserve"> 5</w:t>
      </w:r>
      <w:r>
        <w:rPr>
          <w:rFonts w:cs="Courier" w:ascii="Courier" w:hAnsi="Courier"/>
        </w:rPr>
        <w:t xml:space="preserve"> тысяч (Дипкурьер</w:t>
      </w:r>
      <w:r>
        <w:rPr>
          <w:rFonts w:cs="Courier" w:ascii="Courier" w:hAnsi="Courier"/>
          <w:lang w:val="en-US"/>
        </w:rPr>
        <w:t xml:space="preserve"> № 7. 20</w:t>
      </w:r>
      <w:r>
        <w:rPr>
          <w:rFonts w:cs="Courier" w:ascii="Courier" w:hAnsi="Courier"/>
        </w:rPr>
        <w:t xml:space="preserve"> апреля</w:t>
      </w:r>
      <w:r>
        <w:rPr>
          <w:rFonts w:cs="Courier" w:ascii="Courier" w:hAnsi="Courier"/>
          <w:lang w:val="en-US"/>
        </w:rPr>
        <w:t xml:space="preserve"> 2000</w:t>
      </w:r>
      <w:r>
        <w:rPr>
          <w:rFonts w:cs="Courier" w:ascii="Courier" w:hAnsi="Courier"/>
        </w:rPr>
        <w:t xml:space="preserve"> г. С.</w:t>
      </w:r>
      <w:r>
        <w:rPr>
          <w:rFonts w:cs="Courier" w:ascii="Courier" w:hAnsi="Courier"/>
          <w:lang w:val="en-US"/>
        </w:rPr>
        <w:t xml:space="preserve"> 3)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50</wp:posOffset>
                </wp:positionH>
                <wp:positionV relativeFrom="paragraph">
                  <wp:posOffset>88900</wp:posOffset>
                </wp:positionV>
                <wp:extent cx="6477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pt" to="51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5.3.</w:t>
      </w:r>
      <w:r>
        <w:rPr>
          <w:rFonts w:cs="Courier" w:ascii="Courier" w:hAnsi="Courier"/>
          <w:sz w:val="28"/>
        </w:rPr>
        <w:t xml:space="preserve"> Личностные факторы возникновения конфликтов</w:t>
      </w:r>
    </w:p>
    <w:p>
      <w:pPr>
        <w:pStyle w:val="Normal"/>
        <w:rPr/>
      </w:pPr>
      <w:r>
        <w:rPr>
          <w:rFonts w:cs="Courier" w:ascii="Courier" w:hAnsi="Courier"/>
        </w:rPr>
        <w:t xml:space="preserve">Личностные причины конфликта связаны с наличием в любом </w:t>
      </w:r>
      <w:r>
        <w:rPr>
          <w:rFonts w:cs="Courier" w:ascii="Courier" w:hAnsi="Courier"/>
          <w:b/>
        </w:rPr>
        <w:t>конфликте</w:t>
      </w:r>
      <w:r>
        <w:rPr>
          <w:rFonts w:cs="Courier" w:ascii="Courier" w:hAnsi="Courier"/>
        </w:rPr>
        <w:t xml:space="preserve"> личностных элементов (см. гл.</w:t>
      </w:r>
      <w:r>
        <w:rPr>
          <w:rFonts w:cs="Courier" w:ascii="Courier" w:hAnsi="Courier"/>
          <w:b/>
          <w:lang w:val="en-US"/>
        </w:rPr>
        <w:t xml:space="preserve"> </w:t>
      </w:r>
      <w:r>
        <w:rPr>
          <w:rFonts w:cs="Courier" w:ascii="Courier" w:hAnsi="Courier"/>
          <w:lang w:val="en-US"/>
        </w:rPr>
        <w:t>4).</w:t>
      </w:r>
      <w:r>
        <w:rPr>
          <w:rFonts w:cs="Courier" w:ascii="Courier" w:hAnsi="Courier"/>
        </w:rPr>
        <w:t xml:space="preserve"> Напомним, что к ним относятся: основные психологические доминанты поведения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личности; черты характера и типы личностей; установки личности, обра</w:t>
        <w:softHyphen/>
        <w:t>зующие идеальный тип индивидуальности; неадекватные оценки и восприятия; манеры поведения; этические цен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Расхождение этих факторов в реальном поведении и общении человека может стать причиной конфликта и, таким образом, про</w:t>
        <w:softHyphen/>
        <w:t>тивоборство между людьми может возникнуть безотносительно к объективным факторам. Хотя очень часто наблюдается взаимодей</w:t>
        <w:softHyphen/>
        <w:t>ствие между объективными и субъективными причинами конфликта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Основны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сихологически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доминанты поведен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личности      </w:t>
      </w:r>
    </w:p>
    <w:p>
      <w:pPr>
        <w:pStyle w:val="Normal"/>
        <w:rPr/>
      </w:pPr>
      <w:r>
        <w:rPr>
          <w:rFonts w:cs="Courier" w:ascii="Courier" w:hAnsi="Courier"/>
        </w:rPr>
        <w:t xml:space="preserve">Конфликты, обусловленные </w:t>
      </w:r>
      <w:r>
        <w:rPr>
          <w:rFonts w:cs="Courier" w:ascii="Courier" w:hAnsi="Courier"/>
          <w:i/>
        </w:rPr>
        <w:t>психологическими доминантами</w:t>
      </w:r>
      <w:r>
        <w:rPr>
          <w:rFonts w:cs="Courier" w:ascii="Courier" w:hAnsi="Courier"/>
        </w:rPr>
        <w:t xml:space="preserve"> поведения личности, то есть ее ценностными ориентациями, целями, мотивами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</w:rPr>
        <w:t xml:space="preserve"> интересами</w:t>
      </w:r>
      <w:r>
        <w:rPr>
          <w:rFonts w:cs="Courier" w:ascii="Courier" w:hAnsi="Courier"/>
          <w:b/>
        </w:rPr>
        <w:t xml:space="preserve"> и </w:t>
      </w:r>
      <w:r>
        <w:rPr>
          <w:rFonts w:cs="Courier" w:ascii="Courier" w:hAnsi="Courier"/>
        </w:rPr>
        <w:t>потребностями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</w:rPr>
        <w:t xml:space="preserve"> могут быть самыми разнообразными по своему объекту. Здесь все зависит от того, какой смысл и значение придает личность тому или иному объекту, проявляет ли данный конкретный человек интерес к этому объекту и выступает ли он для него в качестве потребности. Как говорил древнегреческий философ Гераклит, «ослы солому предпочли бы золоту». Так и у людей, ценностные характеристики всегда относительны. Одни гибнут за металл, други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за идею. Для одних справедливы принципы либерализма, для других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консерватизма и т. 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о расхождение личностных смыслов и значений является од</w:t>
        <w:softHyphen/>
        <w:t>ной из основных причин конфликтов и определяет линию поведе</w:t>
        <w:softHyphen/>
        <w:t>ния в конфликте, его стратегию и тактику. Так, если один из субъек</w:t>
        <w:softHyphen/>
        <w:t>тов не особенно заинтересован в объекте конфликта, то скорее всего он выберет тактику избегания или уклонения. Другими словами, он просто пройдет мимо и не будет ввязываться в конфликт. В лучшем случае он может проявить великодушие и уступить предмет спора другим. Если, например, человек состоятельный, а премия, которая является предметом спора, незначительна, то он не будет ввязывать</w:t>
        <w:softHyphen/>
        <w:t>ся из-за нее в конфликт. Если же все обстоит наоборот, то и линия поведения, очевидно, будет избрана совершенно противоположная. Здесь уже необходима тактика конкуренции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Черты характер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и  типы личностей</w:t>
      </w:r>
      <w:r>
        <w:rPr>
          <w:rFonts w:cs="Courier" w:ascii="Courier" w:hAnsi="Courier"/>
          <w:lang w:val="en-US"/>
        </w:rPr>
        <w:t xml:space="preserve">       </w:t>
      </w:r>
    </w:p>
    <w:p>
      <w:pPr>
        <w:pStyle w:val="Normal"/>
        <w:spacing w:before="60" w:after="0"/>
        <w:rPr/>
      </w:pPr>
      <w:r>
        <w:rPr>
          <w:rFonts w:cs="Courier" w:ascii="Courier" w:hAnsi="Courier"/>
        </w:rPr>
        <w:t xml:space="preserve">Другой немаловажной причиной конфликта может быть </w:t>
      </w:r>
      <w:r>
        <w:rPr>
          <w:rFonts w:cs="Courier" w:ascii="Courier" w:hAnsi="Courier"/>
          <w:i/>
        </w:rPr>
        <w:t>несовпадение характеров</w:t>
      </w:r>
      <w:r>
        <w:rPr>
          <w:rFonts w:cs="Courier" w:ascii="Courier" w:hAnsi="Courier"/>
        </w:rPr>
        <w:t xml:space="preserve"> индивидов. Не только семейные конфликты и раз</w:t>
        <w:softHyphen/>
        <w:t>воды часто возникают потому, что люди «не сошлись характерами». Эта весьма распространенная причина в самых различных сферах человеческой деятельности. Особенно следует ее учитывать в груп</w:t>
        <w:softHyphen/>
        <w:t>пах, находящихся в длительном, локальном и постоянном общении. Не случайно люди, которым предстоит работать в таких условиях, проходят испытание на психологическую совместимость. На самом деле, если, например, холерика и меланхолика, которым присуща эмоциональная нестабильность, отправить на длительное время в космос на одном космическом корабле, то конфликта им не избе</w:t>
        <w:softHyphen/>
        <w:t>жать. И чем более длительное время они будут ему сопротивляться, тем напряженнее и драматичнее конфликт будет протекать, когда разразится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 xml:space="preserve">Особо важную роль в возникновении конфликта имеют </w:t>
      </w:r>
      <w:r>
        <w:rPr>
          <w:rFonts w:cs="Courier" w:ascii="Courier" w:hAnsi="Courier"/>
          <w:i/>
        </w:rPr>
        <w:t>акцен</w:t>
        <w:softHyphen/>
        <w:t>туации характера,</w:t>
      </w:r>
      <w:r>
        <w:rPr>
          <w:rFonts w:cs="Courier" w:ascii="Courier" w:hAnsi="Courier"/>
        </w:rPr>
        <w:t xml:space="preserve"> то есть чрезмерная выраженность его отдельных черт у акцентуированных личностей. Эти люди испытывают особую трудность в общении, ибо имеют «нетипичные» черты характера, некоторые из них носят конфликтную направленность. Например, «застревающему» типу акцентуации свойственны такие черты, как чрезмерная стойкость отрицательных аффектов, повышенная подо</w:t>
        <w:softHyphen/>
        <w:t>зрительность, болезненная обидчивость, стремление доминировать, не</w:t>
        <w:softHyphen/>
        <w:t>приятие мнения других и как следстви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сокая конфликтность.</w:t>
      </w:r>
    </w:p>
    <w:p>
      <w:pPr>
        <w:pStyle w:val="Normal"/>
        <w:rPr/>
      </w:pPr>
      <w:r>
        <w:rPr>
          <w:rFonts w:cs="Courier" w:ascii="Courier" w:hAnsi="Courier"/>
        </w:rPr>
        <w:t>Различия в таких типах личностей, как «художник» и «мысли</w:t>
        <w:softHyphen/>
        <w:t>тель» также могут оказывать влияние на возникновение конфликта из-за их различного восприятия действительности и оценки явле</w:t>
        <w:softHyphen/>
        <w:t>ний. «Художник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более общителен, у него преобладают образное мышление и эмоциональное отношение к реальности. «Мыслитель» же будет считать, что эмоции в разговоре или переговорах только мешают делу. При обсуждении какой-либо проблемы «мыслитель» будет требовать доказательств, аргументов и фактов, тогда как для «художника» может быть будет достаточно яркой, образной, эмоциональной речи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Установки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личности</w:t>
      </w:r>
    </w:p>
    <w:p>
      <w:pPr>
        <w:pStyle w:val="Normal"/>
        <w:rPr/>
      </w:pPr>
      <w:r>
        <w:rPr>
          <w:rFonts w:cs="Courier" w:ascii="Courier" w:hAnsi="Courier"/>
        </w:rPr>
        <w:t>Важным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фактором возникновения конфлик</w:t>
        <w:softHyphen/>
        <w:t xml:space="preserve">та являются </w:t>
      </w:r>
      <w:r>
        <w:rPr>
          <w:rFonts w:cs="Courier" w:ascii="Courier" w:hAnsi="Courier"/>
          <w:i/>
        </w:rPr>
        <w:t>установки личности,</w:t>
      </w:r>
      <w:r>
        <w:rPr>
          <w:rFonts w:cs="Courier" w:ascii="Courier" w:hAnsi="Courier"/>
        </w:rPr>
        <w:t xml:space="preserve"> образующие идеальные типы индивидуальности. Причи</w:t>
        <w:softHyphen/>
        <w:t>ной конфликта в этом случае может быть противоречие между раз</w:t>
        <w:softHyphen/>
        <w:t>личными идеальными типами индивидуальности, если они выраже</w:t>
        <w:softHyphen/>
        <w:t>ны достаточно ярко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, например, взаимодействие теоретического человека с эко</w:t>
        <w:softHyphen/>
        <w:t>номическим уже с самого начала таит в себе опасность конфликта в силу их противоположных внутренних жизненных устремлений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50</wp:posOffset>
                </wp:positionH>
                <wp:positionV relativeFrom="paragraph">
                  <wp:posOffset>123825</wp:posOffset>
                </wp:positionV>
                <wp:extent cx="6477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75pt" to="510.4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</wp:posOffset>
                </wp:positionH>
                <wp:positionV relativeFrom="paragraph">
                  <wp:posOffset>452755</wp:posOffset>
                </wp:positionV>
                <wp:extent cx="6477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5.65pt" to="510.4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См.: </w:t>
      </w:r>
      <w:r>
        <w:rPr>
          <w:rFonts w:cs="Courier" w:ascii="Courier" w:hAnsi="Courier"/>
          <w:i/>
        </w:rPr>
        <w:t>Коузер Л.</w:t>
      </w:r>
      <w:r>
        <w:rPr>
          <w:rFonts w:cs="Courier" w:ascii="Courier" w:hAnsi="Courier"/>
        </w:rPr>
        <w:t xml:space="preserve"> Основы конфликтологии. — СПб.: Светлячок,</w:t>
      </w:r>
      <w:r>
        <w:rPr>
          <w:rFonts w:cs="Courier" w:ascii="Courier" w:hAnsi="Courier"/>
          <w:lang w:val="en-US"/>
        </w:rPr>
        <w:t xml:space="preserve"> 1999 —</w:t>
      </w:r>
      <w:r>
        <w:rPr>
          <w:rFonts w:cs="Courier" w:ascii="Courier" w:hAnsi="Courier"/>
        </w:rPr>
        <w:t xml:space="preserve"> С. 158 — 159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Для теоретического человека процесс его деятельности является самоцелью. Он знает лишь одну страст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трасть к проблеме, к поиску истины. Его переживания оторваны от реальной жизни. Он может отчаяться от невозможности объяснить какое-либо явление и ликовать от чисто теоретического открытия, хотя оно не связано ни с какой материальной выгодой и более того может убить его в будущем. Этот человек живет как бы вне реального времени и про</w:t>
        <w:softHyphen/>
        <w:t>странств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кономический человек во всех своих жизненных связях на первое место ставит выгоду, полезность. Для него все становится средством поддержания и наилучшего устройства реальной жизни, борьбы за существование. Из всего он стремится извлечь макси</w:t>
        <w:softHyphen/>
        <w:t>мальную выгоду, пользу. Таким образом, этот тип прямо противо</w:t>
        <w:softHyphen/>
        <w:t>положен теоретическому человеку, ибо это практический человек. Понятно, что при их взаимодействии при выполнении какой-либо совместной работы им будет трудно найти «общий язык»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ие же проблемы и противоречия возникнут, по всей вероят</w:t>
        <w:softHyphen/>
        <w:t>ности, и при взаимодействии эстетического человека с экономичес</w:t>
        <w:softHyphen/>
        <w:t>ким человеком, с политическим человеком и другими типами лич</w:t>
        <w:softHyphen/>
        <w:t>ностей. Нетрудно представить, например, какие отношения могут возникнуть в межличностном общении между религиозным челове</w:t>
        <w:softHyphen/>
        <w:t>ком, для которого ведущей жизненной установкой является любовь к ближнему и альтруизм, и политическим человеком, для которого установкой является власть над другими.</w:t>
      </w:r>
    </w:p>
    <w:p>
      <w:pPr>
        <w:pStyle w:val="Normal"/>
        <w:rPr/>
      </w:pPr>
      <w:r>
        <w:rPr>
          <w:rFonts w:cs="Courier" w:ascii="Courier" w:hAnsi="Courier"/>
        </w:rPr>
        <w:t>Следует сказать, что конфликтность и противоречивость уста</w:t>
        <w:softHyphen/>
        <w:t>новок существуют между всеми выделенными Э. Шпрангером ти</w:t>
        <w:softHyphen/>
        <w:t>пами людей: теоретическим, экономическим, эстетическим, соци</w:t>
        <w:softHyphen/>
        <w:t>альным, политическим и религиозным (см. гл.</w:t>
      </w:r>
      <w:r>
        <w:rPr>
          <w:rFonts w:cs="Courier" w:ascii="Courier" w:hAnsi="Courier"/>
          <w:lang w:val="en-US"/>
        </w:rPr>
        <w:t xml:space="preserve"> 4).</w:t>
      </w:r>
      <w:r>
        <w:rPr>
          <w:rFonts w:cs="Courier" w:ascii="Courier" w:hAnsi="Courier"/>
        </w:rPr>
        <w:t xml:space="preserve"> Хотя между от</w:t>
        <w:softHyphen/>
        <w:t>дельными типами она проявляется в большей степени, а между другим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меньшей.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Неадекватные оценки</w:t>
      </w:r>
      <w:r>
        <w:rPr>
          <w:rFonts w:cs="Courier" w:ascii="Courier" w:hAnsi="Courier"/>
          <w:lang w:val="en-US"/>
        </w:rPr>
        <w:t xml:space="preserve">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и восприятия</w:t>
      </w:r>
      <w:r>
        <w:rPr>
          <w:rFonts w:cs="Courier" w:ascii="Courier" w:hAnsi="Courier"/>
          <w:lang w:val="en-US"/>
        </w:rPr>
        <w:t xml:space="preserve">                </w:t>
      </w:r>
    </w:p>
    <w:p>
      <w:pPr>
        <w:pStyle w:val="Normal"/>
        <w:rPr/>
      </w:pPr>
      <w:r>
        <w:rPr>
          <w:rFonts w:cs="Courier" w:ascii="Courier" w:hAnsi="Courier"/>
        </w:rPr>
        <w:t xml:space="preserve">Значительную роль в возникновении и развитии конфликтов играют </w:t>
      </w:r>
      <w:r>
        <w:rPr>
          <w:rFonts w:cs="Courier" w:ascii="Courier" w:hAnsi="Courier"/>
          <w:i/>
        </w:rPr>
        <w:t>неадекватные представленная, оценки и самооценки.</w:t>
      </w:r>
      <w:r>
        <w:rPr>
          <w:rFonts w:cs="Courier" w:ascii="Courier" w:hAnsi="Courier"/>
        </w:rPr>
        <w:t xml:space="preserve"> Особенно ча</w:t>
        <w:softHyphen/>
        <w:t>сто они служат причиной конфликтного поведения в деловом обще</w:t>
        <w:softHyphen/>
        <w:t>нии, в котором нельзя по собственной воле выйти из взаимодействия или применить тактику избегания. Примером такого конфликта может служить ситуация, когда подчиненные полагают, что имеют право на выражение своих взглядов и мнений по тому или иному вопросу, а между тем руководитель считает, что они должны беспре</w:t>
        <w:softHyphen/>
        <w:t>кословно выполнять его распоряжения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Весьма важной причиной конфликта в рассматриваемом кон</w:t>
        <w:softHyphen/>
        <w:t xml:space="preserve">тексте является </w:t>
      </w:r>
      <w:r>
        <w:rPr>
          <w:rFonts w:cs="Courier" w:ascii="Courier" w:hAnsi="Courier"/>
          <w:i/>
        </w:rPr>
        <w:t>разрыв между ожидаемым</w:t>
      </w:r>
      <w:r>
        <w:rPr>
          <w:rFonts w:cs="Courier" w:ascii="Courier" w:hAnsi="Courier"/>
        </w:rPr>
        <w:t xml:space="preserve"> и </w:t>
      </w:r>
      <w:r>
        <w:rPr>
          <w:rFonts w:cs="Courier" w:ascii="Courier" w:hAnsi="Courier"/>
          <w:i/>
        </w:rPr>
        <w:t xml:space="preserve">реальным результатом. </w:t>
      </w:r>
      <w:r>
        <w:rPr>
          <w:rFonts w:cs="Courier" w:ascii="Courier" w:hAnsi="Courier"/>
        </w:rPr>
        <w:t>И чем больше наблюдается несоответствие между ними, тем сильнее будет возникать напряженность у индивида или социальной груп</w:t>
        <w:softHyphen/>
        <w:t>пы. Поэтому для предупреждения конфликтов ожидания следует всегда подкреплять реальным результатом и чем быстрее это будет сделано, тем меньше будет напряженность.</w:t>
      </w:r>
    </w:p>
    <w:p>
      <w:pPr>
        <w:pStyle w:val="Normal"/>
        <w:rPr/>
      </w:pPr>
      <w:r>
        <w:rPr>
          <w:rFonts w:cs="Courier" w:ascii="Courier" w:hAnsi="Courier"/>
        </w:rPr>
        <w:t>Интересный феномен, который помогает объяснить одну из при</w:t>
        <w:softHyphen/>
        <w:t>чин социальной напряженности, был описан С. Стауффером с соав</w:t>
        <w:softHyphen/>
        <w:t>торами в работе «Американский солдат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. Для его обозначения они ввели термин </w:t>
      </w:r>
      <w:r>
        <w:rPr>
          <w:rFonts w:cs="Courier" w:ascii="Courier" w:hAnsi="Courier"/>
          <w:i/>
        </w:rPr>
        <w:t>относительная депривация</w:t>
      </w:r>
      <w:r>
        <w:rPr>
          <w:rFonts w:cs="Courier" w:ascii="Courier" w:hAnsi="Courier"/>
        </w:rPr>
        <w:t xml:space="preserve"> (от англ. </w:t>
      </w:r>
      <w:r>
        <w:rPr>
          <w:rFonts w:cs="Courier" w:ascii="Courier" w:hAnsi="Courier"/>
          <w:lang w:val="en-US"/>
        </w:rPr>
        <w:t>deprivation</w:t>
      </w:r>
      <w:r>
        <w:rPr>
          <w:rFonts w:cs="Courier" w:ascii="Courier" w:hAnsi="Courier"/>
        </w:rPr>
        <w:t xml:space="preserve"> — ли</w:t>
        <w:softHyphen/>
        <w:t>шение). В частности, исследуя удовлетворенность продвижением по службе в авиации и военной полиции, они обнаружили, что в авиа</w:t>
        <w:softHyphen/>
        <w:t>ции недовольных оказалось больше, хотя очередное звание там при</w:t>
        <w:softHyphen/>
        <w:t>сваивалось быстрее. Объяснение этого, как выяснилось, состояло в том, что быстрое продвижение летчиков завышало их ожидания и их запросы росли быстрее возможностей их удовлетворения. А в военной полиции повышения по службе надо было ждать долго, поэтому люди были удовлетворены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Весьма распространенной причиной разнообразных конфлик</w:t>
        <w:softHyphen/>
        <w:t xml:space="preserve">тов могут стать и </w:t>
      </w:r>
      <w:r>
        <w:rPr>
          <w:rFonts w:cs="Courier" w:ascii="Courier" w:hAnsi="Courier"/>
          <w:i/>
        </w:rPr>
        <w:t>неправильные оценки подчиненных.</w:t>
      </w:r>
      <w:r>
        <w:rPr>
          <w:rFonts w:cs="Courier" w:ascii="Courier" w:hAnsi="Courier"/>
        </w:rPr>
        <w:t xml:space="preserve"> При этом как завышение, так и занижение оценок приводит в организации к на</w:t>
        <w:softHyphen/>
        <w:t>рушению принципа распределительной справедливости и может выз</w:t>
        <w:softHyphen/>
        <w:t>вать недовольство в коллективе и конфликтную ситуацию.</w:t>
      </w:r>
    </w:p>
    <w:p>
      <w:pPr>
        <w:pStyle w:val="Normal"/>
        <w:rPr/>
      </w:pPr>
      <w:r>
        <w:rPr>
          <w:rFonts w:cs="Courier" w:ascii="Courier" w:hAnsi="Courier"/>
        </w:rPr>
        <w:t xml:space="preserve">Впервые </w:t>
      </w:r>
      <w:r>
        <w:rPr>
          <w:rFonts w:cs="Courier" w:ascii="Courier" w:hAnsi="Courier"/>
          <w:i/>
        </w:rPr>
        <w:t>принцип распределительной справедливости</w:t>
      </w:r>
      <w:r>
        <w:rPr>
          <w:rFonts w:cs="Courier" w:ascii="Courier" w:hAnsi="Courier"/>
        </w:rPr>
        <w:t xml:space="preserve"> (или «спра</w:t>
        <w:softHyphen/>
        <w:t>ведливой пропорциональности») был сформулирован еще Аристоте</w:t>
        <w:softHyphen/>
        <w:t>лем, согласно которому «понесший большие труды получает много, а понесший малы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мало»</w:t>
      </w:r>
      <w:r>
        <w:rPr>
          <w:rFonts w:cs="Courier" w:ascii="Courier" w:hAnsi="Courier"/>
          <w:vertAlign w:val="superscript"/>
        </w:rPr>
        <w:t>3</w:t>
      </w:r>
      <w:r>
        <w:rPr>
          <w:rFonts w:cs="Courier" w:ascii="Courier" w:hAnsi="Courier"/>
        </w:rPr>
        <w:t>. В современной теории на формулиров</w:t>
        <w:softHyphen/>
        <w:t>ку и значение соблюдения этого принципа в человеческих отноше</w:t>
        <w:softHyphen/>
        <w:t>ниях одним из первых обратил внимание Д. Хоманс. Сущность это</w:t>
        <w:softHyphen/>
        <w:t>го принципа, считает он, состоит в том, что человек, вступивший в общение с другими (другим), будет ожидать, что вознаграждение или доходы (в том числе и психологические) каждого из них будут Пропорциональны издержкам (расходам), т.е. чем больше издержки, тем должны быть больше и вознаграждения. Несоблюдение этого принципа с большой вероятностью ведет к недовольству. «Чем чаше в ущерб индивиду,— пишет он,— правило распределительной спра</w:t>
        <w:softHyphen/>
        <w:t>ведливости оказывается нереализованным, тем с большей вероятно</w:t>
        <w:softHyphen/>
        <w:t>стью он обнаруживает эмоциональное поведение, которое мы назы</w:t>
        <w:softHyphen/>
        <w:t>ваем гневом»</w:t>
      </w:r>
      <w:r>
        <w:rPr>
          <w:rFonts w:cs="Courier" w:ascii="Courier" w:hAnsi="Courier"/>
          <w:vertAlign w:val="superscript"/>
        </w:rPr>
        <w:t>3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0</wp:posOffset>
                </wp:positionH>
                <wp:positionV relativeFrom="paragraph">
                  <wp:posOffset>121920</wp:posOffset>
                </wp:positionV>
                <wp:extent cx="6553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6pt" to="516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Stouffer S. A.</w:t>
      </w:r>
      <w:r>
        <w:rPr>
          <w:rFonts w:cs="Courier" w:ascii="Courier" w:hAnsi="Courier"/>
          <w:lang w:val="en-US"/>
        </w:rPr>
        <w:t xml:space="preserve"> et al. The American Soldier — Princeton.</w:t>
      </w:r>
      <w:r>
        <w:rPr>
          <w:rFonts w:cs="Courier" w:ascii="Courier" w:hAnsi="Courier"/>
          <w:lang w:val="en-US"/>
        </w:rPr>
        <w:t xml:space="preserve"> 1949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vertAlign w:val="superscript"/>
          <w:lang w:val="en-US"/>
        </w:rPr>
        <w:t>2</w:t>
      </w:r>
      <w:r>
        <w:rPr>
          <w:rFonts w:cs="Courier" w:ascii="Courier" w:hAnsi="Courier"/>
          <w:i/>
          <w:lang w:val="en-US"/>
        </w:rPr>
        <w:t xml:space="preserve"> </w:t>
      </w:r>
      <w:r>
        <w:rPr>
          <w:rFonts w:cs="Courier" w:ascii="Courier" w:hAnsi="Courier"/>
          <w:i/>
        </w:rPr>
        <w:t>Аристотель</w:t>
      </w:r>
      <w:r>
        <w:rPr>
          <w:rFonts w:cs="Courier" w:ascii="Courier" w:hAnsi="Courier"/>
          <w:i/>
          <w:lang w:val="en-US"/>
        </w:rPr>
        <w:t>.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</w:rPr>
        <w:t>Сочинения: В 4-х т. Т.4.</w:t>
      </w:r>
      <w:r>
        <w:rPr>
          <w:rFonts w:cs="Courier" w:ascii="Courier" w:hAnsi="Courier"/>
          <w:lang w:val="en-US"/>
        </w:rPr>
        <w:t xml:space="preserve"> – </w:t>
      </w:r>
      <w:r>
        <w:rPr>
          <w:rFonts w:cs="Courier" w:ascii="Courier" w:hAnsi="Courier"/>
        </w:rPr>
        <w:t>М.: Мысль,</w:t>
      </w:r>
      <w:r>
        <w:rPr>
          <w:rFonts w:cs="Courier" w:ascii="Courier" w:hAnsi="Courier"/>
          <w:lang w:val="en-US"/>
        </w:rPr>
        <w:t xml:space="preserve"> 1983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325.</w:t>
      </w:r>
    </w:p>
    <w:p>
      <w:pPr>
        <w:pStyle w:val="Normal"/>
        <w:rPr>
          <w:rFonts w:ascii="Courier" w:hAnsi="Courier" w:cs="Courie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50</wp:posOffset>
                </wp:positionH>
                <wp:positionV relativeFrom="paragraph">
                  <wp:posOffset>499745</wp:posOffset>
                </wp:positionV>
                <wp:extent cx="6553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9.35pt" to="516.4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3</w:t>
      </w:r>
      <w:r>
        <w:rPr>
          <w:rFonts w:cs="Courier" w:ascii="Courier" w:hAnsi="Courier"/>
          <w:i/>
          <w:lang w:val="en-US"/>
        </w:rPr>
        <w:t xml:space="preserve"> Bomans G. C.</w:t>
      </w:r>
      <w:r>
        <w:rPr>
          <w:rFonts w:cs="Courier" w:ascii="Courier" w:hAnsi="Courier"/>
          <w:lang w:val="en-US"/>
        </w:rPr>
        <w:t xml:space="preserve"> Social Behavior Its Elemental Forms.</w:t>
      </w:r>
      <w:r>
        <w:rPr>
          <w:rFonts w:cs="Courier" w:ascii="Courier" w:hAnsi="Courier"/>
          <w:lang w:val="en-US"/>
        </w:rPr>
        <w:t xml:space="preserve"> –</w:t>
      </w:r>
      <w:r>
        <w:rPr>
          <w:rFonts w:cs="Courier" w:ascii="Courier" w:hAnsi="Courier"/>
          <w:lang w:val="en-US"/>
        </w:rPr>
        <w:t xml:space="preserve"> N. Y.: Harcourt, Brace&amp;Worid, 1961. – P. 1</w:t>
      </w:r>
      <w:r>
        <w:rPr>
          <w:rFonts w:cs="Courier" w:ascii="Courier" w:hAnsi="Courier"/>
          <w:lang w:val="en-US"/>
        </w:rPr>
        <w:t>12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ind w:right="200" w:firstLine="567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Причиной конфликта может быть не только неадекватная оцен</w:t>
        <w:softHyphen/>
        <w:t xml:space="preserve">ка индивида со стороны других людей, но и </w:t>
      </w:r>
      <w:r>
        <w:rPr>
          <w:rFonts w:cs="Courier" w:ascii="Courier" w:hAnsi="Courier"/>
          <w:i/>
        </w:rPr>
        <w:t>неадекватная само</w:t>
        <w:softHyphen/>
        <w:t>оценка,</w:t>
      </w:r>
      <w:r>
        <w:rPr>
          <w:rFonts w:cs="Courier" w:ascii="Courier" w:hAnsi="Courier"/>
        </w:rPr>
        <w:t xml:space="preserve"> являющаяся важным регулятором поведения личности. По</w:t>
        <w:softHyphen/>
        <w:t>этому как завышенная, так и заниженная самооценка, связанная с неправильным представлением о своих возможностях и месте в группе, будет вызывать постоянные трения, недоразумения и отрицатель</w:t>
        <w:softHyphen/>
        <w:t>ную реакцию других люде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егативные последствия неадекватной самооценки на взаимо</w:t>
        <w:softHyphen/>
        <w:t>действие с другими в организации усугубляются тем, что, как пока</w:t>
        <w:softHyphen/>
        <w:t>зали исследования, люди, пользующиеся наибольшим престижем в производственных бригадах, склонны занижать свою оценку, и на</w:t>
        <w:softHyphen/>
        <w:t>оборот'. Отсюда и возможность межличностного конфликта. Чело</w:t>
        <w:softHyphen/>
        <w:t>век может давать советы другим, в худшем случае даже поучать своих коллег, полагая, что имеет на это право. Тогда как в действи</w:t>
        <w:softHyphen/>
        <w:t>тельности его неформальный статус может быть несовместим с ро</w:t>
        <w:softHyphen/>
        <w:t>лью «советника».</w:t>
      </w:r>
    </w:p>
    <w:p>
      <w:pPr>
        <w:pStyle w:val="Normal"/>
        <w:rPr/>
      </w:pPr>
      <w:r>
        <w:rPr>
          <w:rFonts w:cs="Courier" w:ascii="Courier" w:hAnsi="Courier"/>
        </w:rPr>
        <w:t xml:space="preserve">Кроме того, неадекватная самооценка часто является причиной и </w:t>
      </w:r>
      <w:r>
        <w:rPr>
          <w:rFonts w:cs="Courier" w:ascii="Courier" w:hAnsi="Courier"/>
          <w:i/>
        </w:rPr>
        <w:t>внутриличностного конфликта,</w:t>
      </w:r>
      <w:r>
        <w:rPr>
          <w:rFonts w:cs="Courier" w:ascii="Courier" w:hAnsi="Courier"/>
        </w:rPr>
        <w:t xml:space="preserve"> поскольку тесно связана с уровнем и масштабом ее притязаний. Человек, завышающий свои возможно</w:t>
        <w:softHyphen/>
        <w:t>сти, может ставить перед собой и чрезмерно завышенные и поэтому изначально невыполнимые задачи и недостижимые цели. Поэтому его уделом будут постоянное разочарование, чувство неуверенности, повышенная тревожность и т.д., то есть состояние внутреннего на</w:t>
        <w:softHyphen/>
        <w:t>пряжения и противоборства внутриличностных структур. А это и есть внутриличностный конфликт.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Манеры</w:t>
      </w:r>
      <w:r>
        <w:rPr>
          <w:rFonts w:cs="Courier" w:ascii="Courier" w:hAnsi="Courier"/>
          <w:lang w:val="en-US"/>
        </w:rPr>
        <w:t xml:space="preserve"> 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оведения</w:t>
      </w:r>
    </w:p>
    <w:p>
      <w:pPr>
        <w:pStyle w:val="Normal"/>
        <w:spacing w:before="40" w:after="0"/>
        <w:rPr/>
      </w:pPr>
      <w:r>
        <w:rPr>
          <w:rFonts w:cs="Courier" w:ascii="Courier" w:hAnsi="Courier"/>
        </w:rPr>
        <w:t xml:space="preserve">Различия в </w:t>
      </w:r>
      <w:r>
        <w:rPr>
          <w:rFonts w:cs="Courier" w:ascii="Courier" w:hAnsi="Courier"/>
          <w:i/>
        </w:rPr>
        <w:t>манерах поведения</w:t>
      </w:r>
      <w:r>
        <w:rPr>
          <w:rFonts w:cs="Courier" w:ascii="Courier" w:hAnsi="Courier"/>
        </w:rPr>
        <w:t xml:space="preserve"> могут также стать причиной конфликта, ибо уменьшают степень взаимопонимания между людьми и затрудня</w:t>
        <w:softHyphen/>
        <w:t>ют их сотрудничество. Особо это относится к людям, которые при</w:t>
        <w:softHyphen/>
        <w:t xml:space="preserve">надлежат к категории трудных в общении. Например, такой тип трудных в общении людей, как </w:t>
      </w:r>
      <w:r>
        <w:rPr>
          <w:rFonts w:cs="Courier" w:ascii="Courier" w:hAnsi="Courier"/>
          <w:i/>
        </w:rPr>
        <w:t>«паровой каток».</w:t>
      </w:r>
      <w:r>
        <w:rPr>
          <w:rFonts w:cs="Courier" w:ascii="Courier" w:hAnsi="Courier"/>
        </w:rPr>
        <w:t xml:space="preserve"> Можно предполо</w:t>
        <w:softHyphen/>
        <w:t>жить, что этот грубый и бесцеремонный человек, думающий, что все вокруг должны уступать ему дорогу, и не считающийся с другими мнениями, будет постоянно вступать в конфликт с окружающими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50</wp:posOffset>
                </wp:positionH>
                <wp:positionV relativeFrom="paragraph">
                  <wp:posOffset>77470</wp:posOffset>
                </wp:positionV>
                <wp:extent cx="6477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1pt" to="510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См.: </w:t>
      </w:r>
      <w:r>
        <w:rPr>
          <w:rFonts w:cs="Courier" w:ascii="Courier" w:hAnsi="Courier"/>
          <w:i/>
        </w:rPr>
        <w:t>Ратников В.П.</w:t>
      </w:r>
      <w:r>
        <w:rPr>
          <w:rFonts w:cs="Courier" w:ascii="Courier" w:hAnsi="Courier"/>
        </w:rPr>
        <w:t xml:space="preserve"> Коллектив как социальная общность. — М.: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МГУ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</w:rPr>
        <w:t xml:space="preserve"> 1978. — С.</w:t>
      </w:r>
      <w:r>
        <w:rPr>
          <w:rFonts w:cs="Courier" w:ascii="Courier" w:hAnsi="Courier"/>
          <w:lang w:val="en-US"/>
        </w:rPr>
        <w:t xml:space="preserve"> 191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</wp:posOffset>
                </wp:positionH>
                <wp:positionV relativeFrom="paragraph">
                  <wp:posOffset>73660</wp:posOffset>
                </wp:positionV>
                <wp:extent cx="6477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8pt" to="510.4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</w:rPr>
        <w:t>Не меньшую опасность представляет и другой тип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«взрывной человек»</w:t>
      </w:r>
      <w:r>
        <w:rPr>
          <w:rFonts w:cs="Courier" w:ascii="Courier" w:hAnsi="Courier"/>
        </w:rPr>
        <w:t xml:space="preserve"> (или «взрыватель», «разгневанный ребенок»). Этот человек не является злым по своей природе. Он взрывается, как ребенок, у которого вдруг стало плохое настроение. Поэтому от него всегда можно ждать неприятностей. Так, руководитель, еще недавно мир</w:t>
        <w:softHyphen/>
        <w:t>но и спокойно беседующий с подчиненными, может вдруг вспы</w:t>
        <w:softHyphen/>
        <w:t>лить, чувствуя, что они совсем отбились от рук. Именно таким образом чаще всего ведет себя ревнивый муж, боясь потерять свою жену и утратить контроль над ней.</w:t>
      </w:r>
    </w:p>
    <w:p>
      <w:pPr>
        <w:pStyle w:val="Normal"/>
        <w:rPr/>
      </w:pPr>
      <w:r>
        <w:rPr>
          <w:rFonts w:cs="Courier" w:ascii="Courier" w:hAnsi="Courier"/>
        </w:rPr>
        <w:t xml:space="preserve">Много неприятностей в общении можно ожидать и от такого типа трудных людей, как </w:t>
      </w:r>
      <w:r>
        <w:rPr>
          <w:rFonts w:cs="Courier" w:ascii="Courier" w:hAnsi="Courier"/>
          <w:i/>
        </w:rPr>
        <w:t>«молчун»</w:t>
      </w:r>
      <w:r>
        <w:rPr>
          <w:rFonts w:cs="Courier" w:ascii="Courier" w:hAnsi="Courier"/>
        </w:rPr>
        <w:t xml:space="preserve"> («тихоня»). Эти люди также пред</w:t>
        <w:softHyphen/>
        <w:t>ставляют потенциальную опасность с точки зрения возникновения конфликта, ибо причины их скрытности посторонним не известны. С ними легко потерять и терпение, так как от них трудно добиться ответа, в чем истинная причина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скрытности.</w:t>
      </w:r>
    </w:p>
    <w:p>
      <w:pPr>
        <w:pStyle w:val="Normal"/>
        <w:rPr/>
      </w:pPr>
      <w:r>
        <w:rPr>
          <w:rFonts w:cs="Courier" w:ascii="Courier" w:hAnsi="Courier"/>
        </w:rPr>
        <w:t xml:space="preserve">Большую опасность представляет и такой тип, как </w:t>
      </w:r>
      <w:r>
        <w:rPr>
          <w:rFonts w:cs="Courier" w:ascii="Courier" w:hAnsi="Courier"/>
          <w:i/>
        </w:rPr>
        <w:t>«сверхпокла</w:t>
        <w:softHyphen/>
        <w:t>дистый».</w:t>
      </w:r>
      <w:r>
        <w:rPr>
          <w:rFonts w:cs="Courier" w:ascii="Courier" w:hAnsi="Courier"/>
        </w:rPr>
        <w:t xml:space="preserve"> Такие люди могут не создавать проблем в чисто челове</w:t>
        <w:softHyphen/>
        <w:t>ческих отношениях, ибо они всегда и всем уступят и пообещают помочь в любом деле. Но как только доходит до выполнения обе</w:t>
        <w:softHyphen/>
        <w:t>щания, они могут создать вам трудности, ибо их слова часто расхо</w:t>
        <w:softHyphen/>
        <w:t>дятся с делом. Например, сотрудник может взяться за какую-либо работу, но не выполнить ее, начальник может пообещать повысить зарплату и будет затягивать повышение это до самой пенсии. Ос</w:t>
        <w:softHyphen/>
        <w:t>новная проблема «сверхпокладистых» людей состоит в том, что они никому не могут отказать в их просьбах, а на выполнение всех обещаний у них не хватает ни сил, ни времени. Отсюда у этих людей проистекают не только межличностные, но и внутриличностные конфликты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ак вести себ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 трудными людьми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различных типов?</w:t>
      </w:r>
    </w:p>
    <w:p>
      <w:pPr>
        <w:pStyle w:val="Normal"/>
        <w:rPr/>
      </w:pPr>
      <w:r>
        <w:rPr>
          <w:rFonts w:cs="Courier" w:ascii="Courier" w:hAnsi="Courier"/>
        </w:rPr>
        <w:t>Вот какие рекомендации дает по этому пово</w:t>
        <w:softHyphen/>
        <w:t>ду конфликтолог Дж. Г. Скотт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  <w:r>
        <w:rPr>
          <w:rFonts w:cs="Courier" w:ascii="Courier" w:hAnsi="Courier"/>
          <w:b/>
          <w:lang w:val="en-US"/>
        </w:rPr>
        <w:t xml:space="preserve"> </w:t>
      </w:r>
      <w:r>
        <w:rPr>
          <w:rFonts w:cs="Courier" w:ascii="Courier" w:hAnsi="Courier"/>
        </w:rPr>
        <w:t xml:space="preserve">Ключевой момент состоит в том, чтобы </w:t>
      </w:r>
      <w:r>
        <w:rPr>
          <w:rFonts w:cs="Courier" w:ascii="Courier" w:hAnsi="Courier"/>
          <w:i/>
        </w:rPr>
        <w:t>сохранять гибкость,</w:t>
      </w:r>
      <w:r>
        <w:rPr>
          <w:rFonts w:cs="Courier" w:ascii="Courier" w:hAnsi="Courier"/>
        </w:rPr>
        <w:t xml:space="preserve"> применять к конкретно</w:t>
        <w:softHyphen/>
        <w:t>му человеку соответствующий подход, учитывая его скрытые нуж</w:t>
        <w:softHyphen/>
        <w:t>ды и интересы, а также ваши собственные приоритеты в сложив</w:t>
        <w:softHyphen/>
        <w:t>шейся ситуаци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Тип «паровой каток».</w:t>
      </w:r>
      <w:r>
        <w:rPr>
          <w:rFonts w:cs="Courier" w:ascii="Courier" w:hAnsi="Courier"/>
        </w:rPr>
        <w:t xml:space="preserve"> Если предмет конфликта не особенно важен для вас, то лучше уклониться от него или приспособиться. Уйдите с дороги или уступите этому человеку в малом, чтобы успо</w:t>
        <w:softHyphen/>
        <w:t>коить его. Если же вы избрали иной подход, то лучше начать с того, чтобы дать такому человеку «выпустить пар»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Тип «скрытый агрессор» («снайпер»).</w:t>
      </w:r>
      <w:r>
        <w:rPr>
          <w:rFonts w:cs="Courier" w:ascii="Courier" w:hAnsi="Courier"/>
        </w:rPr>
        <w:t xml:space="preserve"> Человек, относящийся к этому типу трудных людей, старается причинять людям неприятности</w:t>
      </w:r>
    </w:p>
    <w:p>
      <w:pPr>
        <w:pStyle w:val="Normal"/>
        <w:spacing w:lineRule="auto" w:line="259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50</wp:posOffset>
                </wp:positionH>
                <wp:positionV relativeFrom="paragraph">
                  <wp:posOffset>140970</wp:posOffset>
                </wp:positionV>
                <wp:extent cx="6400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1pt" to="504.4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50</wp:posOffset>
                </wp:positionH>
                <wp:positionV relativeFrom="paragraph">
                  <wp:posOffset>452755</wp:posOffset>
                </wp:positionV>
                <wp:extent cx="6400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5.65pt" to="504.4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См.: </w:t>
      </w:r>
      <w:r>
        <w:rPr>
          <w:rFonts w:cs="Courier" w:ascii="Courier" w:hAnsi="Courier"/>
          <w:i/>
        </w:rPr>
        <w:t>Скотт Дж.</w:t>
      </w:r>
      <w:r>
        <w:rPr>
          <w:rFonts w:cs="Courier" w:ascii="Courier" w:hAnsi="Courier"/>
        </w:rPr>
        <w:t xml:space="preserve"> Способы разрешения конфликтов. — Киев: Верзилин и К°, ЛТД.</w:t>
      </w:r>
      <w:r>
        <w:rPr>
          <w:rFonts w:cs="Courier" w:ascii="Courier" w:hAnsi="Courier"/>
          <w:lang w:val="en-US"/>
        </w:rPr>
        <w:t xml:space="preserve"> 1991. –</w:t>
      </w:r>
      <w:r>
        <w:rPr>
          <w:rFonts w:cs="Courier" w:ascii="Courier" w:hAnsi="Courier"/>
        </w:rPr>
        <w:t xml:space="preserve"> С. 193 – 199.</w:t>
      </w:r>
    </w:p>
    <w:sectPr>
      <w:type w:val="nextPage"/>
      <w:pgSz w:w="11906" w:h="16820"/>
      <w:pgMar w:left="1701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jc w:val="center"/>
      <w:outlineLvl w:val="0"/>
    </w:pPr>
    <w:rPr>
      <w:szCs w:val="22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hanging="0"/>
      <w:jc w:val="center"/>
    </w:pPr>
    <w:rPr>
      <w:b/>
      <w:bCs/>
      <w:sz w:val="32"/>
      <w:szCs w:val="36"/>
    </w:rPr>
  </w:style>
  <w:style w:type="paragraph" w:styleId="2">
    <w:name w:val="Стиль2"/>
    <w:basedOn w:val="Normal"/>
    <w:qFormat/>
    <w:pPr>
      <w:ind w:hanging="0"/>
      <w:jc w:val="center"/>
    </w:pPr>
    <w:rPr>
      <w:b/>
      <w:szCs w:val="1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Courier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21:40:00Z</dcterms:created>
  <dc:creator>Sergey</dc:creator>
  <dc:description/>
  <dc:language>en-US</dc:language>
  <cp:lastModifiedBy>Sergey</cp:lastModifiedBy>
  <dcterms:modified xsi:type="dcterms:W3CDTF">2002-11-18T08:31:00Z</dcterms:modified>
  <cp:revision>11</cp:revision>
  <dc:subject/>
  <dc:title>Глава 1</dc:title>
</cp:coreProperties>
</file>