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35026177"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318312300"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737679702"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272833161"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385716058"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