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551245718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247179535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419120876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749385617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533608909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17203860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95911723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654471407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517271221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795300067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264267244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058753471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789905703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350308237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2086601264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810818420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872594658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894403251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164737141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428729472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771275760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