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12316171"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12377798"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38121195"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0464130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80293750"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055132843"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7075825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63307210"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40791929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331267300"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6243398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431595355"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361535239"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40274483"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337823125"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503232100"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494014809"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49544848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941567267"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628417673"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044222873"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2106711495"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695745613"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164306643"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