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710193064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565711238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761404918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30698509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853434531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544212933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829712424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81517402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807775406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290295122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589597782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660985900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951775539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500911325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270902040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134806419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700808894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429716758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