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62625732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981304025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596036803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245454393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993041570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167098622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629111488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431637629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736307370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908409986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89047965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492556628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2055281316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716240386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657787135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016745869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715872055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533120990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