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9905189"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947841544"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2070686921"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812446121"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554711139"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