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70835044"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726699314"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99722746"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12633320"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