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51141810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353669254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676906675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327176777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98882337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595615259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999304896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2109153103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590576657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112532450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342907172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687728524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87119840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2042370834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474408385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2131834069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23766018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310215316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799395757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439823855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406553631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