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809909601"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659068949"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624258585"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75215068"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