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918830029"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868953659"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267092951"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