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36698599"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591261946"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68998670"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6922256"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052181035"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31516445"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29593198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11512585"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603601196"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