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014360624"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404219106"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371938389"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904983361"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048319206"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1672727"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01336053"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541124988"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25716106"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509108580"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924303929"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370939537"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71535910"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445524980"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977078061"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