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94555977"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003525133"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500568039"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703028782"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717997195"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906904652"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568285401"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676770752"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090355810"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363794536"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686528335"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82773258"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06005662"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83159419"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32123890"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382877712"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611363248"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2064891839"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099021818"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03728635"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654809221"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283745591"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4964142"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251134045"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147678810"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366438462"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58907423"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539475957"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721793238"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700741620"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