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15929071"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439391248"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40169064"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866783885"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33016334"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