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371211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4612097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2112724"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2816190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70809856"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561364746"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40437807"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27059939"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9667148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6120042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15036497"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