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91236765"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809069243"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699990982"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730741620"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504585811"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380974471"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295679319"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673723238"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893241565"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845626036"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743683545"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