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15081050"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8079222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8054507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7173609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15093665"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8692815"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03879448"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112020996"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49086980"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2298829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4229618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640189705"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2002277508"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22696418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2101710668"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23969908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2095255277"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206070385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60157551"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879206769"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459787855"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58158705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106947846"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02880520"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