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301951080"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453412389"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455717627"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236568680"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397967515"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1759620242"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343107553"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766598044"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575297440"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929620069"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311039731"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222029026"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265950651"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206764016"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397253036"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