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8794146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67880573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17392881"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1924364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561636897"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0730056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044362676"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91744228"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1190626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