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99201274"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71688330"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832890041"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816023644"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698707742"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596356469"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094078037"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89189475"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508813856"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2106097857"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870287409"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434437214"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364070997"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360943830"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863031412"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740915550"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6590641"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833574510"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597134056"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882163303"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55890191"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582709362"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465309798"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395667311"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210128718"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927491513"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654678686"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228711264"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992146138"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408833590"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