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871445764"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912670348"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73238997"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11226859"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063025487"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017323519"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850789180"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944758624"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902988058"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519382715"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943408578"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518507518"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492445291"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897942762"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49825495"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939944158"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185839686"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147146857"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71805861"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573931155"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384784949"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287315068"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468442498"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72270551"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