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28177352"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61685748"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64835688"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15946203"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