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68696379"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379670424"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71844927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468497379"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924495421"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67069928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101782922"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122197855"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9897076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459049876"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981331077"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708214039"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33023475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130351061"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992552705"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480996481"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438931282"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52501583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496574306"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72720460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117622654"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81651774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7280620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216999477"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74416880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08139259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13272165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683910724"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718623070"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347990798"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