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24992093"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56168036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95009519"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57759912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21591745"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3511068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754543518"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6164285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509268415"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