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931473"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26908774"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575134411"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137281769"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658878962"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041889377"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935461973"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182884881"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833303217"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524875179"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409636177"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