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53897121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016206593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55889463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082096672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421764152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561299298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692900293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035541874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240535440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004891055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389508305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354622546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382417617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83124834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698665239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5818435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690879398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836569788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2079843507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940450050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905817812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