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0268541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094184815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003579886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2038924573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117754928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208935068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871958235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404616031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869925227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569426036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944422585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378051039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352309313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565489944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289253528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967803344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169131576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67678057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