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020065"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564034914"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099776421"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61385775"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