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641063683"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2120167884"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89795837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75635479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2137445582"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06743635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7240524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83460058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38921403"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75636562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544990491"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12840912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007553672"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914430150"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471053888"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