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483357384"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705651812"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881799804"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