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0031364"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125023622"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220385181"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07497742"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9080810"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