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978250926"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83497358"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855238788"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2141290285"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1746585542"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846067539"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797519800"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79757163"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1310430821"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