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97066011"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2025541443"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486060087"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15886383"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23781911"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