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firstLine="720"/>
        <w:rPr>
          <w:rFonts w:ascii="Arial Cyr" w:hAnsi="Arial Cyr" w:eastAsia="Arial Cyr" w:cs="Arial Cyr"/>
          <w:sz w:val="22"/>
          <w:szCs w:val="22"/>
          <w:u w:val="none"/>
        </w:rPr>
      </w:pPr>
      <w:r>
        <w:rPr>
          <w:rFonts w:eastAsia="Arial Cyr" w:cs="Arial Cyr" w:ascii="Arial Cyr" w:hAnsi="Arial Cyr"/>
          <w:sz w:val="28"/>
          <w:szCs w:val="28"/>
          <w:u w:val="none"/>
        </w:rPr>
        <w:t>РОЗДІЛ 3</w:t>
      </w:r>
    </w:p>
    <w:p>
      <w:pPr>
        <w:pStyle w:val="BodyText2"/>
        <w:ind w:hanging="0"/>
        <w:rPr>
          <w:rFonts w:ascii="Arial Cyr" w:hAnsi="Arial Cyr" w:eastAsia="Arial Cyr" w:cs="Arial Cyr"/>
          <w:caps/>
          <w:sz w:val="28"/>
          <w:szCs w:val="28"/>
          <w:u w:val="none"/>
        </w:rPr>
      </w:pPr>
      <w:r>
        <w:rPr>
          <w:rFonts w:eastAsia="Arial Cyr" w:cs="Arial Cyr" w:ascii="Arial Cyr" w:hAnsi="Arial Cyr"/>
          <w:caps/>
          <w:sz w:val="28"/>
          <w:szCs w:val="28"/>
          <w:u w:val="none"/>
        </w:rPr>
        <w:t>Система кількісних оцінок ступеня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caps/>
          <w:sz w:val="28"/>
          <w:szCs w:val="28"/>
          <w:u w:val="none"/>
        </w:rPr>
      </w:pPr>
      <w:r>
        <w:rPr>
          <w:rFonts w:eastAsia="Arial Cyr" w:cs="Arial Cyr" w:ascii="Arial Cyr" w:hAnsi="Arial Cyr"/>
          <w:caps/>
          <w:sz w:val="28"/>
          <w:szCs w:val="28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1. Загальні підходи до кількісної оцінки ступеня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правданий ризик – необхідний атрибут у стратегії і тактиці ефективного менеджменту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 кожній ситуації, по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язаній з ризиком, виникає питання: що означає виправданий (допустимий) ризик, де проходить межа, яка відділяє допустимий ризик від нерозумного. А тому якісний аналіз ризику є необхідним, але не достатнім етапом. Важливо виявити його ступінь, причому слід оцінити ймовірність того, що певна (несприятлива) подія має шанси відбутися, а тоді - як це вплине на ситуацію (рішення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досить високому ступені ризику в альтернативних стратегіях менеджери інколи приймають варіант рішення (стратегію) з дещо меншою ефективністю або чистою приведеною вартістю (ЧПВ), але з більшими шансами на своєчасну та успішну (надійну) реалізацію прийнятого варіанту (стратегії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Чим досконалішими є методи визначення кількісної оцінки ризику, тим меншим стає чинник невизначеності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Якщо малоймовірно, що відбудуться несприятливі наслідки, то ризик малий. Малий він і в тому випадку, коли ймовірність збитків велика, а самі по собі збитки малі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Ймовірність настання певної події може бути визначена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м та су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м методом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Об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єктивний мето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визначення ймовірності грунтується на обчисленні частоти, з якою в минулому відбувалась певна поді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Суб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 xml:space="preserve">єктивний метод </w:t>
      </w:r>
      <w:r>
        <w:rPr>
          <w:rFonts w:eastAsia="Arial Cyr" w:cs="Arial Cyr" w:ascii="Arial Cyr" w:hAnsi="Arial Cyr"/>
          <w:b w:val="false"/>
          <w:bCs w:val="false"/>
          <w:u w:val="none"/>
        </w:rPr>
        <w:t>спирається на використання су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х оцінок та критеріїв, які грунтуються на різних припущеннях. До таких припущень можуть бути віднесені міркування бізнесмена (менеджера), його власний досвід, оцінка експерта, думка консультанта, порада консалтингової фірми тощо.</w:t>
      </w:r>
    </w:p>
    <w:p>
      <w:pPr>
        <w:pStyle w:val="Iniiaiieoaeno21"/>
        <w:spacing w:lineRule="auto" w:line="360"/>
        <w:ind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ажливою проблемою є розробка методик кількісної оцінки ступеня ризику в різних сферах економічної діяльності, розвиток відповідного механізму відстежування (моніторингу), контролювання економічного ризику та керування ним на засадах системного аналізу.</w:t>
      </w:r>
    </w:p>
    <w:p>
      <w:pPr>
        <w:pStyle w:val="BodyText2"/>
        <w:spacing w:lineRule="auto" w:line="360"/>
        <w:rPr>
          <w:rFonts w:ascii="Arial" w:hAnsi="Arial" w:eastAsia="Arial" w:cs="Arial"/>
          <w:u w:val="none"/>
          <w:lang w:val="en-US"/>
        </w:rPr>
      </w:pPr>
      <w:r>
        <w:rPr>
          <w:rFonts w:eastAsia="Arial" w:cs="Arial" w:ascii="Arial" w:hAnsi="Arial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2. Ймовірність як один із підходів оцінки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На практиці часто обмежуються спрощеними підходами, оцінюючи ризик, спираються на один чи кілька головних показників (критеріїв), параметрів, які являють собою найбільш важливі узагальнені характеристики у даній конкретній ситуації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У ряді випадків, зокрема, в страхуванні, величину (ступінь) ризику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значають як ймовірність настання небажаних наслідків. В цьому випадку 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 р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 xml:space="preserve">н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- ймовірність настання небажаних наслідків,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u w:val="none"/>
        </w:rPr>
        <w:t> - величина ризику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аналізі збитків, який розглядався в розділі 2 (пункт 2.5), кожній з запропонованих зон ризику слід поставити у відповідність кількісні показники, критерії ризику. В прикладних проблемах економічного ризику для оцінки його величини широке використання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ймовірність перевищення заданого рівня збитків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Ця ймовірність обчислюється за формулою: 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(x) = P(X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x) = 1- P(X &lt; x) = 1 - F(x).</w:t>
      </w:r>
    </w:p>
    <w:p>
      <w:pPr>
        <w:pStyle w:val="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иповий графік кривої розподілу ймовірностей перевищення певного рівня випадкови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збитків зображений на 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1 (крива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(x)).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vertAlign w:val="subscript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948690</wp:posOffset>
                </wp:positionH>
                <wp:positionV relativeFrom="page">
                  <wp:posOffset>5311140</wp:posOffset>
                </wp:positionV>
                <wp:extent cx="4488180" cy="2388870"/>
                <wp:effectExtent l="5080" t="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8120" cy="2388960"/>
                          <a:chOff x="0" y="0"/>
                          <a:chExt cx="4488120" cy="2388960"/>
                        </a:xfrm>
                      </wpg:grpSpPr>
                      <wps:wsp>
                        <wps:cNvSpPr/>
                        <wps:spPr>
                          <a:xfrm flipV="1">
                            <a:off x="2406600" y="1090800"/>
                            <a:ext cx="9144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8520" y="965160"/>
                            <a:ext cx="9144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488120" cy="2388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360" y="1882080"/>
                              <a:ext cx="2787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2135520"/>
                              <a:ext cx="2714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5520" y="1013400"/>
                              <a:ext cx="0" cy="1230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9480" y="1846080"/>
                              <a:ext cx="0" cy="39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0" y="506880"/>
                              <a:ext cx="0" cy="173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506880"/>
                              <a:ext cx="1266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832320"/>
                              <a:ext cx="1230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809720"/>
                              <a:ext cx="2063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240" y="868680"/>
                              <a:ext cx="53280" cy="344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48" h="958">
                                  <a:moveTo>
                                    <a:pt x="25" y="-1"/>
                                  </a:moveTo>
                                  <a:lnTo>
                                    <a:pt x="25" y="463"/>
                                  </a:lnTo>
                                  <a:lnTo>
                                    <a:pt x="49" y="513"/>
                                  </a:lnTo>
                                  <a:lnTo>
                                    <a:pt x="49" y="562"/>
                                  </a:lnTo>
                                  <a:lnTo>
                                    <a:pt x="74" y="562"/>
                                  </a:lnTo>
                                  <a:lnTo>
                                    <a:pt x="74" y="784"/>
                                  </a:lnTo>
                                  <a:lnTo>
                                    <a:pt x="99" y="834"/>
                                  </a:lnTo>
                                  <a:lnTo>
                                    <a:pt x="99" y="908"/>
                                  </a:lnTo>
                                  <a:lnTo>
                                    <a:pt x="99" y="735"/>
                                  </a:lnTo>
                                  <a:lnTo>
                                    <a:pt x="74" y="710"/>
                                  </a:lnTo>
                                  <a:lnTo>
                                    <a:pt x="74" y="661"/>
                                  </a:lnTo>
                                  <a:lnTo>
                                    <a:pt x="49" y="636"/>
                                  </a:lnTo>
                                  <a:lnTo>
                                    <a:pt x="49" y="537"/>
                                  </a:lnTo>
                                  <a:lnTo>
                                    <a:pt x="25" y="537"/>
                                  </a:lnTo>
                                  <a:lnTo>
                                    <a:pt x="25" y="488"/>
                                  </a:lnTo>
                                  <a:lnTo>
                                    <a:pt x="0" y="463"/>
                                  </a:lnTo>
                                  <a:lnTo>
                                    <a:pt x="0" y="611"/>
                                  </a:lnTo>
                                  <a:lnTo>
                                    <a:pt x="25" y="636"/>
                                  </a:lnTo>
                                  <a:lnTo>
                                    <a:pt x="25" y="710"/>
                                  </a:lnTo>
                                  <a:lnTo>
                                    <a:pt x="74" y="760"/>
                                  </a:lnTo>
                                  <a:lnTo>
                                    <a:pt x="74" y="809"/>
                                  </a:lnTo>
                                  <a:lnTo>
                                    <a:pt x="99" y="834"/>
                                  </a:lnTo>
                                  <a:lnTo>
                                    <a:pt x="99" y="858"/>
                                  </a:lnTo>
                                  <a:lnTo>
                                    <a:pt x="123" y="883"/>
                                  </a:lnTo>
                                  <a:lnTo>
                                    <a:pt x="123" y="933"/>
                                  </a:lnTo>
                                  <a:lnTo>
                                    <a:pt x="148" y="933"/>
                                  </a:lnTo>
                                  <a:lnTo>
                                    <a:pt x="148" y="957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69160" y="1399680"/>
                              <a:ext cx="5580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55" h="333">
                                  <a:moveTo>
                                    <a:pt x="156" y="333"/>
                                  </a:moveTo>
                                  <a:lnTo>
                                    <a:pt x="122" y="295"/>
                                  </a:lnTo>
                                  <a:lnTo>
                                    <a:pt x="122" y="221"/>
                                  </a:lnTo>
                                  <a:lnTo>
                                    <a:pt x="98" y="221"/>
                                  </a:lnTo>
                                  <a:lnTo>
                                    <a:pt x="98" y="171"/>
                                  </a:lnTo>
                                  <a:lnTo>
                                    <a:pt x="75" y="171"/>
                                  </a:lnTo>
                                  <a:lnTo>
                                    <a:pt x="75" y="146"/>
                                  </a:lnTo>
                                  <a:lnTo>
                                    <a:pt x="50" y="122"/>
                                  </a:lnTo>
                                  <a:lnTo>
                                    <a:pt x="25" y="122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977400"/>
                              <a:ext cx="2026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4488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080" y="1515240"/>
                              <a:ext cx="26640" cy="195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74" h="543">
                                  <a:moveTo>
                                    <a:pt x="59" y="517"/>
                                  </a:moveTo>
                                  <a:lnTo>
                                    <a:pt x="50" y="543"/>
                                  </a:lnTo>
                                  <a:lnTo>
                                    <a:pt x="75" y="543"/>
                                  </a:lnTo>
                                  <a:lnTo>
                                    <a:pt x="75" y="173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50" y="124"/>
                                  </a:lnTo>
                                  <a:lnTo>
                                    <a:pt x="25" y="124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04360" y="905400"/>
                              <a:ext cx="71280" cy="353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98" h="982">
                                  <a:moveTo>
                                    <a:pt x="34" y="0"/>
                                  </a:moveTo>
                                  <a:lnTo>
                                    <a:pt x="25" y="46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0" y="144"/>
                                  </a:lnTo>
                                  <a:lnTo>
                                    <a:pt x="75" y="169"/>
                                  </a:lnTo>
                                  <a:lnTo>
                                    <a:pt x="75" y="218"/>
                                  </a:lnTo>
                                  <a:lnTo>
                                    <a:pt x="99" y="243"/>
                                  </a:lnTo>
                                  <a:lnTo>
                                    <a:pt x="99" y="291"/>
                                  </a:lnTo>
                                  <a:lnTo>
                                    <a:pt x="99" y="194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0" y="711"/>
                                  </a:lnTo>
                                  <a:lnTo>
                                    <a:pt x="75" y="760"/>
                                  </a:lnTo>
                                  <a:lnTo>
                                    <a:pt x="75" y="809"/>
                                  </a:lnTo>
                                  <a:lnTo>
                                    <a:pt x="149" y="883"/>
                                  </a:lnTo>
                                  <a:lnTo>
                                    <a:pt x="173" y="958"/>
                                  </a:lnTo>
                                  <a:lnTo>
                                    <a:pt x="198" y="982"/>
                                  </a:lnTo>
                                  <a:lnTo>
                                    <a:pt x="173" y="982"/>
                                  </a:lnTo>
                                  <a:lnTo>
                                    <a:pt x="99" y="908"/>
                                  </a:lnTo>
                                  <a:lnTo>
                                    <a:pt x="99" y="859"/>
                                  </a:lnTo>
                                  <a:lnTo>
                                    <a:pt x="75" y="834"/>
                                  </a:lnTo>
                                  <a:lnTo>
                                    <a:pt x="75" y="735"/>
                                  </a:lnTo>
                                  <a:lnTo>
                                    <a:pt x="50" y="686"/>
                                  </a:lnTo>
                                  <a:lnTo>
                                    <a:pt x="1" y="636"/>
                                  </a:lnTo>
                                  <a:lnTo>
                                    <a:pt x="1" y="612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289440"/>
                              <a:ext cx="4561920" cy="2752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0240" y="1013400"/>
                              <a:ext cx="3910320" cy="239004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238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496440"/>
                              <a:ext cx="79920" cy="345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22" h="961">
                                  <a:moveTo>
                                    <a:pt x="41" y="28"/>
                                  </a:moveTo>
                                  <a:lnTo>
                                    <a:pt x="74" y="99"/>
                                  </a:lnTo>
                                  <a:lnTo>
                                    <a:pt x="74" y="247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99" y="346"/>
                                  </a:lnTo>
                                  <a:lnTo>
                                    <a:pt x="124" y="393"/>
                                  </a:lnTo>
                                  <a:lnTo>
                                    <a:pt x="124" y="492"/>
                                  </a:lnTo>
                                  <a:lnTo>
                                    <a:pt x="149" y="541"/>
                                  </a:lnTo>
                                  <a:lnTo>
                                    <a:pt x="149" y="591"/>
                                  </a:lnTo>
                                  <a:lnTo>
                                    <a:pt x="173" y="640"/>
                                  </a:lnTo>
                                  <a:lnTo>
                                    <a:pt x="173" y="665"/>
                                  </a:lnTo>
                                  <a:lnTo>
                                    <a:pt x="173" y="591"/>
                                  </a:lnTo>
                                  <a:lnTo>
                                    <a:pt x="149" y="517"/>
                                  </a:lnTo>
                                  <a:lnTo>
                                    <a:pt x="149" y="467"/>
                                  </a:lnTo>
                                  <a:lnTo>
                                    <a:pt x="124" y="443"/>
                                  </a:lnTo>
                                  <a:lnTo>
                                    <a:pt x="124" y="393"/>
                                  </a:lnTo>
                                  <a:lnTo>
                                    <a:pt x="99" y="368"/>
                                  </a:lnTo>
                                  <a:lnTo>
                                    <a:pt x="99" y="321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25" y="123"/>
                                  </a:lnTo>
                                  <a:lnTo>
                                    <a:pt x="25" y="393"/>
                                  </a:lnTo>
                                  <a:lnTo>
                                    <a:pt x="50" y="443"/>
                                  </a:lnTo>
                                  <a:lnTo>
                                    <a:pt x="50" y="492"/>
                                  </a:lnTo>
                                  <a:lnTo>
                                    <a:pt x="74" y="517"/>
                                  </a:lnTo>
                                  <a:lnTo>
                                    <a:pt x="74" y="541"/>
                                  </a:lnTo>
                                  <a:lnTo>
                                    <a:pt x="99" y="591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124" y="665"/>
                                  </a:lnTo>
                                  <a:lnTo>
                                    <a:pt x="149" y="689"/>
                                  </a:lnTo>
                                  <a:lnTo>
                                    <a:pt x="149" y="714"/>
                                  </a:lnTo>
                                  <a:lnTo>
                                    <a:pt x="173" y="739"/>
                                  </a:lnTo>
                                  <a:lnTo>
                                    <a:pt x="173" y="788"/>
                                  </a:lnTo>
                                  <a:lnTo>
                                    <a:pt x="198" y="838"/>
                                  </a:lnTo>
                                  <a:lnTo>
                                    <a:pt x="198" y="912"/>
                                  </a:lnTo>
                                  <a:lnTo>
                                    <a:pt x="223" y="936"/>
                                  </a:lnTo>
                                  <a:lnTo>
                                    <a:pt x="223" y="961"/>
                                  </a:lnTo>
                                  <a:lnTo>
                                    <a:pt x="223" y="887"/>
                                  </a:lnTo>
                                  <a:lnTo>
                                    <a:pt x="173" y="788"/>
                                  </a:lnTo>
                                  <a:lnTo>
                                    <a:pt x="149" y="788"/>
                                  </a:lnTo>
                                  <a:lnTo>
                                    <a:pt x="149" y="764"/>
                                  </a:lnTo>
                                  <a:lnTo>
                                    <a:pt x="124" y="689"/>
                                  </a:lnTo>
                                  <a:lnTo>
                                    <a:pt x="99" y="640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99" y="739"/>
                                  </a:lnTo>
                                  <a:lnTo>
                                    <a:pt x="124" y="788"/>
                                  </a:lnTo>
                                  <a:lnTo>
                                    <a:pt x="124" y="813"/>
                                  </a:lnTo>
                                  <a:lnTo>
                                    <a:pt x="149" y="813"/>
                                  </a:lnTo>
                                  <a:lnTo>
                                    <a:pt x="149" y="838"/>
                                  </a:lnTo>
                                  <a:lnTo>
                                    <a:pt x="149" y="714"/>
                                  </a:lnTo>
                                  <a:lnTo>
                                    <a:pt x="124" y="640"/>
                                  </a:lnTo>
                                  <a:lnTo>
                                    <a:pt x="99" y="591"/>
                                  </a:lnTo>
                                  <a:lnTo>
                                    <a:pt x="99" y="492"/>
                                  </a:lnTo>
                                  <a:lnTo>
                                    <a:pt x="50" y="393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25" y="222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24" y="197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50" y="99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" y="2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74" y="99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124" y="247"/>
                                  </a:lnTo>
                                  <a:lnTo>
                                    <a:pt x="149" y="271"/>
                                  </a:lnTo>
                                  <a:lnTo>
                                    <a:pt x="149" y="321"/>
                                  </a:lnTo>
                                  <a:lnTo>
                                    <a:pt x="173" y="368"/>
                                  </a:lnTo>
                                  <a:lnTo>
                                    <a:pt x="173" y="739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77360" y="975960"/>
                              <a:ext cx="62280" cy="182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73" h="506">
                                  <a:moveTo>
                                    <a:pt x="96" y="506"/>
                                  </a:moveTo>
                                  <a:lnTo>
                                    <a:pt x="99" y="442"/>
                                  </a:lnTo>
                                  <a:lnTo>
                                    <a:pt x="99" y="12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24" y="246"/>
                                  </a:lnTo>
                                  <a:lnTo>
                                    <a:pt x="124" y="368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50" y="246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25" y="197"/>
                                  </a:lnTo>
                                  <a:lnTo>
                                    <a:pt x="25" y="9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50" y="172"/>
                                  </a:lnTo>
                                  <a:lnTo>
                                    <a:pt x="74" y="197"/>
                                  </a:lnTo>
                                  <a:lnTo>
                                    <a:pt x="74" y="246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148" y="368"/>
                                  </a:lnTo>
                                  <a:lnTo>
                                    <a:pt x="173" y="393"/>
                                  </a:lnTo>
                                  <a:lnTo>
                                    <a:pt x="173" y="319"/>
                                  </a:lnTo>
                                  <a:lnTo>
                                    <a:pt x="148" y="271"/>
                                  </a:lnTo>
                                  <a:lnTo>
                                    <a:pt x="124" y="222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99" y="172"/>
                                  </a:lnTo>
                                  <a:lnTo>
                                    <a:pt x="50" y="123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25" y="24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03200" y="470520"/>
                              <a:ext cx="4417200" cy="34761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289440"/>
                              <a:ext cx="2534760" cy="1593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3.5pt;margin-top:318.4pt;width:655.65pt;height:339.3pt" coordorigin="-1870,6368" coordsize="13113,6786">
                <v:line id="shape_0" from="5284,10082" to="5427,10513" stroked="t" o:allowincell="f" style="position:absolute;flip:y;mso-position-vertical-relative:page">
                  <v:stroke color="black" weight="3240" joinstyle="round" endcap="flat"/>
                  <v:fill o:detectmouseclick="t" on="false"/>
                  <w10:wrap type="none"/>
                </v:line>
                <v:line id="shape_0" from="3964,9884" to="4107,10315" stroked="t" o:allowincell="f" style="position:absolute;flip:y;mso-position-vertical-relative:pag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-1870;top:6368;width:13113;height:6786">
                  <v:line id="shape_0" from="1608,11328" to="5996,11328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11727" to="5939,11727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4857,9960" to="4857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5997,11271" to="5997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3603,9162" to="3603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9162" to="3659,9162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9675" to="3602,9675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11214" to="4913,11214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shape id="shape_0" coordsize="149,959" path="m25,0l25,464l49,514l49,563l74,563l74,785l99,835l99,909l99,736l74,711l74,662l49,637l49,538l25,538l25,489l0,464l0,612l25,637l25,711l74,761l74,810l99,835l99,859l123,884l123,934l148,934l148,958e" stroked="t" o:allowincell="f" style="position:absolute;left:5071;top:9732;width:83;height:542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56,334" path="m155,333l121,295l121,221l97,221l97,171l74,171l74,146l49,122l24,122l24,74l0,0e" stroked="t" o:allowincell="f" style="position:absolute;left:5225;top:10568;width:87;height:188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line id="shape_0" from="1665,9903" to="4856,9903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94,11898" to="8561,11898" stroked="t" o:allowincell="f" style="position:absolute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coordsize="75,544" path="m58,517l49,543l74,543l74,173l49,173l49,124l24,124l24,74l0,25l0,0e" stroked="t" o:allowincell="f" style="position:absolute;left:5280;top:10750;width:41;height:307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98,983" path="m33,0l24,46l49,95l49,144l74,169l74,218l98,243l98,291l98,194l49,95l49,711l74,760l74,809l148,883l172,958l197,982l172,982l98,908l98,859l74,834l74,735l49,686l0,636l0,612e" stroked="t" o:allowincell="f" style="position:absolute;left:5123;top:9790;width:111;height:556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6336,3823" path="m0,3822l6335,3822l6333,3726l6327,3629l6317,3533l6303,3437l6285,3341l6263,3245l6236,3150l6206,3056l6172,2961l6134,2868l6092,2775l6047,2682l5997,2590l5944,2499l5886,2409l5825,2320l5761,2232l5692,2145l5621,2059l5545,1974l5466,1890l5383,1807l5297,1726l5208,1646l5115,1567l5019,1490l4920,1415l4818,1340l4713,1268l4604,1197l4493,1128l4379,1060l4262,994l4142,930l4020,868l3895,808l3768,750l3638,693l3506,639l3372,586l3235,536l3097,488l2957,442l2814,398l2670,356l2524,317l2377,279l2228,244l2078,211l1926,181l1773,153l1619,127l1464,103l1308,82l1151,64l993,47l835,33l676,22l517,13l358,6l198,2l38,0l0,3822e" stroked="t" o:allowincell="f" style="position:absolute;left:5313;top:8820;width:3591;height:2166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464,3320" path="m5430,0l0,0l2,83l7,166l15,249l27,332l42,414l61,497l83,579l109,660l137,741l169,822l205,902l243,982l285,1061l330,1139l378,1217l430,1294l484,1370l542,1445l603,1520l666,1593l733,1665l803,1737l875,1807l951,1876l1029,1944l1110,2011l1194,2076l1280,2140l1369,2203l1460,2265l1554,2325l1651,2383l1749,2440l1850,2496l1954,2550l2059,2602l2167,2653l2277,2702l2388,2749l2502,2795l2617,2839l2734,2881l2853,2921l2973,2960l3095,2997l3219,3031l3344,3064l3470,3095l3597,3124l3726,3151l3855,3176l3986,3199l4117,3221l4249,3240l4382,3257l4516,3272l4650,3285l4785,3296l4920,3304l5056,3311l5191,3316l5327,3318l5463,3319l5430,0e" stroked="t" o:allowincell="f" style="position:absolute;left:5085;top:11841;width:3097;height:1881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line id="shape_0" from="1722,8364" to="1722,12125" stroked="t" o:allowincell="f" style="position:absolute;flip:y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coordsize="224,962" path="m41,28l74,99l74,247l99,271l99,346l124,393l124,492l149,541l149,591l173,640l173,665l173,591l149,517l149,467l124,443l124,393l99,368l99,321l50,222l50,173l25,123l25,393l50,443l50,492l74,517l74,541l99,591l99,615l124,665l149,689l149,714l173,739l173,788l198,838l198,912l223,936l223,961l223,887l173,788l149,788l149,764l124,689l99,640l99,615l99,739l124,788l124,813l149,813l149,838l149,714l124,640l99,591l99,492l50,393l50,222l25,222l25,49l74,123l99,197l124,197l99,173l74,123l50,99l50,74l25,49l0,0l25,24l25,49l74,74l74,99l74,74l50,74l99,173l124,247l149,271l149,321l173,368l173,739e" stroked="t" o:allowincell="f" style="position:absolute;left:3523;top:9146;width:125;height:544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74,507" path="m96,506l99,442l99,123l99,197l124,246l124,368l124,319l99,271l50,246l50,222l25,197l25,98l0,24l0,0l0,74l50,172l74,197l74,246l99,271l124,319l148,368l173,393l173,319l148,271l124,222l99,197l99,172l50,123l50,74l25,49l25,24e" stroked="t" o:allowincell="f" style="position:absolute;left:3663;top:9901;width:97;height:286;mso-position-vertical-relative:page">
                    <v:stroke color="white" weight="12600" joinstyle="round" endcap="flat"/>
                    <v:fill o:detectmouseclick="t" on="false"/>
                    <w10:wrap type="none"/>
                  </v:shape>
                  <v:shape id="shape_0" coordsize="6182,4828" path="m6133,0l0,62l3,184l11,306l23,427l39,548l58,669l82,790l109,910l140,1029l175,1148l214,1266l256,1383l302,1500l352,1615l406,1729l463,1843l524,1955l589,2065l657,2175l728,2283l803,2390l882,2495l964,2598l1049,2700l1137,2800l1228,2899l1323,2995l1421,3090l1521,3183l1625,3273l1731,3362l1841,3448l1953,3532l2067,3614l2185,3694l2304,3771l2427,3846l2551,3919l2678,3989l2807,4056l2938,4121l3072,4183l3207,4242l3344,4299l3483,4353l3623,4404l3765,4453l3909,4499l4054,4541l4200,4581l4348,4618l4497,4652l4647,4683l4797,4711l4949,4736l5101,4758l5254,4777l5408,4793l5562,4806l5716,4816l5871,4823l6026,4826l6181,4827l6133,0e" stroked="t" o:allowincell="f" style="position:absolute;left:3547;top:11841;width:3504;height:2736;mso-wrap-style:none;v-text-anchor:middl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521,2214" path="m0,2213l3520,2213l3515,2101l3502,1989l3479,1878l3448,1768l3408,1658l3359,1551l3301,1444l3235,1340l3160,1238l3078,1139l2987,1042l2889,949l2784,858l2671,772l2551,688l2425,609l2293,534l2155,463l2011,397l1862,335l1708,278l1550,226l1388,179l1223,138l1054,101l882,71l709,45l533,26l356,11l178,3l0,0l0,2213e" stroked="t" o:allowincell="f" style="position:absolute;left:3717;top:8820;width:1995;height:1254;mso-wrap-style:none;v-text-anchor:middl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)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rn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10"/>
          <w:szCs w:val="10"/>
          <w:vertAlign w:val="subscript"/>
          <w:lang w:val="en-US"/>
        </w:rPr>
      </w:pPr>
      <w:r>
        <w:rPr>
          <w:rFonts w:eastAsia="Arial Cyr" w:cs="Arial Cyr" w:ascii="Arial Cyr" w:hAnsi="Arial Cyr"/>
          <w:i/>
          <w:iCs/>
          <w:sz w:val="10"/>
          <w:szCs w:val="10"/>
          <w:vertAlign w:val="subscript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кт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</w:p>
    <w:p>
      <w:pPr>
        <w:pStyle w:val="2"/>
        <w:spacing w:lineRule="auto" w:line="360"/>
        <w:ind w:left="2410" w:hanging="97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1. Порівняння очікуваної ймовірності перевищення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ab/>
        <w:t xml:space="preserve">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>випадкових збитків з гранично допустимою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sz w:val="12"/>
          <w:szCs w:val="12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12"/>
          <w:szCs w:val="12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діляють три наступні найважливіші базові показники ризик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допустим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= P(X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- це ймовірність того, що збитки 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критичн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ru-RU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) = Р(Х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– це ймовірність того, що збитки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критичн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катастрофічн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ru-RU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) = Р(Х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- це ймовірність того, що збитки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катастрофічн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нання цих показників дозволяє виробити міркування щодо можливості прийняти рішення відносно здійснення певної підприємницької діяльності. Але для остаточного прийняття рішення інформації про значення названих показників не достатньо - необхідно ще задати (встановити, прийняти) їх граничні величини, щоб не потрапити в зону неприйнятного ризику. Такі величини називают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ритеріями відповідно допустимого, критичного та катастрофічного ризику – 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же, маючи значення трьох показників ризику та критеріїв граничного ризику, приходимо до таких найбільш загальних умов прийнятності рівня ризику в досліджуваному виді підприємництва:</w:t>
      </w:r>
    </w:p>
    <w:p>
      <w:pPr>
        <w:pStyle w:val="BodyText2"/>
        <w:spacing w:lineRule="auto" w:line="360"/>
        <w:ind w:left="1440" w:firstLine="1112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;</w:t>
      </w:r>
    </w:p>
    <w:p>
      <w:pPr>
        <w:pStyle w:val="BodyText2"/>
        <w:spacing w:lineRule="auto" w:line="360"/>
        <w:ind w:left="1440" w:firstLine="1112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</w:t>
      </w:r>
    </w:p>
    <w:p>
      <w:pPr>
        <w:pStyle w:val="BodyText2"/>
        <w:spacing w:lineRule="auto" w:line="360"/>
        <w:ind w:left="1440" w:firstLine="1112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Графічне пояснення основних умов прийнятності ризику здійснене на 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1 (крив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x))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 xml:space="preserve">Приклад 3.1.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и здійсненні багато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р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ових інвестицій в певного виду підприємницьку діяльність обчислюється величина збитків у виді відсотку величини реальних збитків по відношенню до розрахункової суми виручки. Було встановлено, що обчислена таким чином величина збитків підкоряється нормальному закону розподілу з параметрам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>=2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% 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атематичне сподівання) та </w:t>
      </w:r>
      <w:r>
        <w:rPr>
          <w:rFonts w:eastAsia="Symbol" w:cs="Symbol" w:ascii="Symbol" w:hAnsi="Symbol"/>
          <w:b w:val="false"/>
          <w:bCs w:val="false"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4% (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с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ередньоквадратичне відхилення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Фірма-інвестор встановила для себе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і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критерії ризику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20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5%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1%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Як поступити інвестору, якщо керівництво фірми, що домагається отримати інвестиції, вважає реальним</w:t>
      </w:r>
      <w:r>
        <w:rPr>
          <w:rFonts w:eastAsia="Arial Cyr" w:cs="Arial Cyr" w:ascii="Arial Cyr" w:hAnsi="Arial Cyr"/>
          <w:b w:val="false"/>
          <w:bCs w:val="false"/>
          <w:u w:val="none"/>
        </w:rPr>
        <w:t>и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і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показники ризику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24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28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32% ?</w:t>
      </w:r>
    </w:p>
    <w:p>
      <w:pPr>
        <w:pStyle w:val="BodyText2"/>
        <w:spacing w:lineRule="auto" w:line="360"/>
        <w:jc w:val="left"/>
        <w:rPr/>
      </w:pPr>
      <w:r>
        <w:rPr>
          <w:rFonts w:eastAsia="Arial Cyr" w:cs="Arial Cyr" w:ascii="Arial Cyr" w:hAnsi="Arial Cyr"/>
          <w:i/>
          <w:iCs/>
          <w:u w:val="none"/>
          <w:lang w:val="en-US"/>
        </w:rPr>
        <w:t>Ро</w:t>
      </w:r>
      <w:r>
        <w:rPr>
          <w:rFonts w:eastAsia="Arial Cyr" w:cs="Arial Cyr" w:ascii="Arial Cyr" w:hAnsi="Arial Cyr"/>
          <w:i/>
          <w:iCs/>
          <w:u w:val="none"/>
        </w:rPr>
        <w:t>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в випадку нормального розподілу випадкової величини Х інтегральна функція розподіл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)= 0,5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Ф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t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-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Лапласа, то        </w:t>
      </w:r>
    </w:p>
    <w:p>
      <w:pPr>
        <w:pStyle w:val="BodyText2"/>
        <w:spacing w:lineRule="auto" w:line="360"/>
        <w:ind w:left="720" w:firstLine="131"/>
        <w:jc w:val="left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 xml:space="preserve">дп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= Р(Х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g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 = 1- Р(Х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 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=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1 -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Ô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87</m:t>
        </m:r>
        <m:r>
          <w:rPr>
            <w:rFonts w:ascii="Cambria Math" w:hAnsi="Cambria Math"/>
          </w:rPr>
          <m:t xml:space="preserve">,</m:t>
        </m:r>
      </m:oMath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1587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&lt; 0,2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налогічно знаходимо, що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= P(X &gt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 = 0,5 -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Ф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2) = 0,5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0,4772 = 0,0228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0228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&lt; 0,05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;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Р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&gt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 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0,5 –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Ф(3) = 0,5 - 0,49865 = 0,00135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00135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&gt; 0,001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ходячи з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gt;K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u w:val="none"/>
        </w:rPr>
        <w:t>, а також враховуючи, що інвестори є люди дуже обережні, робимо висновок, що фірмі-прохачу інвестиція не буде надана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45pt;height:9.9pt" filled="f" o:ole="">
            <v:imagedata r:id="rId3" o:title=""/>
          </v:shape>
          <o:OLEObject Type="Embed" ProgID="" ShapeID="ole_rId2" DrawAspect="Content" ObjectID="_1017122128" r:id="rId2"/>
        </w:objec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2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ідомо, що відносні збитки, які обчислені по відношенню до запланованих витрат від даного виду підприємницької діяльності мають функцію щільності розподілу ймовірності</w: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³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fr-FR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fr-FR"/>
        </w:rPr>
        <w:t>f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=</w:t>
      </w:r>
      <w:r>
        <w:rPr>
          <w:rFonts w:eastAsia="Arial Cyr" w:cs="Arial Cyr" w:ascii="Arial Cyr" w:hAnsi="Arial Cyr"/>
          <w:sz w:val="24"/>
          <w:szCs w:val="24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р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&lt;</w:t>
      </w:r>
      <w:r>
        <w:rPr>
          <w:rFonts w:eastAsia="Arial Cyr" w:cs="Arial Cyr" w:ascii="Arial Cyr" w:hAnsi="Arial Cyr"/>
          <w:sz w:val="24"/>
          <w:szCs w:val="24"/>
          <w:lang w:val="en-US"/>
        </w:rPr>
        <w:t>0).</w: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ктом керування визначені границі допустимих, критичних та катастрофічних відносних збитків: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sz w:val="24"/>
          <w:szCs w:val="24"/>
          <w:lang w:val="uk-UA"/>
        </w:rPr>
        <w:t>=45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sz w:val="24"/>
          <w:szCs w:val="24"/>
          <w:lang w:val="uk-UA"/>
        </w:rPr>
        <w:t>60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uk-UA"/>
        </w:rPr>
        <w:t>=75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tabs>
          <w:tab w:val="clear" w:pos="851"/>
          <w:tab w:val="left" w:pos="-1560" w:leader="none"/>
          <w:tab w:val="left" w:pos="-1276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цінити величину ризику допустимого, критичного та катастрофічного збитків. </w:t>
        <w:tab/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’язання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Шукані величини ризиків обчислюються за формулами 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>); W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>); W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>)</w:t>
      </w:r>
      <w:r>
        <w:rPr>
          <w:rFonts w:eastAsia="Arial Cyr" w:cs="Arial Cyr" w:ascii="Arial Cyr" w:hAnsi="Arial Cyr"/>
          <w:i/>
          <w:iCs/>
        </w:rPr>
        <w:t>,</w:t>
      </w:r>
    </w:p>
    <w:p>
      <w:pPr>
        <w:pStyle w:val="BodyTextIndent2"/>
        <w:spacing w:lineRule="auto" w:line="360"/>
        <w:ind w:hanging="0"/>
        <w:jc w:val="both"/>
        <w:rPr/>
      </w:pPr>
      <w:r>
        <w:rPr>
          <w:rFonts w:eastAsia="Arial Cyr" w:cs="Arial Cyr" w:ascii="Arial Cyr" w:hAnsi="Arial Cyr"/>
        </w:rPr>
        <w:t xml:space="preserve">функція </w:t>
      </w:r>
      <w:r>
        <w:rPr>
          <w:rFonts w:eastAsia="Arial Cyr" w:cs="Arial Cyr" w:ascii="Arial Cyr" w:hAnsi="Arial Cyr"/>
          <w:i/>
          <w:iCs/>
          <w:lang w:val="en-US"/>
        </w:rPr>
        <w:t>F(x) = 2(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 xml:space="preserve">де </w:t>
      </w:r>
      <w:r>
        <w:rPr>
          <w:rFonts w:eastAsia="Arial Cyr" w:cs="Arial Cyr" w:ascii="Arial Cyr" w:hAnsi="Arial Cyr"/>
          <w:i/>
          <w:iCs/>
          <w:lang w:val="en-US"/>
        </w:rPr>
        <w:t>t=x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Arial Cyr" w:cs="Arial Cyr" w:ascii="Arial Cyr" w:hAnsi="Arial Cyr"/>
          <w:i/>
          <w:iCs/>
          <w:lang w:val="en-US"/>
        </w:rPr>
        <w:t>/b</w:t>
      </w:r>
      <w:r>
        <w:rPr>
          <w:rFonts w:eastAsia="Arial Cyr" w:cs="Arial Cyr" w:ascii="Arial Cyr" w:hAnsi="Arial Cyr"/>
        </w:rPr>
        <w:t xml:space="preserve">. Так як згідно умови функція щільності характеризується параметром </w:t>
      </w:r>
      <w:r>
        <w:rPr>
          <w:rFonts w:eastAsia="Arial Cyr" w:cs="Arial Cyr" w:ascii="Arial Cyr" w:hAnsi="Arial Cyr"/>
          <w:i/>
          <w:iCs/>
          <w:lang w:val="en-US"/>
        </w:rPr>
        <w:t>b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</w:rPr>
        <w:t>= 30%, то, використовуючи результати приклада 3.1, отримуємо: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 xml:space="preserve"> = 1 - </w:t>
      </w:r>
      <w:r>
        <w:rPr>
          <w:rFonts w:eastAsia="Arial Cyr" w:cs="Arial Cyr" w:ascii="Arial Cyr" w:hAnsi="Arial Cyr"/>
          <w:i/>
          <w:iCs/>
        </w:rPr>
        <w:t>0</w:t>
      </w:r>
      <w:r>
        <w:rPr>
          <w:rFonts w:eastAsia="Arial Cyr" w:cs="Arial Cyr" w:ascii="Arial Cyr" w:hAnsi="Arial Cyr"/>
          <w:i/>
          <w:iCs/>
          <w:lang w:val="en-US"/>
        </w:rPr>
        <w:t>,7794 = 0,2206;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 xml:space="preserve"> = 1 - 0,9528 = 0,0472;</w:t>
      </w:r>
    </w:p>
    <w:p>
      <w:pPr>
        <w:pStyle w:val="BodyTextIndent2"/>
        <w:spacing w:lineRule="auto" w:line="360"/>
        <w:ind w:hanging="0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 xml:space="preserve"> = 1 - 0,9939 = 0,0061. </w:t>
      </w:r>
    </w:p>
    <w:p>
      <w:pPr>
        <w:pStyle w:val="BodyTextIndent2"/>
        <w:spacing w:lineRule="auto" w:line="360"/>
        <w:jc w:val="both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</w:rPr>
        <w:t>Висновки</w:t>
      </w:r>
      <w:r>
        <w:rPr>
          <w:rFonts w:eastAsia="Arial Cyr" w:cs="Arial Cyr" w:ascii="Arial Cyr" w:hAnsi="Arial Cyr"/>
          <w:i/>
          <w:iCs/>
        </w:rPr>
        <w:t>. </w:t>
      </w:r>
      <w:r>
        <w:rPr>
          <w:rFonts w:eastAsia="Arial Cyr" w:cs="Arial Cyr" w:ascii="Arial Cyr" w:hAnsi="Arial Cyr"/>
        </w:rPr>
        <w:t xml:space="preserve">Рівень допустимих збитків перевищується приблизно в 22 випадках зі 100, рівень критичних збитків – приблизно в 5 випадках зі 100, рівень катастрофічних збитків – приблизно в 6 випадках з 1000.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object w:dxaOrig="389" w:dyaOrig="1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45pt;height:9.9pt" filled="f" o:ole="">
            <v:imagedata r:id="rId5" o:title=""/>
          </v:shape>
          <o:OLEObject Type="Embed" ProgID="" ShapeID="ole_rId4" DrawAspect="Content" ObjectID="_1898913408" r:id="rId4"/>
        </w:objec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3. </w:t>
      </w:r>
      <w:r>
        <w:rPr>
          <w:rFonts w:eastAsia="Arial Cyr" w:cs="Arial Cyr" w:ascii="Arial Cyr" w:hAnsi="Arial Cyr"/>
          <w:sz w:val="24"/>
          <w:szCs w:val="24"/>
        </w:rPr>
        <w:t xml:space="preserve">Відомо, шо відносні збитки, які обчислені по відношенню до запланованих витрат від даного виду підприємницької діяльності, мають логарифмічно нормальний закон розподілу ймовірностей з функцією щільності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λ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rad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m=3,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0,8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Керівництво фірми вважає, що для їх підприємства критерії допустимого, критичного та катастрофічного ризику приймають такі 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sz w:val="24"/>
          <w:szCs w:val="24"/>
          <w:lang w:val="uk-UA"/>
        </w:rPr>
        <w:t>=0,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sz w:val="24"/>
          <w:szCs w:val="24"/>
          <w:lang w:val="uk-UA"/>
        </w:rPr>
        <w:t>=0,0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uk-UA"/>
        </w:rPr>
        <w:t>=0,002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ходячи зі зроблених допущень, оцінити теоретичні значення границь зон допустимих, критичних та катастрофічних віднос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язання: </w:t>
      </w:r>
      <w:r>
        <w:rPr>
          <w:rFonts w:eastAsia="Arial Cyr" w:cs="Arial Cyr" w:ascii="Arial Cyr" w:hAnsi="Arial Cyr"/>
          <w:sz w:val="24"/>
          <w:szCs w:val="24"/>
          <w:lang w:val="uk-UA"/>
        </w:rPr>
        <w:t>Для логарифмічно-нормального розподілу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W(x) = 1 - F(x) = 1- (0,5 +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(u)) = 0,5 -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(и)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и =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lnx - m)/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ді, з урахуванням умов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k(x)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>отримуємо: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k(x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0,5 -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Ф(и)  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Ф(и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0,5 -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(x) 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функці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(и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зростаючою, то з нерів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Ф(и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отримуємо, що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⇒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и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зок рівнянн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Ф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и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-   знаходимо в таблиці значень функції Лаплас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раховуючи, що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³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2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отримуємо оцінку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0,02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e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3,67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39,330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налогічно для границі критичних відносних збитків отримуємо оцінку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ð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ð</m:t>
              </m:r>
            </m:sub>
          </m:sSub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мінімальним теоретичним рівнем критичних відносних збитків є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*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104,376 і зоною критичних відносних збитків є інтервал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>[39,330; 104,376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налогічно для границі катастрофічних відносних збитків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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n</m:t>
              </m:r>
            </m:sub>
          </m:sSub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обто мінімальним теоретичним рівнем катастрофічних збитків є величин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*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sz w:val="24"/>
          <w:szCs w:val="24"/>
        </w:rPr>
        <w:t xml:space="preserve">=201,140 і зоною катастрофічних відносних збитків є інтервал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[104,376; 201,140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раховувати, що середньоквадратичне відхилення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приходимо до висновку, що зоною допустимих відносних збитків є (приблизно)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0; 1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]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оною критичних відносних збитків -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1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 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]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оною катастрофічних збитків -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 7,7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лід зауважити також, що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5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порівняння, якщо в функції щільності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f(x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класти </w:t>
      </w:r>
      <w:r>
        <w:rPr>
          <w:rFonts w:eastAsia="Symbol" w:cs="Symbol" w:ascii="Symbol" w:hAnsi="Symbol"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 0,4, то отримуємо: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Х)</w:t>
      </w:r>
      <w:r>
        <w:rPr>
          <w:rFonts w:eastAsia="Arial Cyr" w:cs="Arial Cyr" w:ascii="Arial Cyr" w:hAnsi="Arial Cyr"/>
          <w:sz w:val="24"/>
          <w:szCs w:val="24"/>
          <w:lang w:val="uk-UA"/>
        </w:rPr>
        <w:t>=3,775</w:t>
      </w:r>
      <w:r>
        <w:rPr>
          <w:rFonts w:eastAsia="Arial Cyr" w:cs="Arial Cyr" w:ascii="Arial Cyr" w:hAnsi="Arial Cyr"/>
          <w:sz w:val="24"/>
          <w:szCs w:val="24"/>
        </w:rPr>
        <w:t>;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о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17,116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4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 xml:space="preserve">;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М(Х)</w:t>
      </w:r>
      <w:r>
        <w:rPr>
          <w:rFonts w:eastAsia="Arial Cyr" w:cs="Arial Cyr" w:ascii="Arial Cyr" w:hAnsi="Arial Cyr"/>
          <w:sz w:val="24"/>
          <w:szCs w:val="24"/>
        </w:rPr>
        <w:t xml:space="preserve">=21,758 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rFonts w:eastAsia="Arial Cyr" w:cs="Arial Cyr" w:ascii="Arial Cyr" w:hAnsi="Arial Cyr"/>
          <w:sz w:val="24"/>
          <w:szCs w:val="24"/>
        </w:rPr>
        <w:t>5,8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>;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sz w:val="24"/>
          <w:szCs w:val="24"/>
        </w:rPr>
        <w:t>=28,106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uk-UA"/>
        </w:rPr>
        <w:t>7</w:t>
      </w:r>
      <w:r>
        <w:rPr>
          <w:rFonts w:eastAsia="Arial Cyr" w:cs="Arial Cyr" w:ascii="Arial Cyr" w:hAnsi="Arial Cyr"/>
          <w:sz w:val="24"/>
          <w:szCs w:val="24"/>
          <w:lang w:val="en-US"/>
        </w:rPr>
        <w:t>,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sz w:val="24"/>
          <w:szCs w:val="24"/>
        </w:rPr>
        <w:t>= 45</w:t>
      </w:r>
      <w:r>
        <w:rPr>
          <w:rFonts w:eastAsia="Arial Cyr" w:cs="Arial Cyr" w:ascii="Arial Cyr" w:hAnsi="Arial Cyr"/>
          <w:sz w:val="24"/>
          <w:szCs w:val="24"/>
          <w:lang w:val="en-US"/>
        </w:rPr>
        <w:t>,787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en-US"/>
        </w:rPr>
        <w:t>12,1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</w:p>
    <w:p>
      <w:pPr>
        <w:pStyle w:val="BodyTextIndent2"/>
        <w:spacing w:lineRule="auto" w:line="360"/>
        <w:ind w:firstLine="2410"/>
        <w:jc w:val="both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</w:rPr>
        <w:t>=</w:t>
      </w:r>
      <w:r>
        <w:rPr>
          <w:rFonts w:eastAsia="Arial Cyr" w:cs="Arial Cyr" w:ascii="Arial Cyr" w:hAnsi="Arial Cyr"/>
          <w:lang w:val="en-US"/>
        </w:rPr>
        <w:t xml:space="preserve">63,561 </w:t>
      </w:r>
      <w:r>
        <w:rPr>
          <w:rFonts w:eastAsia="Symbol" w:cs="Symbol" w:ascii="Symbol" w:hAnsi="Symbol"/>
        </w:rPr>
        <w:t>»</w:t>
      </w:r>
      <w:r>
        <w:rPr>
          <w:rFonts w:eastAsia="Arial Cyr" w:cs="Arial Cyr" w:ascii="Arial Cyr" w:hAnsi="Arial Cyr"/>
          <w:lang w:val="en-US"/>
        </w:rPr>
        <w:t xml:space="preserve"> 16,8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rFonts w:eastAsia="Arial Cyr" w:cs="Arial Cyr" w:ascii="Arial Cyr" w:hAnsi="Arial Cyr"/>
          <w:lang w:val="en-US"/>
        </w:rPr>
        <w:t>.</w:t>
      </w:r>
      <w:r>
        <w:rPr>
          <w:rFonts w:eastAsia="Arial Cyr" w:cs="Arial Cyr" w:ascii="Arial Cyr" w:hAnsi="Arial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object w:dxaOrig="389" w:dyaOrig="1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45pt;height:9.9pt" filled="f" o:ole="">
            <v:imagedata r:id="rId7" o:title=""/>
          </v:shape>
          <o:OLEObject Type="Embed" ProgID="" ShapeID="ole_rId6" DrawAspect="Content" ObjectID="_1215162122" r:id="rId6"/>
        </w:objec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uk-UA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  <w:lang w:val="en-US"/>
        </w:rPr>
        <w:t>3.3</w:t>
      </w:r>
      <w:r>
        <w:rPr>
          <w:rFonts w:eastAsia="Arial Cyr" w:cs="Arial Cyr" w:ascii="Arial Cyr" w:hAnsi="Arial Cyr"/>
          <w:u w:val="none"/>
        </w:rPr>
        <w:t>. Інгредієнт економічного показника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важають, що економічний показни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або його характеристики)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зитивний інгредієн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якщо при прийнятті рішення орієнтуються на його максимальне значення. Для цих випадків записують 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ж при прийнятті рішень орієнтуються на мінімальне значення економічного ризику, то вважають, що він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негативний інгредієн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В цій ситуації пишуть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 Ризик в абсолютному вираженні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 абсолютному вираженні ризик </w:t>
      </w:r>
      <w:r>
        <w:rPr>
          <w:rFonts w:eastAsia="Arial Cyr" w:cs="Arial Cyr" w:ascii="Arial Cyr" w:hAnsi="Arial Cyr"/>
          <w:b w:val="false"/>
          <w:bCs w:val="false"/>
          <w:u w:val="none"/>
        </w:rPr>
        <w:t>може визначатися сподіваною величиною можливих збитків, якщо збитки піддаються такому вимірові. Як міру ризику використовують також оцінки мінливості результат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1. Спрощений підхід до оцінювання ризику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 практиці часто обмежуються спрощеним підходом , оцінюючи ризик. При цьому спираються на одне значення економічного показника, яке відображає найважливішу узагальнену характеристику у даній конкретній ситуації. Якщо в якості такої узагальненої характеристики виступає величина небажаних наслідків(збитки, платежі тощо), 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іра (ступінь) ризику невдачі </w:t>
      </w:r>
      <w:r>
        <w:rPr>
          <w:rFonts w:eastAsia="Arial Cyr" w:cs="Arial Cyr" w:ascii="Arial Cyr" w:hAnsi="Arial Cyr"/>
          <w:b w:val="false"/>
          <w:bCs w:val="false"/>
          <w:u w:val="none"/>
        </w:rPr>
        <w:t>(в процесі досягнення мети) може визначатися як добуток ймовірностей невдачі (небажаних наслідків) на величину цих наслідків, тобто: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– величина цих наслідків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4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адаючи банківський кредит комерційній фірмі, вважають що збитки можливі в 20% випадків. Величина збитків може становити 20 тис.грн. Визначити величину ризик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i/>
          <w:iCs/>
          <w:u w:val="none"/>
        </w:rPr>
        <w:t xml:space="preserve">Розв`язання. </w:t>
      </w:r>
      <w:r>
        <w:rPr>
          <w:rFonts w:eastAsia="Arial Cyr" w:cs="Arial Cyr" w:ascii="Arial Cyr" w:hAnsi="Arial Cyr"/>
          <w:b w:val="false"/>
          <w:bCs w:val="false"/>
          <w:u w:val="none"/>
        </w:rPr>
        <w:t>Так як х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= 20000(гривень), р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= 0,2, то величина ризику становить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20000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0,2 = 4000(гривень)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.45pt;height:9.9pt" filled="f" o:ole="">
            <v:imagedata r:id="rId9" o:title=""/>
          </v:shape>
          <o:OLEObject Type="Embed" ProgID="" ShapeID="ole_rId8" DrawAspect="Content" ObjectID="_258462115" r:id="rId8"/>
        </w:objec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  <w:lang w:val="en-US"/>
        </w:rPr>
        <w:t>3</w:t>
      </w:r>
      <w:r>
        <w:rPr>
          <w:rFonts w:eastAsia="Arial Cyr" w:cs="Arial Cyr" w:ascii="Arial Cyr" w:hAnsi="Arial Cyr"/>
          <w:u w:val="none"/>
        </w:rPr>
        <w:t>.4.2. Ризик як величина очікуваної невдачі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Несумнівний інтерес представляє така оцінка ризику невдачі яка грунтується на всьому спектрі можливих результатів (збитків, платежів тощо). Коли ж відомі всі можливі наслідки окремої події та ймовірності їх настання, дл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оцінки міри (ступеня) ризику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користовуєтьс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еличина очікуваної невдачі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сподіване значення, математичне сподівання ), яка пов`язана з невизначеністю, тобто середньозважена величина цих можливих результатів, де ймовірність кожного з них використовується як частота або питома вага відповідного значення. У випадку, коли всі можливі наслідки події описуються дискретною випадковою величиною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},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а розподіл ймовірностей їх настанн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P={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}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;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еличина ризику очікуваної невдачі: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M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несприятливі наслідки події описуються неперервною випадковою величиною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 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 = M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f(x) – </w:t>
      </w:r>
      <w:r>
        <w:rPr>
          <w:rFonts w:eastAsia="Arial Cyr" w:cs="Arial Cyr" w:ascii="Arial Cyr" w:hAnsi="Arial Cyr"/>
          <w:b w:val="false"/>
          <w:bCs w:val="false"/>
          <w:u w:val="none"/>
        </w:rPr>
        <w:t>щільність розподілу ймовірності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5</w:t>
      </w:r>
      <w:r>
        <w:rPr>
          <w:rFonts w:eastAsia="Arial Cyr" w:cs="Arial Cyr" w:ascii="Arial Cyr" w:hAnsi="Arial Cyr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даючи банківський кредит комерційній фірмі, здійснюють прогноз можливих значень збитків та відповідних значень ймовірностей. Числові дані приведені в табл.3.1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                                                     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Таблиця 3.1.</w:t>
      </w:r>
      <w:r>
        <w:rPr/>
        <w:t xml:space="preserve"> </w:t>
      </w:r>
    </w:p>
    <w:tbl>
      <w:tblPr>
        <w:tblW w:w="793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40"/>
        <w:gridCol w:w="2650"/>
      </w:tblGrid>
      <w:tr>
        <w:trPr>
          <w:trHeight w:val="578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Оцінка можливого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результату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Прогнозовані збитки,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тис. гривень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Значення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ймовірності</w:t>
            </w:r>
          </w:p>
        </w:tc>
      </w:tr>
      <w:tr>
        <w:trPr>
          <w:trHeight w:val="1392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симістич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Стрима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 xml:space="preserve">Оптимістична 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3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-4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3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значити сподівану величину ризику, тобто збитків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падкова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що характеризує можливі збитки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{30; 6; - 40}.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ді величина ризику (сподіваних збитків)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комерційній фірмі можна надати кредит, так як величина сподіваних збитків склад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-3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це вказує на можливість прибутку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.45pt;height:9.9pt" filled="f" o:ole="">
            <v:imagedata r:id="rId11" o:title=""/>
          </v:shape>
          <o:OLEObject Type="Embed" ProgID="" ShapeID="ole_rId10" DrawAspect="Content" ObjectID="_821277919" r:id="rId10"/>
        </w:objec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Висновок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Сподіване значення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центром групування значень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а тому його можна розглядати як результат (ризик), котрий ми очікуємо в середньому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3.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4.3. Зважене середньогеометричне значення економічного показник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 якості характеристики центра групування значень економічного показника (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) можна використовувати величину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йог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зважене середньогеометричне значення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У випадку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0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G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знача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G(Х) = е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M(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ln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дискретною випадковою величиною, тобт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Х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…;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>то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при цьом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…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1/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отримуєм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геометричну оцінку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lim>
                  </m:limLow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j</m:t>
                  </m:r>
                </m:e>
              </m:rad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 ситуації, коли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риймає як додатні так і від`ємні значення і є дискретною, зважену середньогеометричну оцінку можна знаходити за формулою [14]: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uk-UA"/>
        </w:rPr>
        <w:t>( наприклад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,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ри обчисленні зваженої середньогеометричної оцінки норми прибутку цінного паперу ( чи портфеля цінних паперів) покладають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=R/</w:t>
      </w:r>
      <w:r>
        <w:rPr>
          <w:rFonts w:eastAsia="Arial Cyr" w:cs="Arial Cyr" w:ascii="Arial Cyr" w:hAnsi="Arial Cyr"/>
          <w:sz w:val="24"/>
          <w:szCs w:val="24"/>
          <w:lang w:val="en-US"/>
        </w:rPr>
        <w:t>100%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</w:rPr>
        <w:t> 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норма прибутку)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 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 -1, </w:t>
      </w:r>
      <w:r>
        <w:rPr>
          <w:rFonts w:eastAsia="Symbol" w:cs="Symbol" w:ascii="Symbol" w:hAnsi="Symbol"/>
          <w:sz w:val="24"/>
          <w:szCs w:val="24"/>
          <w:lang w:val="uk-UA"/>
        </w:rPr>
        <w:t>e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 0. Тоді 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</m:e>
          </m:nary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У випадку, коли величин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Х) </w:t>
      </w:r>
      <w:r>
        <w:rPr>
          <w:rFonts w:eastAsia="Arial Cyr" w:cs="Arial Cyr" w:ascii="Arial Cyr" w:hAnsi="Arial Cyr"/>
          <w:sz w:val="24"/>
          <w:szCs w:val="24"/>
          <w:lang w:val="uk-UA"/>
        </w:rPr>
        <w:t>оцінюється на основі статистичних даних</w:t>
      </w:r>
      <w:r>
        <w:rPr>
          <w:rFonts w:eastAsia="Arial" w:cs="Arial" w:ascii="Arial" w:hAnsi="Arial"/>
          <w:sz w:val="24"/>
          <w:szCs w:val="24"/>
          <w:lang w:val="en-US"/>
        </w:rPr>
        <w:tab/>
        <w:tab/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Т</w:t>
      </w:r>
      <w:r>
        <w:rPr>
          <w:rFonts w:eastAsia="Arial Cyr" w:cs="Arial Cyr" w:ascii="Arial Cyr" w:hAnsi="Arial Cyr"/>
          <w:sz w:val="24"/>
          <w:szCs w:val="24"/>
          <w:lang w:val="uk-UA"/>
        </w:rPr>
        <w:t>- кількість період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Х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ідображає спектр можливих збитків (платежів тощо) то зважене середньогеометричне цієї величини можна використовувати в якості оцінки величини ризику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G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6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ходячи з умови прикладу 3.5., визначити величину ризику як зважене середньогеометричне прогнозова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`язання: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рахову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min{30; 6; -40}=-40, </w:t>
      </w:r>
      <w:r>
        <w:rPr>
          <w:rFonts w:eastAsia="Arial Cyr" w:cs="Arial Cyr" w:ascii="Arial Cyr" w:hAnsi="Arial Cyr"/>
          <w:sz w:val="24"/>
          <w:szCs w:val="24"/>
          <w:lang w:val="uk-UA"/>
        </w:rPr>
        <w:t>поклавши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, отримуємо:</w:t>
      </w:r>
    </w:p>
    <w:p>
      <w:pPr>
        <w:pStyle w:val="Normal"/>
        <w:spacing w:lineRule="auto" w:line="360"/>
        <w:ind w:left="851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G(X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>) = -40+1+(30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2</w:t>
      </w:r>
      <w:r>
        <w:rPr>
          <w:rFonts w:eastAsia="Arial Cyr" w:cs="Arial Cyr" w:ascii="Arial Cyr" w:hAnsi="Arial Cyr"/>
          <w:sz w:val="24"/>
          <w:szCs w:val="24"/>
          <w:lang w:val="en-US"/>
        </w:rPr>
        <w:t>(6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5</w:t>
      </w:r>
      <w:r>
        <w:rPr>
          <w:rFonts w:eastAsia="Arial Cyr" w:cs="Arial Cyr" w:ascii="Arial Cyr" w:hAnsi="Arial Cyr"/>
          <w:sz w:val="24"/>
          <w:szCs w:val="24"/>
          <w:lang w:val="en-US"/>
        </w:rPr>
        <w:t>(-40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-24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>92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</w:t>
      </w:r>
      <w:r>
        <w:rPr>
          <w:b/>
          <w:bCs/>
        </w:rPr>
        <w:object w:dxaOrig="389" w:dyaOrig="19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45pt;height:9.9pt" filled="f" o:ole="">
            <v:imagedata r:id="rId13" o:title=""/>
          </v:shape>
          <o:OLEObject Type="Embed" ProgID="" ShapeID="ole_rId12" DrawAspect="Content" ObjectID="_735444872" r:id="rId12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Зауваження 3.1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Довільний вибір величини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спричинює доцільність використання даної оцінки ризику лише в плані порівняння між собою альтернативних проектів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4. Ризик як модальне значення міри невдачі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ипадку, коли адекватною моделлю міри невдачі є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 несиметричним розподілом ймовірностей, в якості величини ризику доцільно використовувати модальне значення –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о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 цієї випадкової величини, тобто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Mo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гад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модою дискретної випадкової величини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 найбільш ймовірне значення цієї випадкової величини. Д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неперервної випадкової величини мод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 це точка максимуму функції щільності розподілу ймовірності значень цієї випадкової величин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повернутись до приклада 3.5, то величина ризику визначається розмірами збитків, що відповідають стриманій оцінці можливого результату, так як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Р(Х=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6) = </w:t>
      </w:r>
      <w:r>
        <w:rPr>
          <w:rFonts w:eastAsia="Arial Cyr" w:cs="Arial Cyr" w:ascii="Arial Cyr" w:hAnsi="Arial Cyr"/>
          <w:sz w:val="24"/>
          <w:szCs w:val="24"/>
          <w:lang w:val="en-US"/>
        </w:rPr>
        <w:t>max {0.2; 0.5; 0.3}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0,5, тобто величина ризику </w:t>
      </w:r>
    </w:p>
    <w:p>
      <w:pPr>
        <w:pStyle w:val="Normal"/>
        <w:spacing w:lineRule="auto" w:line="360"/>
        <w:ind w:left="144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Mo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= 6 (</w:t>
      </w:r>
      <w:r>
        <w:rPr>
          <w:rFonts w:eastAsia="Arial Cyr" w:cs="Arial Cyr" w:ascii="Arial Cyr" w:hAnsi="Arial Cyr"/>
          <w:sz w:val="24"/>
          <w:szCs w:val="24"/>
          <w:lang w:val="uk-UA"/>
        </w:rPr>
        <w:t>тис. гривень)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5. Ризик як міра мінливості і результату</w:t>
      </w:r>
    </w:p>
    <w:p>
      <w:pPr>
        <w:pStyle w:val="Caaieiaie1"/>
        <w:keepNext w:val="false"/>
        <w:spacing w:lineRule="auto" w:line="360"/>
        <w:rPr/>
      </w:pPr>
      <w:r>
        <w:rPr>
          <w:rFonts w:eastAsia="Arial Cyr" w:cs="Arial Cyr" w:ascii="Arial Cyr" w:hAnsi="Arial Cyr"/>
          <w:lang w:val="uk-UA"/>
        </w:rPr>
        <w:t xml:space="preserve">В якості </w:t>
      </w:r>
      <w:r>
        <w:rPr>
          <w:rFonts w:eastAsia="Arial Cyr" w:cs="Arial Cyr" w:ascii="Arial Cyr" w:hAnsi="Arial Cyr"/>
          <w:i/>
          <w:iCs/>
          <w:lang w:val="uk-UA"/>
        </w:rPr>
        <w:t>величини ризику</w:t>
      </w:r>
      <w:r>
        <w:rPr>
          <w:rFonts w:eastAsia="Arial Cyr" w:cs="Arial Cyr" w:ascii="Arial Cyr" w:hAnsi="Arial Cyr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lang w:val="uk-UA"/>
        </w:rPr>
        <w:t xml:space="preserve">в абсолютному вираженні часто використовується міра розсіювання значень економічного показника відносно центра групування </w:t>
      </w:r>
      <w:r>
        <w:rPr>
          <w:rFonts w:eastAsia="Arial Cyr" w:cs="Arial Cyr" w:ascii="Arial Cyr" w:hAnsi="Arial Cyr"/>
          <w:lang w:val="uk-UA"/>
        </w:rPr>
        <w:t>(цих значень)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5.1.Середньозважене модуля відхилення від центра групування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ехай в якості центра групування значень економічного показника використати його математичне сподівання. Тод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зважене модуля відхилення цього показника від свого математичного сподіваного </w:t>
      </w:r>
      <w:r>
        <w:rPr>
          <w:rFonts w:eastAsia="Arial Cyr" w:cs="Arial Cyr" w:ascii="Arial Cyr" w:hAnsi="Arial Cyr"/>
          <w:sz w:val="24"/>
          <w:szCs w:val="24"/>
          <w:lang w:val="uk-UA"/>
        </w:rPr>
        <w:t>у дискретному випадку можна знайти за формулою: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|X – M(X)|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в якості центра групування значень економічного показника використати моду, т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зважене відхилення від модального значення </w:t>
      </w:r>
      <w:r>
        <w:rPr>
          <w:rFonts w:eastAsia="Arial Cyr" w:cs="Arial Cyr" w:ascii="Arial Cyr" w:hAnsi="Arial Cyr"/>
          <w:sz w:val="24"/>
          <w:szCs w:val="24"/>
          <w:lang w:val="uk-UA"/>
        </w:rPr>
        <w:t>у дискретному випадку знаходять за формулою:</w:t>
      </w:r>
    </w:p>
    <w:p>
      <w:pPr>
        <w:pStyle w:val="BodyText2"/>
        <w:spacing w:lineRule="auto" w:line="360"/>
        <w:ind w:left="1702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 – Mо(X)|) 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ru-RU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У ситуації, коли адекватною моделлю економічного показника є неперервна випадкова величина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|X-M(X)|)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-M(X)| f(x)d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|X-Mo(X)|)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-Mo(X)| f(x)d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– </w:t>
      </w:r>
      <w:r>
        <w:rPr>
          <w:rFonts w:eastAsia="Arial Cyr" w:cs="Arial Cyr" w:ascii="Arial Cyr" w:hAnsi="Arial Cyr"/>
          <w:b w:val="false"/>
          <w:bCs w:val="false"/>
          <w:u w:val="none"/>
        </w:rPr>
        <w:t>функція щільності розподілу ймовірності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більші значення приведених оцінок свідчать про більшу нестабільність щодо діяльності відповідного економічного об`єкта. </w:t>
      </w:r>
      <w:r>
        <w:rPr>
          <w:rFonts w:eastAsia="Arial Cyr" w:cs="Arial Cyr" w:ascii="Arial Cyr" w:hAnsi="Arial Cyr"/>
          <w:b w:val="false"/>
          <w:bCs w:val="false"/>
          <w:u w:val="none"/>
        </w:rPr>
        <w:t>В якості величини ризику і використовується ця міра нестабільності, тобто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(X)|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або ж</w:t>
      </w:r>
    </w:p>
    <w:p>
      <w:pPr>
        <w:pStyle w:val="BodyText2"/>
        <w:spacing w:lineRule="auto" w:line="360"/>
        <w:ind w:left="1702" w:firstLine="72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o(X)|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даний підхід до оцінки ризику використовується у випадку, коли економічний показник може мати як позитивний так і негативний інгредієнт (тобто 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)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7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3.5, обчислити величину ризику як міри мінливості результату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Розв`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Якщо в якості центра групування вибр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)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-3, то величина ризику 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(X)|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 0.2*|30+3|+0.5*|6+3|+0.3*|-40+3|=22.2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н.).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в якості центра групування вибр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о(Х)</w:t>
      </w:r>
      <w:r>
        <w:rPr>
          <w:rFonts w:eastAsia="Arial Cyr" w:cs="Arial Cyr" w:ascii="Arial Cyr" w:hAnsi="Arial Cyr"/>
          <w:b w:val="false"/>
          <w:bCs w:val="false"/>
          <w:u w:val="none"/>
        </w:rPr>
        <w:t>= 6, то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=M(|X-Mо(X)|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2`|30-6|+0.5*|6-6|+0.3*|-40-6| =18.6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ис.грн.)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.45pt;height:9.9pt" filled="f" o:ole="">
            <v:imagedata r:id="rId15" o:title=""/>
          </v:shape>
          <o:OLEObject Type="Embed" ProgID="" ShapeID="ole_rId14" DrawAspect="Content" ObjectID="_698607198" r:id="rId14"/>
        </w:objec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</w:p>
    <w:p>
      <w:pPr>
        <w:pStyle w:val="BodyText2"/>
        <w:numPr>
          <w:ilvl w:val="0"/>
          <w:numId w:val="0"/>
        </w:numPr>
        <w:spacing w:lineRule="auto" w:line="360"/>
        <w:ind w:left="851" w:hanging="0"/>
        <w:rPr/>
      </w:pPr>
      <w:r>
        <w:rPr>
          <w:rFonts w:eastAsia="Arial Cyr" w:cs="Arial Cyr" w:ascii="Arial Cyr" w:hAnsi="Arial Cyr"/>
          <w:u w:val="none"/>
        </w:rPr>
        <w:t>3.4.5.2. Дисперсія та середньоквадратичне відхилення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абсолютному вираженні міри ризику при прийнятті економічних рішень широко використовується дисперсійний підхід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Дисперсією (варіацією)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V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зважена по ймовірності величина квадратів відхиле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ід її математичного сподіванн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исперсія характеризує міру розсія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вкол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 </w:t>
      </w:r>
      <w:r>
        <w:rPr>
          <w:rFonts w:eastAsia="Arial Cyr" w:cs="Arial Cyr" w:ascii="Arial Cyr" w:hAnsi="Arial Cyr"/>
          <w:b w:val="false"/>
          <w:bCs w:val="false"/>
          <w:u w:val="none"/>
        </w:rPr>
        <w:t>і обчислюється за формул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V(X) = M(X - M(X)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 xml:space="preserve">2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 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- (M(X)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дискретної випадкової величини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Середньоквадратичним (або стандартним відхиленням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падкової величини Х називається величина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Підхід до оцінки ризику, що спирається на варіацію чи середньоквадратичне відхилення вважаєтьс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класичним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чому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чим більшими будуть ці величини, тим більшим буде ступінь ризику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по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заного з певною стратегією, тобто величина ризику 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V(X)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б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(X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даний підхід до оцінки ступеня ризику використовується коли 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8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озглядаються два проек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>т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В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щодо інвестування. Відомі оцінки прогнозованих значень доходу від кожного з цих проектів та відповідні значення ймовірностей. Цифрові дані наведені в табл. 3.2.                  </w:t>
        <w:tab/>
        <w:tab/>
        <w:t xml:space="preserve">  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ab/>
        <w:tab/>
        <w:tab/>
        <w:tab/>
        <w:t xml:space="preserve">          Таб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иц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3.2.</w:t>
      </w:r>
    </w:p>
    <w:tbl>
      <w:tblPr>
        <w:tblW w:w="8075" w:type="dxa"/>
        <w:jc w:val="left"/>
        <w:tblInd w:w="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559"/>
        <w:gridCol w:w="1559"/>
        <w:gridCol w:w="1418"/>
        <w:gridCol w:w="1276"/>
      </w:tblGrid>
      <w:tr>
        <w:trPr>
          <w:trHeight w:val="783" w:hRule="atLeast"/>
        </w:trPr>
        <w:tc>
          <w:tcPr>
            <w:tcW w:w="2263" w:type="dxa"/>
            <w:tcBorders>
              <w:top w:val="single" w:sz="12" w:space="0" w:color="008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Оцінка можливого результату</w:t>
            </w:r>
          </w:p>
        </w:tc>
        <w:tc>
          <w:tcPr>
            <w:tcW w:w="3118" w:type="dxa"/>
            <w:gridSpan w:val="2"/>
            <w:tcBorders>
              <w:top w:val="single" w:sz="12" w:space="0" w:color="008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огнозований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fr-FR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ок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(тис. гривень)</w:t>
            </w:r>
          </w:p>
        </w:tc>
        <w:tc>
          <w:tcPr>
            <w:tcW w:w="2694" w:type="dxa"/>
            <w:gridSpan w:val="2"/>
            <w:tcBorders>
              <w:top w:val="single" w:sz="12" w:space="0" w:color="008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Значення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ймовірності</w:t>
            </w:r>
          </w:p>
        </w:tc>
      </w:tr>
      <w:tr>
        <w:trPr>
          <w:trHeight w:val="294" w:hRule="atLeast"/>
        </w:trPr>
        <w:tc>
          <w:tcPr>
            <w:tcW w:w="2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sz w:val="24"/>
                <w:szCs w:val="24"/>
                <w:u w:val="non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В</w:t>
            </w:r>
          </w:p>
        </w:tc>
      </w:tr>
      <w:tr>
        <w:trPr>
          <w:trHeight w:val="885" w:hRule="atLeast"/>
        </w:trPr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симістич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Оптимістич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10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5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0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99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отрібно оцінити міру ризику кожного з цих проектів і обрати один з них (той, що забезпечує меншу величину ризику) для інвестуванн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ехай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{</w:t>
      </w:r>
      <w:r>
        <w:rPr>
          <w:rFonts w:eastAsia="Arial Cyr" w:cs="Arial Cyr" w:ascii="Arial Cyr" w:hAnsi="Arial Cyr"/>
          <w:b w:val="false"/>
          <w:bCs w:val="false"/>
          <w:u w:val="none"/>
        </w:rPr>
        <w:t>100; 20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}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{51;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151}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повідно випадкові величини, що відображають можливі прибутки від реалізації проектів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найдемо величини сподіваних прибутків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= 0,5 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> 100 + 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5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 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200 = 150 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.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В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u w:val="none"/>
        </w:rPr>
        <w:t>= 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01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51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99</w:t>
      </w:r>
      <w:r>
        <w:rPr>
          <w:rFonts w:eastAsia="Arial Cyr" w:cs="Arial Cyr" w:ascii="Arial Cyr" w:hAnsi="Arial Cyr"/>
          <w:b w:val="false"/>
          <w:bCs w:val="false"/>
          <w:u w:val="none"/>
        </w:rPr>
        <w:t> 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151 = 150 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.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 обидва проекти мають однаковий прогнозований сподіваний прибуток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 якості міри ризику використаємо оцінку мінливості (варіацію) можливих результатів інвестува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 то проект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В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є менш ризикованим порівняно з проекто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і йому слід віддати переваг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Ми отримаємо аналогічний результат, якщо за міру ризику взяти середньоквадратичне відхиле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0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e>
              </m:rad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проект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є менш ризикованим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.45pt;height:9.9pt" filled="f" o:ole="">
            <v:imagedata r:id="rId17" o:title=""/>
          </v:shape>
          <o:OLEObject Type="Embed" ProgID="" ShapeID="ole_rId16" DrawAspect="Content" ObjectID="_1608219200" r:id="rId16"/>
        </w:object>
      </w:r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u w:val="none"/>
          <w:lang w:val="en-US"/>
        </w:rPr>
        <w:t>3.4.5.3. Семіваріація та семіквадратичне відхилення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при класичному визначенні міри ризику однаково трактуються як додатні, так і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’ємні відхилення величини реального ефекту від сподіваної величини. Тобто виконується гіпотеза, що колива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прибутку, ЧПВ, збитків) в обидві сторони однаково небажані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Але в ряді випадків це не так і цю гіпотезу доводиться відкидати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Якщо випадкова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=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}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ображає прибутки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 = 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), то у випадку, кол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M(X)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цінка прибутк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і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є реалізацією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і вона є меншою за сподівану величину прибутку), то це вказує 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несприятливу ситуацію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 той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же час додатне відхилення вказує на те, що реалізація випадкової величини (прибутку) є більшою, ніж сподівана величина, і це для менеджера (інвестора) є, очевидно, кращою 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сприятливою ситуацією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 неокласичній теорії економічного ризику виходять з того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изик пов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язаний лише з несприятливими для менеджера (інвестора) ефектами </w:t>
      </w:r>
      <w:r>
        <w:rPr>
          <w:rFonts w:eastAsia="Arial Cyr" w:cs="Arial Cyr" w:ascii="Arial Cyr" w:hAnsi="Arial Cyr"/>
          <w:b w:val="false"/>
          <w:bCs w:val="false"/>
          <w:u w:val="none"/>
        </w:rPr>
        <w:t>і для його оцінювання достатньо брати до уваги лише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мні (несприятливі) відхилення від сподіваної величини (наприклад, при інвестуванні в цінні папери). При цьом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 якості міри ризику використовується семіваріація, </w:t>
      </w:r>
      <w:r>
        <w:rPr>
          <w:rFonts w:eastAsia="Arial Cyr" w:cs="Arial Cyr" w:ascii="Arial Cyr" w:hAnsi="Arial Cyr"/>
          <w:b w:val="false"/>
          <w:bCs w:val="false"/>
          <w:u w:val="none"/>
        </w:rPr>
        <w:t>яка обчислюється за формулою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a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 xml:space="preserve"> j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- </w:t>
      </w:r>
      <w:r>
        <w:rPr>
          <w:rFonts w:eastAsia="Arial Cyr" w:cs="Arial Cyr" w:ascii="Arial Cyr" w:hAnsi="Arial Cyr"/>
          <w:b w:val="false"/>
          <w:bCs w:val="false"/>
          <w:u w:val="none"/>
        </w:rPr>
        <w:t>індикатор несприятливих відхилень, який визначають за формулою:</w:t>
      </w:r>
    </w:p>
    <w:p>
      <w:pPr>
        <w:pStyle w:val="BodyText2"/>
        <w:spacing w:lineRule="auto" w:line="360"/>
        <w:ind w:left="851" w:firstLine="851"/>
        <w:jc w:val="center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падк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приятливог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ідхилення</m:t>
                    </m:r>
                    <m:r>
                      <m:t xml:space="preserve"> 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падк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есприятливог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ідхилення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ж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,…,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}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ображає можливі варіанти збитків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бто має негативний інгредієнт), то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mr>
              </m:m>
              <m:r>
                <w:rPr>
                  <w:rFonts w:ascii="Cambria Math" w:hAnsi="Cambria Math"/>
                </w:rPr>
                <m:t xml:space="preserve">;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jc w:val="left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неперервної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повідно:</w:t>
      </w:r>
    </w:p>
    <w:p>
      <w:pPr>
        <w:pStyle w:val="BodyText2"/>
        <w:spacing w:lineRule="auto" w:line="360"/>
        <w:ind w:left="851" w:firstLine="851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1440" w:firstLine="262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 практичної точки зору зручніше (беручи до уваги вимірність величин) застосовув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семіквадратичне відхилення.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гідно сказаному вище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чим більшою буде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SV(X)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ч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SSV(X)), тим більшим буде сту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і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нь ризику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9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езультати спостережень за нормами прибутку портфелів цінних паперів А та В протягом минулих п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ти періодів приведені в табл.3.3. 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                                                              </w:t>
      </w:r>
      <w:r>
        <w:rPr/>
        <w:t>Таблиця 3.3.</w:t>
      </w:r>
    </w:p>
    <w:tbl>
      <w:tblPr>
        <w:tblW w:w="5670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1559"/>
      </w:tblGrid>
      <w:tr>
        <w:trPr>
          <w:trHeight w:val="39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(%)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4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вестор має можливість придбати лише один з цих портфелів. Потрібно оцінити міру ризику кожного з портфелів і придбати той, що забезпечує меншу величину ризику (для інвестування). </w:t>
      </w:r>
    </w:p>
    <w:p>
      <w:pPr>
        <w:pStyle w:val="Normal"/>
        <w:spacing w:lineRule="auto" w:line="360"/>
        <w:ind w:firstLine="851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У випадку, коли наявні статистичні дані щодо минулого, сподівану норму прибутку, її варіацію та семіваріацію можна обчислити, відповідно, за формулами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е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={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…,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а величина, що відображає значення норми прибутку в попередн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еріодів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t </w:t>
      </w:r>
      <w:r>
        <w:rPr>
          <w:rFonts w:eastAsia="Arial Cyr" w:cs="Arial Cyr" w:ascii="Arial Cyr" w:hAnsi="Arial Cyr"/>
          <w:sz w:val="24"/>
          <w:szCs w:val="24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норма прибутку портфеля цінних паперів в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-му періоді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 =1,..,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- кількість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еріодів, які минули і в які здійснювались спостереження за випадковою величино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ехай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– випадкова величина, що 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дображає можливі значення </w:t>
      </w:r>
      <w:r>
        <w:rPr>
          <w:rFonts w:eastAsia="Arial Cyr" w:cs="Arial Cyr" w:ascii="Arial Cyr" w:hAnsi="Arial Cyr"/>
          <w:sz w:val="24"/>
          <w:szCs w:val="24"/>
          <w:lang w:val="en-US"/>
        </w:rPr>
        <w:t>норм</w:t>
      </w:r>
      <w:r>
        <w:rPr>
          <w:rFonts w:eastAsia="Arial Cyr" w:cs="Arial Cyr" w:ascii="Arial Cyr" w:hAnsi="Arial Cyr"/>
          <w:sz w:val="24"/>
          <w:szCs w:val="24"/>
          <w:lang w:val="uk-UA"/>
        </w:rPr>
        <w:t>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рибутку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–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. Тоді: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M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</w:rPr>
        <w:t>=1/5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(5+3+2+3+7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M(R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/5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3+5+6+5+1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= </w:t>
      </w:r>
      <w:r>
        <w:rPr>
          <w:rFonts w:eastAsia="Arial Cyr" w:cs="Arial Cyr" w:ascii="Arial Cyr" w:hAnsi="Arial Cyr"/>
          <w:sz w:val="24"/>
          <w:szCs w:val="24"/>
        </w:rPr>
        <w:t>1/4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(5 - 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2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7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1/4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  <w:lang w:val="en-US"/>
        </w:rPr>
        <w:t>(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5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6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5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1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 4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на основі величин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M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ми не можемо надати переваг</w:t>
      </w:r>
      <w:r>
        <w:rPr>
          <w:rFonts w:eastAsia="Arial Cyr" w:cs="Arial Cyr" w:ascii="Arial Cyr" w:hAnsi="Arial Cyr"/>
          <w:sz w:val="24"/>
          <w:szCs w:val="24"/>
          <w:lang w:val="uk-UA"/>
        </w:rPr>
        <w:t>у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ні портфе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ні портфел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В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Обчислимо величини семіваріацій для цих портфелів. Так як для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;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1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uk-UA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uk-UA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5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 отримуємо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en-US"/>
        </w:rPr>
        <w:t>= 1/3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  <w:lang w:val="en-US"/>
        </w:rPr>
        <w:t>(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 </w:t>
      </w:r>
      <w:r>
        <w:rPr>
          <w:rFonts w:eastAsia="Arial Cyr" w:cs="Arial Cyr" w:ascii="Arial Cyr" w:hAnsi="Arial Cyr"/>
          <w:sz w:val="24"/>
          <w:szCs w:val="24"/>
          <w:lang w:val="en-US"/>
        </w:rPr>
        <w:t>+ (-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(-2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 (-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</w:t>
      </w:r>
      <w:r>
        <w:rPr>
          <w:rFonts w:eastAsia="Arial Cyr" w:cs="Arial Cyr" w:ascii="Arial Cyr" w:hAnsi="Arial Cyr"/>
          <w:sz w:val="24"/>
          <w:szCs w:val="24"/>
        </w:rPr>
        <w:t xml:space="preserve"> 0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2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: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1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5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1.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ді</w:t>
      </w:r>
    </w:p>
    <w:p>
      <w:pPr>
        <w:pStyle w:val="Normal"/>
        <w:spacing w:lineRule="auto" w:line="360"/>
        <w:ind w:left="1702" w:firstLine="85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B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SB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en-US"/>
        </w:rPr>
        <w:t>= 1/2 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((-1)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+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 (-3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 5.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Так як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, виходячи з позицій мінімального  ризику, для інвестора більш привабливим є портфел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.45pt;height:9.9pt" filled="f" o:ole="">
            <v:imagedata r:id="rId19" o:title=""/>
          </v:shape>
          <o:OLEObject Type="Embed" ProgID="" ShapeID="ole_rId18" DrawAspect="Content" ObjectID="_1378784353" r:id="rId18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Зауваження 3.2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 У випадку, коли кількість спостережень Т є недостатньо великою (Т&lt;15), то для обчислення незміщених оцінок можуть використовуватись формул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4.5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4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Середньоквадратичне та семіквадратичне відхилення від зваженого середньогеометричного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оцінки ризику можна використовувати також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середньоквадратичне відхилення від зваженого середньогеометричного: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бо ж оцінку цієї величини на основі статистичних даних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являється, що портфель цінних паперів, сформований на підставі максимізації зваженої середньогеометричної норми прибутку, характеризується найвищою очікуваною вартістю в кінці середньо- та довготермінового періоду (найвищим кінцевим багатством)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 точки зору неокласичного підходу до оцінки ризику  доцільним є впровадження такого показника ступеня ризику, як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міквадратичне відхилення від зваженого середньогеометричного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X)-величина семіваріації по відношенню до зваженого середньогеометричног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SSG(X)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–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еміквадратичне відхилення,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j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дикатор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>j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>го несприятливого відхиле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X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ає негативний інгредієнт, то, як і раніше, ризик вважається більшим при більших значеннях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X) 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ч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X)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10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орми прибутку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відповідн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що спостерігались за минулі десять періодів подані в табл.3.4. </w:t>
      </w:r>
    </w:p>
    <w:p>
      <w:pPr>
        <w:pStyle w:val="Normal"/>
        <w:spacing w:lineRule="auto" w:line="360"/>
        <w:ind w:left="2160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ab/>
        <w:tab/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Таблиця 3.4.</w:t>
      </w:r>
    </w:p>
    <w:tbl>
      <w:tblPr>
        <w:tblW w:w="8363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59"/>
        <w:gridCol w:w="1559"/>
        <w:gridCol w:w="1134"/>
        <w:gridCol w:w="1560"/>
        <w:gridCol w:w="1417"/>
      </w:tblGrid>
      <w:tr>
        <w:trPr>
          <w:trHeight w:val="44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акцій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акції, %</w:t>
            </w:r>
          </w:p>
        </w:tc>
      </w:tr>
      <w:tr>
        <w:trPr>
          <w:trHeight w:val="39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fr-FR"/>
              </w:rPr>
              <w:t>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spacing w:lineRule="auto" w:line="360"/>
              <w:rPr>
                <w:rFonts w:ascii="Arial Cyr" w:hAnsi="Arial Cyr" w:eastAsia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vertAlign w:val="subscript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fr-FR"/>
              </w:rPr>
              <w:t>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77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,9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2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3,3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6,45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2,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7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,9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,7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1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8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1,25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1,7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,06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,92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,9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81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а з цих акцій є менш ризикованою з позиції недоодержання в перспективі можливого прибутку (є перспективнішою з точки зору найвищої очікуваної вартості)? </w:t>
      </w:r>
    </w:p>
    <w:p>
      <w:pPr>
        <w:pStyle w:val="Normal"/>
        <w:spacing w:lineRule="auto" w:line="360"/>
        <w:ind w:left="2160" w:hanging="1309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кладем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/ 100%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/ 100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ді </w:t>
      </w:r>
    </w:p>
    <w:p>
      <w:pPr>
        <w:pStyle w:val="Normal"/>
        <w:spacing w:lineRule="auto" w:line="360"/>
        <w:ind w:left="2160" w:firstLine="393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бчисливши величину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1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находимо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196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або ж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196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Аналогічно,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316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або ж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316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Економічні показник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– норми прибутків цінних паперів – мають позитивний інгредієнт. А тому середньогеометричні оцінк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ають позитивний інгредієнт. Так як при цьому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&gt;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,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найвищий очікуваний в перспективі прибуток будуть мати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Зроблений висновок підтверджується також з позиції критерію мінімального середньоквадратичного відхилення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spacing w:lineRule="auto" w:line="360"/>
        <w:ind w:left="1702" w:firstLine="851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</m:oMath>
      </m:oMathPara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uk-UA"/>
        </w:rPr>
        <w:t>є більш ризикованими (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B</w:t>
      </w:r>
      <w:r>
        <w:rPr>
          <w:rFonts w:eastAsia="Arial Cyr" w:cs="Arial Cyr" w:ascii="Arial Cyr" w:hAnsi="Arial Cyr"/>
          <w:sz w:val="24"/>
          <w:szCs w:val="24"/>
          <w:lang w:val="uk-UA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5,551;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=</w:t>
      </w:r>
      <w:r>
        <w:rPr>
          <w:rFonts w:eastAsia="Arial Cyr" w:cs="Arial Cyr" w:ascii="Arial Cyr" w:hAnsi="Arial Cyr"/>
          <w:sz w:val="24"/>
          <w:szCs w:val="24"/>
          <w:lang w:val="uk-UA"/>
        </w:rPr>
        <w:t>1,743, то зроблений висновок підтверджується також з точки зору критерію мінімального середньоквадратичного відхилення від зваженого середньогеометричног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важене середньогеометричн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196, т</w:t>
      </w:r>
      <w:r>
        <w:rPr>
          <w:rFonts w:eastAsia="Arial Cyr" w:cs="Arial Cyr" w:ascii="Arial Cyr" w:hAnsi="Arial Cyr"/>
          <w:sz w:val="24"/>
          <w:szCs w:val="24"/>
          <w:lang w:val="uk-UA"/>
        </w:rPr>
        <w:t>оді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Arial Cyr" w:cs="Arial Cyr" w:ascii="Arial Cyr" w:hAnsi="Arial Cyr"/>
          <w:sz w:val="24"/>
          <w:szCs w:val="24"/>
          <w:lang w:val="en-US"/>
        </w:rPr>
        <w:t>=((-3,33 – 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 (-2,16-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 (3,27 – 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11,089;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eastAsia="Arial Cyr" w:cs="Arial Cyr" w:ascii="Arial Cyr" w:hAnsi="Arial Cyr"/>
          <w:sz w:val="24"/>
          <w:szCs w:val="24"/>
          <w:lang w:val="en-US"/>
        </w:rPr>
        <w:t>= 3,33(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4,316%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1,358;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= 1,165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з позиції семіквадратичного відхилення від зваженого середньогеометричного ступінь ризику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як і раніше) є меншим ступеня ризику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тже, згідно зроблених досліджень перевагу можна надати акціям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.45pt;height:9.9pt" filled="f" o:ole="">
            <v:imagedata r:id="rId21" o:title=""/>
          </v:shape>
          <o:OLEObject Type="Embed" ProgID="" ShapeID="ole_rId20" DrawAspect="Content" ObjectID="_2042746580" r:id="rId20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5. Ризик у відносному вираженні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У відносному вираженні ризик визначається як величина збитків, віднесена до деякої бази. За базу зручно приймати або майно підприємця, або загальні витрати ресурсів на даний вид підприємницької діяльності, або ж очікуваний прибуток від даного підприємниц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Для підприємства за базу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значення відносної величини ризику, як правило, беруть вартість основних фондів та оборотних засобів або плановані сумарні затрати на даний вид ризикованої діяльності, маючи на увазі як поточні затрати, так і капіталовкладення чи розрахунковий прибуто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Під ризиком банкрутств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озуміють, зокрема, співвідношення максимально можливого обсягу збитків до обсягу власних фінансових ресурсів інвест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ідносному вираженні ризик визначається інколи за допомогою наступног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а ризику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коефіцієнт ризику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максимально можливий обсяг збитків (грош. од.)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sz w:val="24"/>
          <w:szCs w:val="24"/>
          <w:lang w:val="uk-UA"/>
        </w:rPr>
        <w:t>-обсяг власних фінансових ресурсів з урахуванням точно відомих необхідних надходжень.</w:t>
      </w:r>
    </w:p>
    <w:p>
      <w:pPr>
        <w:pStyle w:val="Normal"/>
        <w:numPr>
          <w:ilvl w:val="0"/>
          <w:numId w:val="0"/>
        </w:numPr>
        <w:spacing w:lineRule="auto" w:line="360"/>
        <w:ind w:left="851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3.5.1.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Коефіцієнт сподіваних збитків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 сподіваних збитків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раховує обсяг сподіваних збитків по відношенню до суми абсолютних значень сподіваних вигод та сподіваних збитків. Він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num>
            <m:den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Z </w:t>
      </w:r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аплановане значення економічного показника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ідповідно сподівані величини сприятливих та несприятливих відхилень 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Формальн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- це умовні математичні сподівання щодо відхилень, тобто</w:t>
      </w:r>
    </w:p>
    <w:p>
      <w:pPr>
        <w:pStyle w:val="Normal"/>
        <w:spacing w:lineRule="auto" w:line="360"/>
        <w:ind w:left="851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Î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Î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множина сприятливих значень економічного показника по відношенню до рівн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ножина його несприятливих значень. Очевидно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Sup>
          <m:e>
            <m:r>
              <w:rPr>
                <w:rFonts w:ascii="Cambria Math" w:hAnsi="Cambria Math"/>
              </w:rPr>
              <m:t xml:space="preserve">È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приклад, як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має позитивний інгредієнт (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=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sz w:val="24"/>
          <w:szCs w:val="24"/>
          <w:lang w:val="uk-UA"/>
        </w:rPr>
        <w:t>), то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X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яких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Z},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X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яких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 Z}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  <w:lang w:val="en-US"/>
        </w:rPr>
        <w:t>[0,1],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причому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Z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є відсутніми сподівані збитки 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якщо є відсутніми сподівані вигоди. Слід зауважит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має негативний інгредієнт </w:t>
      </w:r>
      <w:r>
        <w:rPr>
          <w:rFonts w:eastAsia="Arial Cyr" w:cs="Arial Cyr" w:ascii="Arial Cyr" w:hAnsi="Arial Cyr"/>
          <w:sz w:val="24"/>
          <w:szCs w:val="24"/>
          <w:lang w:val="uk-UA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дискретному випадку, тобто у випадку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X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…,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відомі ймовірності настання кожної події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P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…,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,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еличин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(умовні математичні сподівання) обчислюються за формулами:</w:t>
      </w:r>
    </w:p>
    <w:p>
      <w:pPr>
        <w:pStyle w:val="Normal"/>
        <w:spacing w:lineRule="auto" w:line="360"/>
        <w:ind w:left="1440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nary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індикатор несприятливого (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ідхилення,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дикатор сприятливого (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uk-UA"/>
        </w:rPr>
        <w:t>відхиле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приклад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=Х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має позитивний інгредієнт), то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неперервному випадку, тобто </w:t>
      </w:r>
      <w:r>
        <w:rPr>
          <w:rFonts w:eastAsia="Arial Cyr" w:cs="Arial Cyr" w:ascii="Arial Cyr" w:hAnsi="Arial Cyr"/>
          <w:sz w:val="24"/>
          <w:szCs w:val="24"/>
        </w:rPr>
        <w:t xml:space="preserve">в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итуації, коли відома щільність ймовір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х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Х, </w:t>
      </w:r>
      <w:r>
        <w:rPr>
          <w:rFonts w:eastAsia="Arial Cyr" w:cs="Arial Cyr" w:ascii="Arial Cyr" w:hAnsi="Arial Cyr"/>
          <w:sz w:val="24"/>
          <w:szCs w:val="24"/>
          <w:lang w:val="uk-UA"/>
        </w:rPr>
        <w:t>маємо:</w:t>
      </w:r>
    </w:p>
    <w:p>
      <w:pPr>
        <w:pStyle w:val="Normal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 практиці замість величин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можна використати їх статистичні оцінки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α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β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t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ількість спостережень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α</m:t>
            </m:r>
            <m:sSubSup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e>
        </m:nary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ількість несприятливих відхилень,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β</m:t>
            </m:r>
            <m:sSubSup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nary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кількість сприятливих відхилен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+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Т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Еластичність коефіцієнта сподіваних збитків щодо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Чим більшим (за абсолютною величиною) буде коефіцієнт еластичності, тим більшим буде й ступінь ризик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нання величини еластич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е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дозволяє встановити на скільки відсотків зміниться коефіцієнт ризику, коли дана планова величина економічного показника зміниться на 1%. Знаючи це співвідношення, можна виразити коефіцієнт ризику в одиницях вимірювання планової величини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На практиці можна скористатись скінчено-різницевим аналогом формули для обчислення еластичності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Z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величина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Z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адається дослідником (наприклад,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=(Z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max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-Z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mi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/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100)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         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 xml:space="preserve">Z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K(Z+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Z) - K(Z)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11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в залежності від стану економіки можуть мати різні норми прибутку. Експерти вказують на 5 можливих станів економіки та дають оцінки ймовірності настання цих станів (дані наведені в табл.3.4)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4.</w:t>
      </w:r>
    </w:p>
    <w:tbl>
      <w:tblPr>
        <w:tblW w:w="7796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1682"/>
        <w:gridCol w:w="1436"/>
      </w:tblGrid>
      <w:tr>
        <w:trPr>
          <w:trHeight w:val="41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 xml:space="preserve">Стани економічного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Ймовірність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Норма прибутку акції (%)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середовищ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Р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А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В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Значне піднес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29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езначне піднес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Стагнац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2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езначна рецес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Значна рецес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5</w:t>
            </w:r>
          </w:p>
        </w:tc>
      </w:tr>
    </w:tbl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кції вважаються збитковими, якщо їх норма прибутку буде меншою 5%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Виходячи з коефіцієнта сподіваних збитків, обчислити ризик цих акцій і порівняти їх між собо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язання.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гідно умови задачі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=</w:t>
      </w:r>
      <w:r>
        <w:rPr>
          <w:rFonts w:eastAsia="Arial Cyr" w:cs="Arial Cyr" w:ascii="Arial Cyr" w:hAnsi="Arial Cyr"/>
          <w:sz w:val="24"/>
          <w:szCs w:val="24"/>
          <w:lang w:val="en-US"/>
        </w:rPr>
        <w:t>5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ідповідні розрахунки надані у вигляді табл. 3.5.</w:t>
      </w:r>
    </w:p>
    <w:p>
      <w:pPr>
        <w:pStyle w:val="Normal"/>
        <w:spacing w:lineRule="auto" w:line="360"/>
        <w:ind w:left="5760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5.</w:t>
      </w:r>
    </w:p>
    <w:tbl>
      <w:tblPr>
        <w:tblW w:w="851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0"/>
        <w:gridCol w:w="630"/>
        <w:gridCol w:w="630"/>
        <w:gridCol w:w="630"/>
        <w:gridCol w:w="598"/>
        <w:gridCol w:w="32"/>
        <w:gridCol w:w="630"/>
        <w:gridCol w:w="630"/>
        <w:gridCol w:w="630"/>
        <w:gridCol w:w="630"/>
        <w:gridCol w:w="630"/>
        <w:gridCol w:w="630"/>
        <w:gridCol w:w="16"/>
        <w:gridCol w:w="614"/>
      </w:tblGrid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311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Акція виду А</w:t>
            </w:r>
          </w:p>
        </w:tc>
        <w:tc>
          <w:tcPr>
            <w:tcW w:w="66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</w:p>
        </w:tc>
        <w:tc>
          <w:tcPr>
            <w:tcW w:w="3166" w:type="dxa"/>
            <w:gridSpan w:val="6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Акція виду В</w:t>
            </w:r>
          </w:p>
        </w:tc>
        <w:tc>
          <w:tcPr>
            <w:tcW w:w="6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2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Z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0,6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,2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0,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 xml:space="preserve"> 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,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,5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Отже, 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маємо:</w:t>
      </w:r>
    </w:p>
    <w:p>
      <w:pPr>
        <w:pStyle w:val="Normal"/>
        <w:spacing w:lineRule="auto" w:line="360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>: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720"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»-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å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більш ризикованими з точки зору коефіцієнта сподіваних збитків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.45pt;height:9.9pt" filled="f" o:ole="">
            <v:imagedata r:id="rId23" o:title=""/>
          </v:shape>
          <o:OLEObject Type="Embed" ProgID="" ShapeID="ole_rId22" DrawAspect="Content" ObjectID="_1666404550" r:id="rId22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5.2. Коефіцієнти варіації, семіваріації, семівідхилення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від зваженого середньогеометричного</w:t>
      </w:r>
    </w:p>
    <w:p>
      <w:pPr>
        <w:pStyle w:val="BodyTextIndent2"/>
        <w:spacing w:lineRule="auto" w:line="360"/>
        <w:jc w:val="both"/>
        <w:rPr/>
      </w:pPr>
      <w:r>
        <w:rPr>
          <w:rFonts w:eastAsia="Arial Cyr" w:cs="Arial Cyr" w:ascii="Arial Cyr" w:hAnsi="Arial Cyr"/>
        </w:rPr>
        <w:t xml:space="preserve">У випадку, коли оцінюється ризик як варіабельність щодо отримання доходів, то для оцінки ризику використовується </w:t>
      </w:r>
      <w:r>
        <w:rPr>
          <w:rFonts w:eastAsia="Arial Cyr" w:cs="Arial Cyr" w:ascii="Arial Cyr" w:hAnsi="Arial Cyr"/>
          <w:i/>
          <w:iCs/>
        </w:rPr>
        <w:t>коефіцієнт варіації</w:t>
      </w:r>
      <w:r>
        <w:rPr>
          <w:rFonts w:eastAsia="Arial Cyr" w:cs="Arial Cyr" w:ascii="Arial Cyr" w:hAnsi="Arial Cyr"/>
        </w:rPr>
        <w:t xml:space="preserve">, тобто відношення середньоквадратичного відхилення економічного показника ефективності </w:t>
      </w:r>
      <w:r>
        <w:rPr>
          <w:rFonts w:eastAsia="Arial Cyr" w:cs="Arial Cyr" w:ascii="Arial Cyr" w:hAnsi="Arial Cyr"/>
          <w:i/>
          <w:iCs/>
        </w:rPr>
        <w:t>Х</w:t>
      </w:r>
      <w:r>
        <w:rPr>
          <w:rFonts w:eastAsia="Arial Cyr" w:cs="Arial Cyr" w:ascii="Arial Cyr" w:hAnsi="Arial Cyr"/>
        </w:rPr>
        <w:t xml:space="preserve"> з позитивним інгредієнтом до сподіваного значення цього показника </w:t>
      </w:r>
      <w:r>
        <w:rPr>
          <w:rFonts w:eastAsia="Arial Cyr" w:cs="Arial Cyr" w:ascii="Arial Cyr" w:hAnsi="Arial Cyr"/>
          <w:i/>
          <w:iCs/>
        </w:rPr>
        <w:t>(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М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(Х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) = М(Х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)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)</w:t>
      </w:r>
      <w:r>
        <w:rPr>
          <w:rFonts w:eastAsia="Arial Cyr" w:cs="Arial Cyr" w:ascii="Arial Cyr" w:hAnsi="Arial Cyr"/>
        </w:rPr>
        <w:t>:</w:t>
      </w:r>
    </w:p>
    <w:p>
      <w:pPr>
        <w:pStyle w:val="BodyTextIndent2"/>
        <w:spacing w:lineRule="auto" w:line="360"/>
        <w:ind w:left="1702" w:firstLine="851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lang w:val="en-US"/>
        </w:rPr>
        <w:t xml:space="preserve">                                       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у варіації можна надати так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економічне трактування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: величина ризику, що припадає на одиницю доходу, а тому робимо висновок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CV(X)=CV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бто коефіцієнт варіації має негативний інгредієнт (чим менше 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CV(X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для проекту, тим меншим відносним ризиком він обтяжений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 варіації використовується в тому випадку, коли для двох альтернативних проектів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В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явиться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&gt;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>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(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  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),  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);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)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Перевага надається тому проекту, для якого є меншим коефіцієнт варіації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ипадку, кол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(ч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), і при цьому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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, прийняте 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>єктом керування (менеджером, управлінською командою) рішення залежить від його ставлення до ризику (схильності чи несхильності). Якщо ж 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кт керування є нейтральним до ризику, то при наданні переваги тому чи іншому проекту слід скористатис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ом семіваріац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С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SV(X)=CSV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бто перевага надається тому проекту, для якого є меншою величина коефіцієнта семіваріації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 оцінку ступеня ризику, пов’язаного з середньогеометричним значенням випадкової величини, можна використовуват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 семівідхилення від зваженого середньогеометричного</w:t>
      </w:r>
      <w:r>
        <w:rPr>
          <w:rFonts w:eastAsia="Arial Cyr" w:cs="Arial Cyr" w:ascii="Arial Cyr" w:hAnsi="Arial Cyr"/>
          <w:sz w:val="24"/>
          <w:szCs w:val="24"/>
          <w:lang w:val="uk-UA"/>
        </w:rPr>
        <w:t>, який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SG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SG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Приклад 3.12.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езультати спостережень за нормами прибутків портфелів цінних паперів А та В приведені в табл.3.6.</w:t>
      </w:r>
    </w:p>
    <w:p>
      <w:pPr>
        <w:pStyle w:val="Normal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  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6.</w:t>
      </w:r>
    </w:p>
    <w:tbl>
      <w:tblPr>
        <w:tblW w:w="6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9"/>
        <w:gridCol w:w="2672"/>
      </w:tblGrid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Caaieiaie3"/>
              <w:spacing w:lineRule="auto" w:line="36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еріод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(%)</w:t>
            </w:r>
          </w:p>
        </w:tc>
      </w:tr>
      <w:tr>
        <w:trPr>
          <w:trHeight w:val="272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11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,2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Інвестор має можливість придбати лише один з цих портфелів цінних паперів. Який з портфелів слід придбати інвестору, якщо він є нейтральним до ризику?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найдемо числові значення параметрів, що характеризують ці портфелі цінних паперів: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:  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4,    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2;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B:  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4,8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 xml:space="preserve">–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2,4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 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 врахуванням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&lt; 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а також того, що інвестор є нейтральним до ризику, для вибору оптимального портфеля (того, що є менш ризикованим) можна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скористатись критерієм мінімального коефіцієнта варіації:</w:t>
      </w:r>
    </w:p>
    <w:p>
      <w:pPr>
        <w:pStyle w:val="BodyText2"/>
        <w:spacing w:lineRule="auto" w:line="360" w:before="240" w:after="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4</m:t>
              </m:r>
            </m:num>
            <m:den>
              <m:r>
                <w:rPr>
                  <w:rFonts w:ascii="Cambria Math" w:hAnsi="Cambria Math"/>
                </w:rPr>
                <m:t xml:space="preserve">4,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 w:before="240" w:after="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5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 відповідь щодо вибору оптимального портфеля, виходячи з коефіцієнта варіації, дати не можна. А тому скористаємося критерієм мінімального коефіцієнта семіваріації:</w:t>
      </w:r>
    </w:p>
    <w:p>
      <w:pPr>
        <w:pStyle w:val="BodyText2"/>
        <w:spacing w:lineRule="auto" w:line="360" w:before="240" w:after="0"/>
        <w:ind w:left="851" w:firstLine="851"/>
        <w:rPr>
          <w:rFonts w:ascii="Times New Roman Cyr" w:hAnsi="Times New Roman Cyr" w:eastAsia="Times New Roman Cyr" w:cs="Times New Roman Cyr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,6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,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 w:before="240" w:after="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&lt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 при виборі портфеля цінних паперів перевагу слід надати портфелю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.45pt;height:9.9pt" filled="f" o:ole="">
            <v:imagedata r:id="rId25" o:title=""/>
          </v:shape>
          <o:OLEObject Type="Embed" ProgID="" ShapeID="ole_rId24" DrawAspect="Content" ObjectID="_1465932585" r:id="rId24"/>
        </w:object>
      </w:r>
    </w:p>
    <w:p>
      <w:pPr>
        <w:pStyle w:val="BodyText2"/>
        <w:spacing w:lineRule="auto" w:line="360"/>
        <w:jc w:val="left"/>
        <w:rPr>
          <w:rFonts w:ascii="Arial Cyr" w:hAnsi="Arial Cyr" w:eastAsia="Arial Cyr" w:cs="Arial Cyr"/>
          <w:i/>
          <w:i/>
          <w:iCs/>
          <w:u w:val="none"/>
        </w:rPr>
      </w:pPr>
      <w:r>
        <w:rPr>
          <w:rFonts w:eastAsia="Arial Cyr" w:cs="Arial Cyr" w:ascii="Arial Cyr" w:hAnsi="Arial Cyr"/>
          <w:u w:val="none"/>
        </w:rPr>
        <w:t>3.5.3. Правила визначення знаку інгредієнта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побудові відносних оцінок ризику використовуються наступні правила (особливості) визначення інгредієнта  оцінки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розглядається оцінка виду 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-] / [+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Style w:val="FootnoteCharacters"/>
          <w:rStyle w:val="FootnoteAnchor"/>
          <w:rFonts w:eastAsia="Arial Cyr" w:cs="Arial Cyr" w:ascii="Arial Cyr" w:hAnsi="Arial Cyr"/>
          <w:b/>
          <w:bCs/>
          <w:u w:val="none"/>
        </w:rPr>
        <w:footnoteReference w:customMarkFollows="1" w:id="2"/>
        <w:t>*</w:t>
      </w:r>
      <w:r>
        <w:rPr>
          <w:rStyle w:val="FootnoteCharacters"/>
          <w:rFonts w:eastAsia="Arial Cyr" w:cs="Arial Cyr" w:ascii="Arial Cyr" w:hAnsi="Arial Cyr"/>
          <w:b/>
          <w:b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, враховуючи правила зміни інгредієнта, (1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/[+] = [-] ;  1/[-] = [+]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бто при діленні на певну характеристику її інгредієнт змінюється на протилежний), слід пам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тати, що 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/ [</w:t>
      </w:r>
      <w:r>
        <w:rPr>
          <w:rFonts w:eastAsia="Arial Cyr" w:cs="Arial Cyr" w:ascii="Arial Cyr" w:hAnsi="Arial Cyr"/>
          <w:b w:val="false"/>
          <w:bCs w:val="false"/>
          <w:u w:val="none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] </w:t>
      </w:r>
      <w:r>
        <w:rPr>
          <w:rFonts w:eastAsia="Symbol" w:cs="Symbol" w:ascii="Symbol" w:hAnsi="Symbol"/>
          <w:b w:val="false"/>
          <w:bCs w:val="false"/>
          <w:u w:val="none"/>
        </w:rPr>
        <w:t>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1/ [</w:t>
      </w:r>
      <w:r>
        <w:rPr>
          <w:rFonts w:eastAsia="Arial Cyr" w:cs="Arial Cyr" w:ascii="Arial Cyr" w:hAnsi="Arial Cyr"/>
          <w:b w:val="false"/>
          <w:bCs w:val="false"/>
          <w:u w:val="none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] </w:t>
      </w:r>
      <w:r>
        <w:rPr>
          <w:rFonts w:eastAsia="Symbol" w:cs="Symbol" w:ascii="Symbol" w:hAnsi="Symbol"/>
          <w:b w:val="false"/>
          <w:bCs w:val="false"/>
          <w:u w:val="none"/>
        </w:rPr>
        <w:t>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Розглянемо цю ситуацію на прикладі коефіцієнта варіації: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же, добуток двох характеристик з негативними інгредієнтами утворює нову характеристику, що теж має негативний інгредієнт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побудові оцінки виду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-] / [+] 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аємо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+] / [-] = [+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1/ [-] = 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+] = [+]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 добуток двох характеристик з позитивними інгредієнтами породжує нову характеристику, що теж має позитивний інгредієнт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приклад, 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rFonts w:eastAsia="Arial Cyr" w:cs="Arial Cyr" w:ascii="Arial Cyr" w:hAnsi="Arial Cyr"/>
          <w:u w:val="none"/>
        </w:rPr>
        <w:t>.</w:t>
      </w:r>
    </w:p>
    <w:p>
      <w:pPr>
        <w:pStyle w:val="BodyText2"/>
        <w:spacing w:lineRule="auto" w:line="360"/>
        <w:ind w:left="1440" w:hanging="589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Більш складною є ситуація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+] / [+]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ослідимо її. З однієї сторони: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]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 іншої:</w:t>
      </w:r>
    </w:p>
    <w:p>
      <w:pPr>
        <w:pStyle w:val="BodyText2"/>
        <w:spacing w:lineRule="auto" w:line="360"/>
        <w:ind w:left="1440"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ак як характеристики 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-]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та 1/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-]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мають протилежні інгредієнти, отримане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отиріччя вказує на невизначеність інгредієнту результуючої оцінки. А тому безпосереднє використання оцінок такого виду може привести до неправильного результату при прийнятті рішень. Вихід з такої ситуації</w:t>
      </w:r>
      <w:r>
        <w:rPr>
          <w:rFonts w:eastAsia="Arial Cyr" w:cs="Arial Cyr" w:ascii="Arial Cyr" w:hAnsi="Arial Cyr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знайти лише при накладанні певних додаткових умов на характеристики, що є базовими при утворенні відносної оцінки. 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При  побудові оцінок виду [-] / [-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отримуємо:</w:t>
      </w:r>
    </w:p>
    <w:p>
      <w:pPr>
        <w:pStyle w:val="BodyText2"/>
        <w:spacing w:lineRule="auto" w:line="360"/>
        <w:ind w:left="72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´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</w:t>
      </w:r>
      <w:r>
        <w:rPr>
          <w:rFonts w:eastAsia="Arial Cyr" w:cs="Arial Cyr" w:ascii="Arial Cyr" w:hAnsi="Arial Cyr"/>
          <w:b w:val="false"/>
          <w:bCs w:val="fals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щодо інгредієнту відносних оцінок такого виду</w:t>
      </w:r>
      <w:r>
        <w:rPr>
          <w:rFonts w:eastAsia="Arial Cyr" w:cs="Arial Cyr" w:ascii="Arial Cyr" w:hAnsi="Arial Cyr"/>
          <w:b w:val="false"/>
          <w:bCs w:val="fals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нову маємо невизначеність, і тому їх використання може призвести до суперечливого результату.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u w:val="none"/>
        </w:rPr>
        <w:t>3.5.4. Коефіцієнти асиметрії та варіації асиметрії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У випадку асиметричного розподілу певних показників ефективності (ЧПВ) аналіз лише середньоквадратичного відхилення як міри ризику може бути недостатнім. Особливо, коли ці значення співпадають для декількох альтернативних об`єктів (проектів). В цьому випадку варто аналізувати як показник ризику таку числову характеристику випадкової величини,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коефіцієнт асиметрії. </w:t>
      </w:r>
      <w:r>
        <w:rPr>
          <w:rFonts w:eastAsia="Arial Cyr" w:cs="Arial Cyr" w:ascii="Arial Cyr" w:hAnsi="Arial Cyr"/>
          <w:b w:val="false"/>
          <w:bCs w:val="false"/>
          <w:u w:val="none"/>
        </w:rPr>
        <w:t>Його обчислюють за формулою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- коефіцієнт асиметрії. У випадку, коли є наявною статистична інформація щодо показника ефективності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зібрана протяго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T </w:t>
      </w:r>
      <w:r>
        <w:rPr>
          <w:rFonts w:eastAsia="Arial Cyr" w:cs="Arial Cyr" w:ascii="Arial Cyr" w:hAnsi="Arial Cyr"/>
          <w:b w:val="false"/>
          <w:bCs w:val="false"/>
          <w:u w:val="none"/>
        </w:rPr>
        <w:t>періодів, коефіцієнт асиметрії обчислюють за формул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As(X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=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графік функції щільності ймовірності дл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симетричним відносн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розподіл ймовірностей є асиметричним, причому його “довга частина” (“хвіст”) розміщена справа від моди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о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має правосторонній скіс, рис.3.2), то зважена сума кубів додатних відхилень ві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 </w:t>
      </w:r>
      <w:r>
        <w:rPr>
          <w:rFonts w:eastAsia="Arial Cyr" w:cs="Arial Cyr" w:ascii="Arial Cyr" w:hAnsi="Arial Cyr"/>
          <w:b w:val="false"/>
          <w:bCs w:val="false"/>
          <w:u w:val="none"/>
        </w:rPr>
        <w:t>є більшою від суми кубів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мних відхилень. Тоді, з урахуванням того, що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)&gt;0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отримуєм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&gt;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налогічно отримуєм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As(X)&lt;0 </w:t>
      </w:r>
      <w:r>
        <w:rPr>
          <w:rFonts w:eastAsia="Arial Cyr" w:cs="Arial Cyr" w:ascii="Arial Cyr" w:hAnsi="Arial Cyr"/>
          <w:b w:val="false"/>
          <w:bCs w:val="false"/>
          <w:u w:val="none"/>
        </w:rPr>
        <w:t>у випадку, коли функція щільності має лівосторонній скіс (рис.3.3) і “хвіст” розподілу виступає ліворуч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 серед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ізних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ів (проектів, стратегій) меншим ризиком обтяжний вибрати той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 умова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Це пояснюється тим, що несприятливі відхилення від сподіваного значення з відносно великою ймовірністю розташовані для вибраного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кт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ліва найближче до сподіваного значення (менше відхиляються від нього в несприятливий бік) в порівнянні з іншими, а сприятливі значення значно віддалені від сподіваної величини (ці значення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</w:rPr>
        <w:t>“хвіст”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озташовані праворуч).</w:t>
      </w:r>
    </w:p>
    <w:p>
      <w:pPr>
        <w:pStyle w:val="2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2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2"/>
        <w:spacing w:lineRule="auto" w:line="360"/>
        <w:ind w:left="1843" w:hanging="992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Рис.3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Функція щільності розподілу ймовірності у випадках додатног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(а)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від’ємног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б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коефіцієнтів асиметрії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page">
                  <wp:posOffset>1140460</wp:posOffset>
                </wp:positionH>
                <wp:positionV relativeFrom="paragraph">
                  <wp:posOffset>635</wp:posOffset>
                </wp:positionV>
                <wp:extent cx="2534920" cy="22142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f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As(X)&g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0         M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(X)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(X)                      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74.35pt;mso-wrap-distance-left:9pt;mso-wrap-distance-right:9pt;mso-wrap-distance-top:0pt;mso-wrap-distance-bottom:0pt;margin-top:0.05pt;mso-position-vertical-relative:text;margin-left:8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pict>
                          <v:line id="shape_0" from="4.35pt,136.95pt" to="186.7pt,136.9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.75pt,14.4pt" to="15.75pt,142.6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f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pict>
                          <v:line id="shape_0" from="67.05pt,7.65pt" to="67.05pt,107.3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149,692" path="m19,97l49,148l49,444l49,0l49,296l74,370l74,173l24,99l24,25l0,25l0,0l0,346l24,420l24,494l49,543l49,593l74,518l74,272l49,346l49,543l74,593l98,617l123,667l148,691e" stroked="t" o:allowincell="f" style="position:absolute;margin-left:86.45pt;margin-top:2.05pt;width:4.15pt;height:19.5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t xml:space="preserve">                      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As(X)&gt;0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91.7pt,22.95pt" to="91.7pt,93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1007,2816" path="m0,0l28,2815l79,2807l131,2792l182,2770l232,2740l282,2703l331,2659l380,2608l427,2550l473,2485l518,2414l562,2336l604,2253l644,2163l683,2068l720,1967l755,1861l788,1750l819,1635l848,1515l875,1391l899,1264l921,1133l941,999l958,863l972,724l984,584l994,442l1000,298l1004,154l1006,10l0,0e" stroked="t" o:allowincell="f" style="position:absolute;margin-left:44.3pt;margin-top:76.6pt;width:28.5pt;height:79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line id="shape_0" from="52.8pt,62.35pt" to="64.15pt,62.3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48,608" path="m205,607l247,566l222,517l222,467l198,443l198,368l173,344l148,271l124,222l99,197l99,148l99,271l124,319l124,344l99,247l50,173l25,123l25,99l0,74l0,0l0,24l25,148l74,247l99,294l99,344l124,418l124,443l124,99l99,99l99,0e" stroked="t" o:allowincell="f" style="position:absolute;margin-left:92.7pt;margin-top:22.45pt;width:6.95pt;height:17.1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50,1012" path="m0,69l26,124l26,815l51,815l51,840l100,912l125,986l149,986l149,1011l149,297l149,667l149,568l125,469l125,395l100,371l100,321l75,272l75,222l51,198l51,494l51,25l51,568l75,618l75,667l75,568l51,494l51,346l26,321l26,0l26,593l51,618l51,692l51,593l26,469l26,395l1,321e" stroked="t" o:allowincell="f" style="position:absolute;margin-left:84.15pt;margin-top:-30.8pt;width:4.2pt;height:28.6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907,1812" path="m906,1811l906,0l860,2l814,9l769,21l724,37l679,58l635,83l591,113l549,147l507,185l466,228l427,274l388,325l351,379l316,437l282,498l249,563l219,631l190,702l162,776l137,853l114,932l93,1013l73,1097l56,1182l42,1269l29,1357l19,1446l10,1537l5,1628l1,1719l0,1811l906,1811e" stroked="t" o:allowincell="f" style="position:absolute;margin-left:41.4pt;margin-top:-20.35pt;width:25.65pt;height:51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622,3320" path="m3621,0l0,0l5,168l19,336l42,503l74,668l116,832l166,994l225,1153l293,1309l370,1462l455,1611l548,1756l649,1896l758,2032l874,2162l997,2287l1126,2406l1262,2518l1405,2625l1552,2724l1706,2817l1864,2902l2026,2980l2193,3050l2363,3112l2537,3167l2713,3213l2892,3251l3073,3281l3255,3302l3438,3315l3621,3319l3621,0e" stroked="t" o:allowincell="f" style="position:absolute;margin-left:87pt;margin-top:70.9pt;width:102.6pt;height:94.0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248,972" path="m176,971l173,938l173,864l197,790l197,642l173,592l173,567l148,518l123,493l123,469l99,444l99,370l99,444l123,518l123,567l148,592l148,567l123,493l123,444l99,395l99,296l49,222l49,123l74,222l123,321l173,395l173,419l197,469l197,518l222,543l222,567l247,617l247,716l222,642l123,395l123,296l99,271l74,222l49,148l24,123l24,74l0,0l0,24l24,24e" stroked="t" o:allowincell="f" style="position:absolute;margin-left:87.7pt;margin-top:3.45pt;width:6.95pt;height:27.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9,313" path="m23,0l0,67l25,92l74,116l74,139l99,189l99,238l124,287l148,312e" stroked="t" o:allowincell="f" style="position:absolute;margin-left:87pt;margin-top:-8.9pt;width:4.15pt;height:8.8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44.25pt,-11.75pt" to="44.25pt,2.4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322,666" path="m43,54l25,49l74,148l148,222l198,319l222,344l247,393l272,467l297,492l297,516l321,516l321,665l143,155l74,123l74,74l50,49l0,24l0,0l43,54e" stroked="t" o:allowincell="f" style="position:absolute;margin-left:82.95pt;margin-top:-13.3pt;width:9.05pt;height:18.8pt;mso-wrap-style:none;v-text-anchor:middle">
                            <v:fill o:detectmouseclick="t" on="false"/>
                            <v:stroke color="black" weight="6480" dashstyle="shortdot" joinstyle="round" endcap="flat"/>
                            <w10:wrap type="none"/>
                          </v:shape>
                        </w:pict>
                        <w:pict>
                          <v:shape id="shape_0" coordsize="907,1812" path="m0,1811l906,1811l905,1719l901,1628l896,1537l887,1446l877,1357l864,1269l850,1182l833,1097l813,1013l792,932l769,853l744,776l716,702l687,631l657,563l624,498l590,437l555,379l518,325l479,274l440,228l399,185l357,147l315,113l271,83l227,58l182,37l137,21l92,9l46,2l0,0l0,1811e" stroked="t" o:allowincell="f" style="position:absolute;margin-left:95.6pt;margin-top:-20.35pt;width:25.65pt;height:51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100,777" path="m79,645l99,612l60,471l60,448l39,400l39,353l19,353l19,330l0,282l0,236l0,589l19,682l19,776l19,141l39,282l60,448l79,589l79,612l99,612l99,495l79,377l79,282l60,236l60,189l39,141l39,70l0,23l0,0e" stroked="t" o:allowincell="f" style="position:absolute;margin-left:92.75pt;margin-top:11.85pt;width:2.75pt;height:21.9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789,320" path="m732,206l665,221l615,221l615,196l270,196l467,196l541,221l640,221l566,221l442,245l344,270l0,270l98,221l172,196l270,196l172,148l123,99l98,99l197,123l270,148l172,148l74,123l0,123l788,123l640,123l492,171l368,196l344,196l467,196l591,221l615,221l492,221l418,245l615,245l640,221l665,221l615,295l615,319l689,245l739,171l763,123l763,171l788,74l788,0l788,99l714,196l714,221l714,74l739,74l640,171l492,319l640,171l541,221l492,270l492,171l516,99l516,74l418,148l368,196l344,196l418,123l442,99l368,171l319,196l368,148l368,123l245,221l197,270l172,270l245,196l294,123l270,196l245,221l294,171e" stroked="t" o:allowincell="f" style="position:absolute;margin-left:174.55pt;margin-top:6.2pt;width:22.3pt;height:9pt">
                            <v:stroke color="white" weight="507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642,222" path="m507,159l443,147l148,147l295,172l517,172l173,172l74,122l25,122l0,97l99,48l173,23l221,23l124,73l74,97l344,97l221,147l124,196l99,221l221,172l295,147l295,122l246,147l221,147l394,97l517,0l542,0l443,73l369,147l320,172l468,122l567,73l492,97l492,122l616,48l641,48l542,147l517,196l616,147l616,122l542,172l517,172l507,159e" stroked="t" o:allowincell="f" style="position:absolute;margin-left:175.25pt;margin-top:-3.6pt;width:18.1pt;height:6.2pt;mso-wrap-style:none;v-text-anchor:middle">
                            <v:fill o:detectmouseclick="t" on="false"/>
                            <v:stroke color="white" weight="507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0         M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(X)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(X)                      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>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7">
                <wp:simplePos x="0" y="0"/>
                <wp:positionH relativeFrom="page">
                  <wp:posOffset>3874135</wp:posOffset>
                </wp:positionH>
                <wp:positionV relativeFrom="paragraph">
                  <wp:posOffset>635</wp:posOffset>
                </wp:positionV>
                <wp:extent cx="2534920" cy="2214245"/>
                <wp:effectExtent l="0" t="0" r="0" b="0"/>
                <wp:wrapSquare wrapText="largest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f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As(X)&l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(x)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(x)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74.35pt;mso-wrap-distance-left:9pt;mso-wrap-distance-right:9pt;mso-wrap-distance-top:0pt;mso-wrap-distance-bottom:0pt;margin-top:0.05pt;mso-position-vertical-relative:text;margin-left:30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pict>
                          <v:line id="shape_0" from="15.75pt,14.4pt" to="15.75pt,142.6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135.4pt,107.1pt" to="146.35pt,107.1pt" stroked="t" o:allowincell="f" style="position:absolute;flip:x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39,613" path="m41,612l0,571l25,522l25,471l48,446l48,372l73,347l96,273l120,224l143,199l143,150l143,273l120,323l120,347l143,248l191,174l215,125l215,99l238,74l238,0l238,24l215,150l168,248l143,296l143,347l120,421l120,446l120,99l143,99l143,0e" stroked="t" o:allowincell="f" style="position:absolute;margin-left:101.05pt;margin-top:66.85pt;width:6.7pt;height:17.3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5,1021" path="m144,69l119,126l119,822l95,822l95,847l47,921l24,995l0,995l0,1020l0,298l0,672l0,574l24,473l24,399l47,374l47,325l72,274l72,224l95,200l95,498l95,25l95,574l72,623l72,672l72,574l95,498l95,350l119,325l119,0l119,598l95,623l95,697l95,598l119,473l119,399l142,325e" stroked="t" o:allowincell="f" style="position:absolute;margin-left:112pt;margin-top:13.15pt;width:4.05pt;height:28.8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239,982" path="m69,981l73,947l73,872l48,797l48,648l73,598l73,573l96,524l120,499l120,473l143,448l143,374l143,448l120,524l120,573l96,598l96,573l120,499l120,448l143,399l143,300l191,224l191,125l168,224l120,325l73,399l73,424l48,473l48,524l25,549l25,573l0,623l0,723l25,648l120,399l120,300l143,274l168,224l191,150l216,125l216,74l238,0l238,25l216,25e" stroked="t" o:allowincell="f" style="position:absolute;margin-left:105.9pt;margin-top:47.7pt;width:6.7pt;height:27.7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3,315" path="m119,0l142,67l119,92l72,116l72,139l47,190l47,240l24,289l0,314e" stroked="t" o:allowincell="f" style="position:absolute;margin-left:109.25pt;margin-top:35.25pt;width:4pt;height:8.85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54.7pt,32.35pt" to="154.7pt,46.6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t>f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877,1828" path="m0,1827l876,1827l875,1734l872,1642l866,1550l858,1459l848,1369l836,1280l821,1192l805,1107l786,1022l766,940l743,861l719,783l693,709l665,637l635,568l604,503l571,441l536,382l500,327l463,277l425,230l386,187l345,148l304,114l262,84l220,58l176,37l133,21l89,9l44,2l0,0l0,1827e" stroked="t" o:allowincell="f" style="position:absolute;margin-left:158.65pt;margin-top:10.5pt;width:24.8pt;height:51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403,3553" path="m0,0l0,3552l172,3547l344,3534l515,3511l685,3479l853,3439l1018,3389l1182,3331l1342,3264l1498,3189l1651,3106l1800,3014l1943,2915l2082,2809l2216,2695l2344,2574l2466,2447l2581,2314l2690,2174l2792,2029l2887,1879l2975,1724l3054,1564l3126,1401l3190,1234l3246,1063l3293,890l3332,715l3363,538l3385,359l3398,180l3402,0l0,0e" stroked="t" o:allowincell="f" style="position:absolute;margin-left:113.4pt;margin-top:105.5pt;width:96.4pt;height:100.6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877,1828" path="m876,1827l876,0l832,2l787,9l743,21l700,37l656,58l614,84l572,114l531,148l490,187l451,230l413,277l376,327l340,382l305,441l272,503l241,568l211,637l183,709l157,783l133,861l110,940l90,1022l71,1107l55,1192l40,1280l28,1369l18,1459l10,1550l4,1642l1,1734l0,1827l876,1827e" stroked="t" o:allowincell="f" style="position:absolute;margin-left:105.3pt;margin-top:10.5pt;width:24.8pt;height:51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70,939" path="m279,0l270,76l270,175l245,273l245,347l221,397l221,520l196,545l196,667l147,765l147,790l147,691l171,594l196,545l196,520l270,372l270,323l295,298l295,224l295,323l245,446l196,545l196,570l171,594l147,642l147,667l122,716l74,765l50,815l99,716l171,619l196,594l196,570l270,496l270,471l344,323l369,323l344,397l319,421l319,446l270,496l270,545l245,545l245,570l221,594l196,642l196,667l171,691l122,790l99,839l50,864l25,914l25,938l0,938e" stroked="t" o:allowincell="f" style="position:absolute;margin-left:105.95pt;margin-top:4.8pt;width:10.4pt;height:26.5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33.8pt,10.5pt" to="133.8pt,107.3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As(X)&lt;0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974,2840" path="m973,0l0,10l2,158l6,306l12,453l22,599l34,743l48,885l66,1024l85,1161l107,1295l131,1425l158,1551l187,1673l218,1791l251,1904l286,2011l323,2113l362,2209l402,2299l444,2383l487,2460l532,2531l578,2595l625,2651l673,2701l722,2743l771,2777l821,2804l872,2824l922,2835l973,2839l973,0e" stroked="t" o:allowincell="f" style="position:absolute;margin-left:156.6pt;margin-top:91.3pt;width:27.55pt;height:80.4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50,659" path="m37,0l0,67l0,312l25,361l25,509l49,559l49,91l49,312l25,411l25,658l49,658l49,411l25,336l25,287l0,262l0,139l37,100e" stroked="t" o:allowincell="f" style="position:absolute;margin-left:155.55pt;margin-top:5.1pt;width:1.35pt;height:18.6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295,814" path="m0,677l74,714l98,640l148,566l173,518l197,469l197,420l222,370l245,321l270,296l245,395l197,518l148,640l49,788l49,813l24,813l74,665l123,494l197,346l245,271l270,222l294,197l245,296l197,395l173,469l148,518l123,566l123,615l98,665l98,690l98,543l197,296l197,222l222,173l197,271l49,518l24,591l24,615l49,494l98,346l148,247l173,222l173,197l197,123l222,99l148,197l98,321l49,395l49,494l24,518l24,543l74,346l222,49l245,0l270,0e" stroked="t" o:allowincell="f" style="position:absolute;margin-left:102.45pt;margin-top:0.65pt;width:8.3pt;height:23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08.15pt,2.75pt" to="108.15pt,65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100,421" path="m37,418l74,346l49,297l49,272l25,223l25,148l0,148l0,25l0,124l25,173l25,223l49,223l49,247l74,272l74,395l74,0l74,272l99,321l99,420l99,74l74,50l74,25e" stroked="t" o:allowincell="f" style="position:absolute;margin-left:155.55pt;margin-top:1.65pt;width:2.75pt;height:11.85pt">
                            <v:stroke color="white" weight="1260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4.35pt,9.45pt" to="196.45pt,9.4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         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(x)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(x)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 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>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55245</wp:posOffset>
                </wp:positionH>
                <wp:positionV relativeFrom="paragraph">
                  <wp:posOffset>1739265</wp:posOffset>
                </wp:positionV>
                <wp:extent cx="2316480" cy="0"/>
                <wp:effectExtent l="5080" t="69850" r="0" b="698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36.95pt" to="186.7pt,136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200025</wp:posOffset>
                </wp:positionH>
                <wp:positionV relativeFrom="paragraph">
                  <wp:posOffset>182880</wp:posOffset>
                </wp:positionV>
                <wp:extent cx="0" cy="1628775"/>
                <wp:effectExtent l="69850" t="0" r="6985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4pt" to="15.75pt,14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851535</wp:posOffset>
                </wp:positionH>
                <wp:positionV relativeFrom="paragraph">
                  <wp:posOffset>97155</wp:posOffset>
                </wp:positionV>
                <wp:extent cx="0" cy="1266825"/>
                <wp:effectExtent l="3175" t="3175" r="317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7.65pt" to="67.05pt,107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49,692" path="m19,97l49,148l49,444l49,0l49,296l74,370l74,173l24,99l24,25l0,25l0,0l0,346l24,420l24,494l49,543l49,593l74,518l74,272l49,346l49,543l74,593l98,617l123,667l148,691e" stroked="t" o:allowincell="f" style="position:absolute;margin-left:86.45pt;margin-top:2.05pt;width:4.15pt;height:19.55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164590</wp:posOffset>
                </wp:positionH>
                <wp:positionV relativeFrom="paragraph">
                  <wp:posOffset>291465</wp:posOffset>
                </wp:positionV>
                <wp:extent cx="0" cy="895350"/>
                <wp:effectExtent l="3175" t="3175" r="317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pt,22.95pt" to="91.7pt,93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200025</wp:posOffset>
                </wp:positionH>
                <wp:positionV relativeFrom="paragraph">
                  <wp:posOffset>-40640</wp:posOffset>
                </wp:positionV>
                <wp:extent cx="725170" cy="202819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20282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7,2816" path="m0,0l28,2815l79,2807l131,2792l182,2770l232,2740l282,2703l331,2659l380,2608l427,2550l473,2485l518,2414l562,2336l604,2253l644,2163l683,2068l720,1967l755,1861l788,1750l819,1635l848,1515l875,1391l899,1264l921,1133l941,999l958,863l972,724l984,584l994,442l1000,298l1004,154l1006,10l0,0e" stroked="t" o:allowincell="f" style="position:absolute;margin-left:44.3pt;margin-top:76.6pt;width:28.5pt;height:79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670560</wp:posOffset>
                </wp:positionH>
                <wp:positionV relativeFrom="paragraph">
                  <wp:posOffset>791845</wp:posOffset>
                </wp:positionV>
                <wp:extent cx="144780" cy="0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62.35pt" to="64.15pt,62.3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48,608" path="m205,607l247,566l222,517l222,467l198,443l198,368l173,344l148,271l124,222l99,197l99,148l99,271l124,319l124,344l99,247l50,173l25,123l25,99l0,74l0,0l0,24l25,148l74,247l99,294l99,344l124,418l124,443l124,99l99,99l99,0e" stroked="t" o:allowincell="f" style="position:absolute;margin-left:92.7pt;margin-top:22.45pt;width:6.95pt;height:17.1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50,1012" path="m0,69l26,124l26,815l51,815l51,840l100,912l125,986l149,986l149,1011l149,297l149,667l149,568l125,469l125,395l100,371l100,321l75,272l75,222l51,198l51,494l51,25l51,568l75,618l75,667l75,568l51,494l51,346l26,321l26,0l26,593l51,618l51,692l51,593l26,469l26,395l1,321e" stroked="t" o:allowincell="f" style="position:absolute;margin-left:84.15pt;margin-top:-30.8pt;width:4.2pt;height:28.6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525780</wp:posOffset>
                </wp:positionH>
                <wp:positionV relativeFrom="paragraph">
                  <wp:posOffset>-258445</wp:posOffset>
                </wp:positionV>
                <wp:extent cx="652780" cy="130429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3042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812" path="m906,1811l906,0l860,2l814,9l769,21l724,37l679,58l635,83l591,113l549,147l507,185l466,228l427,274l388,325l351,379l316,437l282,498l249,563l219,631l190,702l162,776l137,853l114,932l93,1013l73,1097l56,1182l42,1269l29,1357l19,1446l10,1537l5,1628l1,1719l0,1811l906,1811e" stroked="t" o:allowincell="f" style="position:absolute;margin-left:41.4pt;margin-top:-20.35pt;width:25.65pt;height:5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1104900</wp:posOffset>
                </wp:positionH>
                <wp:positionV relativeFrom="paragraph">
                  <wp:posOffset>-294640</wp:posOffset>
                </wp:positionV>
                <wp:extent cx="2607310" cy="239014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7480" cy="23900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22,3320" path="m3621,0l0,0l5,168l19,336l42,503l74,668l116,832l166,994l225,1153l293,1309l370,1462l455,1611l548,1756l649,1896l758,2032l874,2162l997,2287l1126,2406l1262,2518l1405,2625l1552,2724l1706,2817l1864,2902l2026,2980l2193,3050l2363,3112l2537,3167l2713,3213l2892,3251l3073,3281l3255,3302l3438,3315l3621,3319l3621,0e" stroked="t" o:allowincell="f" style="position:absolute;margin-left:87pt;margin-top:70.9pt;width:102.6pt;height:94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248,972" path="m176,971l173,938l173,864l197,790l197,642l173,592l173,567l148,518l123,493l123,469l99,444l99,370l99,444l123,518l123,567l148,592l148,567l123,493l123,444l99,395l99,296l49,222l49,123l74,222l123,321l173,395l173,419l197,469l197,518l222,543l222,567l247,617l247,716l222,642l123,395l123,296l99,271l74,222l49,148l24,123l24,74l0,0l0,24l24,24e" stroked="t" o:allowincell="f" style="position:absolute;margin-left:87.7pt;margin-top:3.45pt;width:6.95pt;height:27.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9,313" path="m23,0l0,67l25,92l74,116l74,139l99,189l99,238l124,287l148,312e" stroked="t" o:allowincell="f" style="position:absolute;margin-left:87pt;margin-top:-8.9pt;width:4.15pt;height:8.8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561975</wp:posOffset>
                </wp:positionH>
                <wp:positionV relativeFrom="paragraph">
                  <wp:posOffset>-149225</wp:posOffset>
                </wp:positionV>
                <wp:extent cx="0" cy="180975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-11.75pt" to="44.25pt,2.4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22,666" path="m43,54l25,49l74,148l148,222l198,319l222,344l247,393l272,467l297,492l297,516l321,516l321,665l143,155l74,123l74,74l50,49l0,24l0,0l43,54e" stroked="t" o:allowincell="f" style="position:absolute;margin-left:82.95pt;margin-top:-13.3pt;width:9.05pt;height:18.8pt;mso-wrap-style:none;v-text-anchor:middle">
            <v:fill o:detectmouseclick="t" on="false"/>
            <v:stroke color="black" weight="6480" dashstyle="shortdot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887730</wp:posOffset>
                </wp:positionH>
                <wp:positionV relativeFrom="paragraph">
                  <wp:posOffset>-258445</wp:posOffset>
                </wp:positionV>
                <wp:extent cx="652780" cy="130429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30428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812" path="m0,1811l906,1811l905,1719l901,1628l896,1537l887,1446l877,1357l864,1269l850,1182l833,1097l813,1013l792,932l769,853l744,776l716,702l687,631l657,563l624,498l590,437l555,379l518,325l479,274l440,228l399,185l357,147l315,113l271,83l227,58l182,37l137,21l92,9l46,2l0,0l0,1811e" stroked="t" o:allowincell="f" style="position:absolute;margin-left:95.6pt;margin-top:-20.35pt;width:25.65pt;height:5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100,777" path="m79,645l99,612l60,471l60,448l39,400l39,353l19,353l19,330l0,282l0,236l0,589l19,682l19,776l19,141l39,282l60,448l79,589l79,612l99,612l99,495l79,377l79,282l60,236l60,189l39,141l39,70l0,23l0,0e" stroked="t" o:allowincell="f" style="position:absolute;margin-left:92.75pt;margin-top:11.85pt;width:2.75pt;height:21.9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789,320" path="m732,206l665,221l615,221l615,196l270,196l467,196l541,221l640,221l566,221l442,245l344,270l0,270l98,221l172,196l270,196l172,148l123,99l98,99l197,123l270,148l172,148l74,123l0,123l788,123l640,123l492,171l368,196l344,196l467,196l591,221l615,221l492,221l418,245l615,245l640,221l665,221l615,295l615,319l689,245l739,171l763,123l763,171l788,74l788,0l788,99l714,196l714,221l714,74l739,74l640,171l492,319l640,171l541,221l492,270l492,171l516,99l516,74l418,148l368,196l344,196l418,123l442,99l368,171l319,196l368,148l368,123l245,221l197,270l172,270l245,196l294,123l270,196l245,221l294,171e" stroked="t" o:allowincell="f" style="position:absolute;margin-left:174.55pt;margin-top:6.2pt;width:22.3pt;height:9pt">
            <v:stroke color="white" weight="50760" joinstyle="round" endcap="flat"/>
            <v:fill o:detectmouseclick="t" on="false"/>
            <w10:wrap type="none"/>
          </v:shape>
        </w:pict>
        <w:pict>
          <v:shape id="shape_0" coordsize="642,222" path="m507,159l443,147l148,147l295,172l517,172l173,172l74,122l25,122l0,97l99,48l173,23l221,23l124,73l74,97l344,97l221,147l124,196l99,221l221,172l295,147l295,122l246,147l221,147l394,97l517,0l542,0l443,73l369,147l320,172l468,122l567,73l492,97l492,122l616,48l641,48l542,147l517,196l616,147l616,122l542,172l517,172l507,159e" stroked="t" o:allowincell="f" style="position:absolute;margin-left:175.25pt;margin-top:-3.6pt;width:18.1pt;height:6.2pt;mso-wrap-style:none;v-text-anchor:middle">
            <v:fill o:detectmouseclick="t" on="false"/>
            <v:stroke color="white" weight="507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200025</wp:posOffset>
                </wp:positionH>
                <wp:positionV relativeFrom="paragraph">
                  <wp:posOffset>182880</wp:posOffset>
                </wp:positionV>
                <wp:extent cx="0" cy="1628775"/>
                <wp:effectExtent l="69850" t="0" r="6985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4pt" to="15.75pt,14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719580</wp:posOffset>
                </wp:positionH>
                <wp:positionV relativeFrom="paragraph">
                  <wp:posOffset>1360170</wp:posOffset>
                </wp:positionV>
                <wp:extent cx="139700" cy="0"/>
                <wp:effectExtent l="12700" t="1270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pt,107.1pt" to="146.35pt,107.1pt" stroked="t" o:allowincell="f" style="position:absolute;flip:x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39,613" path="m41,612l0,571l25,522l25,471l48,446l48,372l73,347l96,273l120,224l143,199l143,150l143,273l120,323l120,347l143,248l191,174l215,125l215,99l238,74l238,0l238,24l215,150l168,248l143,296l143,347l120,421l120,446l120,99l143,99l143,0e" stroked="t" o:allowincell="f" style="position:absolute;margin-left:101.05pt;margin-top:66.85pt;width:6.7pt;height:17.3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5,1021" path="m144,69l119,126l119,822l95,822l95,847l47,921l24,995l0,995l0,1020l0,298l0,672l0,574l24,473l24,399l47,374l47,325l72,274l72,224l95,200l95,498l95,25l95,574l72,623l72,672l72,574l95,498l95,350l119,325l119,0l119,598l95,623l95,697l95,598l119,473l119,399l142,325e" stroked="t" o:allowincell="f" style="position:absolute;margin-left:112pt;margin-top:13.15pt;width:4.05pt;height:28.8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239,982" path="m69,981l73,947l73,872l48,797l48,648l73,598l73,573l96,524l120,499l120,473l143,448l143,374l143,448l120,524l120,573l96,598l96,573l120,499l120,448l143,399l143,300l191,224l191,125l168,224l120,325l73,399l73,424l48,473l48,524l25,549l25,573l0,623l0,723l25,648l120,399l120,300l143,274l168,224l191,150l216,125l216,74l238,0l238,25l216,25e" stroked="t" o:allowincell="f" style="position:absolute;margin-left:105.9pt;margin-top:47.7pt;width:6.7pt;height:27.7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3,315" path="m119,0l142,67l119,92l72,116l72,139l47,190l47,240l24,289l0,314e" stroked="t" o:allowincell="f" style="position:absolute;margin-left:109.25pt;margin-top:35.25pt;width:4pt;height:8.8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964690</wp:posOffset>
                </wp:positionH>
                <wp:positionV relativeFrom="paragraph">
                  <wp:posOffset>410845</wp:posOffset>
                </wp:positionV>
                <wp:extent cx="0" cy="182245"/>
                <wp:effectExtent l="12700" t="12700" r="1270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pt,32.35pt" to="154.7pt,46.6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699260</wp:posOffset>
                </wp:positionH>
                <wp:positionV relativeFrom="paragraph">
                  <wp:posOffset>133350</wp:posOffset>
                </wp:positionV>
                <wp:extent cx="631190" cy="131572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3158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1828" path="m0,1827l876,1827l875,1734l872,1642l866,1550l858,1459l848,1369l836,1280l821,1192l805,1107l786,1022l766,940l743,861l719,783l693,709l665,637l635,568l604,503l571,441l536,382l500,327l463,277l425,230l386,187l345,148l304,114l262,84l220,58l176,37l133,21l89,9l44,2l0,0l0,1827e" stroked="t" o:allowincell="f" style="position:absolute;margin-left:158.65pt;margin-top:10.5pt;width:24.8pt;height:5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215265</wp:posOffset>
                </wp:positionH>
                <wp:positionV relativeFrom="paragraph">
                  <wp:posOffset>60960</wp:posOffset>
                </wp:positionV>
                <wp:extent cx="2449830" cy="255778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9800" cy="255780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3,3553" path="m0,0l0,3552l172,3547l344,3534l515,3511l685,3479l853,3439l1018,3389l1182,3331l1342,3264l1498,3189l1651,3106l1800,3014l1943,2915l2082,2809l2216,2695l2344,2574l2466,2447l2581,2314l2690,2174l2792,2029l2887,1879l2975,1724l3054,1564l3126,1401l3190,1234l3246,1063l3293,890l3332,715l3363,538l3385,359l3398,180l3402,0l0,0e" stroked="t" o:allowincell="f" style="position:absolute;margin-left:113.4pt;margin-top:105.5pt;width:96.4pt;height:100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1337310</wp:posOffset>
                </wp:positionH>
                <wp:positionV relativeFrom="paragraph">
                  <wp:posOffset>133350</wp:posOffset>
                </wp:positionV>
                <wp:extent cx="631190" cy="131572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3158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1828" path="m876,1827l876,0l832,2l787,9l743,21l700,37l656,58l614,84l572,114l531,148l490,187l451,230l413,277l376,327l340,382l305,441l272,503l241,568l211,637l183,709l157,783l133,861l110,940l90,1022l71,1107l55,1192l40,1280l28,1369l18,1459l10,1550l4,1642l1,1734l0,1827l876,1827e" stroked="t" o:allowincell="f" style="position:absolute;margin-left:105.3pt;margin-top:10.5pt;width:24.8pt;height:5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370,939" path="m279,0l270,76l270,175l245,273l245,347l221,397l221,520l196,545l196,667l147,765l147,790l147,691l171,594l196,545l196,520l270,372l270,323l295,298l295,224l295,323l245,446l196,545l196,570l171,594l147,642l147,667l122,716l74,765l50,815l99,716l171,619l196,594l196,570l270,496l270,471l344,323l369,323l344,397l319,421l319,446l270,496l270,545l245,545l245,570l221,594l196,642l196,667l171,691l122,790l99,839l50,864l25,914l25,938l0,938e" stroked="t" o:allowincell="f" style="position:absolute;margin-left:105.95pt;margin-top:4.8pt;width:10.4pt;height:26.55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1699260</wp:posOffset>
                </wp:positionH>
                <wp:positionV relativeFrom="paragraph">
                  <wp:posOffset>133350</wp:posOffset>
                </wp:positionV>
                <wp:extent cx="0" cy="1230630"/>
                <wp:effectExtent l="3175" t="3175" r="3175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10.5pt" to="133.8pt,107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988820</wp:posOffset>
                </wp:positionH>
                <wp:positionV relativeFrom="paragraph">
                  <wp:posOffset>137160</wp:posOffset>
                </wp:positionV>
                <wp:extent cx="701040" cy="204470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20448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4,2840" path="m973,0l0,10l2,158l6,306l12,453l22,599l34,743l48,885l66,1024l85,1161l107,1295l131,1425l158,1551l187,1673l218,1791l251,1904l286,2011l323,2113l362,2209l402,2299l444,2383l487,2460l532,2531l578,2595l625,2651l673,2701l722,2743l771,2777l821,2804l872,2824l922,2835l973,2839l973,0e" stroked="t" o:allowincell="f" style="position:absolute;margin-left:156.6pt;margin-top:91.3pt;width:27.55pt;height:8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50,659" path="m37,0l0,67l0,312l25,361l25,509l49,559l49,91l49,312l25,411l25,658l49,658l49,411l25,336l25,287l0,262l0,139l37,100e" stroked="t" o:allowincell="f" style="position:absolute;margin-left:155.55pt;margin-top:5.1pt;width:1.35pt;height:18.6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295,814" path="m0,677l74,714l98,640l148,566l173,518l197,469l197,420l222,370l245,321l270,296l245,395l197,518l148,640l49,788l49,813l24,813l74,665l123,494l197,346l245,271l270,222l294,197l245,296l197,395l173,469l148,518l123,566l123,615l98,665l98,690l98,543l197,296l197,222l222,173l197,271l49,518l24,591l24,615l49,494l98,346l148,247l173,222l173,197l197,123l222,99l148,197l98,321l49,395l49,494l24,518l24,543l74,346l222,49l245,0l270,0e" stroked="t" o:allowincell="f" style="position:absolute;margin-left:102.45pt;margin-top:0.65pt;width:8.3pt;height:23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373505</wp:posOffset>
                </wp:positionH>
                <wp:positionV relativeFrom="paragraph">
                  <wp:posOffset>34925</wp:posOffset>
                </wp:positionV>
                <wp:extent cx="0" cy="796290"/>
                <wp:effectExtent l="3175" t="3175" r="317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5pt,2.75pt" to="108.15pt,65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00,421" path="m37,418l74,346l49,297l49,272l25,223l25,148l0,148l0,25l0,124l25,173l25,223l49,223l49,247l74,272l74,395l74,0l74,272l99,321l99,420l99,74l74,50l74,25e" stroked="t" o:allowincell="f" style="position:absolute;margin-left:155.55pt;margin-top:1.65pt;width:2.75pt;height:11.85pt">
            <v:stroke color="white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55245</wp:posOffset>
                </wp:positionH>
                <wp:positionV relativeFrom="paragraph">
                  <wp:posOffset>120015</wp:posOffset>
                </wp:positionV>
                <wp:extent cx="2440305" cy="0"/>
                <wp:effectExtent l="5080" t="70485" r="0" b="698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9.45pt" to="196.45pt,9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spacing w:lineRule="auto" w:line="360"/>
        <w:ind w:right="1785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тому можна вважати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ритерій максимальної асиметрії є критерієм, що забезпечує мінімальний ризик по відношенню до несприятливих відхилень від сподіваного результату (для задач максимізації показників ефективності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За міру ризику </w:t>
      </w:r>
      <w:r>
        <w:rPr>
          <w:rFonts w:eastAsia="Arial Cyr" w:cs="Arial Cyr" w:ascii="Arial Cyr" w:hAnsi="Arial Cyr"/>
          <w:b w:val="false"/>
          <w:bCs w:val="false"/>
          <w:u w:val="none"/>
        </w:rPr>
        <w:t>можна використовувати також величину :</w:t>
      </w:r>
    </w:p>
    <w:p>
      <w:pPr>
        <w:pStyle w:val="BodyText2"/>
        <w:spacing w:lineRule="auto" w:line="360"/>
        <w:ind w:left="1702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sup>
              </m:sSup>
            </m:e>
          </m:d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оцінк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ає негативний інгредієнт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 тому перевага надається тому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, для якого вона є мінімальн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    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відносного вираження ризику з урахування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ожна використовув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 варіації асиметр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A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CV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>тобто перевага надається тому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для якого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иймає найменше значе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икористання коефіцієнта асиметрії можливе і тоді, коли показники ефективності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містять негативний інгредієн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бто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(сподівані збитки, затрати). В цьому випадку більш ефективним рішенням будуть відповідати менші значення коефіцієнта асиметрії, а тому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льтернативних рішень оптимальним буде те, для якого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обто в цій ситуації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Можна скористатись також критеріями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Зауваження 3.3. 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прийнятті рішень критерії, які базуються на оцінках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слід використовувати тоді, коли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; i,j=1,..,m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або ж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Оцінк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CVAs(X)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користовуються тоді, кол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  <w:lang w:val="en-US"/>
        </w:rPr>
        <w:t>¹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i,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1,..,m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13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9</w:t>
      </w:r>
      <w:r>
        <w:rPr>
          <w:rFonts w:eastAsia="Arial Cyr" w:cs="Arial Cyr" w:ascii="Arial Cyr" w:hAnsi="Arial Cyr"/>
          <w:b w:val="false"/>
          <w:bCs w:val="false"/>
          <w:u w:val="none"/>
        </w:rPr>
        <w:t>, потрібно оцінити коефіцієнти асиметрії для норм прибутку портфелів цінних паперів і прийняти оптимальне рішення щодо інвестування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 портфеля цінних паперів вид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аємо:</w:t>
      </w:r>
    </w:p>
    <w:p>
      <w:pPr>
        <w:pStyle w:val="BodyText2"/>
        <w:spacing w:lineRule="auto" w:line="360"/>
        <w:ind w:left="851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ℓ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тже, виходячи з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gt;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(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або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ходимо до висновку, що менш ризикованим є портфель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і інвестиції слід робити в цей портфель.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отриманий результат повністю узгоджується з рішенням, яке було отримане при роз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язанні прикладу 3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9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.45pt;height:9.9pt" filled="f" o:ole="">
            <v:imagedata r:id="rId27" o:title=""/>
          </v:shape>
          <o:OLEObject Type="Embed" ProgID="" ShapeID="ole_rId26" DrawAspect="Content" ObjectID="_1344273630" r:id="rId26"/>
        </w:objec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14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3.12, і використовуючи в якості міри ризику коефіцієнт варіації асиметрії, вибрати портфель цінних паперів, що обтяжений мінімальним ризиком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 портфеля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>маємо:</w:t>
      </w:r>
    </w:p>
    <w:p>
      <w:pPr>
        <w:pStyle w:val="BodyText2"/>
        <w:spacing w:lineRule="auto" w:line="360"/>
        <w:ind w:left="72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        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;     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;         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1,8;  </w:t>
      </w:r>
    </w:p>
    <w:p>
      <w:pPr>
        <w:pStyle w:val="BodyText2"/>
        <w:spacing w:lineRule="auto" w:line="360"/>
        <w:ind w:left="720" w:firstLine="72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57;         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089.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Для портфеля В:</w:t>
      </w:r>
    </w:p>
    <w:p>
      <w:pPr>
        <w:pStyle w:val="BodyText2"/>
        <w:spacing w:lineRule="auto" w:line="360"/>
        <w:ind w:left="72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     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8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2,4;     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-1,8;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,8;             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583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в якості міри ризику доцільно використати коефіцієнт варіації асиметрії. Враховуючи, що</w:t>
      </w:r>
    </w:p>
    <w:p>
      <w:pPr>
        <w:pStyle w:val="BodyText2"/>
        <w:spacing w:lineRule="auto" w:line="360"/>
        <w:ind w:left="72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089&lt;0,583=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йменший ризик має портфел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риманий у даному прикладі результат повністю узгоджується з висновком, зробленим у рішенні прикладу 3.12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45pt;height:9.9pt" filled="f" o:ole="">
            <v:imagedata r:id="rId29" o:title=""/>
          </v:shape>
          <o:OLEObject Type="Embed" ProgID="" ShapeID="ole_rId28" DrawAspect="Content" ObjectID="_253860927" r:id="rId28"/>
        </w:objec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5.5. Коефіцієнт ексцесу та варіації ексцесу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У ситуації, коли аналіз певних показників ефективності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показує, що ці показники мають майже  однакові сподівані значення, приблизно рівні їх середньоквадратичні відхилення (і навіть семіквадратичні відхилення), а також є рівними значення коефіцієнтів асиметрії, то для порівняння ризикованості цих проекті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скористатис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ом ексцесу</w:t>
      </w:r>
      <w:r>
        <w:rPr>
          <w:rFonts w:eastAsia="Arial Cyr" w:cs="Arial Cyr" w:ascii="Arial Cyr" w:hAnsi="Arial Cyr"/>
          <w:b w:val="false"/>
          <w:bCs w:val="false"/>
          <w:u w:val="none"/>
        </w:rPr>
        <w:t>. Його обчислюють за формулою:</w:t>
      </w:r>
    </w:p>
    <w:p>
      <w:pPr>
        <w:pStyle w:val="BodyText2"/>
        <w:spacing w:lineRule="auto" w:line="360"/>
        <w:ind w:left="1702" w:firstLine="851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– коефіцієнт ексцесу. Статистичну оцінку коефіцієнта ексцесу можна здійснити за формулою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Т-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кількість періодів. 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Чим більше значення коефіцієнта ексцесу, тим більш “гостровершинним”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f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 рис.3.3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є графік функції щільності ймовірності для  випадкової величини, що характеризує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 (проект). Ця властивість коефіцієнта ексцесу вказує на більш високу “концентрацію” значень показника ефективності в околі його сподіваного значенн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меншення значенн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приводить до того, що графік функції щільності ймовірності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стає менш “гостровершинним”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f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 рис.3.3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бто більш “згладженим”. Ця ситуація вказує на те, що розміри інтервалу, на який “найчастіше”  попадають значення показника ефективності, збільшилис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ізних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ів (проектів, стратегій) найменш ризиковий той, для якого “концентрація” значень показника ефективності в околі його сподіваного значення є вищою, тобто той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u w:val="none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=Е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)</w:t>
      </w:r>
      <w:r>
        <w:rPr>
          <w:rFonts w:eastAsia="Arial Cyr" w:cs="Arial Cyr" w:ascii="Arial Cyr" w:hAnsi="Arial Cyr"/>
          <w:b w:val="false"/>
          <w:bCs w:val="false"/>
          <w:u w:val="none"/>
        </w:rPr>
        <w:t>).</w:t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object w:dxaOrig="7032" w:dyaOrig="275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1.6pt;height:137.6pt" filled="f" o:ole="">
            <v:imagedata r:id="rId31" o:title=""/>
          </v:shape>
          <o:OLEObject Type="Embed" ProgID="" ShapeID="ole_rId30" DrawAspect="Content" ObjectID="_332448102" r:id="rId30"/>
        </w:object>
      </w:r>
    </w:p>
    <w:p>
      <w:pPr>
        <w:pStyle w:val="2"/>
        <w:ind w:left="1843" w:hanging="99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Рис.3.3. Форма функції щільності в залежності від коефіцієнта ексцесу (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Ex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&lt;Ex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 xml:space="preserve">Приклад 3.15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орми прибутків портфеля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, що спостерігались за останні 10 періодів, подані в табл.3.7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jc w:val="center"/>
        <w:rPr>
          <w:rFonts w:ascii="Arial" w:hAnsi="Arial" w:eastAsia="Arial" w:cs="Arial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 xml:space="preserve">                                            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ab/>
        <w:tab/>
        <w:tab/>
        <w:tab/>
        <w:t xml:space="preserve">          Таблиця 3.7.</w:t>
      </w:r>
    </w:p>
    <w:tbl>
      <w:tblPr>
        <w:tblW w:w="7371" w:type="dxa"/>
        <w:jc w:val="left"/>
        <w:tblInd w:w="1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379"/>
        <w:gridCol w:w="1102"/>
        <w:gridCol w:w="1204"/>
        <w:gridCol w:w="1276"/>
      </w:tblGrid>
      <w:tr>
        <w:trPr>
          <w:trHeight w:val="40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 прибутку (%)</w:t>
            </w:r>
          </w:p>
        </w:tc>
        <w:tc>
          <w:tcPr>
            <w:tcW w:w="11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 прибутку (%)</w:t>
            </w:r>
          </w:p>
        </w:tc>
      </w:tr>
      <w:tr>
        <w:trPr>
          <w:trHeight w:val="29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110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</w:tr>
      <w:tr>
        <w:trPr>
          <w:trHeight w:val="1202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8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8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5</w:t>
            </w:r>
          </w:p>
        </w:tc>
        <w:tc>
          <w:tcPr>
            <w:tcW w:w="13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7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8</w:t>
            </w:r>
          </w:p>
        </w:tc>
        <w:tc>
          <w:tcPr>
            <w:tcW w:w="11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0</w:t>
            </w:r>
          </w:p>
        </w:tc>
        <w:tc>
          <w:tcPr>
            <w:tcW w:w="12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7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3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7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0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9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Який з цих портфелів є менш ризикованим щодо інвестицій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Дл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ортфел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А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9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47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386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37;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 -1,6225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7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25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744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53; 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0,9367.</w:t>
      </w:r>
    </w:p>
    <w:p>
      <w:pPr>
        <w:pStyle w:val="BodyText2"/>
        <w:spacing w:lineRule="auto" w:line="360"/>
        <w:rPr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для досліджуваних портфелів цінних паперів практично рівними є величини сподіваних норм прибутку, середньоквадратичні та семіквадратичні відхилення, коефіцієнти асиметрії, то лише виходячи з того, що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 - 0,9367&gt;-1,6225 = 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і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&gt; 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надати перевагу портфелю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як такому, що має менший ризик несприятливих відхилень норми його прибутку від її сподіваного значення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.45pt;height:9.9pt" filled="f" o:ole="">
            <v:imagedata r:id="rId33" o:title=""/>
          </v:shape>
          <o:OLEObject Type="Embed" ProgID="" ShapeID="ole_rId32" DrawAspect="Content" ObjectID="_409351552" r:id="rId32"/>
        </w:objec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За міру ризику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ожна використовувати величин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бо ж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 варіації ексцесу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ind w:hanging="0"/>
        <w:jc w:val="left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Ex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Ex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мають негативні інгредієнти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тому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кт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k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, k=1,..,m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еревага надається тому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 умова:</w:t>
      </w:r>
    </w:p>
    <w:p>
      <w:pPr>
        <w:pStyle w:val="BodyText2"/>
        <w:spacing w:lineRule="auto" w:line="360"/>
        <w:ind w:left="1702" w:firstLine="72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w:rPr>
            <w:rFonts w:ascii="Cambria Math" w:hAnsi="Cambria Math"/>
          </w:rPr>
          <m:t xml:space="preserve">ℓ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або, у випадку, коли здійснюється відносне оцінювання ризик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E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E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Приклад 3.16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орми прибутків портфелів цінних паперів вид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, що спостерігались за останні 10 періодів, подані в табл.3.8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       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                      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Таблиця 3.8.</w:t>
      </w:r>
    </w:p>
    <w:tbl>
      <w:tblPr>
        <w:tblW w:w="7210" w:type="dxa"/>
        <w:jc w:val="left"/>
        <w:tblInd w:w="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093"/>
        <w:gridCol w:w="1382"/>
        <w:gridCol w:w="1069"/>
        <w:gridCol w:w="1275"/>
        <w:gridCol w:w="1276"/>
      </w:tblGrid>
      <w:tr>
        <w:trPr>
          <w:trHeight w:val="714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ку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(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%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>)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ку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(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%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>)</w:t>
            </w:r>
          </w:p>
        </w:tc>
      </w:tr>
      <w:tr>
        <w:trPr>
          <w:trHeight w:val="294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</w:tr>
      <w:tr>
        <w:trPr>
          <w:trHeight w:val="1508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9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,9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1,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7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8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8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5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6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0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9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Який з цих портфелів є менш ризикованим 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7,368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,9660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9356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37;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1,6225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7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25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744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53; 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0,9367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¹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для порівняння портфелів цінних паперів необхідно використати оцінки ризику у відносному вираженні. Маємо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7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бчислимо коефіцієнти семіваріац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5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8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4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знову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бчислимо і порівняємо коефіцієнти варіації ексцес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E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59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BodyText2"/>
        <w:spacing w:lineRule="auto" w:line="360"/>
        <w:ind w:left="1702" w:firstLine="851"/>
        <w:rPr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6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67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E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6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ак я</w:t>
      </w:r>
      <w:r>
        <w:rPr>
          <w:rFonts w:eastAsia="Arial Cyr" w:cs="Arial Cyr" w:ascii="Arial Cyr" w:hAnsi="Arial Cyr"/>
          <w:u w:val="none"/>
        </w:rPr>
        <w:t xml:space="preserve">к </w:t>
      </w: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0,3559&lt;0,4476=</w:t>
      </w: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перевагу слід надати портфелю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налогічний результат отримується і в разі використання коефіцієнта варіації асиметрії.  </w:t>
      </w:r>
      <w:r>
        <w:rPr>
          <w:b/>
          <w:bCs/>
        </w:rPr>
        <w:object w:dxaOrig="389" w:dyaOrig="198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.45pt;height:9.9pt" filled="f" o:ole="">
            <v:imagedata r:id="rId35" o:title=""/>
          </v:shape>
          <o:OLEObject Type="Embed" ProgID="" ShapeID="ole_rId34" DrawAspect="Content" ObjectID="_1404011540" r:id="rId34"/>
        </w:objec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3.6. Використання нер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ів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ності Чебишева</w:t>
      </w:r>
    </w:p>
    <w:p>
      <w:pPr>
        <w:pStyle w:val="Normal"/>
        <w:spacing w:lineRule="auto" w:line="360"/>
        <w:ind w:firstLine="85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вертаючись до варіації (дисперсії) як міри ризику, треба зазначити, що дисперсія, звичайно, не повністю характеризує ступінь ризику, але дозволяє у деяких випадках чітко виявити граничні шанси менеджера (інвестора, підприємця).</w: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еоретична база цього закладена у відомій нерівності Чебишева: ймовірність того, що випадкова величина відхиляється за модулем від свого математичного сподівання більше, ніж на заданий допуск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, не перевищує її дисперсії (варіації), розділеної на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Iniiaiieoaeno21"/>
        <w:spacing w:lineRule="auto" w:line="360"/>
        <w:ind w:firstLine="85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 xml:space="preserve">Тут відразу треба зазначити, що варіація </w:t>
      </w:r>
      <w:r>
        <w:rPr>
          <w:rFonts w:eastAsia="Arial Cyr" w:cs="Arial Cyr" w:ascii="Arial Cyr" w:hAnsi="Arial Cyr"/>
          <w:i/>
          <w:iCs/>
          <w:lang w:val="en-US"/>
        </w:rPr>
        <w:t>V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деякої випадкової величини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</w:rPr>
        <w:t xml:space="preserve"> повинна бути меншою, ніж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 xml:space="preserve">, оскільки ймовірність </w:t>
      </w:r>
    </w:p>
    <w:p>
      <w:pPr>
        <w:pStyle w:val="Iniiaiieoaeno21"/>
        <w:spacing w:lineRule="auto" w:line="360"/>
        <w:ind w:left="1440" w:firstLine="72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2268" w:hanging="2268"/>
        <w:rPr/>
      </w:pPr>
      <w:r>
        <w:rPr>
          <w:rFonts w:eastAsia="Arial Cyr" w:cs="Arial Cyr" w:ascii="Arial Cyr" w:hAnsi="Arial Cyr"/>
          <w:sz w:val="24"/>
          <w:szCs w:val="24"/>
        </w:rPr>
        <w:t xml:space="preserve">Стосовно випадкової величини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X </w:t>
      </w:r>
      <w:r>
        <w:rPr>
          <w:rFonts w:eastAsia="Arial Cyr" w:cs="Arial Cyr" w:ascii="Arial Cyr" w:hAnsi="Arial Cyr"/>
          <w:sz w:val="24"/>
          <w:szCs w:val="24"/>
        </w:rPr>
        <w:t>(ефективність, прибуток) можна записат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1"/>
        <w:spacing w:lineRule="auto" w:line="360" w:before="20" w:after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>де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m</w:t>
      </w:r>
      <w:r>
        <w:rPr>
          <w:rFonts w:eastAsia="Arial Cyr" w:cs="Arial Cyr" w:ascii="Arial Cyr" w:hAnsi="Arial Cyr"/>
        </w:rPr>
        <w:t xml:space="preserve"> — математичне сподівання випадкової величини </w:t>
      </w: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lang w:val="uk-UA"/>
        </w:rPr>
        <w:t>.</w:t>
      </w:r>
    </w:p>
    <w:p>
      <w:pPr>
        <w:pStyle w:val="1"/>
        <w:spacing w:lineRule="auto" w:line="360" w:before="20" w:after="0"/>
        <w:ind w:firstLine="851"/>
        <w:rPr>
          <w:rFonts w:ascii="Arial Cyr" w:hAnsi="Arial Cyr" w:eastAsia="Arial Cyr" w:cs="Arial Cyr"/>
          <w:b/>
          <w:b/>
          <w:bCs/>
          <w:lang w:val="uk-UA"/>
        </w:rPr>
      </w:pPr>
      <w:r>
        <w:rPr>
          <w:rFonts w:eastAsia="Arial Cyr" w:cs="Arial Cyr" w:ascii="Arial Cyr" w:hAnsi="Arial Cyr"/>
          <w:b/>
          <w:bCs/>
          <w:lang w:val="uk-UA"/>
        </w:rPr>
        <w:t>3.6.1. Уникнення банкрутства при отриманні кредиту</w:t>
      </w:r>
    </w:p>
    <w:p>
      <w:pPr>
        <w:pStyle w:val="1"/>
        <w:spacing w:lineRule="auto" w:line="360" w:before="20" w:after="0"/>
        <w:ind w:firstLine="851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>Припустимо, що інвестиції здійснюються за рахунок кре</w:t>
        <w:softHyphen/>
        <w:t>диту, взятого під відсоток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  <w:i/>
          <w:iCs/>
          <w:vertAlign w:val="subscript"/>
          <w:lang w:val="en-US"/>
        </w:rPr>
        <w:t>s</w:t>
      </w:r>
      <w:r>
        <w:rPr>
          <w:rFonts w:eastAsia="Arial Cyr" w:cs="Arial Cyr" w:ascii="Arial Cyr" w:hAnsi="Arial Cyr"/>
        </w:rPr>
        <w:t xml:space="preserve"> під заставу нерухомості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>Яка ймовірність того, що інвестор не зможе повернути свій борг і позбудеться своєї нерухомості?</w:t>
      </w:r>
    </w:p>
    <w:p>
      <w:pPr>
        <w:pStyle w:val="Normal"/>
        <w:spacing w:lineRule="auto" w:line="360"/>
        <w:ind w:firstLine="85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Це ймовірність того, що випадкова величин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</w:rPr>
        <w:t xml:space="preserve"> прийме своє значення, яке відповідає умові</w:t>
      </w:r>
    </w:p>
    <w:p>
      <w:pPr>
        <w:pStyle w:val="Normal"/>
        <w:spacing w:lineRule="auto" w:line="360"/>
        <w:ind w:left="1702" w:firstLine="85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R &lt; r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      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–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R – m) &gt; m -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же одержимо:</w:t>
      </w:r>
    </w:p>
    <w:p>
      <w:pPr>
        <w:pStyle w:val="Normal"/>
        <w:spacing w:lineRule="auto" w:line="360" w:before="40" w:after="0"/>
        <w:ind w:firstLine="851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{R &lt;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 = P{-(R - m) &gt; m-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{|R – m| &gt; 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V/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(3.1)</w:t>
      </w:r>
    </w:p>
    <w:p>
      <w:pPr>
        <w:pStyle w:val="Normal"/>
        <w:spacing w:lineRule="auto" w:line="360" w:before="40" w:after="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Звідси маємо, що шанс збанкрутувати не перевищує величин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/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. Звичайно при цьому мають на увазі, що обов'язково вико</w:t>
        <w:softHyphen/>
        <w:t>нується умова раціональності такого вкладу “під кредит”, тобто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щ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&gt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а оцінк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.1)</w:t>
      </w:r>
      <w:r>
        <w:rPr>
          <w:rFonts w:eastAsia="Arial Cyr" w:cs="Arial Cyr" w:ascii="Arial Cyr" w:hAnsi="Arial Cyr"/>
          <w:sz w:val="24"/>
          <w:szCs w:val="24"/>
        </w:rPr>
        <w:t xml:space="preserve"> має сенс лише тоді, коли варіація (дисперсія) не надто велика -тобто, коли виконується умова</w:t>
      </w:r>
    </w:p>
    <w:p>
      <w:pPr>
        <w:pStyle w:val="Normal"/>
        <w:spacing w:lineRule="auto" w:line="360" w:before="60" w:after="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V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360" w:before="60" w:after="0"/>
        <w:ind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Коли задані умови (гіпотези) виконуються, то для того, щоб шанс збанкрутувати був не більшим ніж 1/9, достатньо виконати умову (правило трьох сігм)</w:t>
      </w:r>
    </w:p>
    <w:p>
      <w:pPr>
        <w:pStyle w:val="Normal"/>
        <w:spacing w:lineRule="auto" w:line="360" w:before="60" w:after="0"/>
        <w:ind w:left="1440" w:firstLine="720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/9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,    </w:t>
      </w:r>
      <w:r>
        <w:rPr>
          <w:rFonts w:eastAsia="Arial Cyr" w:cs="Arial Cyr" w:ascii="Arial Cyr" w:hAnsi="Arial Cyr"/>
          <w:sz w:val="24"/>
          <w:szCs w:val="24"/>
          <w:lang w:val="uk-UA"/>
        </w:rPr>
        <w:t>аб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+ 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.</w:t>
      </w:r>
    </w:p>
    <w:p>
      <w:pPr>
        <w:pStyle w:val="Normal"/>
        <w:spacing w:lineRule="auto" w:line="360" w:before="80" w:after="0"/>
        <w:ind w:firstLine="72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значимо, що тут, як один з параметрів ризику у системі кількісних оцінок ризику, виступає ймовірність несприятливої події</w:t>
      </w:r>
    </w:p>
    <w:p>
      <w:pPr>
        <w:pStyle w:val="Normal"/>
        <w:spacing w:lineRule="auto" w:line="360" w:before="140" w:after="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н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1"/>
        <w:spacing w:lineRule="auto" w:line="360" w:before="140" w:after="0"/>
        <w:jc w:val="both"/>
        <w:rPr/>
      </w:pPr>
      <w:r>
        <w:rPr>
          <w:rFonts w:eastAsia="Arial Cyr" w:cs="Arial Cyr" w:ascii="Arial Cyr" w:hAnsi="Arial Cyr"/>
        </w:rPr>
        <w:t xml:space="preserve">поряд з таким параметром ризику як дисперсія (варіація). У даному випадку </w:t>
      </w:r>
      <w:r>
        <w:rPr>
          <w:rFonts w:eastAsia="Arial Cyr" w:cs="Arial Cyr" w:ascii="Arial Cyr" w:hAnsi="Arial Cyr"/>
          <w:i/>
          <w:iCs/>
        </w:rPr>
        <w:t>р</w:t>
      </w:r>
      <w:r>
        <w:rPr>
          <w:rFonts w:eastAsia="Arial Cyr" w:cs="Arial Cyr" w:ascii="Arial Cyr" w:hAnsi="Arial Cyr"/>
          <w:i/>
          <w:iCs/>
          <w:vertAlign w:val="subscript"/>
        </w:rPr>
        <w:t>н 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</w:rPr>
        <w:t>1/9</w:t>
      </w:r>
      <w:r>
        <w:rPr>
          <w:rFonts w:eastAsia="Arial Cyr" w:cs="Arial Cyr" w:ascii="Arial Cyr" w:hAnsi="Arial Cyr"/>
        </w:rPr>
        <w:t xml:space="preserve">. Звичайно, можна сперечатися, чи задовольняє ця величина менеджера (суб'єкт прийняття рішення), чи ні. У ряді випадків величину </w:t>
      </w:r>
      <w:r>
        <w:rPr>
          <w:rFonts w:eastAsia="Arial Cyr" w:cs="Arial Cyr" w:ascii="Arial Cyr" w:hAnsi="Arial Cyr"/>
          <w:i/>
          <w:iCs/>
        </w:rPr>
        <w:t>р</w:t>
      </w:r>
      <w:r>
        <w:rPr>
          <w:rFonts w:eastAsia="Arial Cyr" w:cs="Arial Cyr" w:ascii="Arial Cyr" w:hAnsi="Arial Cyr"/>
          <w:i/>
          <w:iCs/>
          <w:vertAlign w:val="subscript"/>
        </w:rPr>
        <w:t>н</w:t>
      </w:r>
      <w:r>
        <w:rPr>
          <w:rFonts w:eastAsia="Arial Cyr" w:cs="Arial Cyr" w:ascii="Arial Cyr" w:hAnsi="Arial Cyr"/>
        </w:rPr>
        <w:t xml:space="preserve"> необхідно брати досить малою, інколи для забезпечення “допустимого” ризику покладають</w:t>
      </w:r>
      <w:r>
        <w:rPr>
          <w:rFonts w:eastAsia="Arial Cyr" w:cs="Arial Cyr" w:ascii="Arial Cyr" w:hAnsi="Arial Cyr"/>
          <w:i/>
          <w:iCs/>
        </w:rPr>
        <w:t xml:space="preserve">  р</w:t>
      </w:r>
      <w:r>
        <w:rPr>
          <w:rFonts w:eastAsia="Arial Cyr" w:cs="Arial Cyr" w:ascii="Arial Cyr" w:hAnsi="Arial Cyr"/>
          <w:i/>
          <w:iCs/>
          <w:vertAlign w:val="subscript"/>
        </w:rPr>
        <w:t>н</w:t>
      </w:r>
      <w:r>
        <w:rPr>
          <w:rFonts w:eastAsia="Arial Cyr" w:cs="Arial Cyr" w:ascii="Arial Cyr" w:hAnsi="Arial Cyr"/>
          <w:i/>
          <w:iCs/>
        </w:rPr>
        <w:t>=0,001</w:t>
      </w:r>
      <w:r>
        <w:rPr>
          <w:rFonts w:eastAsia="Arial Cyr" w:cs="Arial Cyr" w:ascii="Arial Cyr" w:hAnsi="Arial Cyr"/>
        </w:rPr>
        <w:t xml:space="preserve">. </w:t>
      </w:r>
    </w:p>
    <w:p>
      <w:pPr>
        <w:pStyle w:val="1"/>
        <w:spacing w:lineRule="auto" w:line="360" w:before="140" w:after="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 xml:space="preserve">Приклад 3.17. </w:t>
      </w:r>
      <w:r>
        <w:rPr>
          <w:rFonts w:eastAsia="Arial Cyr" w:cs="Arial Cyr" w:ascii="Arial Cyr" w:hAnsi="Arial Cyr"/>
        </w:rPr>
        <w:t>Підприємство бере кредит під 10% річних для впровадження нових технологій. При цьому експерти оцінюють, що ризик, пов'язаний з коливанням сподіваних прибутків, ста</w:t>
        <w:softHyphen/>
        <w:t>новить 5%. Необхідно з імовірністю 1/9 оцінити рівень сподіваних прибутків, щоб уникнути банкрут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.</w:t>
      </w:r>
      <w:r>
        <w:rPr>
          <w:rFonts w:eastAsia="Arial Cyr" w:cs="Arial Cyr" w:ascii="Arial Cyr" w:hAnsi="Arial Cyr"/>
          <w:sz w:val="24"/>
          <w:szCs w:val="24"/>
        </w:rPr>
        <w:t xml:space="preserve"> М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10%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  <w:t>=5%. Скориставшись правилом трьох сігм, одержимо</w:t>
      </w:r>
    </w:p>
    <w:p>
      <w:pPr>
        <w:pStyle w:val="Normal"/>
        <w:spacing w:lineRule="auto" w:line="360" w:before="40" w:after="0"/>
        <w:ind w:left="1440" w:firstLine="720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0%+3*5%=25%,</w:t>
      </w:r>
    </w:p>
    <w:p>
      <w:pPr>
        <w:pStyle w:val="Normal"/>
        <w:spacing w:lineRule="auto" w:line="360" w:before="60" w:after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обто рівень (норма) сподіваних прибутків повинен бути не меншим ніж 25%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.45pt;height:9.9pt" filled="f" o:ole="">
            <v:imagedata r:id="rId37" o:title=""/>
          </v:shape>
          <o:OLEObject Type="Embed" ProgID="" ShapeID="ole_rId36" DrawAspect="Content" ObjectID="_1483034461" r:id="rId36"/>
        </w:objec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spacing w:lineRule="auto" w:line="360" w:before="60" w:after="0"/>
        <w:ind w:firstLine="720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3.6.2.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Уникнення банкрутства при наданні кредит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озглянемо ще одну ситуацію, коли інвестор вкладає в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звичайні акції лише частину власного капіталу, залишаючи певну частку на збереження під майже безризиковий відсоток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(державні короткотермінові цінні папери). Яка буде при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цьому величина ймовірності банкрутств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що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- обсяг наявного капіталу, 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- частка, що залишається на збереження (вкладається в безризикові цінні папери), то банкрутство стає можливим лише тоді, коли           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(1+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 + (1-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A(1+R) &lt; 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R &lt; - (1 +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 / (1 –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.</w:t>
      </w:r>
    </w:p>
    <w:p>
      <w:pPr>
        <w:pStyle w:val="Normal"/>
        <w:spacing w:lineRule="auto" w:line="360" w:before="20" w:after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бто, в цьому випадку замість величини </w:t>
      </w:r>
      <w:r>
        <w:rPr>
          <w:rFonts w:eastAsia="Arial Cyr" w:cs="Arial Cyr" w:ascii="Arial Cyr" w:hAnsi="Arial Cyr"/>
          <w:i/>
          <w:iCs/>
          <w:sz w:val="24"/>
          <w:szCs w:val="24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яка фігурувала в попередньому випадку, маємо величину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–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 +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 / (1 –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  <w:t>Оцінка за Чебишевим дає ризик банкрутства, що буде меншим ніж 1/9 тоді, ко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Arial Cyr" w:cs="Arial Cyr" w:ascii="Arial Cyr" w:hAnsi="Arial Cyr"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</w:t>
        <w:tab/>
        <w:tab/>
        <w:tab/>
        <w:tab/>
        <w:t xml:space="preserve">          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(3.2)</w:t>
      </w:r>
    </w:p>
    <w:p>
      <w:pPr>
        <w:pStyle w:val="Normal"/>
        <w:spacing w:lineRule="auto" w:line="360" w:before="140" w:after="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Бачимо, що гра на біржі на власний капітал значно безпечніша. Навіть якщо вкласти його лише у ризиковані цінні папери, тобто, коли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то достатнім є виконати умову     </w:t>
      </w:r>
    </w:p>
    <w:p>
      <w:pPr>
        <w:pStyle w:val="Normal"/>
        <w:spacing w:lineRule="auto" w:line="360" w:before="140" w:after="0"/>
        <w:ind w:left="1440"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 &gt; -1 + 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</w:t>
      </w:r>
      <w:r>
        <w:rPr>
          <w:rFonts w:eastAsia="Arial Cyr" w:cs="Arial Cyr" w:ascii="Arial Cyr" w:hAnsi="Arial Cyr"/>
          <w:sz w:val="24"/>
          <w:szCs w:val="24"/>
          <w:lang w:val="uk-UA"/>
        </w:rPr>
        <w:tab/>
        <w:tab/>
        <w:tab/>
        <w:tab/>
        <w:tab/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(3.3)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що інвестора задовольняє </w:t>
      </w:r>
      <w:r>
        <w:rPr>
          <w:rFonts w:eastAsia="Arial Cyr" w:cs="Arial Cyr" w:ascii="Arial Cyr" w:hAnsi="Arial Cyr"/>
          <w:sz w:val="24"/>
          <w:szCs w:val="24"/>
          <w:lang w:val="uk-UA"/>
        </w:rPr>
        <w:t>даний</w:t>
      </w:r>
      <w:r>
        <w:rPr>
          <w:rFonts w:eastAsia="Arial" w:cs="Arial" w:ascii="Arial" w:hAnsi="Arial"/>
          <w:sz w:val="24"/>
          <w:szCs w:val="24"/>
          <w:lang w:val="fr-FR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рівень надійності (ризик у банкрутств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н</w:t>
      </w:r>
      <w:r>
        <w:rPr>
          <w:rFonts w:eastAsia="Arial Cyr" w:cs="Arial Cyr" w:ascii="Arial Cyr" w:hAnsi="Arial Cyr"/>
          <w:sz w:val="24"/>
          <w:szCs w:val="24"/>
        </w:rPr>
        <w:t>&lt; 1/9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18. </w:t>
      </w:r>
      <w:r>
        <w:rPr>
          <w:rFonts w:eastAsia="Arial Cyr" w:cs="Arial Cyr" w:ascii="Arial Cyr" w:hAnsi="Arial Cyr"/>
          <w:sz w:val="24"/>
          <w:szCs w:val="24"/>
        </w:rPr>
        <w:t>Капітал інвестора складає 100 млн крб., 25 млн крб. він вкладає в безризикові цінні папери, річна норма прибутку від яких становить 30%. Решту грошей, тобто 75 млн крб., він збирається вкласти у папери, обгяжені ризиком. Середньоквадратичне відхилення (ризик) цих цінних паперів дорівнює 10%. Інвестор прагне, щоб шанс банкрутства був би для нього не більшим ніж 1/9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Яка повинна бути сподівана норма прибутку, обтяженого ризиком цінних паперів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</w:t>
      </w:r>
      <w:r>
        <w:rPr>
          <w:rFonts w:eastAsia="Arial Cyr" w:cs="Arial Cyr" w:ascii="Arial Cyr" w:hAnsi="Arial Cyr"/>
          <w:sz w:val="24"/>
          <w:szCs w:val="24"/>
        </w:rPr>
        <w:t xml:space="preserve">. М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=30%,  </w:t>
      </w:r>
      <w:r>
        <w:rPr>
          <w:rFonts w:eastAsia="Arial Cyr" w:cs="Arial Cyr" w:ascii="Arial Cyr" w:hAnsi="Arial Cyr"/>
          <w:i/>
          <w:iCs/>
          <w:sz w:val="24"/>
          <w:szCs w:val="24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=25/100=0,25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  <w:t>=10%. Використавши формулу (3.2), одержимо:</w:t>
      </w:r>
    </w:p>
    <w:p>
      <w:pPr>
        <w:pStyle w:val="Normal"/>
        <w:spacing w:lineRule="auto" w:line="360" w:before="180" w:after="0"/>
        <w:ind w:left="1440" w:firstLine="720"/>
        <w:rPr/>
      </w:pPr>
      <w:r>
        <w:rPr>
          <w:rFonts w:eastAsia="Arial" w:cs="Arial" w:ascii="Arial" w:hAnsi="Arial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</w:rPr>
        <w:t>&gt;</w:t>
      </w:r>
      <w:r>
        <w:rPr>
          <w:rFonts w:eastAsia="Arial Cyr" w:cs="Arial Cyr" w:ascii="Arial Cyr" w:hAnsi="Arial Cyr"/>
          <w:sz w:val="24"/>
          <w:szCs w:val="24"/>
        </w:rPr>
        <w:t xml:space="preserve"> -((І + 0,25 •</w:t>
      </w:r>
      <w:r>
        <w:rPr>
          <w:rFonts w:eastAsia="Arial Cyr" w:cs="Arial Cyr" w:ascii="Arial Cyr" w:hAnsi="Arial Cyr"/>
          <w:sz w:val="24"/>
          <w:szCs w:val="24"/>
          <w:lang w:val="en-US"/>
        </w:rPr>
        <w:t>0,3)/(l</w:t>
      </w:r>
      <w:r>
        <w:rPr>
          <w:rFonts w:eastAsia="Arial Cyr" w:cs="Arial Cyr" w:ascii="Arial Cyr" w:hAnsi="Arial Cyr"/>
          <w:sz w:val="24"/>
          <w:szCs w:val="24"/>
        </w:rPr>
        <w:t xml:space="preserve"> - 0,25)) + 3 • 0,1 = -1,133 (-113,3 %).</w:t>
      </w:r>
    </w:p>
    <w:p>
      <w:pPr>
        <w:pStyle w:val="Normal"/>
        <w:spacing w:lineRule="auto" w:line="360" w:before="120" w:after="0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обто сподівана норма доходу цінних паперів, що об</w:t>
      </w:r>
      <w:r>
        <w:rPr>
          <w:rFonts w:eastAsia="Arial Cyr" w:cs="Arial Cyr" w:ascii="Arial Cyr" w:hAnsi="Arial Cyr"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</w:rPr>
        <w:t>яжені ризиком, повинна бути не меншою ніж 113,3 %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.45pt;height:9.9pt" filled="f" o:ole="">
            <v:imagedata r:id="rId39" o:title=""/>
          </v:shape>
          <o:OLEObject Type="Embed" ProgID="" ShapeID="ole_rId38" DrawAspect="Content" ObjectID="_1631245152" r:id="rId38"/>
        </w:objec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19. </w:t>
      </w:r>
      <w:r>
        <w:rPr>
          <w:rFonts w:eastAsia="Arial Cyr" w:cs="Arial Cyr" w:ascii="Arial Cyr" w:hAnsi="Arial Cyr"/>
          <w:sz w:val="24"/>
          <w:szCs w:val="24"/>
        </w:rPr>
        <w:t>При виготовленні на експорт набору певних товарів прагнуть, щоб ризик банкрутства був не більшим ніж 1/9. У справу вкладають власний капітал обсягом 2 млрд крб. Сподіваний (середній) рівень рентабельності дорівнює 10%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числити, яким повинно бути значення середньоквадратичного відхилення рівня рентабельності від сподіваної величини.</w:t>
      </w:r>
    </w:p>
    <w:p>
      <w:pPr>
        <w:pStyle w:val="Normal"/>
        <w:spacing w:lineRule="auto" w:line="360"/>
        <w:ind w:firstLine="720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.</w:t>
      </w:r>
      <w:r>
        <w:rPr>
          <w:rFonts w:eastAsia="Arial Cyr" w:cs="Arial Cyr" w:ascii="Arial Cyr" w:hAnsi="Arial Cyr"/>
          <w:sz w:val="24"/>
          <w:szCs w:val="24"/>
        </w:rPr>
        <w:t xml:space="preserve"> Маємо, що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>=10 %. З форму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.3)</w:t>
      </w:r>
      <w:r>
        <w:rPr>
          <w:rFonts w:eastAsia="Arial Cyr" w:cs="Arial Cyr" w:ascii="Arial Cyr" w:hAnsi="Arial Cyr"/>
          <w:sz w:val="24"/>
          <w:szCs w:val="24"/>
        </w:rPr>
        <w:t xml:space="preserve"> одержимо, що</w:t>
      </w:r>
    </w:p>
    <w:p>
      <w:pPr>
        <w:pStyle w:val="Normal"/>
        <w:spacing w:lineRule="auto" w:line="360" w:before="100" w:after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 xml:space="preserve">+1)/3, тобто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≤</m:t>
        </m:r>
      </m:oMath>
      <w:r>
        <w:rPr>
          <w:rFonts w:eastAsia="Arial Cyr" w:cs="Arial Cyr" w:ascii="Arial Cyr" w:hAnsi="Arial Cyr"/>
          <w:sz w:val="24"/>
          <w:szCs w:val="24"/>
        </w:rPr>
        <w:t>(0,1+1)/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</w:t>
      </w:r>
      <w:r>
        <w:rPr>
          <w:rFonts w:eastAsia="Arial Cyr" w:cs="Arial Cyr" w:ascii="Arial Cyr" w:hAnsi="Arial Cyr"/>
          <w:sz w:val="24"/>
          <w:szCs w:val="24"/>
        </w:rPr>
        <w:t>0,367 або 36,7%.</w:t>
      </w:r>
    </w:p>
    <w:p>
      <w:pPr>
        <w:pStyle w:val="Normal"/>
        <w:spacing w:lineRule="auto" w:line="360" w:before="60" w:after="0"/>
        <w:ind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Отже, ризик (середньоквадратичнe відхилення) повинен бути не вищим ніж 36,7%. </w:t>
      </w:r>
      <w:r>
        <w:rPr>
          <w:b/>
          <w:bCs/>
        </w:rPr>
        <w:t xml:space="preserve"> </w:t>
      </w:r>
      <w:r>
        <w:rPr>
          <w:b/>
          <w:bCs/>
        </w:rPr>
        <w:object w:dxaOrig="389" w:dyaOrig="19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.45pt;height:9.9pt" filled="f" o:ole="">
            <v:imagedata r:id="rId41" o:title=""/>
          </v:shape>
          <o:OLEObject Type="Embed" ProgID="" ShapeID="ole_rId40" DrawAspect="Content" ObjectID="_1608659244" r:id="rId40"/>
        </w:object>
      </w:r>
    </w:p>
    <w:p>
      <w:pPr>
        <w:pStyle w:val="Normal"/>
        <w:spacing w:lineRule="auto" w:line="360" w:before="60" w:after="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3.6.3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 </w:t>
      </w:r>
      <w:r>
        <w:rPr>
          <w:rFonts w:eastAsia="Arial Cyr" w:cs="Arial Cyr" w:ascii="Arial Cyr" w:hAnsi="Arial Cyr"/>
          <w:b/>
          <w:bCs/>
          <w:sz w:val="24"/>
          <w:szCs w:val="24"/>
        </w:rPr>
        <w:t>Визначення границь зон допустимого, критичного та катастрофічного ризикі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 результаті певного виду підприємницької діяльності здійснена оцінка величин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=M(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(Х), </w:t>
      </w:r>
      <w:r>
        <w:rPr>
          <w:rFonts w:eastAsia="Arial Cyr" w:cs="Arial Cyr" w:ascii="Arial Cyr" w:hAnsi="Arial Cyr"/>
          <w:sz w:val="24"/>
          <w:szCs w:val="24"/>
        </w:rPr>
        <w:t>а також встановлені для даної фірми величини критері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їв допустимого, критичного та катастрофічного ризиків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границі значень 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ожна оцінити таким чином. Нехай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 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 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&gt;m 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ок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m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характеризує ситуацію, що є несприятливою щодо підприємницької діяльності, так як верхня межа зони допустимих збитків є меншою величини сподіваних збитків). Тоді          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ab/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≥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≤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обто 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,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бо 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рахову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m</w:t>
      </w:r>
      <w:r>
        <w:rPr>
          <w:rFonts w:eastAsia="Arial Cyr" w:cs="Arial Cyr" w:ascii="Arial Cyr" w:hAnsi="Arial Cyr"/>
          <w:sz w:val="24"/>
          <w:szCs w:val="24"/>
        </w:rPr>
        <w:t>, приходимо до оц</w:t>
      </w:r>
      <w:r>
        <w:rPr>
          <w:rFonts w:eastAsia="Arial Cyr" w:cs="Arial Cyr" w:ascii="Arial Cyr" w:hAnsi="Arial Cyr"/>
          <w:sz w:val="24"/>
          <w:szCs w:val="24"/>
          <w:lang w:val="uk-UA"/>
        </w:rPr>
        <w:t>і</w:t>
      </w:r>
      <w:r>
        <w:rPr>
          <w:rFonts w:eastAsia="Arial Cyr" w:cs="Arial Cyr" w:ascii="Arial Cyr" w:hAnsi="Arial Cyr"/>
          <w:sz w:val="24"/>
          <w:szCs w:val="24"/>
        </w:rPr>
        <w:t>нки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left="255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клавши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  <w:lang w:val="fr-FR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та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  <w:lang w:val="fr-FR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аналогічно приходимо до оцінок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b>
                      </m:sSub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же, мінімальні значення порогових значень можливих збитків, що задовольняють поставленим вимогам, будуть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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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Приклад 3.20.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иходячи з умови прикладу 3.3, тобто вважа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2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02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0,002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 також поклавш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(X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27,660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26,189, </w:t>
      </w:r>
      <w:r>
        <w:rPr>
          <w:rFonts w:eastAsia="Arial Cyr" w:cs="Arial Cyr" w:ascii="Arial Cyr" w:hAnsi="Arial Cyr"/>
          <w:sz w:val="24"/>
          <w:szCs w:val="24"/>
          <w:lang w:val="uk-UA"/>
        </w:rPr>
        <w:t>оцінити теоретичні значення границь зон допустимих, критичних та катастрофічних віднос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: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иходячи з виведених вище формул, отримуємо:</w:t>
      </w:r>
    </w:p>
    <w:p>
      <w:pPr>
        <w:pStyle w:val="Normal"/>
        <w:spacing w:lineRule="auto" w:line="360"/>
        <w:ind w:left="72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3,3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3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8,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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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7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 ми бачимо, отримані вище значенн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за однакових умов в 2 рази з надлишком більші від відповідних границь, отриманих в прикладі 3.3, за значення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кт </w:t>
      </w:r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в три рази. Така відмінність результатів пояснюється тим, що при виведенні формул для оцін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дп </w:t>
      </w:r>
      <w:r>
        <w:rPr>
          <w:rFonts w:eastAsia="Arial Cyr" w:cs="Arial Cyr" w:ascii="Arial Cyr" w:hAnsi="Arial Cyr"/>
          <w:i/>
          <w:iCs/>
          <w:sz w:val="24"/>
          <w:szCs w:val="24"/>
        </w:rPr>
        <w:t>,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икористовувалась нерівність (напркилад, дл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sz w:val="24"/>
          <w:szCs w:val="24"/>
        </w:rPr>
        <w:t xml:space="preserve">) </w:t>
        <w:tab/>
        <w:t xml:space="preserve">           </w:t>
      </w:r>
      <w:r>
        <w:rPr>
          <w:rFonts w:eastAsia="Symbol" w:cs="Symbol" w:ascii="Symbol" w:hAnsi="Symbol"/>
          <w:i/>
          <w:iCs/>
          <w:sz w:val="24"/>
          <w:szCs w:val="24"/>
        </w:rPr>
        <w:t>|</w:t>
      </w:r>
      <w:r>
        <w:rPr>
          <w:rFonts w:eastAsia="Arial Cyr" w:cs="Arial Cyr" w:ascii="Arial Cyr" w:hAnsi="Arial Cyr"/>
          <w:i/>
          <w:iCs/>
          <w:sz w:val="24"/>
          <w:szCs w:val="24"/>
        </w:rPr>
        <w:t>Х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|³|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|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яка навідміну від результатів, що отримані раніше (пункт 3.4) враховує, як оцінку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</m:sSub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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4"/>
          <w:szCs w:val="24"/>
        </w:rPr>
        <w:t xml:space="preserve">, так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оцінку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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4"/>
          <w:szCs w:val="24"/>
        </w:rPr>
        <w:t>, тобто має місце слідуюче співвідношення: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п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п</m:t>
                          </m:r>
                        </m:sub>
                      </m:sSub>
                    </m:e>
                  </m:rad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Якщо ж є пістави вважати, що</w:t>
      </w:r>
      <w:r>
        <w:rPr>
          <w:rFonts w:eastAsia="Arial Cyr" w:cs="Arial Cyr" w:ascii="Arial Cyr" w:hAnsi="Arial Cyr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³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</m:e>
                </m:rad>
              </m:den>
            </m:f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, (наприклад, кол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Мо(Х)</w:t>
      </w:r>
      <w:r>
        <w:rPr>
          <w:rFonts w:eastAsia="Symbol" w:cs="Symbol" w:ascii="Symbol" w:hAnsi="Symbol"/>
          <w:i/>
          <w:iCs/>
          <w:sz w:val="24"/>
          <w:szCs w:val="24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М(Х), </w:t>
      </w:r>
      <w:r>
        <w:rPr>
          <w:rFonts w:eastAsia="Arial Cyr" w:cs="Arial Cyr" w:ascii="Arial Cyr" w:hAnsi="Arial Cyr"/>
          <w:sz w:val="24"/>
          <w:szCs w:val="24"/>
        </w:rPr>
        <w:t xml:space="preserve">тобто функція щільності розподілу є симетричною відносно прямої </w:t>
      </w:r>
      <w:r>
        <w:rPr>
          <w:rFonts w:eastAsia="Arial Cyr" w:cs="Arial Cyr" w:ascii="Arial Cyr" w:hAnsi="Arial Cyr"/>
          <w:i/>
          <w:iCs/>
          <w:sz w:val="24"/>
          <w:szCs w:val="24"/>
        </w:rPr>
        <w:t>х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</w:t>
      </w:r>
      <w:r>
        <w:rPr>
          <w:rFonts w:eastAsia="Arial Cyr" w:cs="Arial Cyr" w:ascii="Arial Cyr" w:hAnsi="Arial Cyr"/>
          <w:sz w:val="24"/>
          <w:szCs w:val="24"/>
          <w:lang w:val="uk-UA"/>
        </w:rPr>
        <w:t>то приходимо до оцінки:</w:t>
      </w:r>
    </w:p>
    <w:p>
      <w:pPr>
        <w:pStyle w:val="Normal"/>
        <w:spacing w:lineRule="auto" w:line="360"/>
        <w:ind w:left="72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бто </w:t>
      </w:r>
      <w:r>
        <w:rPr>
          <w:rFonts w:eastAsia="Arial Cyr" w:cs="Arial Cyr" w:ascii="Arial Cyr" w:hAnsi="Arial Cyr"/>
          <w:b/>
          <w:bCs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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,4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налогічно отримаємо, що</w:t>
      </w:r>
    </w:p>
    <w:p>
      <w:pPr>
        <w:pStyle w:val="Normal"/>
        <w:spacing w:lineRule="auto" w:line="360"/>
        <w:ind w:left="720"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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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ідмінність останніх результатів від тих, що отримані в прикладі 3.3, на даному етапі пояснюється вже тим, що нерівність Чебишева не враховує властивостей функцій щільності розподілу ймовірності.  </w:t>
      </w:r>
      <w:r>
        <w:rPr>
          <w:b/>
          <w:bCs/>
        </w:rPr>
        <w:object w:dxaOrig="389" w:dyaOrig="198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.45pt;height:9.9pt" filled="f" o:ole="">
            <v:imagedata r:id="rId43" o:title=""/>
          </v:shape>
          <o:OLEObject Type="Embed" ProgID="" ShapeID="ole_rId42" DrawAspect="Content" ObjectID="_609528768" r:id="rId42"/>
        </w:objec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7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Контрольні запитання та теми для обговорення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Чому для кількісного вимірювання величини ризику у фінансовому менеджменті використовують кілька показників? Навести окремі з них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Якщо дисперсія норми доходу першого проекту більша, ніж дисперсія другого проекту за решти рівних умов, який з проектів обтяжений більшим ризиком та чому?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283" w:firstLine="437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Чому та в якому випадку для оцінювання переваг одного з декількох варіантів проектів використовують коефіцієнт варіації?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283" w:firstLine="43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вести приклади показників ступеня ризику у відносному вираженні. Які показники ефективності приймаються при цьому за базу вимірювання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5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u w:val="none"/>
        </w:rPr>
        <w:t>В яких ситуаціях доцільніше оцінювати ризик за допомогою семіваріації? За допомогою коефіцієнта семіваріації?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283" w:firstLine="568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яких ситуаціях ризик доцільно оцінювати за допомогою коефіцієнта асиметрії?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оефіцієнта варіації асиметрії?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283" w:firstLine="568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яких ситуаціях ризик доцільно оцінювати за допомогою коефіцієнта ексцесу? Коефіцієнта варіації ексцесу?</w:t>
      </w:r>
    </w:p>
    <w:p>
      <w:pPr>
        <w:pStyle w:val="BodyText2"/>
        <w:tabs>
          <w:tab w:val="clear" w:pos="851"/>
          <w:tab w:val="left" w:pos="-567" w:leader="none"/>
        </w:tabs>
        <w:spacing w:lineRule="auto" w:line="360"/>
        <w:rPr/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8. </w:t>
      </w:r>
      <w:r>
        <w:rPr>
          <w:rFonts w:eastAsia="Arial Cyr" w:cs="Arial Cyr" w:ascii="Arial Cyr" w:hAnsi="Arial Cyr"/>
          <w:b w:val="false"/>
          <w:bCs w:val="false"/>
          <w:u w:val="none"/>
        </w:rPr>
        <w:t>Пояснити, що означають терміни: “допустимий”, “критичний”, “катастрофічний” ризик, навести приклади кількісного визначення цих величин.</w:t>
      </w:r>
    </w:p>
    <w:p>
      <w:pPr>
        <w:pStyle w:val="BodyText2"/>
        <w:spacing w:lineRule="auto" w:line="360"/>
        <w:rPr/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9. </w:t>
      </w:r>
      <w:r>
        <w:rPr>
          <w:rFonts w:eastAsia="Arial Cyr" w:cs="Arial Cyr" w:ascii="Arial Cyr" w:hAnsi="Arial Cyr"/>
          <w:b w:val="false"/>
          <w:bCs w:val="false"/>
          <w:u w:val="none"/>
        </w:rPr>
        <w:t>Навести основні правила та побудувати гіпотетичну криву ймовірностей збитків у фінансовому підприємництві.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u w:val="none"/>
        </w:rPr>
        <w:t>3.8. Теми рефератів</w:t>
      </w:r>
    </w:p>
    <w:p>
      <w:pPr>
        <w:pStyle w:val="BodyText2"/>
        <w:numPr>
          <w:ilvl w:val="0"/>
          <w:numId w:val="5"/>
        </w:numPr>
        <w:tabs>
          <w:tab w:val="clear" w:pos="851"/>
          <w:tab w:val="left" w:pos="0" w:leader="none"/>
        </w:tabs>
        <w:spacing w:lineRule="auto" w:line="360"/>
        <w:ind w:left="283" w:firstLine="568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користання абсолютних оцінок ризику при прийнятті фінансових    (інвестиційних) ріш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2. </w:t>
      </w:r>
      <w:r>
        <w:rPr>
          <w:rFonts w:eastAsia="Arial Cyr" w:cs="Arial Cyr" w:ascii="Arial Cyr" w:hAnsi="Arial Cyr"/>
          <w:sz w:val="24"/>
          <w:szCs w:val="24"/>
        </w:rPr>
        <w:t>Використання відносних оцінок ризику при прийнятті управлінських ріш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3. </w:t>
      </w:r>
      <w:r>
        <w:rPr>
          <w:rFonts w:eastAsia="Arial Cyr" w:cs="Arial Cyr" w:ascii="Arial Cyr" w:hAnsi="Arial Cyr"/>
          <w:sz w:val="24"/>
          <w:szCs w:val="24"/>
        </w:rPr>
        <w:t>Новітні підходи щодо адекватного вимірювання ступеня політичного та країнного ризи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4. </w:t>
      </w:r>
      <w:r>
        <w:rPr>
          <w:rFonts w:eastAsia="Arial Cyr" w:cs="Arial Cyr" w:ascii="Arial Cyr" w:hAnsi="Arial Cyr"/>
          <w:sz w:val="24"/>
          <w:szCs w:val="24"/>
        </w:rPr>
        <w:t>Використання експертних процедур при вимірюванні ступеня інвестиційних ризиків.</w:t>
      </w:r>
    </w:p>
    <w:p>
      <w:pPr>
        <w:pStyle w:val="Normal"/>
        <w:spacing w:lineRule="auto" w:line="360" w:before="180" w:after="0"/>
        <w:ind w:firstLine="7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3.9.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Приклади та з</w:t>
      </w:r>
      <w:r>
        <w:rPr>
          <w:rFonts w:eastAsia="Arial Cyr" w:cs="Arial Cyr" w:ascii="Arial Cyr" w:hAnsi="Arial Cyr"/>
          <w:b/>
          <w:bCs/>
          <w:sz w:val="24"/>
          <w:szCs w:val="24"/>
        </w:rPr>
        <w:t>авдання для самостійної роботи</w:t>
      </w:r>
    </w:p>
    <w:p>
      <w:pPr>
        <w:pStyle w:val="FR1"/>
        <w:spacing w:lineRule="auto" w:line="360"/>
        <w:ind w:left="0" w:right="0" w:firstLine="851"/>
        <w:jc w:val="both"/>
        <w:rPr/>
      </w:pPr>
      <w:r>
        <w:rPr>
          <w:sz w:val="24"/>
          <w:szCs w:val="24"/>
          <w:lang w:val="en-US"/>
        </w:rPr>
        <w:t>1.</w:t>
      </w:r>
      <w:r>
        <w:rPr>
          <w:rFonts w:eastAsia="Arial Cyr" w:cs="Arial Cyr" w:ascii="Arial Cyr" w:hAnsi="Arial Cyr"/>
          <w:sz w:val="24"/>
          <w:szCs w:val="24"/>
        </w:rPr>
        <w:t> Розглядаються два проекти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А</w:t>
      </w:r>
      <w:r>
        <w:rPr>
          <w:rFonts w:eastAsia="Arial Cyr" w:cs="Arial Cyr" w:ascii="Arial Cyr" w:hAnsi="Arial Cyr"/>
          <w:sz w:val="24"/>
          <w:szCs w:val="24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 xml:space="preserve"> щодо інвестування. Відомі оцінки прогнозованих значень доходу від кожного з цих проектів та відповідні значення ймовірностей. Цифрові дані приведені в таблиці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843"/>
        <w:gridCol w:w="1701"/>
        <w:gridCol w:w="1842"/>
        <w:gridCol w:w="1985"/>
      </w:tblGrid>
      <w:tr>
        <w:trPr>
          <w:trHeight w:val="36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цінка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оект А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оект В</w:t>
            </w:r>
          </w:p>
        </w:tc>
      </w:tr>
      <w:tr>
        <w:trPr>
          <w:trHeight w:val="989" w:hRule="exact"/>
        </w:trPr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ожливого результат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гнозований прибуток ($мл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ня ймовірност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гнозований прибуток ($млн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ня ймовірностей</w:t>
            </w:r>
          </w:p>
        </w:tc>
      </w:tr>
      <w:tr>
        <w:trPr>
          <w:trHeight w:val="38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есимістич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5</w:t>
            </w:r>
          </w:p>
        </w:tc>
      </w:tr>
      <w:tr>
        <w:trPr>
          <w:trHeight w:val="42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трима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9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50</w:t>
            </w:r>
          </w:p>
        </w:tc>
      </w:tr>
      <w:tr>
        <w:trPr>
          <w:trHeight w:val="605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птимістич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5</w:t>
            </w:r>
          </w:p>
        </w:tc>
      </w:tr>
    </w:tbl>
    <w:p>
      <w:pPr>
        <w:pStyle w:val="FR1"/>
        <w:spacing w:lineRule="auto" w:line="360" w:before="200" w:after="0"/>
        <w:ind w:left="0" w:right="0" w:firstLine="851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Потрібно оцінити міру ризику кожного з цих проектів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та обрати один із них для інвестування (той, що забезпечує меншу величину ризику), якщо за величину ризику приймається :</w:t>
      </w:r>
    </w:p>
    <w:p>
      <w:pPr>
        <w:pStyle w:val="FR1"/>
        <w:spacing w:lineRule="auto" w:line="36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а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дисперс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б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в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семі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г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семі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д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асиметр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е) </w:t>
      </w:r>
      <w:r>
        <w:rPr>
          <w:rFonts w:eastAsia="Arial Cyr" w:cs="Arial Cyr" w:ascii="Arial Cyr" w:hAnsi="Arial Cyr"/>
          <w:sz w:val="24"/>
          <w:szCs w:val="24"/>
        </w:rPr>
        <w:t xml:space="preserve"> величина коефіцієнта аксцесу.</w:t>
      </w:r>
    </w:p>
    <w:p>
      <w:pPr>
        <w:pStyle w:val="FR1"/>
        <w:spacing w:lineRule="auto" w:line="36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2. При вкладенні капіталу в проект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із 150 випадків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=2000 отримано 75 разів,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800 отримано 25 разів, а при вкладанні капіталу в проект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із 120 випадків прибуток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=1100 отримано 58 разів,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=1900 отримано 40 разів і прибуток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3</w:t>
      </w:r>
      <w:r>
        <w:rPr>
          <w:rFonts w:eastAsia="Arial Cyr" w:cs="Arial Cyr" w:ascii="Arial Cyr" w:hAnsi="Arial Cyr"/>
          <w:sz w:val="24"/>
          <w:szCs w:val="24"/>
        </w:rPr>
        <w:t>=1770 отримано 22 рази. Визначити варіант вкладання капіталу виходячи з таких показників :</w:t>
      </w:r>
    </w:p>
    <w:p>
      <w:pPr>
        <w:pStyle w:val="FR1"/>
        <w:spacing w:lineRule="auto" w:line="24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а)  </w:t>
      </w:r>
      <w:r>
        <w:rPr>
          <w:rFonts w:eastAsia="Arial Cyr" w:cs="Arial Cyr" w:ascii="Arial Cyr" w:hAnsi="Arial Cyr"/>
          <w:sz w:val="24"/>
          <w:szCs w:val="24"/>
        </w:rPr>
        <w:t>величина сподіваного прибутку;</w:t>
      </w:r>
    </w:p>
    <w:p>
      <w:pPr>
        <w:pStyle w:val="FR1"/>
        <w:spacing w:lineRule="auto" w:line="24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б)  </w:t>
      </w:r>
      <w:r>
        <w:rPr>
          <w:rFonts w:eastAsia="Arial Cyr" w:cs="Arial Cyr" w:ascii="Arial Cyr" w:hAnsi="Arial Cyr"/>
          <w:sz w:val="24"/>
          <w:szCs w:val="24"/>
        </w:rPr>
        <w:t>величина ризику.</w:t>
      </w:r>
    </w:p>
    <w:p>
      <w:pPr>
        <w:pStyle w:val="FR1"/>
        <w:spacing w:lineRule="auto" w:line="360" w:before="200" w:after="0"/>
        <w:ind w:left="0" w:right="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озглянути варіанти, коли величина ризику визначається, як дисперсія, семіваріація, коефіцієнт семіваріації та коефіцієнт асиметрії.</w:t>
      </w:r>
    </w:p>
    <w:p>
      <w:pPr>
        <w:pStyle w:val="FR1"/>
        <w:numPr>
          <w:ilvl w:val="0"/>
          <w:numId w:val="6"/>
        </w:numPr>
        <w:tabs>
          <w:tab w:val="clear" w:pos="851"/>
          <w:tab w:val="left" w:pos="0" w:leader="none"/>
        </w:tabs>
        <w:spacing w:lineRule="auto" w:line="360" w:before="200" w:after="0"/>
        <w:ind w:left="283" w:right="0" w:firstLine="56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Розглядаються два інвестиційні проект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. Норма прибутку по кожному з них залежить від економічної ситуації. На ринку можливі два варіанти економічної ситуації: ситуація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з ймовірністю 0,3 та ситуація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з ймовірністю 0,7. Проекти неоднаково реагують на різні економічні ситуації. Прибуток проект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1 </w:t>
      </w:r>
      <w:r>
        <w:rPr>
          <w:rFonts w:eastAsia="Arial Cyr" w:cs="Arial Cyr" w:ascii="Arial Cyr" w:hAnsi="Arial Cyr"/>
          <w:sz w:val="24"/>
          <w:szCs w:val="24"/>
        </w:rPr>
        <w:t xml:space="preserve">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зростає на 8%, 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на 7% ; прибуток проект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2 </w:t>
      </w:r>
      <w:r>
        <w:rPr>
          <w:rFonts w:eastAsia="Arial Cyr" w:cs="Arial Cyr" w:ascii="Arial Cyr" w:hAnsi="Arial Cyr"/>
          <w:sz w:val="24"/>
          <w:szCs w:val="24"/>
        </w:rPr>
        <w:t xml:space="preserve">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адає на 5%, 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 зростає на 12,57%. Для реалізації інвестиційного проекту інвестор змушений брати позику під 2,5%. Проведіть аналіз проектів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щодо реалізації одного з них.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0" w:right="0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3.10. Основні терміни та поняття</w:t>
      </w:r>
    </w:p>
    <w:p>
      <w:pPr>
        <w:pStyle w:val="FR1"/>
        <w:numPr>
          <w:ilvl w:val="0"/>
          <w:numId w:val="7"/>
        </w:numPr>
        <w:tabs>
          <w:tab w:val="clear" w:pos="851"/>
          <w:tab w:val="left" w:pos="0" w:leader="none"/>
        </w:tabs>
        <w:spacing w:lineRule="auto" w:line="240" w:before="200" w:after="0"/>
        <w:ind w:left="1701" w:right="0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азовий показник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устимого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тастрофічного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ичного ризику.</w:t>
      </w:r>
    </w:p>
    <w:p>
      <w:pPr>
        <w:pStyle w:val="FR1"/>
        <w:numPr>
          <w:ilvl w:val="0"/>
          <w:numId w:val="8"/>
        </w:numPr>
        <w:tabs>
          <w:tab w:val="clear" w:pos="851"/>
          <w:tab w:val="left" w:pos="0" w:leader="none"/>
        </w:tabs>
        <w:spacing w:lineRule="auto" w:line="240" w:before="200" w:after="0"/>
        <w:ind w:left="300" w:right="0" w:firstLine="1118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Еластичність коефіцієнта сподіваних збитків.</w:t>
      </w:r>
    </w:p>
    <w:p>
      <w:pPr>
        <w:pStyle w:val="FR1"/>
        <w:numPr>
          <w:ilvl w:val="0"/>
          <w:numId w:val="8"/>
        </w:numPr>
        <w:tabs>
          <w:tab w:val="clear" w:pos="851"/>
          <w:tab w:val="left" w:pos="0" w:leader="none"/>
        </w:tabs>
        <w:spacing w:lineRule="auto" w:line="240" w:before="200" w:after="0"/>
        <w:ind w:left="1718" w:right="0" w:hanging="300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Інгредієнт економічного показника ефективності 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гативний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зитивний.</w:t>
      </w:r>
    </w:p>
    <w:p>
      <w:pPr>
        <w:pStyle w:val="FR1"/>
        <w:numPr>
          <w:ilvl w:val="0"/>
          <w:numId w:val="9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Індикатор 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сприятливого відхилення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риятливого відхилення.</w:t>
      </w:r>
    </w:p>
    <w:p>
      <w:pPr>
        <w:pStyle w:val="FR1"/>
        <w:numPr>
          <w:ilvl w:val="0"/>
          <w:numId w:val="10"/>
        </w:numPr>
        <w:tabs>
          <w:tab w:val="clear" w:pos="851"/>
          <w:tab w:val="left" w:pos="0" w:leader="none"/>
        </w:tabs>
        <w:spacing w:lineRule="auto" w:line="240" w:before="200" w:after="0"/>
        <w:ind w:left="360" w:right="0" w:firstLine="105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Ймовірність перевищення заданого рівня збитків.</w:t>
      </w:r>
    </w:p>
    <w:p>
      <w:pPr>
        <w:pStyle w:val="FR1"/>
        <w:numPr>
          <w:ilvl w:val="0"/>
          <w:numId w:val="10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ерій :</w:t>
      </w:r>
    </w:p>
    <w:p>
      <w:pPr>
        <w:pStyle w:val="FR1"/>
        <w:tabs>
          <w:tab w:val="clear" w:pos="851"/>
          <w:tab w:val="left" w:pos="1080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устимого ризику;</w:t>
      </w:r>
    </w:p>
    <w:p>
      <w:pPr>
        <w:pStyle w:val="FR1"/>
        <w:tabs>
          <w:tab w:val="clear" w:pos="851"/>
          <w:tab w:val="left" w:pos="1080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тастрофічного ризику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ичного ризику.</w:t>
      </w:r>
    </w:p>
    <w:p>
      <w:pPr>
        <w:pStyle w:val="FR1"/>
        <w:numPr>
          <w:ilvl w:val="0"/>
          <w:numId w:val="11"/>
        </w:numPr>
        <w:tabs>
          <w:tab w:val="clear" w:pos="851"/>
          <w:tab w:val="left" w:pos="0" w:leader="none"/>
        </w:tabs>
        <w:spacing w:lineRule="auto" w:line="240" w:before="200" w:after="0"/>
        <w:ind w:left="360" w:right="0" w:firstLine="105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банкрутства.</w:t>
      </w:r>
    </w:p>
    <w:p>
      <w:pPr>
        <w:pStyle w:val="FR1"/>
        <w:numPr>
          <w:ilvl w:val="0"/>
          <w:numId w:val="11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в абсолютному вираженні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личина очікуваної невдачі 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тематичне сподівання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зважене середньогеометричне. </w:t>
      </w:r>
    </w:p>
    <w:p>
      <w:pPr>
        <w:pStyle w:val="FR1"/>
        <w:numPr>
          <w:ilvl w:val="0"/>
          <w:numId w:val="12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іра мінливості економічного показника ефективності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исперсі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міваріаці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міквадратичне відхиленн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редньоквадратичне відхилення.</w:t>
      </w:r>
    </w:p>
    <w:p>
      <w:pPr>
        <w:pStyle w:val="FR1"/>
        <w:numPr>
          <w:ilvl w:val="0"/>
          <w:numId w:val="13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у відносному вираженні :</w:t>
      </w:r>
    </w:p>
    <w:p>
      <w:pPr>
        <w:pStyle w:val="FR1"/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асиметр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 асиметр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 ексцес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ексцес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семіваріації;</w:t>
      </w:r>
    </w:p>
    <w:p>
      <w:pPr>
        <w:pStyle w:val="FR1"/>
        <w:tabs>
          <w:tab w:val="clear" w:pos="851"/>
          <w:tab w:val="left" w:pos="-1701" w:leader="none"/>
        </w:tabs>
        <w:spacing w:lineRule="auto" w:line="36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семівідхилення від зваженого середньогеометричного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sectPr>
      <w:footnotePr>
        <w:numFmt w:val="chicago"/>
        <w:numRestart w:val="eachPage"/>
      </w:footnotePr>
      <w:type w:val="nextPage"/>
      <w:pgSz w:w="11906" w:h="16838"/>
      <w:pgMar w:left="1134" w:right="130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  <w:t xml:space="preserve"> символічний запис </w:t>
      </w:r>
      <w:r>
        <w:rPr>
          <w:lang w:val="en-US"/>
        </w:rPr>
        <w:t>[-]</w:t>
      </w:r>
      <w:r>
        <w:rPr>
          <w:sz w:val="28"/>
          <w:szCs w:val="28"/>
          <w:lang w:val="en-US"/>
        </w:rPr>
        <w:t>/</w:t>
      </w:r>
      <w:r>
        <w:rPr>
          <w:lang w:val="en-US"/>
        </w:rPr>
        <w:t xml:space="preserve">[+] </w:t>
      </w:r>
      <w:r>
        <w:rPr>
          <w:rFonts w:eastAsia="Times New Roman Cyr" w:cs="Times New Roman Cyr" w:ascii="Times New Roman Cyr" w:hAnsi="Times New Roman Cyr"/>
          <w:lang w:val="uk-UA"/>
        </w:rPr>
        <w:t>означає, що розглядається відносна оцінка, чисельник якої має позитивний, а знаменник - негативний інгредієн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3.4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3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ь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ь"/>
      <w:lvlJc w:val="left"/>
      <w:pPr>
        <w:tabs>
          <w:tab w:val="num" w:pos="300"/>
        </w:tabs>
        <w:ind w:left="300" w:hanging="30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footnotePr>
    <w:numFmt w:val="chicago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Iniiaiieoaeno21">
    <w:name w:val="Iniiaiie oaeno 21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Îñíîâíîé òåêñò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BodyTextIndent2">
    <w:name w:val="Body Text Indent 2"/>
    <w:basedOn w:val="Normal"/>
    <w:qFormat/>
    <w:pPr>
      <w:ind w:firstLine="851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ind w:firstLine="851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aieiaie3">
    <w:name w:val="caaieiaie 3"/>
    <w:basedOn w:val="Normal"/>
    <w:next w:val="Normal"/>
    <w:qFormat/>
    <w:pPr>
      <w:keepNext w:val="true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1">
    <w:name w:val="Îáû÷íûé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FR1">
    <w:name w:val="FR1"/>
    <w:qFormat/>
    <w:pPr>
      <w:widowControl/>
      <w:bidi w:val="0"/>
      <w:spacing w:lineRule="auto" w:line="319" w:before="40" w:after="0"/>
      <w:ind w:left="80" w:right="1000" w:firstLine="300"/>
    </w:pPr>
    <w:rPr>
      <w:rFonts w:ascii="Arial" w:hAnsi="Arial" w:eastAsia="Arial" w:cs="Arial"/>
      <w:color w:val="auto"/>
      <w:sz w:val="18"/>
      <w:szCs w:val="18"/>
      <w:lang w:val="uk-UA" w:eastAsia="zh-CN" w:bidi="hi-I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.emf"/><Relationship Id="rId30" Type="http://schemas.openxmlformats.org/officeDocument/2006/relationships/oleObject" Target="embeddings/oleObject15.bin"/><Relationship Id="rId31" Type="http://schemas.openxmlformats.org/officeDocument/2006/relationships/image" Target="media/image2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.emf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6T09:01:00Z</dcterms:created>
  <dc:creator>DimaS</dc:creator>
  <dc:description/>
  <dc:language>en-US</dc:language>
  <cp:lastModifiedBy>DimaS</cp:lastModifiedBy>
  <cp:lastPrinted>1999-06-26T21:08:00Z</cp:lastPrinted>
  <dcterms:modified xsi:type="dcterms:W3CDTF">1999-07-01T07:49:00Z</dcterms:modified>
  <cp:revision>50</cp:revision>
  <dc:subject/>
  <dc:title>Розділ 3: Система кількісних оцінок ступеня ризику</dc:title>
</cp:coreProperties>
</file>