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980954262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396470783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807742521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512594384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658368575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61666093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307952088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369641151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40295162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381921875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792625675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577889349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929445292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48833172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735032643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2076236015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837562400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91542702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