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6446676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76445494"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8269100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05526803"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36354889"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503733611"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33152780"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098460405"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5761277"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48016017"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86205472"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