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943195953"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23412803"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668951677"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956182611"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765095361"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941299637"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848444171"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