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53278613"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0835397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67780974"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38362038"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89719529"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