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984511236"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902858613"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341944068"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