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323293555"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1299136843"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713151718"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90621150"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33646154"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637849593"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1647757111"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1015346068"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691507863"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921873416"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967311721"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552252579"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729957894"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293011416"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65187511"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139766650"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898068496"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720410842"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748878741"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465474289"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629504254"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676942658"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1137594838"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673689784"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487356020"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682677145"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1804468990"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966933044"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309590237"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1992890888"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