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963217948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5428579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139059286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191441685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881113400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045139164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39959519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874986411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84414166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836774584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844035410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045847137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779075275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762399365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256580621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407397160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099947621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468397670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