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790940175"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616540487"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621214978"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395462154"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862484983"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112296611"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24758949"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651247640"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5959443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868899135"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130862592"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837304191"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577537700"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639466847"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252507586"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