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07744366"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17936562"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40938792"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773463461"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27244732"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142272158"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503010038"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588084682"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087499498"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678379193"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75458511"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