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90845972"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07010243"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27728383"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183725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80535398"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79170757"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8965020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48234961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49728103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593596178"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254848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194461"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863892674"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83924211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4520362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86003120"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697985434"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81028162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703119094"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144940714"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90053540"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515433867"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993716289"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4862995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