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79573665"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41804624"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78923941"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52934579"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