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138222427"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511267833"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1961670255"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221785165"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889744166"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