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1371271976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997284430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407853321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130572394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977081680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1262835641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664305909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131093995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1875891439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40323247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1930452399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1958857520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1552770872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1162171936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1742530614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1392253145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1439486087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1165803429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1180176640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1728390007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1029082478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