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2375560"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117045529"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44255201"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435570601"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91359145"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50963954"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84283116"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95421129"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53207648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49124783"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18922223"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329660459"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436268007"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179651823"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699980736"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283802486"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161089881"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88383131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532342626"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013886967"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445925507"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891438544"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088873324"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718528450"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