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92287953"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78306280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89074722"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746968990"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849613156"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99734750"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577408621"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095610447"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902542479"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