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172038401"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215592471"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564535835"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819177531"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184608202"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438580586"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634568161"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098928484"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2106239490"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312805076"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2042832675"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