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firstLine="851"/>
        <w:rPr>
          <w:rFonts w:ascii="Arial Cyr" w:hAnsi="Arial Cyr" w:eastAsia="Arial Cyr" w:cs="Arial Cyr"/>
          <w:b/>
          <w:b/>
          <w:bCs/>
          <w:caps/>
        </w:rPr>
      </w:pPr>
      <w:r>
        <w:rPr>
          <w:rFonts w:eastAsia="Arial Cyr" w:cs="Arial Cyr" w:ascii="Arial Cyr" w:hAnsi="Arial Cyr"/>
          <w:b/>
          <w:bCs/>
          <w:caps/>
          <w:lang w:val="uk-UA"/>
        </w:rPr>
        <w:t xml:space="preserve">СПИСОК ВИКОРИСТАНОЇ </w:t>
      </w:r>
      <w:r>
        <w:rPr>
          <w:rFonts w:eastAsia="Arial Cyr" w:cs="Arial Cyr" w:ascii="Arial Cyr" w:hAnsi="Arial Cyr"/>
          <w:b/>
          <w:bCs/>
          <w:caps/>
        </w:rPr>
        <w:t>ЛітературИ</w:t>
      </w:r>
    </w:p>
    <w:p>
      <w:pPr>
        <w:pStyle w:val="TextBody"/>
        <w:widowControl/>
        <w:spacing w:lineRule="auto" w:line="360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ітлінський В.В. Аналіз, оцінка і моделювання економічного ризику. - К.: Деміур, 1996. - 212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ітлінський В.В., Наконечний С.І. Ризик у менеджменті. - К.: ТОВ Борисфен-М, 1996. - 336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ітлінський В.В., Наконечний С.І., Шарапов О.Д. Економічний ризик і методи його вимірювання: Підручник. - К.: ІЗМН, 1996. - 400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ітлінський В.В., Верченко П.І., Наконечний С.І., Компаніченко О.С. Програма, методичні вказівки та контрольні завдання з дисципліни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  <w:lang w:val="uk-UA"/>
        </w:rPr>
        <w:t>Менеджмент ризику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– К.: КНЕУ, 1999. – 132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стремський О.І. Моделювання економічного ризику. - К.: Либідь, 1992. - 176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окка Л. Карьера менеджера. - М.: Прогресс, 1991. - 384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/>
      </w:pPr>
      <w:r>
        <w:rPr>
          <w:rFonts w:eastAsia="Arial Cyr" w:cs="Arial Cyr" w:ascii="Arial Cyr" w:hAnsi="Arial Cyr"/>
          <w:sz w:val="24"/>
          <w:szCs w:val="24"/>
        </w:rPr>
        <w:t xml:space="preserve">Румянцев В., Путятина Л. Методологические проблемы адаптации товаропроизводителей к рынку.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// </w:t>
      </w:r>
      <w:r>
        <w:rPr>
          <w:rFonts w:eastAsia="Arial Cyr" w:cs="Arial Cyr" w:ascii="Arial Cyr" w:hAnsi="Arial Cyr"/>
          <w:sz w:val="24"/>
          <w:szCs w:val="24"/>
        </w:rPr>
        <w:t>Проблемы теории и практики управления, 1994, №6 - с.69-73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очарников В.П., Релецкий С.М., Захаров К.В. и другие. Риски во внешнеэкономической деятельности предприятий. - К.: ИНЭКС, 1997. - 170с. 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Ястремський О.І. Основи теорії економічного ризику: Навчальний посібник для студентів екон. спец. вищ. навч. закладів.- К.: АртЕк,1997.- 248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ини Р.Л., Райфа Х. Принятие решений при многих критериях: предпочтения и замещения. - М.: Наука,1981. - 560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веркин А.Н., Батыршин Н.З.,Блишун А.Ф. Нечеткие множества в моделях управления и искусственного интеллекта. 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Под. ред. Поспелова. - М.: Наука, 1986. - 312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стель Э. За пределами роста. - М.: Прогресс, 1988. - 238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альчук К.Ф. Мето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и інтелектуальної підтримки прийняття економічних рішень. 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uk-UA"/>
        </w:rPr>
        <w:t>Автореф. дис. ... д.е.н. - К.: НАН України ІК ім. В.М.Глушкова, 1996. - 32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ерченко П.І., Вітлінський В.В., Компаніченко О.С. Аналіз зваженого середньогеометричного як функції корисності в проблемах прийняття рішень, обтяжених ризиком. 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  <w:lang w:val="uk-UA"/>
        </w:rPr>
        <w:t>Вчені записки КНЕУ, 1998, Вип.1  -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званский А.А., Первозванская Т.Н. Финансовый рынок: расчет и риск. - М: Инфра-М, 1994. - 192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правочник по теории вероятност</w:t>
      </w:r>
      <w:r>
        <w:rPr>
          <w:rFonts w:eastAsia="Arial Cyr" w:cs="Arial Cyr" w:ascii="Arial Cyr" w:hAnsi="Arial Cyr"/>
          <w:sz w:val="24"/>
          <w:szCs w:val="24"/>
        </w:rPr>
        <w:t>ей и  математической статистики. Под ред. акад. Королюка В.С. - М.: Наука, 1985. 640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ория  прогнозирования и принятия решений. Под. ред. С.А.Саркисяна. -  М.: Высшая школа, 1977. 353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абовый П.Г., Петрова С.Н., Полтавцев С.И. и др. Риски в современном бизнесе. - М.: Аланс, 1994. - 200 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рзоахмедов Ф.М. Математическая модель и методы управления производством, с учетом случайных факторов. – К.: Наукова думка, 1991. – 224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мурман В.Е. Теория вероятностей и математическая  статистика. - М.: Высшая школа, 1977. 480с.</w:t>
      </w:r>
    </w:p>
    <w:p>
      <w:pPr>
        <w:pStyle w:val="TextBody"/>
        <w:widowControl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960" w:hanging="9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Жлуктенко В.І., Наконечний С.І. Теорія ймовірності і математична статистика: Навч. посібник. - К.: ІЗМН, 1997. - 408 с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èæíèé êîëîíòèòóë"/>
    <w:basedOn w:val="Normal"/>
    <w:qFormat/>
    <w:pPr>
      <w:widowControl w:val="false"/>
      <w:tabs>
        <w:tab w:val="clear" w:pos="851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28:00Z</dcterms:created>
  <dc:creator>DimaS</dc:creator>
  <dc:description/>
  <dc:language>en-US</dc:language>
  <cp:lastModifiedBy>DimaS</cp:lastModifiedBy>
  <cp:lastPrinted>1999-06-27T17:59:00Z</cp:lastPrinted>
  <dcterms:modified xsi:type="dcterms:W3CDTF">1999-06-30T20:49:00Z</dcterms:modified>
  <cp:revision>5</cp:revision>
  <dc:subject/>
  <dc:title>Література</dc:title>
</cp:coreProperties>
</file>