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638468853"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318651879"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752942281"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