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476272927"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934721609"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677656230"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136766129"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2061372308"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1659755013"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1245245121"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1596385846"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1303278102"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1386664640"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634097481"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1279777317"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952392108"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1545868570"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246999961"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708866705"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907550425"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1874836554"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255731758"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671043338"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1060272775"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351839890"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1106954598"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1790632583"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1981479034"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1691626338"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549399326"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2045257699"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815555547"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97274074"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