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45122191"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9028792"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47212986"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146140510"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76113927"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