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745207831"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24331111"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62191552"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940074591"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422844754"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744954472"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298281454"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