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401352044"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982928281"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483383792"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906323822"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997317822"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