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095686601"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502899088"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2012342074"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