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842353955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3001080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2046009663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629746135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390580347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323554955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223158969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28396523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551475529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270060088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015355155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824945151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404794478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19671431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723546530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86911360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179924254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584233757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900603143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556179182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150666380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