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470824910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480046574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38782217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690905418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46875771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306301029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90816589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910019943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97169004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927638400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699674768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429548465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16948673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502106138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401923721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5533459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2125421674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953351170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