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5283092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957962897"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390067001"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741631554"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10827254"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306940483"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604336359"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