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05700056"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241155382"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396353611"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674513120"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421449541"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