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539284749"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530622311"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12002179"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512643147"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771137134"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629331281"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517432918"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876280598"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538384841"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2054520929"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431262308"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