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0719570"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788590606"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994533663"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71376898"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24763708"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