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67652045"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2047684495"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523498665"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70860870"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570941060"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