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648221528"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2065870468"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878041580"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38554323"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119117924"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924578304"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304633263"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2050910910"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409562153"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875078694"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961696558"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487258412"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539475474"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1916844288"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8271086"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320250720"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704324338"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922644330"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772519771"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910411883"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276685136"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326646783"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03749131"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667504083"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952252661"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735169477"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410144325"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871505409"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006346275"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972777206"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