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14261301"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927773101"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89527411"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610093803"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972979163"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2003035889"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2012137349"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2110752599"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976269527"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127810411"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976811774"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209143361"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653849233"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798032890"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723852151"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445143025"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858011919"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2038435471"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757937537"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875072895"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981259812"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489432299"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901104733"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869378888"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280093688"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723725816"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315701173"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037103129"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501653392"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980046891"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