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45730049"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279703139"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97376524"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823918920"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701590108"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865495481"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259004711"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79659989"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86445977"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