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127582110"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52651162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196924572"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222487208"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2051667863"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819071721"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295462569"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8308185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025539570"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691279412"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98548444"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863987360"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843475279"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901495349"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082426524"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