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387406067"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1643728369"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1947123472"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2107259099"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457793526"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87751868"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722321942"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432594661"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899837931"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575385360"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217800157"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443550996"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969637688"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437807925"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201668123"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