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804241210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1529805210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242526455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646815941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898110601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896522780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682718626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600986416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062276604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853217293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813789114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136777105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617929506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50929647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727586470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482261897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51695297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337797649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206570903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366806053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95187407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