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97107703"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77837263"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107646517"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526797527"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408578817"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795962089"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574131620"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481929862"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528309348"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025395674"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88206683"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913906658"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2070288178"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347658737"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594520987"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2048517905"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578523394"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211293042"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181543324"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751078794"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825424524"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2107060319"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894732870"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671698161"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