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92990907"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826132598"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44139098"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63012381"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069833730"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