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1462278069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660158283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7734581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1514767870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767791344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1338559397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1529174969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1999614325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225996025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1030877704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233192040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1165309423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1073079094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586199342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258756792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211391000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528722435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1135243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