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823593085"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907067422"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535980737"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