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717517723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73675355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720965336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573436189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880687918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164871876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244439044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516236145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561585343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32312184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078645860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306123586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806261288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720748695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500072294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236861827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328678304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88947268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2106031177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606435448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2103401413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