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34625306"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557717030"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96792748"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62124060"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09548464"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908272232"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655705400"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439855568"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697239241"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60721016"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961187075"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757382518"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356340299"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918039357"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169061639"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499057199"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705785626"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625500225"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181033594"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958850990"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466858339"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2016357687"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835574624"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336851084"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