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04417282"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328862001"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41057980"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1222605741"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60157574"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6862552"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37906198"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64784817"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13276917"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