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14323548"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8272358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8911841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7635178"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649345209"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41466821"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329438776"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798520094"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86355527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8625985"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72042392"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