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106398969"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240526034"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818583590"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890581043"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94920562"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511588249"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91396525"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