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91166200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88129499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872440564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2035988667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538897795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905644850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2016405734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289775182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854662533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183164118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431411625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618189264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084795241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612410041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165702569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129823953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694635178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351638153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