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050526720"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181097500"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2002113270"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