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60789743"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8593693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647593631"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749300610"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95387836"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534407542"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20747893"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