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24779206"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038137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76989589"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63238702"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