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662654964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25684674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817529349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247917342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789918525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939275771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408370965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480467567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23857813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587070509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2095589216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055908300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701084538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467469329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2088199022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271628794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515961277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578358591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603896925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936639004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041476894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