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1543606807"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709352073"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1438734458"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1357285540"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556925315"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1428072608"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567949108"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