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27086833"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21046659"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02237640"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80668861"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022803733"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467966766"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04858574"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960932269"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651690633"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456430090"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78669768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552148193"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2121271757"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218561884"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821425050"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160041663"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193439873"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463107411"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816168650"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637999171"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725318005"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586499720"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613550584"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065938847"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