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39675816"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014037444"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95081784"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8548234"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651551356"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