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2356285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485372553"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501838498"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56820593"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9521378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