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555407842"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2055911675"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1876021286"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453878509"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644322402"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1609637388"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760298255"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2078195846"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2095227431"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1108766315"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1403531785"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2033642428"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1680488566"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1062585342"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525085374"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1697928758"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1345911434"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191360750"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1656205549"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1845997638"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196012600"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191298853"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1447098141"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1711946152"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139998879"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833913468"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725965886"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2131950124"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1698706160"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1616920856"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