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60690020"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479394387"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7603741"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929026413"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05318204"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