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806743337"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2007025774"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865074349"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252925399"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943624207"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255891127"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012364174"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834925148"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1912217820"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488701963"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884783575"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