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551684379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1713831458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661044524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1215762356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971084267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1174676603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100336247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2014346686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1901137978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1935417662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781619542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964294436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834624558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599142837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1567911123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902745750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723213539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1712629645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