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88655181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2140774203"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66515431"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