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20712896"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538435078"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35470567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737106199"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609559105"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064774693"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43510321"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22647550"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175550401"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548054762"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703627034"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144923082"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498383369"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299980831"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373346817"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