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596367937"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995436102"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154559267"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