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1269003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871242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69309400"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79773860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730686125"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40841696"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456493743"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10500635"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548201490"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