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068464588"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584895843"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095594055"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819559828"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