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98444129"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84617557"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070403962"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685744929"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646751345"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