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34885761"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263290996"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870136871"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692641641"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132667192"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308238145"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42759677"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242966118"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269351657"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670963751"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301779733"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901200704"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262311553"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824701848"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285354216"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164226756"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933837169"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471990848"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329845226"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368428997"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876882872"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459046298"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426968824"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88210464"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774220249"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362336244"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2077893131"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086929101"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211940910"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838064272"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