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532374564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569428670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998030677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350003142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391183711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937249291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829982405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387646320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691867116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407782321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560960514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756443501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568133570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533760022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190788536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459758721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493421949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793086411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