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2078807960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553051102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326327523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780141858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819344880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380653303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270908322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111365176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694717119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976663886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332397732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340771224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753749162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211365591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305515439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2070127811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292006681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249549709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754893578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434359579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2107644377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