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821289468"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979900398"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58620008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013081886"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029523234"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467246957"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175688651"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147083046"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64402296"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538317038"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314916531"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054443828"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45701383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769019804"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318012523"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