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024149477"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706622370"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183218802"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2003956"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681974222"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