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97644929"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892902995"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224622392"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2099949671"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2013896493"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602507916"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782244225"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600061949"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112943858"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237926211"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262264694"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82429228"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92243581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580019639"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460821774"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919059334"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681303961"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768632131"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49202767"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948550595"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610614177"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2032195828"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32263673"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922892627"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494347913"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0971341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374723341"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554392703"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897986694"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9034802"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