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51812097"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82342395"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771844011"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228626582"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51836957"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902612188"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254568670"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