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83116491"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114426869"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93612199"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727540018"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31401777"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