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1908643142"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851882043"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461342068"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