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034684155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684639614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644922532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215280620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852887307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550965497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456961059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842724305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472002306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217109971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550109155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482491914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049496907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679891200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97294988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2098287250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696060129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554239546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820994319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395753263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08000229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