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55052010"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000227940"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934476519"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143791733"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847961524"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534994448"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31195247"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068754888"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971317358"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157617315"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770369235"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86292958"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156670931"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60933382"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416011831"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807099024"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234301236"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923793527"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809400099"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1683489962"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746127195"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768672564"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272679313"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2018701384"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