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62413325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80442037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915170361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894676228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584356012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448963402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847995780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257744990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632658040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2130361361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264833204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402537033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274319416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733115828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732761454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04078940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213603796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314211338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