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2136080304"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63280900"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364589467"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183485362"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604295762"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997345414"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664116010"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