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136204841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50969438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917577573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821411559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660198205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171356702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361560494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4631159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301577472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341217564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611883773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416079331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072865580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372059100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868822939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802631103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622037790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2109257021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631242009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97543471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492755864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