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39816687"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67690741"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87134406"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2906699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