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726914461"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2039574636"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697393881"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1677168735"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1837912909"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2027868908"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95317504"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482014767"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74097917"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