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223162426"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419292820"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542980768"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807607796"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944815049"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