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20827100"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031714949"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287164792"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093342597"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90509215"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