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97278844"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42294381"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435793816"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41582704"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645964004"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2009003986"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774359091"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613757278"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563468869"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786097521"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423452698"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439073460"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85330249"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406153044"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111691962"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066063713"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283561485"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526555278"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271996925"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980002088"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522331342"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006915685"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645674660"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00476234"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2005963690"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279835676"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735766370"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329258811"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481141388"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643631967"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