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69314050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517462204"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239172265"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074693344"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2074404721"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438003879"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7803038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58673786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28556548"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973404356"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939364675"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499462093"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54820200"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810892561"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02387677"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