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62924564"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783172436"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2128867366"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947839599"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2076082507"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910263418"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028260394"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791410518"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684322076"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560477376"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809394526"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812812979"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623805177"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235653503"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876330479"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