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649086803"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2473856"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15693340"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5718013"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940893319"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955436426"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861347453"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145458526"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803712815"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00347971"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034693719"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