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07736246"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85042587"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325728966"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93903625"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