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2794276"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849068582"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06333947"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66145891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506041823"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36237573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226525481"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3408498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921593151"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