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982833572"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658805849"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02757328"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876883577"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491516208"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621050709"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277863562"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804583655"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959664822"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290116244"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771040765"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