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735007644"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2023774979"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531364067"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548563165"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375877800"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988098908"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10508329"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201989162"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301338695"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399349755"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207567935"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201521527"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442763176"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276636564"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053980032"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