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167467467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341554542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2029895642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1520012027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691415099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175673573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2112449488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943925682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646095938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1441930538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1770423228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33985509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1594239229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857025664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95441063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431683115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853119226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740058053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