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600348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327638739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916817766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481549423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35818269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02901985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140098000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380527847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44436752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350792976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076916533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446937072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787534817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206091545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0991222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35239636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30963230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204911864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