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6231900"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877139243"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8074498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05684457"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953444133"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2505320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45493077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75783789"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396643425"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