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18415591"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91954904"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53742144"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85651237"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