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804331832"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297133802"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01723862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91726473"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0848970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693701565"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527257270"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411171583"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7633283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33287545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215544670"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963965150"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211136829"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69855464"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99914107"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