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47002355"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678940565"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858211979"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423243578"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89222989"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849070087"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85163603"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20747375"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759685201"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117674055"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449481869"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831029422"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727506460"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295743636"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794644686"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345526446"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81123111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61328404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25820619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593012434"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556063062"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60407561"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01986217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536703175"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651420765"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443160799"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210212024"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754096556"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893728769"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325996833"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