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48677031"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212075243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895401236"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08023508"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84365374"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