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695460960"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46590207"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31712472"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037965163"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37133277"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453149727"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481954430"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