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54664941"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8296443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89501486"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22919025"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5588463"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325828774"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18874520"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287024696"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623927224"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197020007"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130446388"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40853928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852963720"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658224280"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259101351"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765133681"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570502519"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873867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71615156"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030783776"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116177678"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448167619"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44614956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91737670"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