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90911129"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952257615"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898765156"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84166690"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557929575"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