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08501262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901313321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891061260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750090676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286219231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559720177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504940616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833622714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783750570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189089788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588117178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635479815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792007420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761056648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304516471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684904328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747012369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979293192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515139113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2128687382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657891567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