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58663082"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335000054"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754423270"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860087052"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881686956"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