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11336862"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1889277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21299451"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8985307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74953651"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