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598893848"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148575482"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768694122"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