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40213938"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664433546"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063435279"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955753195"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909552683"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024575513"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791030616"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818260276"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271266273"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