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0096134"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360109476"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91194321"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526954939"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598180601"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99701961"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822155233"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376638188"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615652949"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