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771667860"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3143424"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833501046"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402316911"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29578941"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931763982"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47959579"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