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6985160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878751610"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61124707"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339533127"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2127030273"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16653639"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236599607"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541188394"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566179444"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