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923540793"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26705639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172664117"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