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827027004"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34020414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68844996"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