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84313997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57275554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984867600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220341763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289594045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613692473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2105796768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260781831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364560984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621567830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056229201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720167327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685134344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751682545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799405243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67698274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896559728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768816278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863785766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159567790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781156997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