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959643187"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692579670"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18939719"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564490409"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845362065"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399707435"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350859291"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115475063"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294344861"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825098984"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20070459"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