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2345333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412326064"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58391150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03443823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580748145"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31789777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51300663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38295943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911383775"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85510873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00830860"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325682106"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688392329"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498692111"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495282873"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763928909"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83693376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46497725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80584213"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544961409"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06266969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183358769"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416679082"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432502486"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793218827"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425656271"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70930022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73225811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750336876"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086304806"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