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13339915"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684186747"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770292555"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645972981"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