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038858947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1310448381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2054026292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1849430555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1303376168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1688366769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372623118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1811427159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2069985873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1531969911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1949891507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289766579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2122486154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1952293742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78113679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944128602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1441093605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1779986680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