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5197218"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37746639"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478043554"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98862944"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325285312"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