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418046839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329535065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989979226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434387469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75216438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264015200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427208246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354590060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506511363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948449696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404999252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362489017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2027492095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220469549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325835336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070507859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316549477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059234757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6362375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782854133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574833013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