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4904556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992602592"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275619327"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2609384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6411917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