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790936543"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949443521"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708277888"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322184291"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412605827"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555212370"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25050507"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591550060"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829682056"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560324852"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377237008"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536383629"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98989867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472282425"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094781665"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