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609006414"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18297073"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343066382"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964060435"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287418582"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806476401"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440741949"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374556314"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962198250"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26041845"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911729846"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700138550"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239729792"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276708664"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054615134"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191089923"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2145997956"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273339212"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735983030"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2131544392"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2036430256"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668223088"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481905559"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849654613"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