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42126319"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24621233"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44046174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556764545"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188197573"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99287310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714410605"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943570973"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2145191069"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390056588"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541000321"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873043071"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843725820"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609731794"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26928093"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640356903"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68292110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82912296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808601647"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416957146"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825443238"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94023914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06099016"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701760544"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735829892"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36310561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376186215"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445859408"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528891487"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492790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