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698229558"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769234880"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670715134"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886595318"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71326648"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