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777346539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234345406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446219693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943844250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54727187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65489712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196232526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038060154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2067291337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946852323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507715131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777693514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094993879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621904480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317177073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765250983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769167658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23953615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