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383219957"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258963884"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634119552"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980297622"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