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018499743"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390447679"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478139063"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