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845610667"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44109955"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26447369"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069540472"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28097577"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