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517779448"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542378149"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693042085"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344507415"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269549636"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1387294019"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85825712"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1100804093"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301975617"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1742417646"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834584771"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1670077485"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1351002150"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1332711870"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2122838851"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378057551"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1802564825"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2016461977"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2128937604"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1112777793"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1345902945"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171073417"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685996769"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875361859"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649357627"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406540285"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683263546"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181933758"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1483803715"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1195947412"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