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14644102"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54041505"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62166434"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2175709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47036746"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77266089"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17392361"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62821599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21593528"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69644873"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126694822"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