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6005197"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70722508"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09576291"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80778565"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