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737417803"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425512875"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836625714"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2065801110"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1193885722"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1304386310"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1206400821"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1581531319"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1879109606"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1854472700"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1464658469"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67978298"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415789362"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912448168"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412040751"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443155281"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706206307"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1208576157"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1989536579"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1114293755"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184506581"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738427505"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24969709"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930888345"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1292855437"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1802607969"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458680928"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1593398102"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1539785135"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1480877225"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