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198691287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356704540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648972039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578300166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882893664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745101313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383194359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963385832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567263744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482962873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822548621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437090419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320215268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270616688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366246184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318616210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792061659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110788343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134226397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329318904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136207306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