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30438271"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251861640"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75031002"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88612965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67705749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213357485"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416946506"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93482021"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102283623"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