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22833129"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19571240"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46602258"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28706803"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631987876"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