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549138884"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566887915"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1572312576"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22061633"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530165593"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671422057"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958003379"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