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086093177"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331498473"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1029316516"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236333679"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806001807"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