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1247397339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1742829315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935587455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1862550384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892907362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1647943091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1673688315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309445569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52690085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369051189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154395274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1283765387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1031085910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1337224373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1573977445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084742916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1858202662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15713227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362894752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237617344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1879200857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