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19267515"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875357595"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744739418"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843547934"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600266775"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263925455"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369290314"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558091916"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791409947"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562034962"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746011430"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2075856761"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348352586"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763190618"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118784325"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