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11755208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32550388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53268281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92662331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650357455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447617926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430716377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809624853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710065244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452284587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902478790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43851534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649577411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372846566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977736974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8640824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417870630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731006000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