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076237431"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53303190"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230716730"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87452585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45078789"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85026920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538396615"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