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89974562"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894905021"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1378642323"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