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417410523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140781618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199586542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812381822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216886534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2080397792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235121559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587637031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583329103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51329187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785792558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324790252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351628610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425868814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217066480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740819845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243516930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2016094603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