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251684793"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758788206"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515722403"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565298872"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744434440"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478831699"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251165246"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409576903"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90991821"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215960861"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518605759"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276542762"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251132131"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557006814"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756268084"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