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16035280"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529416387"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858524005"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328651309"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622091656"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660952540"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848005904"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817172912"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934770517"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