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68169389"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7980361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5116920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7369619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73599159"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85019035"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8645433"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6652840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73982933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672980862"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5804382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754098147"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544810995"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6390167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805541311"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99712331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234991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230466418"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268439605"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88838570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319309527"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06012763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50028785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498344656"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