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58150787"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90907175"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0354298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47085997"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95936111"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969699091"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53270024"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52912192"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581290327"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57618474"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180259503"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48629143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509421597"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598932386"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485650814"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2060924175"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753795110"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1544637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2018763506"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764343341"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835674301"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204617919"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058527726"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495864713"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