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515072355"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274697502"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803604191"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656364818"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469808862"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386005424"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910274460"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860427278"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793328591"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512556496"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329745587"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642315277"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206503653"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56521699"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812215883"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