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786638839"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394271186"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988481334"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