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429540222"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214638526"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1627077499"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584665085"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825082870"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501218607"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2116102962"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