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3099652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599131485"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00685063"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8267615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922342912"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3369512"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81849466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51870069"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242015142"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