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949073761"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1359301360"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1661424569"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734864129"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807347101"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