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010770957"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808188574"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135779664"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534334210"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28662148"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955088960"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939005601"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