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8507285"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4147839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6168557"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388205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685809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