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116330377"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2074402425"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411444925"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781013022"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240037511"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