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053659242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70982923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53970846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62295122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768280628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381511446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40842187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30279556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2129964569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562428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48827957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774563389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557793045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56794799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22364069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18803566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553986620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80704484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177073328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891321659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671953946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