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518706438"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571325473"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945105376"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065763822"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879883852"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941391525"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609786573"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035511593"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730570992"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587426058"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019456149"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