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6818111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40434548"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38941019"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61458385"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62235306"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518593080"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4144446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453883180"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89590230"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64943567"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900409717"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504273311"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41566734"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45047911"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631189909"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905039807"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297135499"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647515516"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381878332"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90668870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016181571"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85228466"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33298779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611713555"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