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990186218"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050182314"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432056014"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585740656"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586356698"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60553925"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495395186"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2010053153"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310799212"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576115039"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2055265743"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943182953"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60257091"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1878664577"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731856632"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232751667"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1603168976"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1311522114"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1930475260"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39308717"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343387662"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670740239"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1155112740"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2075156207"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