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11241208"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617631054"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797572773"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