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01649477"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350057961"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161111746"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825723596"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65296016"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60282047"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13721482"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350696404"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105210282"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408915856"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07724019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96738415"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44186052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25400732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7702689"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