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35539782"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07980312"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977374762"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996937216"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