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33556284"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322513004"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81818729"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34101355"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373020129"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47508642"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287283507"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063137487"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690520235"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