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2233290"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62640415"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7507803"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03293410"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