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142160133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236329596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1567815845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1528528454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216966159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300941065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899205470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1576186272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1332736177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1460414535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1780214250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76408844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807578788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834154021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1641562371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1158827950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1357765921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1099044019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