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84263311"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0429583"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481532515"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44610795"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76519658"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9780083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22015705"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092726127"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662083400"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61091472"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97379329"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