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544738302"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6468781"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008623710"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76715938"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703055592"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