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10067601"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424792170"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81304356"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082168526"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222839549"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935847970"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488879972"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518398133"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574935430"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