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113772546"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902627262"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83479733"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542669428"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578753499"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