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120755615"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2079997144"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861160400"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01204447"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835675038"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