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93944423"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595780472"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72346956"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045567210"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540310856"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92893553"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040155420"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119301650"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563735181"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