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698727848"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71271215"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01437376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915729483"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238506028"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384972517"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020421683"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4558543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52457023"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2005125829"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998784099"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244921915"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166946335"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703491774"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727551531"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