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908004430"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940473552"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995846361"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325621998"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357843431"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