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68418338"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465913449"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79848034"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4472307"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86899637"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