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32993537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02012000"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971286835"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860075743"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22391649"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147637040"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357373492"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