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8441078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44961725"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27984065"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07916241"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88255501"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394964660"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4791055"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4200427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8087496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21299745"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5203007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