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8799380"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62073903"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63146701"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73824351"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67501695"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19166974"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93343720"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31322327"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648255837"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8586353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88227254"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