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726431857"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779043148"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419918906"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