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453978039"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661396085"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541729175"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712150959"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2031495091"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454623229"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007192802"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42011029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5178577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283285630"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540091088"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964558683"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100646148"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802361089"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534764358"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