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181069191"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2065666738"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799929563"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994916327"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427056320"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954087629"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237076995"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241821568"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1709479244"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741981382"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291631836"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971128483"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397247937"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1187371513"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88689500"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1459182829"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24901194"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1431744891"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1966577621"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327594188"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1704869790"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1618211159"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791247088"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1184894458"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