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469080984"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893266693"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445848089"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128824396"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99206820"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745217171"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639204454"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