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007305799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585961990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884593647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211740426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89590005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411788948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332801363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700178700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512570358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049100248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557337543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894274286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386786952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785639265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383281925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638343798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511159681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754360052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