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92433864"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035055819"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418093220"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86305855"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48352728"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