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17265858"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80092988"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05478986"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515650533"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23157357"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141710892"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625573122"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385241320"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2030091538"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149649899"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512729520"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