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735567088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176683210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467364995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511131584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84602320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18055492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387887814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043617927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088827309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005532105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058847580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502307531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502083794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2093258147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021351945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448932103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83143334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210299718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283833630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2041377475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304212780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