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854858821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1917906477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1460287265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255320337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1289773000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178780367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1256292544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548623649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496819842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368372618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596259124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1602221454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602253760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607770609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933259314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2140413021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1969415845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1873771745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1410886920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464023684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1600781859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