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46822713"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561972061"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929754973"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539434648"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530399630"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602413564"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730354973"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633099021"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480418813"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369481285"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450630116"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222939618"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735842632"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764334086"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487703099"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35144192"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540842552"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697905322"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205514605"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098550890"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469517607"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2053230637"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885595952"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907723320"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243325712"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859209827"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224115973"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903158515"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2093510085"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064418782"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