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9618334"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60513337"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044881895"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19720428"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