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330036229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775525215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2029305825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2137150048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647090629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200880470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829409842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40260055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60319619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237629261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1625646104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2036434671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978679227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1537970419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762793401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947737737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833327207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174827722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