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979684118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432257256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546265783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771438697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513534985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79714736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463657917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280545765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862309205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069813979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420497771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430511673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987794391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8314866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65789383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155517186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28995316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549569298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