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096697687"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757762306"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1591700000"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1560103873"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573908352"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1431414457"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564684483"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1005105625"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504648631"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054732998"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2025237298"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942166784"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1951400774"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449679364"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885839194"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6217299"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1928525258"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1825873281"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1400259629"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960088381"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400489600"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1234772701"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1504172557"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43711186"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336699275"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836857618"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1954222622"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1518086783"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1216098581"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778421001"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