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037329438"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546574472"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972053196"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