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935491397"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080068100"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1930547638"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32652473"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078201985"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1362573029"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948195920"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