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2480342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676259702"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64673551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2589553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43575191"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10693886"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98173704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11515245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99198336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99014410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140726026"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934328271"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5839270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782654511"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1273336"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260838529"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71393116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71787873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615669665"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2007595342"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8971233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320621576"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6564712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607971929"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34026082"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08281142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77520348"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974012916"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9019930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88793862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