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93067803"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043686170"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389841911"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083616243"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293187298"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055036310"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369581185"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2022178993"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070134501"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311922731"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052773908"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902661939"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598670782"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253227058"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444995925"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76083268"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474319915"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884437105"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2122921789"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579482322"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328950213"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876130208"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625428307"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600319213"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