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814150631"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326391414"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27843175"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53312700"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297969456"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