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77013881"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833057319"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1960698984"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753522109"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239853992"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2055807477"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633240287"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966656372"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792932976"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501511653"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483562208"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732839147"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51358913"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567528512"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433423108"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296187208"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515741572"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518531116"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897011204"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400412887"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78383057"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750148537"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934013895"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2133660131"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547738705"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737299157"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36298133"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913965752"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1970226291"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017717963"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