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576836198"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4757108"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2011239780"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2054008076"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43073946"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489163926"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715035097"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