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96079955"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8471415"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719004087"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4320203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13910467"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45813236"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32198815"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36575724"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41556324"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4041450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28490894"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