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91446883"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607994240"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96604452"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479004339"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45030934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48741343"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77616632"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1492828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612705061"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