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441644373"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156793056"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1890947126"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232254874"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769640966"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