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1399728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1068092"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30782939"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16235215"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01163866"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