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501619153"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059669085"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806043992"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1924937"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496214730"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40938715"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295882377"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430131976"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439093125"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004692"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535695335"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433166954"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559825110"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677063502"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592207509"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620484554"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372206356"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826758977"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171505464"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744782001"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266696443"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192872858"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202763834"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368006112"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