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9175678"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085894619"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16390874"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33308114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745699061"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77779797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393683834"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43401530"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127371185"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