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2100295393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284660279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1181557629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1537108195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260597647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1917860761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928018968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492063830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666638132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1505326721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730063622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1768679599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1576641205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192932580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649099641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263112576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872002608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1991138227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