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54875287"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79955192"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3768557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63270909"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