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505806564"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689682284"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847592198"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15540688"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120196290"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