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55113988"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339491609"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182405717"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192035283"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52816011"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938512994"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37311940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367618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90459764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95008102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944746702"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683785102"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35653229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555809332"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67929494"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