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1614086249"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794758331"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166580413"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