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653583536"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599007454"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37850055"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