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971580273"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99123810"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52504385"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255888594"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54621652"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980183014"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230808676"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43967783"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533216680"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323792021"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824530615"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090180700"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435595960"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773900790"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375153033"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