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236978718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182022855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201884497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36532251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754656070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2096647135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328435187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90839140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828005882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564820193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565770230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671604552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417496453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634790035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276326993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552462745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851657052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402926112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609390966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365233039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400811991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