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26440464"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81316532"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5413449"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926486561"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413618613"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138608131"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804221447"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892913625"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263765407"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158453356"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391548720"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392793276"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26988735"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812754454"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2110294142"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748566039"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971503619"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945292608"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372601661"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2079682357"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260818262"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29159694"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698903936"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608644061"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