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9425230"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109223472"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711207487"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39151164"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48307925"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056176887"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5903851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34909763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93321219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464270262"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983414329"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504490359"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92343419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655655553"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67733727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8692135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404368058"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33531930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67954277"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715424921"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033679739"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92585261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2055127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666232865"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0571350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404880982"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651671697"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05774595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628178024"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63376277"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