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412627474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420649324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744617617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804373390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278426976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392600715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093545724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704262828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405707021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719052815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1290806033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2171462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817157719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251392726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653446239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86606552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295172941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1024708309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