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358680931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717599657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494370498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417363557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975737464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590949356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817969753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047217560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2026079318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413870095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728374979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720090256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467407986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857767437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395348677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39281748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348951861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356649450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482580780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193457578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556160154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