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128045568"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06178583"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396962237"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694649491"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