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952501880"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218146680"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976615943"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