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81165658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732649196"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79331815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734732304"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88471281"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