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7159369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02534100"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137481273"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61229370"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832791"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649931669"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72046078"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890821105"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987755289"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714131963"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64057173"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