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60560295"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630203329"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024809260"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118062291"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930526725"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