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37980498"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473243451"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1074612039"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381489848"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945659640"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941162975"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76716807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895608326"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453797598"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338518532"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81647535"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768190487"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507880254"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967263797"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511087684"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060981874"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2008631512"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789407314"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436513128"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020987001"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601402714"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944365277"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522639346"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53955403"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1766565993"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462126855"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393551882"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182841010"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531118812"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893208203"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