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775603804"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122999528"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770152971"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856495465"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138492455"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60734962"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292907764"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2135687014"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708453297"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722445703"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864492577"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541374824"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90782378"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596871442"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913773776"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