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094033569"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02026328"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1791473159"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1197486895"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852764431"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973507478"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49965371"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