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403081482"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225651214"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368067986"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564626221"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874157997"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375210717"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1446360094"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284662737"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826372093"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