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3931079"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075733868"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710323772"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555206798"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618882619"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963911836"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08490619"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723492747"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372427272"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61647115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374101483"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728261180"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20744009"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587202279"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84826138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468388710"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80613283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468142194"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079840314"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511594830"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811962438"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573797979"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889752292"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696103031"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28465696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413144764"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328470067"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22556329"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24743049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87296385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