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11433798"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304369346"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765136341"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34578326"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717639893"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2076238586"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2013223412"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520163302"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431075248"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130280815"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773752021"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410650190"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1049975148"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302842680"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133415347"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893974941"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1382698898"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501279585"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99094640"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681925452"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959047926"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1026834216"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1333429641"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1810915929"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