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1934886957"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151057613"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596163752"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567152559"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633254439"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396285657"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048594935"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