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295886228"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573967281"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612485926"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711428227"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919819109"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2085868402"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039401566"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2040380700"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232772192"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557845193"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880102606"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711570291"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2020063762"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343398693"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2050371346"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