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458898841"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370719953"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252721107"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01287285"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01299039"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960657533"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913007485"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317468170"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820117725"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018745306"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218976530"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