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953148273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1854686842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2129494919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1196163655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579622098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1886428733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923342761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611500903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669299150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348791958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2024089009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1859011550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1142435934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131343931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431904778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1293131572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1109973768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78577364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