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845512533"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16065571"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1966355"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53891427"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232947583"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