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33931702"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3762222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636168196"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730402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39788897"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868921457"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411990625"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657208563"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487120889"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885555534"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842742204"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381411206"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93971730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636682949"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753829534"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211640442"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659363114"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623071190"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611329355"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129705616"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849072726"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87629742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200300949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373446944"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