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1829551989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396392935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990663866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300638749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27536593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2112100513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962045304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1568034398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383755771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764270102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1345925617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2047665493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750529714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343935885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687504641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319648092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364446279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719080996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947872243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1476431254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38819684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