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391288273"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662914651"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834623995"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251038220"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983878019"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635303949"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687851357"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134784017"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457708082"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2072486646"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281267588"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