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284648162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1822478394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1993462434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2008692245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1200016589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1236754148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1989125605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1199774962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1878814337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51449526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2043031923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1164922778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1890046177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804497867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1454170264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980576409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1442200342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678071875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375367420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1700289110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1903992197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