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9630094"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448863321"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986383132"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28894914"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95306122"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