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642131"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957129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51303480"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16650793"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