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966439315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354453140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239035141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688830025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911826317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538044787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090378521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665050193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254276948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316731460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351246532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761220353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576766222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546529694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368382994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2117021775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2147111657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938529499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