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772978774"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55265020"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355341396"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08412969"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