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6165207"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395527553"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1645327112"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80288778"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582499447"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