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76918765"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34239960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848475194"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6861820"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91121019"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