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41434592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85456705"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709760065"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015784993"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99788824"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656036436"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342745875"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