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2047472054"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1251761596"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685874369"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