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39101158"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028350058"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884857138"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577601499"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890397701"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455558777"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869561020"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83378353"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991032956"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