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79514350"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18901240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160558709"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