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751135337"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524168618"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965198559"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21946906"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134354141"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413754726"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074617488"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