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293892429"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1947110231"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414967978"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911241672"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1165262862"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30934548"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1746798540"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190252378"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721343282"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