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890336554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699584199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359943234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727486212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225205132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473493314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460552783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298294773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714007753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2070829025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880688217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942010568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580764822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47353959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2512777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537611880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738471939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921747884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