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36223669"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613742951"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276690659"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34027474"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05005368"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