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46597468"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1402974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56358889"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608009679"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