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800077313"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280818321"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1521212403"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684688200"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93784706"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764136745"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312535978"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