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40121664"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864115519"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2035571823"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123284350"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35231860"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