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97376241"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743369876"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2128852834"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506159122"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86286618"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29315622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15748668"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974666719"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069277327"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278284666"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827229254"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53462483"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79467475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2009571559"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050833428"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127388094"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30011717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996548762"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2079461780"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956467197"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499747533"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33675875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784433434"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984119967"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121447139"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389402556"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4027948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575038705"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707986840"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625832035"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