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951057354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34603062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736209188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506092660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689114346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091377353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723731530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864431410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977672413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2110557717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110478656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803217136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234574385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666205693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282441209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615235662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219475733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03630470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629587476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328674731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892051547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