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2186182"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749444624"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14821489"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91312421"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15082841"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89221533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246342742"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285448933"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0582994"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91011234"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78043454"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