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599645441"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621728119"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227701065"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