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66935794"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831845985"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25888156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580277521"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489642000"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57615808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94443058"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874846420"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816462719"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331572428"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667919606"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401005594"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721520615"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376280745"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685077726"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91462096"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3038661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643768940"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036041171"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780425933"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735800258"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748436100"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3694087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486424850"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944825569"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24790767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368316319"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883866737"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337324381"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110691224"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