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58725074"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518954277"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84797079"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936699140"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20893037"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