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2047669980"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65108993"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786728690"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451479171"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218596037"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