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368199746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845063627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799168310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571464722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730295899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2004052605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74788218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973502685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444056870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894752109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790505125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397151338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2056190249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947365773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677722937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221375495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679363607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442286410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770348218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276076137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761330211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