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0214794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60111135"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78571193"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89560762"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