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439637727"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80804387"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33092304"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527237879"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856962452"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2092875924"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972383559"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1055842652"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959711955"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611207818"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391355353"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279027056"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795713956"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1289320742"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812540354"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221100103"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1715345875"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1456320732"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485965158"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426903767"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292134064"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342073025"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1029444586"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1169938930"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