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1425822670"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380536020"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1564444414"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560614658"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882893791"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2068269755"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811384807"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1997024941"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598005557"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625275763"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224755254"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1594139152"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3465192"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1231976246"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590662559"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