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28796224"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493047661"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994919552"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734589249"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267997319"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330293063"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531353902"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7174094"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92183925"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