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883171262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210516939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998632838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1669657003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1701527757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483265351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1415758351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2044082438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1154815013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2053800765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1904990433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975981096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1165253429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41979780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1413321089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1731506695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37212208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644022404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1638975340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1474752687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646898090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