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8146989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8887458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46610596"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82638673"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8275508"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93135824"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2775187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08608077"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6839050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1402479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144185520"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