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8602133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71523676"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85971649"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37622373"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