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566907725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5678271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718696363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1091027769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395807253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1581241635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562662631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953536569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662808569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220056322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449326426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1870757246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2026832624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322066729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962135910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366161223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805760875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1564372036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