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2020517640"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436807187"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31530302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211815695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292911869"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321443350"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506352654"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288688351"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98688288"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34641381"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22465638"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541138867"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266725463"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046142545"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350338922"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