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96248252"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4385691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385001275"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53848859"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03048324"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501033823"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7841672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