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87809876"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16936217"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986077179"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881770494"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92430769"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529224877"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219234114"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623998520"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339477723"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645691741"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027331036"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