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07736963"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2010166077"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385592900"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689751330"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645395979"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2029921875"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049954984"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1196393966"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838885831"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64570429"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949470162"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913884410"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1247211022"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949515058"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394806600"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60946777"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489009234"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470286656"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183335368"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386964197"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498044328"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43196468"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269672336"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891612829"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09523364"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851545653"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664054611"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655570410"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710978080"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629569449"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