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92984494"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8477460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672300406"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07160713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233955027"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