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25010052"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303439320"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317785897"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71437332"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106278099"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