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636624664"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66103767"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129088398"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537128687"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85308688"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2025309113"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11302772"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