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12999963"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594064851"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447799634"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04184250"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540020560"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