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47133853"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06323132"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5119126"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141929083"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4401680"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