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769399198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91643665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578216012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285119446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76472250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85162165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988373227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1056480686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83425177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63350017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466506588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613824586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068259173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077878844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669483320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63332116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610683849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773834811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