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635429478"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676210107"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580799226"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881366"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432534298"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434818137"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006911847"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433514959"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013600371"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09965896"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573401086"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692289548"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228515092"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368149133"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8014015"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316913650"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705671133"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343681237"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973189990"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1153442125"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163998264"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689593553"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1079426357"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352373397"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