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331823799"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616615469"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1097963168"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