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486754971"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89083504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77058103"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2141719871"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14218817"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21288312"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06169558"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46249344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53365993"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2304380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482930566"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66398329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528223814"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681589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73723153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