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26098011"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907084399"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2113092811"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323467244"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292560829"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952913608"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20918878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957042263"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032489855"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662296709"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958459279"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186448025"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560874295"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633101909"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351322507"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406240269"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274565580"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813160722"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350501344"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841453519"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943426698"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759293959"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40977699"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621489447"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985244270"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327366873"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2059046264"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884598272"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325582415"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859201037"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