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40215540"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865289641"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01249530"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677632609"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54092669"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138652512"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409169605"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2009453423"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395470424"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260667699"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23913479"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486413674"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93930969"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193640341"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294871369"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86115023"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596544921"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1196587932"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974145151"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509505431"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496561148"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583943245"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551133147"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951448524"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