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3244544"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406834284"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56688848"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900873359"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067858615"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414512757"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870191159"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62755764"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851304032"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