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628693550"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8901199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94772947"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11692084"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