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4609208"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800652161"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742734697"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