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28859937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971811103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739522783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203465914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94558275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12086537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010014402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9966732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578799046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281988683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55448513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408522238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234067972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21198526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94180360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133169742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896272101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690444083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182474058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916699488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59153340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