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2116076146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664223858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152057121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92544208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139288268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663395019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440849040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219499941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786001012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1301867747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689987605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320137761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737579707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754158098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2076876920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1760680415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157681914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523640533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363024459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889754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690674786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