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598990496"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508041328"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2043478414"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942679140"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875169872"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994041131"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1267948493"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53246242"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578243143"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927729305"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577444495"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004094565"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382011938"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361709206"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375666654"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713513605"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686969026"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685397576"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1552718464"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2092908047"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1759714578"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874037686"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339206723"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1677245504"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961046344"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709120153"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227085305"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83083612"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698220983"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122159385"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