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228690271"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260564730"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498831168"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463815443"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