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94484536"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326040497"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972883187"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405105661"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88388904"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