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97546633"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739777666"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554347180"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109912967"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959073007"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676945648"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585993171"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782921993"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2068605012"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761170495"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291654950"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