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2011438086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2121610083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361960484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788983479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60222882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183086795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554802466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804574544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316329264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211175528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808906792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370702964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77865476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89930423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76451757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04576955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34285552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63825936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