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12404153"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79311773"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724435653"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640985627"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265776928"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3286812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2019873634"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358712167"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872781267"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308615897"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262837650"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910002581"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38802437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956532604"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88220274"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909044588"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420610180"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341645389"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81418149"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736677499"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2046026817"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861866560"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115611701"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197489229"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379138714"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761918918"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990431479"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2136912663"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433339981"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99535722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