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09181581"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870095734"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874521569"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95680007"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495410619"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