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203695731"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801649660"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97124185"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193102933"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286125324"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225822622"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712025422"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911061816"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360298144"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904230458"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56909373"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379839818"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43349095"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426857727"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836141313"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