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45826261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385932111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739083558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989531056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7504069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200745244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842587075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637405769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36961855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547614860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645170477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7273187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994028540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62786889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975708061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73610053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913567780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507665966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323485175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654154777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581900623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