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921639166"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680590216"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805950467"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638574047"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31621007"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593600290"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590016005"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812601430"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228820119"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2015131710"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801202959"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1431304188"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538913928"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1019310806"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406212234"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