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17316291"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4869314"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06252461"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380918687"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71762780"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