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75713012"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39064004"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4159097"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207366081"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077000764"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467800777"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327753755"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611506384"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825362579"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