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49015450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543575"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544276006"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423751278"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8903237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26143840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56355216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