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8932537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637573692"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05252159"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977336092"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1790196049"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495271880"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299522135"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43488732"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462104930"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