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97455513"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270652037"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91896014"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849184543"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00746224"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492062733"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68190461"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523220309"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77723874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553768611"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725152428"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706590014"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655560090"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730364330"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449117536"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581244148"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222310994"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89996137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837024409"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1281275954"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271310220"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32544638"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434917224"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609738683"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