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98476941"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74839144"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66714079"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72392556"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22806875"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07082608"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885601548"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70758204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153996929"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537527034"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24039949"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142952559"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357086878"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916286651"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68212230"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294456892"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867953458"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2087425249"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51883933"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729738630"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43213372"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90997214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804388906"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953722574"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