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444621222"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3457538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525315168"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941915309"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184393907"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444327181"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56031517"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