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712366205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293132623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918758969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64426933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319805967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984784428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199267379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80859628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70004033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58599258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539984909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581335231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78979824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36354224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900047049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316272104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2044268264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61848756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