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92325429"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0036256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80123923"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76503394"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