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40013296"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70409759"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11383666"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55064079"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1928132"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55578192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954093467"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28140401"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704699497"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723112948"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498423805"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