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1375762539"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88518948"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734082110"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