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25238989"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63820060"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032689273"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956437980"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40455583"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