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3390095"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066007827"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340443287"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732571426"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002971168"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36136699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65892078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294548980"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469460991"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251917018"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434379623"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257679750"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2023242709"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954076950"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982606577"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616104271"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672645055"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909870986"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149149828"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126349539"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330607181"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28487133"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501429527"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689239780"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362205299"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23715733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29912451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41030564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48115589"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360306151"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