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00081661"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438030621"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983335818"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648135013"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992074189"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809512715"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679270253"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0783305"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822576294"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