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307517498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323939102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849202384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041441241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87260816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060742027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505171986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477144543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832702176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198224654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340353235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440805284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106080597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526583757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768062133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890766060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535091519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050898141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659533626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2061758923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557060165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