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29691646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098427507"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36178080"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40801399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7171342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67742691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654427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66157774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072673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269983765"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137678507"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92754443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53574920"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332316455"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87014951"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