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11926556"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4984628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497076109"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3660891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64344365"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