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970697407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274821862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16266240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190123962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2131597779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634159327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882661012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086777248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516828757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20994575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472874124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955383058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555382542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860478973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568623698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421848834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725978204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805249710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027239161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917785469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49460833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