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55778986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88574098"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865496425"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73916079"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