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239556019"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697892893"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519664142"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