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74191888"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569367911"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70705173"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683364495"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411483136"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840821802"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432374137"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592159138"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235183322"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367675740"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783418129"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