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2048189297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410084648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890661170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832855926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249792682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341706412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645633595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563793792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75465093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613956859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542770950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543056404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727735282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850731229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499507367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664583222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828762207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2087551581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