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86955365"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72363048"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629139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64790942"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