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25530345"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430856035"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2056604668"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77280888"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77672230"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