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997137449"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033349821"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65878801"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590545359"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790308966"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546216230"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69395897"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