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64063303"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108130040"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48978963"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578078732"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7678270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69382606"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012737150"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96061191"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506881270"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