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81759415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433793199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565613870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38178685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128495313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2196624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275217275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549104726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15136606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54030231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769654316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941934495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585737016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8035064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205526842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895813805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82322851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9773283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