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83601847"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2762410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08554287"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05612952"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44782820"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0192988"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8849190"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864454864"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702147978"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5155712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643334256"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