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081408693"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41299621"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631761117"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525636820"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505630127"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729539275"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276826306"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