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79618702"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773912588"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29938590"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726340137"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366333293"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361328683"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859547463"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039405008"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540843150"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2094133471"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32701301"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24472272"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852741145"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708797747"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772176065"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410866750"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225164936"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726234068"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950644183"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201221208"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544407300"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770613820"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970147233"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588243157"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407134569"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834891872"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455370882"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342199371"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857332398"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247748762"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