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49682458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96223654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25298447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559889476"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233900988"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697552505"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133877030"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02983836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405184930"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2000832653"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520285623"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952279507"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973913119"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261895660"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930860330"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