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2035209699"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709469317"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945143513"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