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7127640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32906339"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98519757"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67171437"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4870763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