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47002799"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85433673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621244111"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08282383"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3428944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