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65403196"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337709449"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21490293"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9462728"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