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514364375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200434908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37282984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845646709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4332392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337791677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982412762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198680298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403114678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778969119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2045360491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391911571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667010257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98264545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881758743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801215929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693616975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623236155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059283198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908541650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619143997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