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23701295"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5962395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83526010"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66485663"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