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423784825"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783925917"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939266614"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