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592125500"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850494673"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932874199"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753750797"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245283440"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909070308"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589188492"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2122384272"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316588643"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2018581067"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653413713"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800743109"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487350938"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436641272"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401996228"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