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637868008"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085301609"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81144725"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39588151"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812816903"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064171124"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644682097"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650342720"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113199002"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