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834398870"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47868668"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072565774"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407413610"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1473388265"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2128490359"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639214790"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475488089"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442395314"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