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758194726"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5759699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558665372"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666994088"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9981201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192062170"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76565391"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12909123"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34380424"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488019954"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52803037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910971388"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2817326"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2020174838"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27912059"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