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61007723"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40621539"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63138231"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652110564"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98050245"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76512417"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747598979"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860282900"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462338964"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082448754"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697641112"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