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2136307329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390618608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303513852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2932255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37361684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437796699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381524409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670855718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519478056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832117291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754419856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561623513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227022115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914634518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785733934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588286987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287756294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212837459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618447023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2067115515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395634553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