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0633280"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1038780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613775633"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50557075"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81824504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789643864"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51955614"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195240421"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45904420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60599021"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16408951"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969454395"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674401852"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895814903"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233658257"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00994699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478432288"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00251630"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82161248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634236977"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134695689"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864528516"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1453820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905084216"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