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56589131"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79731699"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220066563"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1382687"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481516881"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878533296"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67030980"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318227525"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76359922"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627424588"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209258264"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277399517"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224732121"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707166605"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694575582"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856591171"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818020506"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032154132"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265786563"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183074180"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643870052"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871239548"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815698767"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2074752359"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