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711975812"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53370587"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29524753"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259480384"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65010002"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354487802"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65379796"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