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980304066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429496994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464111678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736825927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456432139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298293141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540225501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307908032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614100313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276700040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713991003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89001339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943395047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433593691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550880273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72952441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285859017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416851553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