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39007363"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393277081"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811185049"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959010037"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2101234432"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251390689"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280730348"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675057900"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804731485"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422537789"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39274725"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2130502123"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88005975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617617778"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936415673"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801750162"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927661079"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918366201"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86704248"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824552728"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409444862"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834940354"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590608876"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2007199593"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986283237"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759260357"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2084714317"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999902145"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820823842"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592408988"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