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96205540"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893898965"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925336593"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416225650"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867552021"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450249733"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845033897"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288691856"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437787026"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520524903"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68087124"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781058924"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528136143"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1321131"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11541221"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871604005"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236641759"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2003146862"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313157721"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430824262"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670972446"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08996838"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34005468"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254949875"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868730883"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211168113"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965007802"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636377651"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475234163"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425372927"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