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006406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85509937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31665839"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09276367"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61091792"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