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725150378"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63317511"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67368894"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694872492"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084908198"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2065503184"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954864671"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