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404916049"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632986523"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97895173"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807514760"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14665873"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889063398"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874465206"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702961226"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319938801"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026561175"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450197234"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