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83625665"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1981658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2641590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97857602"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16204384"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56392631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91117056"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47331258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21746289"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8042002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2743806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38360292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72741850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08075803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666218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549933992"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051827491"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522590306"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53055070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800927933"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760683094"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958345921"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02804175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847419397"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