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01277952"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8105203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53660076"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37965484"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