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9560656"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524915223"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8290038"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537379657"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513537208"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604454786"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361896783"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606535895"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194110591"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