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498157911"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445758795"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860244232"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