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74534430"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10760142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823290715"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0096725"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92676062"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