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827944511"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1390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835281311"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291540728"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36198665"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307299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431808247"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