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712108817"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657392581"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656012002"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968328091"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747559174"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