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07860466"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911096181"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77096701"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91353021"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