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577502001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652768141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794421454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93034395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88376249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220345788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649182338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786481316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979488624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810201900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362526987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03443022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863394211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1686367310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354070239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29591614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567644819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323527412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507481506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266029238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239275752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