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89032095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084858056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569043530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477933425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225044950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906375128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788856356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920722911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2086475719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546943750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935308727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27910185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052438422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5303418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722140468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63372520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62060154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61432361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