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89375078"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27693879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73901563"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2122979442"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928300355"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31582440"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46221373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914157831"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56937384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13416620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02011872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903496005"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486776350"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396594912"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94964725"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324669404"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91811988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49214789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47848130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01318642"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053985475"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60497026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16625783"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16658780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914383416"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985659892"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73194795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930115716"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22936068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54069575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