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971677017"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374571023"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921399553"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513212674"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787763076"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637479140"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908884042"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