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48580814"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485096499"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574088612"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097032982"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490125457"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91759936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871345479"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99102511"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214230158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