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5336038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69483846"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2857464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8439451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89398633"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