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845923707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794145921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368432641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267092399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445950389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081890837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093005391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320562496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908639170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819389119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2129686174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929127233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224929369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2050997062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910669038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832881812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816619440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599040062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