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96528273"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305218215"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437494732"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15401251"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73554125"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