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46262947"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458342597"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47195407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86210906"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56072678"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67664854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29831847"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53316818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54969319"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904110111"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37627509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37260010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76697952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163415365"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69157480"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