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657795250"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499372274"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116322733"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685602795"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184783213"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621495753"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021499253"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163899104"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201963401"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790050873"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343219508"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