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880140029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53022559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23196071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516448733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400165298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232119994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694555691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2024321629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297317495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415288189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996933049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041320396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158842714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728506055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318923293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65818977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088407423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400278207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534889329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67973352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262019057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