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1639247791"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747772459"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2062516623"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