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637646416"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9181659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840027716"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7216503"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61865129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734495556"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50776556"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04068989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9363206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53999066"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688985635"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099900881"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605152947"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609706949"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40601158"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