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E1E32"/>
          <w:sz w:val="28"/>
          <w:szCs w:val="28"/>
          <w:lang w:val="uk-UA"/>
        </w:rPr>
      </w:pPr>
      <w:r>
        <w:rPr>
          <w:rFonts w:cs="Calibri"/>
          <w:b/>
          <w:bCs/>
          <w:color w:val="0E1E32"/>
          <w:sz w:val="28"/>
          <w:szCs w:val="28"/>
          <w:lang w:val="uk-UA"/>
        </w:rPr>
        <w:t>Календарно-тематичне планування уроків і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E1E32"/>
          <w:sz w:val="28"/>
          <w:szCs w:val="28"/>
          <w:lang w:val="uk-UA"/>
        </w:rPr>
      </w:pPr>
      <w:r>
        <w:rPr>
          <w:rFonts w:cs="Calibri"/>
          <w:b/>
          <w:bCs/>
          <w:color w:val="0E1E32"/>
          <w:sz w:val="28"/>
          <w:szCs w:val="28"/>
          <w:lang w:val="uk-UA"/>
        </w:rPr>
        <w:t>для 10-11 класу - вибірковий модуль «Інформаційна безпе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nos;Times New Roman" w:cs="Calibri"/>
          <w:i/>
          <w:iCs/>
          <w:color w:val="0E1E32"/>
          <w:sz w:val="28"/>
          <w:szCs w:val="28"/>
          <w:lang w:val="uk-UA"/>
        </w:rPr>
        <w:t>(за навчальною програмою вибірково-обов’язкових предметів для учнів 10-11 класів загальноосвітніх навчальних закладів яка затверджена </w:t>
      </w:r>
      <w:hyperlink r:id="rId2" w:tgtFrame="_blank">
        <w:r>
          <w:rPr>
            <w:rStyle w:val="InternetLink"/>
            <w:rFonts w:eastAsia="Tinos;Times New Roman" w:cs="Calibri"/>
            <w:i/>
            <w:iCs/>
            <w:color w:val="0E1E32"/>
            <w:sz w:val="28"/>
            <w:szCs w:val="28"/>
            <w:lang w:val="uk-UA"/>
          </w:rPr>
          <w:t>Наказом Міністерства освіти і науки України від 23.10.2017 № 1407</w:t>
        </w:r>
      </w:hyperlink>
      <w:r>
        <w:rPr>
          <w:rFonts w:eastAsia="Tinos;Times New Roman" w:cs="Calibri"/>
          <w:i/>
          <w:iCs/>
          <w:color w:val="0E1E32"/>
          <w:sz w:val="28"/>
          <w:szCs w:val="28"/>
          <w:lang w:val="uk-UA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nos;Times New Roman" w:cs="Calibri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Tinos;Times New Roman" w:cs="Calibri"/>
          <w:b/>
          <w:bCs/>
          <w:i/>
          <w:iCs/>
          <w:color w:val="000000"/>
          <w:sz w:val="24"/>
          <w:szCs w:val="24"/>
          <w:lang w:val="uk-UA"/>
        </w:rPr>
      </w:r>
    </w:p>
    <w:tbl>
      <w:tblPr>
        <w:tblW w:w="992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75"/>
        <w:gridCol w:w="6119"/>
        <w:gridCol w:w="1540"/>
      </w:tblGrid>
      <w:tr>
        <w:trPr>
          <w:trHeight w:val="59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1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rFonts w:eastAsia="Calibri" w:cs="Calibri"/>
                <w:b/>
                <w:bCs/>
                <w:sz w:val="24"/>
                <w:szCs w:val="24"/>
                <w:lang w:val="uk-UA" w:eastAsia="en-US"/>
              </w:rPr>
              <w:t>у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1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uk-UA" w:eastAsia="en-US"/>
              </w:rPr>
              <w:t>Дата уроку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1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uk-UA" w:eastAsia="en-US"/>
              </w:rPr>
              <w:t>Тема уро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1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uk-UA" w:eastAsia="en-US"/>
              </w:rPr>
              <w:t>Примітка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B56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color w:val="FFFFFF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FFFFFF"/>
                <w:sz w:val="24"/>
                <w:szCs w:val="24"/>
                <w:lang w:val="uk-UA" w:eastAsia="en-US"/>
              </w:rPr>
              <w:t>(Даний модуль повинен бути вичитай в рамках одного семестру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 w:eastAsia="uk-UA"/>
              </w:rPr>
              <w:t>Основи безпеки інформаційних технологі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Основні поняття в області безпеки інформаційних технологій. Основні причини загострення проблеми забезпечення безпеки інформаційних технологі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Інформація та інформаційні відносини. Суб'єкти інформаційних відносин, їх інтереси  та безпека, шляхи нанесення їм шкоди. Безпека інформаційних технологі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Загрози безпеці інформації в автоматизованих системах. Основні джерела і шляхи  реалізації загроз безпеки та каналів проникнення і несанкціонованого доступу до відомостей та програмного к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Основні ненавмисні і навмисні штучні загрози. Технічні засоби добування інформації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Програмні засоби добування інформ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Інструктаж БЖД. </w:t>
            </w: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/>
              </w:rPr>
              <w:t>Практична робота №1</w:t>
            </w: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. «Використання  програмних засобів для тестування та очищення операційної системи від вірусів та шкідливого програмного забезпеченн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 w:eastAsia="uk-UA"/>
              </w:rPr>
              <w:t>Забезпечення безпеки інформаційних технологі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Об'єкти захисту. Види заходів протидії загрозам безпеки. Переваги та недоліки різних видів заходів захист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Правові основи забезпечення безпеки інформаційних технологій. Відповідальність за порушення у сфері захисту інформації  та неправомірного використання автоматизованих систе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Ідентифікація та аутентифікація користувачів.  Розмежування доступу зареєстрованих користувачів до ресурсів автоматизованих систем. Реєстрація та оперативне оповіщення про події безпе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Криптографічні методи захисту інформації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Керування механізмами захисту. Виявлення атак. Захист периметра комп'ютерних мереж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Міжнародні стандарти інформаційної безпе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Інструктаж БЖД. </w:t>
            </w: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/>
              </w:rPr>
              <w:t>Практична робота №2</w:t>
            </w: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 «Використання засобів адміністрування операційної системи для налаштовування прав користувачів щодо доступу до інформаційних ресурсів,  (змінення) правил, які забезпечують безпеку операційних системи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 w:eastAsia="uk-UA"/>
              </w:rPr>
              <w:t>Забезпечення безпеки комп'ютерних систем і мереж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Проблеми забезпечення безпеки в комп'ютерних системах і мережах. Типова корпоративна мережа. Засоби захисту мереж. Призначення, можливості, і основні захисні механізми міжмережевих екрані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Інструктаж БЖД. Політика безпеки при доступі до мережі загального користування. Системи аналізу вмісту поштового і веб-трафіку (електронна пошта і НТТР). Віртуальні приватні мережі (VPN). </w:t>
            </w: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/>
              </w:rPr>
              <w:t>Практична робота №3</w:t>
            </w: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 «Створення віртуальних приватних мереж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Антивірусні засоби захисту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Загальні правила застосування антивірусних засобів в автоматизованих система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>Інструктаж БЖД. Технології виявлення вірусів. Можливі варіанти розміщення антивірусних засобів. Антивірусний захист, як засіб нейтралізації загроз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Інструктаж БЖД. </w:t>
            </w:r>
            <w:r>
              <w:rPr>
                <w:rStyle w:val="FontStyle42"/>
                <w:rFonts w:cs="Calibri"/>
                <w:color w:val="0E1E32"/>
                <w:sz w:val="24"/>
                <w:szCs w:val="24"/>
                <w:lang w:val="uk-UA"/>
              </w:rPr>
              <w:t>Практична робота №4</w:t>
            </w: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 «Налаштування засобів системного міжмережевого екрану(брандмауера).Виконання  конфігурування простих маршрутизаторів. Резервне копіювання ОС та даних користувачів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Style w:val="FontStyle42"/>
                <w:rFonts w:cs="Calibri"/>
                <w:b w:val="false"/>
                <w:bCs w:val="false"/>
                <w:color w:val="0E1E32"/>
                <w:sz w:val="24"/>
                <w:szCs w:val="24"/>
                <w:lang w:val="uk-UA"/>
              </w:rPr>
              <w:t xml:space="preserve">Інструктаж БЖД. </w:t>
            </w:r>
            <w:r>
              <w:rPr>
                <w:rStyle w:val="FontStyle42"/>
                <w:rFonts w:cs="Calibri"/>
                <w:b w:val="false"/>
                <w:bCs w:val="false"/>
                <w:i/>
                <w:iCs/>
                <w:color w:val="0E1E32"/>
                <w:sz w:val="24"/>
                <w:szCs w:val="24"/>
                <w:lang w:val="uk-UA"/>
              </w:rPr>
              <w:t>Повторення і систематизація знань модуля «Інформаційна безпе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bCs/>
                <w:color w:val="0E1E32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/>
                <w:b/>
                <w:bCs/>
                <w:color w:val="0E1E32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cs="Calibri"/>
          <w:color w:val="0E1E32"/>
          <w:sz w:val="24"/>
          <w:szCs w:val="24"/>
          <w:lang w:val="uk-UA"/>
        </w:rPr>
      </w:pPr>
      <w:r>
        <w:rPr>
          <w:rFonts w:cs="Calibri"/>
          <w:color w:val="0E1E32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Calibri"/>
          <w:color w:val="0E1E32"/>
          <w:sz w:val="24"/>
          <w:szCs w:val="24"/>
          <w:lang w:val="uk-UA"/>
        </w:rPr>
        <w:t>Вчитель інформатики _______ ______________</w:t>
      </w:r>
    </w:p>
    <w:sectPr>
      <w:headerReference w:type="default" r:id="rId3"/>
      <w:type w:val="nextPage"/>
      <w:pgSz w:w="11906" w:h="16838"/>
      <w:pgMar w:left="1134" w:right="851" w:gutter="0" w:header="709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915</wp:posOffset>
          </wp:positionH>
          <wp:positionV relativeFrom="paragraph">
            <wp:posOffset>-449580</wp:posOffset>
          </wp:positionV>
          <wp:extent cx="7560945" cy="1069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-inf.at.ua/10_klas/10_klas_2018/nmo-1407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41:00Z</dcterms:created>
  <dc:creator>Василь Цупа</dc:creator>
  <dc:description/>
  <cp:keywords/>
  <dc:language>en-US</dc:language>
  <cp:lastModifiedBy>Василь Цупа</cp:lastModifiedBy>
  <dcterms:modified xsi:type="dcterms:W3CDTF">2024-08-01T08:31:00Z</dcterms:modified>
  <cp:revision>30</cp:revision>
  <dc:subject/>
  <dc:title/>
</cp:coreProperties>
</file>