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Verdana" w:hAnsi="Verdana" w:cs="Arial"/>
          <w:b/>
          <w:b/>
          <w:bCs/>
          <w:color w:val="000000"/>
          <w:sz w:val="20"/>
          <w:szCs w:val="50"/>
        </w:rPr>
      </w:pPr>
      <w:r>
        <w:rPr>
          <w:rFonts w:cs="Arial" w:ascii="Verdana" w:hAnsi="Verdana"/>
          <w:b/>
          <w:bCs/>
          <w:color w:val="000000"/>
          <w:sz w:val="20"/>
          <w:szCs w:val="50"/>
        </w:rPr>
        <w:t>ДИЗАЙН</w:t>
      </w:r>
    </w:p>
    <w:p>
      <w:pPr>
        <w:pStyle w:val="Normal"/>
        <w:shd w:fill="FFFFFF" w:val="clear"/>
        <w:autoSpaceDE w:val="false"/>
        <w:jc w:val="center"/>
        <w:rPr>
          <w:rFonts w:ascii="Verdana" w:hAnsi="Verdana" w:cs="Arial"/>
          <w:b/>
          <w:b/>
          <w:bCs/>
          <w:sz w:val="20"/>
        </w:rPr>
      </w:pPr>
      <w:r>
        <w:rPr>
          <w:rFonts w:cs="Arial" w:ascii="Verdana" w:hAnsi="Verdana"/>
          <w:b/>
          <w:bCs/>
          <w:color w:val="000000"/>
          <w:sz w:val="20"/>
          <w:szCs w:val="50"/>
        </w:rPr>
        <w:t>ПЕРИОДИЧЕСКИХ ИЗДАНИЙ</w:t>
      </w:r>
    </w:p>
    <w:p>
      <w:pPr>
        <w:pStyle w:val="Normal"/>
        <w:shd w:fill="FFFFFF" w:val="clear"/>
        <w:autoSpaceDE w:val="false"/>
        <w:jc w:val="center"/>
        <w:rPr>
          <w:rFonts w:ascii="Verdana" w:hAnsi="Verdana" w:cs="Arial"/>
          <w:b/>
          <w:b/>
          <w:bCs/>
          <w:i/>
          <w:i/>
          <w:iCs/>
          <w:color w:val="000000"/>
          <w:sz w:val="20"/>
          <w:szCs w:val="28"/>
        </w:rPr>
      </w:pPr>
      <w:r>
        <w:rPr>
          <w:rFonts w:cs="Arial" w:ascii="Verdana" w:hAnsi="Verdana"/>
          <w:b/>
          <w:bCs/>
          <w:i/>
          <w:iCs/>
          <w:color w:val="000000"/>
          <w:sz w:val="20"/>
          <w:szCs w:val="28"/>
        </w:rPr>
      </w:r>
    </w:p>
    <w:p>
      <w:pPr>
        <w:pStyle w:val="Heading4"/>
        <w:rPr/>
      </w:pPr>
      <w:r>
        <w:rPr/>
        <w:t>Учебное пособие для студентов факультетов</w:t>
      </w:r>
    </w:p>
    <w:p>
      <w:pPr>
        <w:pStyle w:val="Normal"/>
        <w:shd w:fill="FFFFFF" w:val="clear"/>
        <w:autoSpaceDE w:val="false"/>
        <w:jc w:val="right"/>
        <w:rPr>
          <w:rFonts w:ascii="Verdana" w:hAnsi="Verdana" w:cs="Arial"/>
          <w:sz w:val="20"/>
        </w:rPr>
      </w:pPr>
      <w:r>
        <w:rPr>
          <w:rFonts w:cs="Arial" w:ascii="Verdana" w:hAnsi="Verdana"/>
          <w:i/>
          <w:iCs/>
          <w:color w:val="000000"/>
          <w:sz w:val="20"/>
          <w:szCs w:val="28"/>
        </w:rPr>
        <w:t>и отделений журналистики университетов</w:t>
      </w:r>
    </w:p>
    <w:p>
      <w:pPr>
        <w:pStyle w:val="Normal"/>
        <w:shd w:fill="FFFFFF" w:val="clear"/>
        <w:autoSpaceDE w:val="false"/>
        <w:jc w:val="right"/>
        <w:rPr>
          <w:rFonts w:ascii="Verdana" w:hAnsi="Verdana" w:cs="Arial"/>
          <w:sz w:val="20"/>
        </w:rPr>
      </w:pPr>
      <w:r>
        <w:rPr>
          <w:rFonts w:cs="Arial" w:ascii="Verdana" w:hAnsi="Verdana"/>
          <w:i/>
          <w:iCs/>
          <w:color w:val="000000"/>
          <w:sz w:val="20"/>
          <w:szCs w:val="28"/>
        </w:rPr>
        <w:t>Под редакцией проф. Э.А. Лазаревич</w:t>
      </w:r>
    </w:p>
    <w:p>
      <w:pPr>
        <w:pStyle w:val="Normal"/>
        <w:shd w:fill="FFFFFF" w:val="clear"/>
        <w:autoSpaceDE w:val="false"/>
        <w:jc w:val="right"/>
        <w:rPr>
          <w:rFonts w:ascii="Verdana" w:hAnsi="Verdana" w:cs="Arial"/>
          <w:sz w:val="20"/>
        </w:rPr>
      </w:pPr>
      <w:r>
        <w:rPr>
          <w:rFonts w:cs="Arial" w:ascii="Verdana" w:hAnsi="Verdana"/>
          <w:color w:val="000000"/>
          <w:sz w:val="20"/>
          <w:szCs w:val="30"/>
        </w:rPr>
        <w:t>2-е издание</w:t>
      </w:r>
    </w:p>
    <w:p>
      <w:pPr>
        <w:pStyle w:val="Normal"/>
        <w:jc w:val="right"/>
        <w:rPr>
          <w:rFonts w:ascii="Verdana" w:hAnsi="Verdana" w:cs="Arial"/>
          <w:color w:val="000000"/>
          <w:sz w:val="20"/>
          <w:szCs w:val="20"/>
          <w:lang w:val="en-US"/>
        </w:rPr>
      </w:pPr>
      <w:r>
        <w:rPr>
          <w:rFonts w:cs="Arial" w:ascii="Verdana" w:hAnsi="Verdana"/>
          <w:color w:val="000000"/>
          <w:sz w:val="20"/>
          <w:szCs w:val="20"/>
        </w:rPr>
        <w:t>МГУ им. М.В. Ломоносова, факультет журналистики Москва 2004</w:t>
      </w:r>
    </w:p>
    <w:p>
      <w:pPr>
        <w:pStyle w:val="Normal"/>
        <w:shd w:fill="FFFFFF" w:val="clear"/>
        <w:autoSpaceDE w:val="false"/>
        <w:rPr>
          <w:rFonts w:ascii="Verdana" w:hAnsi="Verdana" w:cs="Arial"/>
          <w:b/>
          <w:b/>
          <w:bCs/>
          <w:color w:val="000000"/>
          <w:sz w:val="20"/>
          <w:szCs w:val="20"/>
          <w:lang w:val="en-US"/>
        </w:rPr>
      </w:pPr>
      <w:r>
        <w:rPr>
          <w:rFonts w:cs="Arial" w:ascii="Verdana" w:hAnsi="Verdana"/>
          <w:b/>
          <w:bCs/>
          <w:color w:val="000000"/>
          <w:sz w:val="20"/>
          <w:szCs w:val="20"/>
          <w:lang w:val="en-US"/>
        </w:rPr>
      </w:r>
    </w:p>
    <w:p>
      <w:pPr>
        <w:pStyle w:val="Normal"/>
        <w:shd w:fill="FFFFFF" w:val="clear"/>
        <w:autoSpaceDE w:val="false"/>
        <w:rPr>
          <w:rFonts w:ascii="Verdana" w:hAnsi="Verdana" w:cs="Arial"/>
          <w:sz w:val="20"/>
        </w:rPr>
      </w:pPr>
      <w:r>
        <w:rPr>
          <w:rFonts w:cs="Arial" w:ascii="Verdana" w:hAnsi="Verdana"/>
          <w:b/>
          <w:bCs/>
          <w:color w:val="000000"/>
          <w:sz w:val="20"/>
          <w:szCs w:val="20"/>
          <w:lang w:val="en-US"/>
        </w:rPr>
        <w:t>ISBN</w:t>
      </w:r>
      <w:r>
        <w:rPr>
          <w:rFonts w:cs="Arial" w:ascii="Verdana" w:hAnsi="Verdana"/>
          <w:b/>
          <w:bCs/>
          <w:color w:val="000000"/>
          <w:sz w:val="20"/>
          <w:szCs w:val="20"/>
        </w:rPr>
        <w:t xml:space="preserve"> 5-7776-0020-4</w:t>
      </w:r>
    </w:p>
    <w:p>
      <w:pPr>
        <w:pStyle w:val="Normal"/>
        <w:shd w:fill="FFFFFF" w:val="clear"/>
        <w:autoSpaceDE w:val="false"/>
        <w:rPr>
          <w:rFonts w:ascii="Verdana" w:hAnsi="Verdana" w:cs="Arial"/>
          <w:sz w:val="20"/>
        </w:rPr>
      </w:pPr>
      <w:r>
        <w:rPr>
          <w:rFonts w:cs="Arial" w:ascii="Verdana" w:hAnsi="Verdana"/>
          <w:color w:val="000000"/>
          <w:sz w:val="20"/>
          <w:szCs w:val="20"/>
        </w:rPr>
        <w:t>Лицензия ЛР № 030716 от 25.12.96</w:t>
      </w:r>
    </w:p>
    <w:p>
      <w:pPr>
        <w:pStyle w:val="Normal"/>
        <w:shd w:fill="FFFFFF" w:val="clear"/>
        <w:autoSpaceDE w:val="false"/>
        <w:rPr>
          <w:rFonts w:ascii="Verdana" w:hAnsi="Verdana" w:cs="Arial"/>
          <w:sz w:val="20"/>
        </w:rPr>
      </w:pPr>
      <w:r>
        <w:rPr>
          <w:rFonts w:cs="Arial" w:ascii="Verdana" w:hAnsi="Verdana"/>
          <w:b/>
          <w:bCs/>
          <w:color w:val="000000"/>
          <w:sz w:val="20"/>
          <w:szCs w:val="20"/>
        </w:rPr>
        <w:t xml:space="preserve">Дизайн периодических изданий. </w:t>
      </w:r>
      <w:r>
        <w:rPr>
          <w:rFonts w:cs="Arial" w:ascii="Verdana" w:hAnsi="Verdana"/>
          <w:color w:val="000000"/>
          <w:sz w:val="20"/>
          <w:szCs w:val="20"/>
        </w:rPr>
        <w:t>Учебное пособие для студентов факультетов и отделений журналистики университетов. Под ред. Э.А.Лазаревич. 2-е изд. — М.: МГУ им. М.В.Ломоносова, ф-т журналистики, 2004. — 120 с: л.</w:t>
      </w:r>
    </w:p>
    <w:p>
      <w:pPr>
        <w:pStyle w:val="Normal"/>
        <w:shd w:fill="FFFFFF" w:val="clear"/>
        <w:autoSpaceDE w:val="false"/>
        <w:rPr>
          <w:rFonts w:ascii="Verdana" w:hAnsi="Verdana" w:cs="Arial"/>
          <w:sz w:val="20"/>
        </w:rPr>
      </w:pPr>
      <w:r>
        <w:rPr>
          <w:rFonts w:cs="Arial" w:ascii="Verdana" w:hAnsi="Verdana"/>
          <w:color w:val="000000"/>
          <w:sz w:val="20"/>
          <w:szCs w:val="20"/>
        </w:rPr>
        <w:t>Пособие предназначено для студентов, специализирующихся в области журналистики, и практических работников СМИ.</w:t>
      </w:r>
    </w:p>
    <w:p>
      <w:pPr>
        <w:pStyle w:val="Normal"/>
        <w:rPr>
          <w:rFonts w:ascii="Verdana" w:hAnsi="Verdana" w:cs="Arial"/>
          <w:color w:val="000000"/>
          <w:sz w:val="20"/>
          <w:szCs w:val="20"/>
        </w:rPr>
      </w:pPr>
      <w:r>
        <w:rPr>
          <w:rFonts w:cs="Arial" w:ascii="Verdana" w:hAnsi="Verdana"/>
          <w:color w:val="000000"/>
          <w:sz w:val="20"/>
          <w:szCs w:val="20"/>
        </w:rPr>
        <w:t>© МГУ им. М.В. Ломоносова, ф-т журналистики, 2000.</w:t>
      </w:r>
    </w:p>
    <w:p>
      <w:pPr>
        <w:pStyle w:val="Normal"/>
        <w:shd w:fill="FFFFFF" w:val="clear"/>
        <w:autoSpaceDE w:val="false"/>
        <w:rPr>
          <w:rFonts w:ascii="Verdana" w:hAnsi="Verdana" w:cs="Arial"/>
          <w:b/>
          <w:b/>
          <w:bCs/>
          <w:color w:val="000000"/>
          <w:sz w:val="20"/>
          <w:szCs w:val="44"/>
        </w:rPr>
      </w:pPr>
      <w:r>
        <w:rPr>
          <w:rFonts w:cs="Arial" w:ascii="Verdana" w:hAnsi="Verdana"/>
          <w:b/>
          <w:bCs/>
          <w:color w:val="000000"/>
          <w:sz w:val="20"/>
          <w:szCs w:val="44"/>
        </w:rPr>
      </w:r>
    </w:p>
    <w:p>
      <w:pPr>
        <w:pStyle w:val="Heading1"/>
        <w:rPr>
          <w:rFonts w:ascii="Verdana" w:hAnsi="Verdana" w:cs="Verdana"/>
        </w:rPr>
      </w:pPr>
      <w:r>
        <w:rPr>
          <w:rFonts w:cs="Verdana" w:ascii="Verdana" w:hAnsi="Verdana"/>
        </w:rPr>
        <w:t>ПРЕДИСЛОВИЕ</w:t>
      </w:r>
    </w:p>
    <w:p>
      <w:pPr>
        <w:pStyle w:val="Normal"/>
        <w:shd w:fill="FFFFFF" w:val="clear"/>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Normal"/>
        <w:shd w:fill="FFFFFF" w:val="clear"/>
        <w:autoSpaceDE w:val="false"/>
        <w:rPr>
          <w:rFonts w:ascii="Verdana" w:hAnsi="Verdana" w:cs="Arial"/>
          <w:sz w:val="20"/>
        </w:rPr>
      </w:pPr>
      <w:r>
        <w:rPr>
          <w:rFonts w:cs="Arial" w:ascii="Verdana" w:hAnsi="Verdana"/>
          <w:color w:val="000000"/>
          <w:sz w:val="20"/>
          <w:szCs w:val="20"/>
        </w:rPr>
        <w:t>Стремительное развитие электроники и вычислительной техники, отвечающее потребностям формирующегося информационного общества, кардинально изменило издательское дело, в том числе сущность и способы выпуска периодических изданий.</w:t>
      </w:r>
    </w:p>
    <w:p>
      <w:pPr>
        <w:pStyle w:val="Normal"/>
        <w:shd w:fill="FFFFFF" w:val="clear"/>
        <w:autoSpaceDE w:val="false"/>
        <w:rPr>
          <w:rFonts w:ascii="Verdana" w:hAnsi="Verdana" w:cs="Arial"/>
          <w:sz w:val="20"/>
        </w:rPr>
      </w:pPr>
      <w:r>
        <w:rPr>
          <w:rFonts w:cs="Arial" w:ascii="Verdana" w:hAnsi="Verdana"/>
          <w:color w:val="000000"/>
          <w:sz w:val="20"/>
          <w:szCs w:val="20"/>
        </w:rPr>
        <w:t>В условиях ломки традиционного полиграфического процесса его участникам пришлось в кратчайшие сроки осваивать новые возможности техники и технологии, так как количе</w:t>
        <w:softHyphen/>
        <w:t>ственный рост газет и журналов, их конкуренция вызывали необходимость сокращения сроков их подготовки, поисков собственного, неповторимого лица каждого из них.</w:t>
      </w:r>
    </w:p>
    <w:p>
      <w:pPr>
        <w:pStyle w:val="Normal"/>
        <w:shd w:fill="FFFFFF" w:val="clear"/>
        <w:autoSpaceDE w:val="false"/>
        <w:rPr>
          <w:rFonts w:ascii="Verdana" w:hAnsi="Verdana" w:cs="Arial"/>
          <w:sz w:val="20"/>
        </w:rPr>
      </w:pPr>
      <w:r>
        <w:rPr>
          <w:rFonts w:cs="Arial" w:ascii="Verdana" w:hAnsi="Verdana"/>
          <w:color w:val="000000"/>
          <w:sz w:val="20"/>
          <w:szCs w:val="20"/>
        </w:rPr>
        <w:t>Современное состояние периодики показывает, что на этом пути были не только победы. Свидетельство этого — издания-двойники, не различимые ни по содержанию, ни по дизайну, журнальчики-однодневки, яркие, крикливые и все-таки безликие.</w:t>
      </w:r>
    </w:p>
    <w:p>
      <w:pPr>
        <w:pStyle w:val="Normal"/>
        <w:shd w:fill="FFFFFF" w:val="clear"/>
        <w:autoSpaceDE w:val="false"/>
        <w:rPr>
          <w:rFonts w:ascii="Verdana" w:hAnsi="Verdana" w:cs="Arial"/>
          <w:sz w:val="20"/>
        </w:rPr>
      </w:pPr>
      <w:r>
        <w:rPr>
          <w:rFonts w:cs="Arial" w:ascii="Verdana" w:hAnsi="Verdana"/>
          <w:color w:val="000000"/>
          <w:sz w:val="20"/>
          <w:szCs w:val="20"/>
        </w:rPr>
        <w:t>Нужно признать, что исследователи журналистики оказали практикам слабую помощь в овладении культурой современного дизайна.</w:t>
      </w:r>
    </w:p>
    <w:p>
      <w:pPr>
        <w:pStyle w:val="Normal"/>
        <w:shd w:fill="FFFFFF" w:val="clear"/>
        <w:autoSpaceDE w:val="false"/>
        <w:rPr>
          <w:rFonts w:ascii="Verdana" w:hAnsi="Verdana" w:cs="Arial"/>
          <w:sz w:val="20"/>
        </w:rPr>
      </w:pPr>
      <w:r>
        <w:rPr>
          <w:rFonts w:cs="Arial" w:ascii="Verdana" w:hAnsi="Verdana"/>
          <w:color w:val="000000"/>
          <w:sz w:val="20"/>
          <w:szCs w:val="20"/>
        </w:rPr>
        <w:t>Авторы представляемого учебного пособия, преподаватели кафедры техники СМИ факультета журналистики Московского государственного университета пытаются вос</w:t>
        <w:softHyphen/>
        <w:t>полнить этот пробел. Опираясь на отечественные и мировые традиции и опыт использо</w:t>
        <w:softHyphen/>
        <w:t>вания компьютерной техники, они рассматривают проектирование и конструирование газеты, еженедельника, журнала, включая все стадии допечатной подготовки оригинала.</w:t>
      </w:r>
    </w:p>
    <w:p>
      <w:pPr>
        <w:pStyle w:val="Normal"/>
        <w:shd w:fill="FFFFFF" w:val="clear"/>
        <w:autoSpaceDE w:val="false"/>
        <w:rPr>
          <w:rFonts w:ascii="Verdana" w:hAnsi="Verdana" w:cs="Arial"/>
          <w:sz w:val="20"/>
        </w:rPr>
      </w:pPr>
      <w:r>
        <w:rPr>
          <w:rFonts w:cs="Arial" w:ascii="Verdana" w:hAnsi="Verdana"/>
          <w:color w:val="000000"/>
          <w:sz w:val="20"/>
          <w:szCs w:val="20"/>
        </w:rPr>
        <w:t>Раздел «Оформление — дизайн — формообразование» написан А.П. Киселевым, «Размерные характеристики периодических изданий» и «Постоянные компоненты газеты и журнала» — С.Г. Газанджиевым, «Структура и композиция периодического издания» — СИ. Галкиным, «Шрифтовое оформление» — А.П. Киселевым и В.П. Ситниковым, «Ил</w:t>
        <w:softHyphen/>
        <w:t>люстрация в газете и журнале» — Н.И. Вороном, «Использование цвета» — А.А. Неверовым, «Удобочитаемость и эстетика оформления» — А.П. Киселевым, «Оформительская модель» — СИ. Галкиным. Заключительный раздел «Редакционный процесс выпуска издания» (СП Газанджиев) характеризует последовательность и содержание операций при создании и реализации композиционно-графической модели издания.</w:t>
      </w:r>
    </w:p>
    <w:p>
      <w:pPr>
        <w:pStyle w:val="Normal"/>
        <w:shd w:fill="FFFFFF" w:val="clear"/>
        <w:autoSpaceDE w:val="false"/>
        <w:rPr>
          <w:rFonts w:ascii="Verdana" w:hAnsi="Verdana" w:cs="Arial"/>
          <w:sz w:val="20"/>
        </w:rPr>
      </w:pPr>
      <w:r>
        <w:rPr>
          <w:rFonts w:cs="Arial" w:ascii="Verdana" w:hAnsi="Verdana"/>
          <w:color w:val="000000"/>
          <w:sz w:val="20"/>
          <w:szCs w:val="20"/>
        </w:rPr>
        <w:t>Каждый раздел завершается контрольными вопросами и списком литературы.</w:t>
      </w:r>
    </w:p>
    <w:p>
      <w:pPr>
        <w:pStyle w:val="Normal"/>
        <w:shd w:fill="FFFFFF" w:val="clear"/>
        <w:autoSpaceDE w:val="false"/>
        <w:rPr>
          <w:rFonts w:ascii="Verdana" w:hAnsi="Verdana" w:cs="Arial"/>
          <w:sz w:val="20"/>
        </w:rPr>
      </w:pPr>
      <w:r>
        <w:rPr>
          <w:rFonts w:cs="Arial" w:ascii="Verdana" w:hAnsi="Verdana"/>
          <w:color w:val="000000"/>
          <w:sz w:val="20"/>
          <w:szCs w:val="20"/>
        </w:rPr>
        <w:t>В приложении приводятся некоторые сведения о корректуре (Л.Н. Кудрявцева), а также данные об основных цветовых системах, устройствах и технологиях, используемых при подготовке и воспроизведении полутоновых многоцветных оригиналов (В.П. Ситников, А.А. Неверов).</w:t>
      </w:r>
    </w:p>
    <w:p>
      <w:pPr>
        <w:pStyle w:val="Normal"/>
        <w:shd w:fill="FFFFFF" w:val="clear"/>
        <w:autoSpaceDE w:val="false"/>
        <w:rPr>
          <w:rFonts w:ascii="Verdana" w:hAnsi="Verdana" w:cs="Arial"/>
          <w:sz w:val="20"/>
        </w:rPr>
      </w:pPr>
      <w:r>
        <w:rPr>
          <w:rFonts w:cs="Arial" w:ascii="Verdana" w:hAnsi="Verdana"/>
          <w:color w:val="000000"/>
          <w:sz w:val="20"/>
          <w:szCs w:val="20"/>
        </w:rPr>
        <w:t>Большое внимание в пособии уделено дизайну журналов — этой падчерице теоретиков оформления, десятилетиями изучавших только газеты. Между тем журналы в России всегда, а в переломные моменты особенно, играли в жизни общества огромную политическую, социальную, просветительскую и, наконец, эстетическую роль.</w:t>
      </w:r>
    </w:p>
    <w:p>
      <w:pPr>
        <w:pStyle w:val="Normal"/>
        <w:shd w:fill="FFFFFF" w:val="clear"/>
        <w:autoSpaceDE w:val="false"/>
        <w:rPr>
          <w:rFonts w:ascii="Verdana" w:hAnsi="Verdana" w:cs="Arial"/>
          <w:sz w:val="20"/>
        </w:rPr>
      </w:pPr>
      <w:r>
        <w:rPr>
          <w:rFonts w:cs="Arial" w:ascii="Verdana" w:hAnsi="Verdana"/>
          <w:color w:val="000000"/>
          <w:sz w:val="20"/>
          <w:szCs w:val="20"/>
        </w:rPr>
        <w:t>Усвоение курса «Дизайн периодических изданий» предполагает знакомство с данным пособием, рекомендованной литературой, а также изучение оформления газет, еженедельников и журналов разного типа.</w:t>
      </w:r>
    </w:p>
    <w:p>
      <w:pPr>
        <w:pStyle w:val="Normal"/>
        <w:shd w:fill="FFFFFF" w:val="clear"/>
        <w:autoSpaceDE w:val="false"/>
        <w:rPr>
          <w:rFonts w:ascii="Verdana" w:hAnsi="Verdana" w:cs="Arial"/>
          <w:sz w:val="20"/>
        </w:rPr>
      </w:pPr>
      <w:r>
        <w:rPr>
          <w:rFonts w:cs="Arial" w:ascii="Verdana" w:hAnsi="Verdana"/>
          <w:color w:val="000000"/>
          <w:sz w:val="20"/>
          <w:szCs w:val="20"/>
        </w:rPr>
        <w:t>Пособие предназначено студентам факультетов и отделений журналистики университетов и тем, кто профессионально занимается созданием и выпуском периодических изданий.</w:t>
      </w:r>
    </w:p>
    <w:p>
      <w:pPr>
        <w:pStyle w:val="Heading2"/>
        <w:rPr>
          <w:rFonts w:ascii="Verdana" w:hAnsi="Verdana" w:cs="Verdana"/>
        </w:rPr>
      </w:pPr>
      <w:r>
        <w:rPr>
          <w:rFonts w:cs="Verdana" w:ascii="Verdana" w:hAnsi="Verdana"/>
        </w:rPr>
        <w:t>Профессор Э.А. Лазаревич</w:t>
      </w:r>
    </w:p>
    <w:p>
      <w:pPr>
        <w:pStyle w:val="Normal"/>
        <w:shd w:fill="FFFFFF" w:val="clear"/>
        <w:autoSpaceDE w:val="false"/>
        <w:rPr>
          <w:rFonts w:ascii="Verdana" w:hAnsi="Verdana" w:cs="Arial"/>
          <w:b/>
          <w:b/>
          <w:bCs/>
          <w:color w:val="000000"/>
          <w:sz w:val="20"/>
          <w:szCs w:val="44"/>
          <w:lang w:val="en-US"/>
        </w:rPr>
      </w:pPr>
      <w:r>
        <w:rPr>
          <w:rFonts w:cs="Arial" w:ascii="Verdana" w:hAnsi="Verdana"/>
          <w:b/>
          <w:bCs/>
          <w:color w:val="000000"/>
          <w:sz w:val="20"/>
          <w:szCs w:val="44"/>
          <w:lang w:val="en-US"/>
        </w:rPr>
      </w:r>
    </w:p>
    <w:p>
      <w:pPr>
        <w:pStyle w:val="Normal"/>
        <w:shd w:fill="FFFFFF" w:val="clear"/>
        <w:autoSpaceDE w:val="false"/>
        <w:jc w:val="center"/>
        <w:rPr>
          <w:rFonts w:ascii="Verdana" w:hAnsi="Verdana" w:cs="Arial"/>
          <w:sz w:val="20"/>
        </w:rPr>
      </w:pPr>
      <w:r>
        <w:rPr>
          <w:rFonts w:cs="Arial" w:ascii="Verdana" w:hAnsi="Verdana"/>
          <w:b/>
          <w:bCs/>
          <w:color w:val="000000"/>
          <w:sz w:val="20"/>
          <w:szCs w:val="44"/>
          <w:lang w:val="en-US"/>
        </w:rPr>
        <w:t>I</w:t>
      </w:r>
      <w:r>
        <w:rPr>
          <w:rFonts w:cs="Arial" w:ascii="Verdana" w:hAnsi="Verdana"/>
          <w:b/>
          <w:bCs/>
          <w:color w:val="000000"/>
          <w:sz w:val="20"/>
          <w:szCs w:val="44"/>
        </w:rPr>
        <w:t>. ОФОРМЛЕНИЕ - ДИЗАЙН -ФОРМООБРАЗОВАНИЕ</w:t>
      </w:r>
    </w:p>
    <w:p>
      <w:pPr>
        <w:pStyle w:val="Normal"/>
        <w:shd w:fill="FFFFFF" w:val="clear"/>
        <w:autoSpaceDE w:val="false"/>
        <w:rPr>
          <w:rFonts w:ascii="Verdana" w:hAnsi="Verdana" w:cs="Arial"/>
          <w:color w:val="000000"/>
          <w:sz w:val="20"/>
          <w:lang w:val="en-US"/>
        </w:rPr>
      </w:pPr>
      <w:r>
        <w:rPr>
          <w:rFonts w:cs="Arial" w:ascii="Verdana" w:hAnsi="Verdana"/>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1. Художественно-техническое оформление, дизайн изданий</w:t>
      </w:r>
    </w:p>
    <w:p>
      <w:pPr>
        <w:pStyle w:val="Normal"/>
        <w:shd w:fill="FFFFFF" w:val="clear"/>
        <w:autoSpaceDE w:val="false"/>
        <w:rPr>
          <w:rFonts w:ascii="Verdana" w:hAnsi="Verdana" w:cs="Arial"/>
          <w:sz w:val="20"/>
        </w:rPr>
      </w:pPr>
      <w:r>
        <w:rPr>
          <w:rFonts w:cs="Arial" w:ascii="Verdana" w:hAnsi="Verdana"/>
          <w:color w:val="000000"/>
          <w:sz w:val="20"/>
          <w:szCs w:val="20"/>
        </w:rPr>
        <w:t>Художественно-техническое оформление периодических изданий — составная часть журналистики. Мало хорошо, содержательно написать заметку, коррес</w:t>
        <w:softHyphen/>
        <w:t>понденцию, статью — важно умело преподнести их читателю. А это значит, что надо най</w:t>
        <w:softHyphen/>
        <w:t>ти для каждой из них соответствующее место в номере и на полосе, подобрать подходящие шрифты для текстов и заголовков, тем или иным способом акцентировать актуальность главных публикаций, вписать разнородную по темам и жанрам информацию в общий композиционно-графический ансамбль издания, максимально облегчить читателю нахождение интересующих его материалов. Все это и составляет предмет оформитель</w:t>
        <w:softHyphen/>
        <w:t>ского курса.</w:t>
      </w:r>
    </w:p>
    <w:p>
      <w:pPr>
        <w:pStyle w:val="Normal"/>
        <w:shd w:fill="FFFFFF" w:val="clear"/>
        <w:autoSpaceDE w:val="false"/>
        <w:rPr>
          <w:rFonts w:ascii="Verdana" w:hAnsi="Verdana" w:cs="Arial"/>
          <w:sz w:val="20"/>
        </w:rPr>
      </w:pPr>
      <w:r>
        <w:rPr>
          <w:rFonts w:cs="Arial" w:ascii="Verdana" w:hAnsi="Verdana"/>
          <w:color w:val="000000"/>
          <w:sz w:val="20"/>
          <w:szCs w:val="20"/>
        </w:rPr>
        <w:t>Понятие «оформление» давно и прочно утвердилось в газетно-журнальном деле. Авторы учебников толкуют его примерно одинаково: «Под техническим, точнее — художественно-техническим оформлением газеты мы понимаем систему размещения публикаций и их заголовков в газетном номере и на каждой из его страниц, способы выделе</w:t>
        <w:softHyphen/>
        <w:t>ния важнейших материалов, выбор и применение шрифтов для набора текстов и заголовков, использование различных видов иллюстраций, а также использование основного — черного — и дополнительного цветов'» .</w:t>
      </w:r>
    </w:p>
    <w:p>
      <w:pPr>
        <w:pStyle w:val="Normal"/>
        <w:shd w:fill="FFFFFF" w:val="clear"/>
        <w:autoSpaceDE w:val="false"/>
        <w:rPr>
          <w:rFonts w:ascii="Verdana" w:hAnsi="Verdana" w:cs="Arial"/>
          <w:sz w:val="20"/>
        </w:rPr>
      </w:pPr>
      <w:r>
        <w:rPr>
          <w:rFonts w:cs="Arial" w:ascii="Verdana" w:hAnsi="Verdana"/>
          <w:color w:val="000000"/>
          <w:sz w:val="20"/>
          <w:szCs w:val="20"/>
        </w:rPr>
        <w:t>Сравнив это определение двадцатилетней давности с современными, мы не найдем в них существенных различий, и это вполне объяснимо: усложняются и эстетически обогащаются способы и средства оформления, возрастают технические возможности его совершенствования, но сама сущность оформления, его цели и задачи остаются в основном неизменными. Можно, таким образом, констатировать неустареваемость понятия «оформление», его специфическую определенность и универсальную применимость ко всем периодическим изданиям — газетам, еженедельникам и журналам.</w:t>
      </w:r>
    </w:p>
    <w:p>
      <w:pPr>
        <w:pStyle w:val="Normal"/>
        <w:rPr/>
      </w:pPr>
      <w:r>
        <w:rPr>
          <w:rFonts w:cs="Arial" w:ascii="Verdana" w:hAnsi="Verdana"/>
          <w:color w:val="000000"/>
          <w:sz w:val="20"/>
          <w:szCs w:val="20"/>
        </w:rPr>
        <w:t>Но в последние годы и в специальной литературе, и в журналистском обиходе привычное слово «оформление» все чаще заменяется словом «дизайн». Это, конечно, не только дань моде на иностранные термины, особенно англоязычного происхождения (</w:t>
      </w:r>
      <w:r>
        <w:rPr>
          <w:rFonts w:cs="Arial" w:ascii="Verdana" w:hAnsi="Verdana"/>
          <w:color w:val="000000"/>
          <w:sz w:val="20"/>
          <w:szCs w:val="20"/>
          <w:lang w:val="en-US"/>
        </w:rPr>
        <w:t>design</w:t>
      </w:r>
      <w:r>
        <w:rPr>
          <w:rFonts w:cs="Arial" w:ascii="Verdana" w:hAnsi="Verdana"/>
          <w:color w:val="000000"/>
          <w:sz w:val="20"/>
          <w:szCs w:val="20"/>
        </w:rPr>
        <w:t>, англ. — замысел, проект, чертеж, рисунок). Для утверждения нового термина в газетно-журнальном деле есть более серьезные основания. Это, во-первых, растущий интерес к формированию эстетических и функциональных качеств предметной среды, включая газеты и журналы. Это, во-вторых, внедрение в издательскую практику методов художе</w:t>
        <w:softHyphen/>
        <w:t>ственного конструирования, или композиционно-графического моделирования.</w:t>
      </w:r>
    </w:p>
    <w:p>
      <w:pPr>
        <w:pStyle w:val="Normal"/>
        <w:shd w:fill="FFFFFF" w:val="clear"/>
        <w:autoSpaceDE w:val="false"/>
        <w:rPr>
          <w:rFonts w:ascii="Verdana" w:hAnsi="Verdana" w:cs="Arial"/>
          <w:sz w:val="20"/>
        </w:rPr>
      </w:pPr>
      <w:r>
        <w:rPr>
          <w:rFonts w:cs="Arial" w:ascii="Verdana" w:hAnsi="Verdana"/>
          <w:color w:val="000000"/>
          <w:sz w:val="20"/>
          <w:szCs w:val="20"/>
        </w:rPr>
        <w:t>Моделирование возможно и в пределах традиционных терминов, что убедительно подтверждается тем, что в данном пособии раздел, посвященный художественно-техническому конструированию газеты, называется «Оформительская модель». Болгарский исследователь печати Димитр Георгиев, одним из первых разработавший понятие композиционно-графической модели (у него она называется «графической концепцией»), рассматривал ее в контексте оформительской политики редакций.</w:t>
      </w:r>
    </w:p>
    <w:p>
      <w:pPr>
        <w:pStyle w:val="Normal"/>
        <w:shd w:fill="FFFFFF" w:val="clear"/>
        <w:autoSpaceDE w:val="false"/>
        <w:rPr>
          <w:rFonts w:ascii="Verdana" w:hAnsi="Verdana" w:cs="Arial"/>
          <w:sz w:val="20"/>
        </w:rPr>
      </w:pPr>
      <w:r>
        <w:rPr>
          <w:rFonts w:cs="Arial" w:ascii="Verdana" w:hAnsi="Verdana"/>
          <w:color w:val="000000"/>
          <w:sz w:val="20"/>
          <w:szCs w:val="20"/>
        </w:rPr>
        <w:t>И все-таки следует согласиться с теми исследователями, которые полагают, что с вклю</w:t>
        <w:softHyphen/>
        <w:t>чением в теорию и практику газетно-журнального дела метода моделирования изданий, определяющего их графическую конструкцию на годы вперед, понятие «оформление» представляется уже недостаточным, что понятие «дизайн» в большей мере отвечает характеру и масштабу современных подходов к выпуску изданий.</w:t>
      </w:r>
    </w:p>
    <w:p>
      <w:pPr>
        <w:pStyle w:val="Normal"/>
        <w:shd w:fill="FFFFFF" w:val="clear"/>
        <w:autoSpaceDE w:val="false"/>
        <w:rPr>
          <w:rFonts w:ascii="Verdana" w:hAnsi="Verdana" w:cs="Arial"/>
          <w:sz w:val="20"/>
        </w:rPr>
      </w:pPr>
      <w:r>
        <w:rPr>
          <w:rFonts w:cs="Arial" w:ascii="Verdana" w:hAnsi="Verdana"/>
          <w:color w:val="000000"/>
          <w:sz w:val="20"/>
          <w:szCs w:val="20"/>
        </w:rPr>
        <w:t>В еще более крупном плане предстает процесс создания внешней формы газет и жур</w:t>
        <w:softHyphen/>
        <w:t>налов, когда она рассматривается не только как графическое выражение ее содержания, но и как результат воздействия на нее ряда других, объективных и субъективных факторов.</w:t>
      </w:r>
    </w:p>
    <w:p>
      <w:pPr>
        <w:pStyle w:val="Normal"/>
        <w:shd w:fill="FFFFFF" w:val="clear"/>
        <w:autoSpaceDE w:val="false"/>
        <w:rPr>
          <w:rFonts w:ascii="Verdana" w:hAnsi="Verdana" w:cs="Arial"/>
          <w:b/>
          <w:b/>
          <w:bCs/>
          <w:i/>
          <w:i/>
          <w:iCs/>
          <w:color w:val="000000"/>
          <w:sz w:val="20"/>
          <w:lang w:val="en-US"/>
        </w:rPr>
      </w:pPr>
      <w:r>
        <w:rPr>
          <w:rFonts w:cs="Arial" w:ascii="Verdana" w:hAnsi="Verdana"/>
          <w:b/>
          <w:bCs/>
          <w:i/>
          <w:iCs/>
          <w:color w:val="000000"/>
          <w:sz w:val="20"/>
          <w:lang w:val="en-US"/>
        </w:rPr>
      </w:r>
    </w:p>
    <w:p>
      <w:pPr>
        <w:pStyle w:val="3"/>
        <w:rPr>
          <w:rFonts w:ascii="Verdana" w:hAnsi="Verdana" w:cs="Verdana"/>
        </w:rPr>
      </w:pPr>
      <w:r>
        <w:rPr>
          <w:rFonts w:cs="Verdana" w:ascii="Verdana" w:hAnsi="Verdana"/>
        </w:rPr>
        <w:t>2. Объективные и субъективные факторы, определяю</w:t>
        <w:softHyphen/>
        <w:t>щие дизайн газеты, еженедельника и журнала</w:t>
      </w:r>
    </w:p>
    <w:p>
      <w:pPr>
        <w:pStyle w:val="Normal"/>
        <w:shd w:fill="FFFFFF" w:val="clear"/>
        <w:autoSpaceDE w:val="false"/>
        <w:rPr>
          <w:rFonts w:ascii="Verdana" w:hAnsi="Verdana" w:cs="Arial"/>
          <w:sz w:val="20"/>
        </w:rPr>
      </w:pPr>
      <w:r>
        <w:rPr>
          <w:rFonts w:cs="Arial" w:ascii="Verdana" w:hAnsi="Verdana"/>
          <w:b/>
          <w:bCs/>
          <w:color w:val="000000"/>
          <w:sz w:val="20"/>
          <w:szCs w:val="20"/>
        </w:rPr>
        <w:t xml:space="preserve">Типологический формообразующий фактор </w:t>
      </w:r>
      <w:r>
        <w:rPr>
          <w:rFonts w:cs="Arial" w:ascii="Verdana" w:hAnsi="Verdana"/>
          <w:color w:val="000000"/>
          <w:sz w:val="20"/>
          <w:szCs w:val="20"/>
        </w:rPr>
        <w:t>непосредственно связан с содержанием изданий. У каждого вида периодических изданий — газеты, еженедельника, журнала — есть свои особенности, в том числе и оформительские: разные объемы и форматы, ши</w:t>
        <w:softHyphen/>
        <w:t>рина и высота колонок и другие, а иногда и разная технология изготовления. Журналы (речь идет главным образом о массовых изданиях этого типа) выделяются более высо</w:t>
        <w:softHyphen/>
        <w:t>ким качеством бумаги и красок, яркими обложками, отдельные элементы которых, на</w:t>
        <w:softHyphen/>
        <w:t>пример, крупные иллюстрации и анонсы, украшают и первые страницы еженедельников.</w:t>
      </w:r>
    </w:p>
    <w:p>
      <w:pPr>
        <w:pStyle w:val="Normal"/>
        <w:shd w:fill="FFFFFF" w:val="clear"/>
        <w:autoSpaceDE w:val="false"/>
        <w:rPr>
          <w:rFonts w:ascii="Verdana" w:hAnsi="Verdana" w:cs="Arial"/>
          <w:sz w:val="20"/>
        </w:rPr>
      </w:pPr>
      <w:r>
        <w:rPr>
          <w:rFonts w:cs="Arial" w:ascii="Verdana" w:hAnsi="Verdana"/>
          <w:color w:val="000000"/>
          <w:sz w:val="20"/>
          <w:szCs w:val="20"/>
        </w:rPr>
        <w:t>У каждого вида издания свой предметный состав — соотношение текстового, иллюс</w:t>
        <w:softHyphen/>
        <w:t>трационного материала и заголовочного комплекса, свои приемы построения полос. Жур</w:t>
        <w:softHyphen/>
        <w:t>налы и еженедельники, как правило, более аналитичный, более загружены крупными пуб</w:t>
        <w:softHyphen/>
        <w:t>ликациями и поэтому в черно-белом варианте выглядят внешне спокойными и уравно</w:t>
        <w:softHyphen/>
        <w:t>вешенными; газеты же более информационный, а следовательно, из-за множества публи</w:t>
        <w:softHyphen/>
        <w:t>каций и заголовков, обладают оживленной и динамичной композицией.</w:t>
      </w:r>
    </w:p>
    <w:p>
      <w:pPr>
        <w:pStyle w:val="Normal"/>
        <w:rPr>
          <w:rFonts w:ascii="Verdana" w:hAnsi="Verdana" w:cs="Arial"/>
          <w:color w:val="000000"/>
          <w:sz w:val="20"/>
          <w:szCs w:val="20"/>
        </w:rPr>
      </w:pPr>
      <w:r>
        <w:rPr>
          <w:rFonts w:cs="Arial" w:ascii="Verdana" w:hAnsi="Verdana"/>
          <w:color w:val="000000"/>
          <w:sz w:val="20"/>
          <w:szCs w:val="20"/>
        </w:rPr>
        <w:t>Итак, первое, что необходимо учитывать при оформлении изданий, это их принад</w:t>
        <w:softHyphen/>
        <w:t>лежность к той или иной разновидности. При этом не исключается возможность заим</w:t>
        <w:softHyphen/>
        <w:t>ствования оформительских приемов одним типом издания у другого, взаимообогашение дизайнерским опытом.В свою очередь внутри каждого из перечисленных видов изданий есть свои типологические особенности. По разным признакам в системе газет выделя</w:t>
        <w:softHyphen/>
        <w:t>ются общественно-политические и специальные (профессиональные), центральные и региональные, утренние и вечерние и т.д.</w:t>
      </w:r>
    </w:p>
    <w:p>
      <w:pPr>
        <w:pStyle w:val="Normal"/>
        <w:shd w:fill="FFFFFF" w:val="clear"/>
        <w:autoSpaceDE w:val="false"/>
        <w:rPr>
          <w:rFonts w:ascii="Verdana" w:hAnsi="Verdana" w:cs="Arial"/>
          <w:sz w:val="20"/>
        </w:rPr>
      </w:pPr>
      <w:r>
        <w:rPr>
          <w:rFonts w:cs="Arial" w:ascii="Verdana" w:hAnsi="Verdana"/>
          <w:color w:val="000000"/>
          <w:sz w:val="20"/>
          <w:szCs w:val="20"/>
        </w:rPr>
        <w:t>В мировой журналистике принято также рассматривать всю печать с точки зрения качества ее содержания, общественной значимости и достоверности информации. По этим признакам все газеты делят на качественные, массовые и бульварные. В зависимо</w:t>
        <w:softHyphen/>
        <w:t>сти от принадлежности к той или иной группе, ориентации на ту или иную читательскую аудиторию меняется графическая окраска газет. В одном случае, например, в официозах, в изданиях для деловых людей, для интеллигенции оформление выдержано в умеренных тонах, в другом случае, в частности, в молодежных газетах и журналах оно экспрессивно и эмоционально, а в бульварных — крикливо и сенсационно. Во всем этом наглядно проявляется действие типологического фактора.</w:t>
      </w:r>
    </w:p>
    <w:p>
      <w:pPr>
        <w:pStyle w:val="Normal"/>
        <w:shd w:fill="FFFFFF" w:val="clear"/>
        <w:autoSpaceDE w:val="false"/>
        <w:rPr>
          <w:rFonts w:ascii="Verdana" w:hAnsi="Verdana" w:cs="Arial"/>
          <w:sz w:val="20"/>
        </w:rPr>
      </w:pPr>
      <w:r>
        <w:rPr>
          <w:rFonts w:cs="Arial" w:ascii="Verdana" w:hAnsi="Verdana"/>
          <w:color w:val="000000"/>
          <w:sz w:val="20"/>
          <w:szCs w:val="20"/>
        </w:rPr>
        <w:t>С его активной формообразующей ролью непосредственно связано понятие «лицо издания», то есть содержательная, литературная и графическая индивидуальность каж</w:t>
        <w:softHyphen/>
        <w:t>дой газеты, каждого журнала и еженедельника. Своеобразие тематического и жанрового профиля издания с его устоявшимся кругом авторов требует своеобразия и в формах по</w:t>
        <w:softHyphen/>
        <w:t>дачи материалов, оригинального оформительского стиля. Все это вместе взятое и обра</w:t>
        <w:softHyphen/>
        <w:t>зует самобытное, самостоятельное «лицо издания». Несоответствие одного компонента другому, частые и необъясненные перемены в структуре и композиции, в выборе шриф</w:t>
        <w:softHyphen/>
        <w:t>тов, изменение форматов, логотипов нарушают у читателей целостное представление о газете или о журнале и не дают основания говорить, что у них есть свое «лицо».</w:t>
      </w:r>
    </w:p>
    <w:p>
      <w:pPr>
        <w:pStyle w:val="Normal"/>
        <w:shd w:fill="FFFFFF" w:val="clear"/>
        <w:autoSpaceDE w:val="false"/>
        <w:rPr>
          <w:rFonts w:ascii="Verdana" w:hAnsi="Verdana" w:cs="Arial"/>
          <w:sz w:val="20"/>
        </w:rPr>
      </w:pPr>
      <w:r>
        <w:rPr>
          <w:rFonts w:cs="Arial" w:ascii="Verdana" w:hAnsi="Verdana"/>
          <w:color w:val="000000"/>
          <w:sz w:val="20"/>
          <w:szCs w:val="20"/>
        </w:rPr>
        <w:t>Проблема индивидуализации профиля газет и журналов обострилась в связи с новым правовым положением печати, появлением частных изданий. От них требу</w:t>
        <w:softHyphen/>
        <w:t>ется не только редакционная самостоятельность, но и финансовое самообеспече</w:t>
        <w:softHyphen/>
        <w:t>ние. Выживание и успешное функционирование периодических изданий в услови</w:t>
        <w:softHyphen/>
        <w:t xml:space="preserve">ях рыночной экономики, отсутствия ощутимых льгот и субсидий во многом зависит от их успеха в конкурентной борьбе за читателя и рекламодателя. Соответственно все </w:t>
      </w:r>
      <w:r>
        <w:rPr>
          <w:rFonts w:cs="Arial" w:ascii="Verdana" w:hAnsi="Verdana"/>
          <w:color w:val="000000"/>
          <w:sz w:val="20"/>
          <w:szCs w:val="18"/>
        </w:rPr>
        <w:t xml:space="preserve">активнее проявляет себя </w:t>
      </w:r>
      <w:r>
        <w:rPr>
          <w:rFonts w:cs="Arial" w:ascii="Verdana" w:hAnsi="Verdana"/>
          <w:b/>
          <w:bCs/>
          <w:color w:val="000000"/>
          <w:sz w:val="20"/>
          <w:szCs w:val="18"/>
        </w:rPr>
        <w:t xml:space="preserve">соревновательный (конкурентный) формообразующий фактор. </w:t>
      </w:r>
      <w:r>
        <w:rPr>
          <w:rFonts w:cs="Arial" w:ascii="Verdana" w:hAnsi="Verdana"/>
          <w:color w:val="000000"/>
          <w:sz w:val="20"/>
          <w:szCs w:val="20"/>
        </w:rPr>
        <w:t>Он понуждает редакции к поиску нестандартных приемов и способов подачи мате</w:t>
        <w:softHyphen/>
        <w:t>риалов, к совершенствованию оформительского мастерства на базе новых техноло</w:t>
        <w:softHyphen/>
        <w:t>гий, к выработке «фирменных» стилей оформления, выделяющих каждое конкрет</w:t>
        <w:softHyphen/>
        <w:t>ное издание среди подобных. Однако и сохранение устоявшегося, традиционного стиля тоже формирует индивидуальность издания, его «лицо». Самое радикальное обновление внешнего облика не должно строиться на отрицании существующих норм и правил оформления. Соединение традиций с новаторским началом служило и служит методом плодотворного поиска в формотворчестве, в выработке ориги</w:t>
        <w:softHyphen/>
        <w:t>нального дизайнерского «почерка».</w:t>
      </w:r>
    </w:p>
    <w:p>
      <w:pPr>
        <w:pStyle w:val="Normal"/>
        <w:shd w:fill="FFFFFF" w:val="clear"/>
        <w:autoSpaceDE w:val="false"/>
        <w:rPr>
          <w:rFonts w:ascii="Verdana" w:hAnsi="Verdana" w:cs="Arial"/>
          <w:sz w:val="20"/>
        </w:rPr>
      </w:pPr>
      <w:r>
        <w:rPr>
          <w:rFonts w:cs="Arial" w:ascii="Verdana" w:hAnsi="Verdana"/>
          <w:color w:val="000000"/>
          <w:sz w:val="20"/>
          <w:szCs w:val="20"/>
        </w:rPr>
        <w:t>Соревновательность изданий выражается в первую очередь в качестве содержания и его литературных достоинствах, но, отметим еще раз, полный успех на газетно-журнальном рынке возможен только тогда, когда типологическая определенность подчеркивает</w:t>
        <w:softHyphen/>
        <w:t>ся своеобразием дизайна, специфическим выбором шрифтов и композиций, отвечаю</w:t>
        <w:softHyphen/>
        <w:t>щих типу издания и современным требованиям читателя.</w:t>
      </w:r>
    </w:p>
    <w:p>
      <w:pPr>
        <w:pStyle w:val="Normal"/>
        <w:shd w:fill="FFFFFF" w:val="clear"/>
        <w:autoSpaceDE w:val="false"/>
        <w:rPr>
          <w:rFonts w:ascii="Verdana" w:hAnsi="Verdana" w:cs="Arial"/>
          <w:sz w:val="20"/>
        </w:rPr>
      </w:pPr>
      <w:r>
        <w:rPr>
          <w:rFonts w:cs="Arial" w:ascii="Verdana" w:hAnsi="Verdana"/>
          <w:color w:val="000000"/>
          <w:sz w:val="20"/>
          <w:szCs w:val="20"/>
        </w:rPr>
        <w:t xml:space="preserve">В достижении этих целей большая роль принадлежит </w:t>
      </w:r>
      <w:r>
        <w:rPr>
          <w:rFonts w:cs="Arial" w:ascii="Verdana" w:hAnsi="Verdana"/>
          <w:b/>
          <w:bCs/>
          <w:color w:val="000000"/>
          <w:sz w:val="20"/>
          <w:szCs w:val="20"/>
        </w:rPr>
        <w:t xml:space="preserve">эстетическому фактору. </w:t>
      </w:r>
      <w:r>
        <w:rPr>
          <w:rFonts w:cs="Arial" w:ascii="Verdana" w:hAnsi="Verdana"/>
          <w:color w:val="000000"/>
          <w:sz w:val="20"/>
          <w:szCs w:val="20"/>
        </w:rPr>
        <w:t>Художе</w:t>
        <w:softHyphen/>
        <w:t>ственно-техническое оформление объединяет творческий труд дизайнеров и мастерство сотрудников редакционно-издательских служб. Сознательно или интуитивно, в меру об</w:t>
        <w:softHyphen/>
        <w:t>ладания художественным вкусом они создают удобочитаемые и привлекательные произведения периодической печати: усиливают или ослабляют контрасты, выравнивают про</w:t>
        <w:softHyphen/>
        <w:t>порции частей полосы, уравновешивают эти части, выстраивают симметричные или асим</w:t>
        <w:softHyphen/>
        <w:t>метричные конструкции, ритмичные или аритмичные ряды элементов и комплексов га</w:t>
        <w:softHyphen/>
        <w:t>зетной и журнальной формы, распределяют на полосах и в номере дополнительный цвет...</w:t>
      </w:r>
    </w:p>
    <w:p>
      <w:pPr>
        <w:pStyle w:val="Normal"/>
        <w:shd w:fill="FFFFFF" w:val="clear"/>
        <w:autoSpaceDE w:val="false"/>
        <w:rPr>
          <w:rFonts w:ascii="Verdana" w:hAnsi="Verdana" w:cs="Arial"/>
          <w:sz w:val="20"/>
        </w:rPr>
      </w:pPr>
      <w:r>
        <w:rPr>
          <w:rFonts w:cs="Arial" w:ascii="Verdana" w:hAnsi="Verdana"/>
          <w:color w:val="000000"/>
          <w:sz w:val="20"/>
          <w:szCs w:val="20"/>
        </w:rPr>
        <w:t>Все вышеназванные формообразующие факторы можно с определенной долей условности отнести к группе внутренних — собственно-газетных и собственно-журналь</w:t>
        <w:softHyphen/>
        <w:t>ных — факторов. Они исходят из самой природы изданий. Другую группу составляют факторы, воздействующие на форму как бы извне, со стороны техники, коммерции, читательской среды и т.д.</w:t>
      </w:r>
    </w:p>
    <w:p>
      <w:pPr>
        <w:pStyle w:val="Normal"/>
        <w:shd w:fill="FFFFFF" w:val="clear"/>
        <w:autoSpaceDE w:val="false"/>
        <w:rPr>
          <w:rFonts w:ascii="Verdana" w:hAnsi="Verdana" w:cs="Arial"/>
          <w:sz w:val="20"/>
        </w:rPr>
      </w:pPr>
      <w:r>
        <w:rPr>
          <w:rFonts w:cs="Arial" w:ascii="Verdana" w:hAnsi="Verdana"/>
          <w:color w:val="000000"/>
          <w:sz w:val="20"/>
          <w:szCs w:val="20"/>
        </w:rPr>
        <w:t>Из учебного курса «Техника средств массовой информации» известно о большом вли</w:t>
        <w:softHyphen/>
        <w:t>янии на внешний вид изданий технологии их производства — традиционной и совре</w:t>
        <w:softHyphen/>
        <w:t>менной (электронной). Следовательно, не только само содержание, но и способ его ма</w:t>
        <w:softHyphen/>
        <w:t>териального воплощения в газетную или журнальную форму оказывает на нее самое не</w:t>
        <w:softHyphen/>
        <w:t xml:space="preserve">посредственное воздействие. В данном случае мы имеем дело с </w:t>
      </w:r>
      <w:r>
        <w:rPr>
          <w:rFonts w:cs="Arial" w:ascii="Verdana" w:hAnsi="Verdana"/>
          <w:b/>
          <w:bCs/>
          <w:color w:val="000000"/>
          <w:sz w:val="20"/>
          <w:szCs w:val="20"/>
        </w:rPr>
        <w:t>технологическим формо</w:t>
        <w:softHyphen/>
        <w:t xml:space="preserve">образующим фактором. </w:t>
      </w:r>
      <w:r>
        <w:rPr>
          <w:rFonts w:cs="Arial" w:ascii="Verdana" w:hAnsi="Verdana"/>
          <w:color w:val="000000"/>
          <w:sz w:val="20"/>
          <w:szCs w:val="20"/>
        </w:rPr>
        <w:t>Его роль возрастает по мере оснащения редакций компьютера</w:t>
        <w:softHyphen/>
        <w:t>ми, фотонаборными автоматами и другим электронным оборудованием. Внедрение в газетно-журнальное производство настольно-издательских систем (НИС) позволяет весь допечатный процесс осуществлять редакциям. Это и ускоряет выпуск номеров, и ра</w:t>
        <w:softHyphen/>
        <w:t>ционализирует труд сотрудников, и расширяет возможности дизайна.</w:t>
      </w:r>
    </w:p>
    <w:p>
      <w:pPr>
        <w:pStyle w:val="Normal"/>
        <w:shd w:fill="FFFFFF" w:val="clear"/>
        <w:autoSpaceDE w:val="false"/>
        <w:rPr>
          <w:rFonts w:ascii="Verdana" w:hAnsi="Verdana" w:cs="Arial"/>
          <w:sz w:val="20"/>
        </w:rPr>
      </w:pPr>
      <w:r>
        <w:rPr>
          <w:rFonts w:cs="Arial" w:ascii="Verdana" w:hAnsi="Verdana"/>
          <w:color w:val="000000"/>
          <w:sz w:val="20"/>
          <w:szCs w:val="20"/>
        </w:rPr>
        <w:t>В последние годы на страницах газет и журналов появилось много рекламы. Ее влия</w:t>
        <w:softHyphen/>
        <w:t xml:space="preserve">ние на форму изданий значительно. Она заметно потеснила редакционные материалы, изменила построение полос, заполнила их графический фон яркими «пятнами». Чтобы не уменьшать долю журналистской информации, увеличивают объем газет до восьми и более страниц. При этом устанавливается определенное чередование редакционных и рекламных полос, обязывающее дизайнеров учитывать их разную тональность. Во всем этом сказывается воздействие </w:t>
      </w:r>
      <w:r>
        <w:rPr>
          <w:rFonts w:cs="Arial" w:ascii="Verdana" w:hAnsi="Verdana"/>
          <w:b/>
          <w:bCs/>
          <w:color w:val="000000"/>
          <w:sz w:val="20"/>
          <w:szCs w:val="20"/>
        </w:rPr>
        <w:t>рекламного фактора.</w:t>
      </w:r>
    </w:p>
    <w:p>
      <w:pPr>
        <w:pStyle w:val="Normal"/>
        <w:shd w:fill="FFFFFF" w:val="clear"/>
        <w:autoSpaceDE w:val="false"/>
        <w:rPr>
          <w:rFonts w:ascii="Verdana" w:hAnsi="Verdana" w:cs="Arial"/>
          <w:sz w:val="20"/>
        </w:rPr>
      </w:pPr>
      <w:r>
        <w:rPr>
          <w:rFonts w:cs="Arial" w:ascii="Verdana" w:hAnsi="Verdana"/>
          <w:color w:val="000000"/>
          <w:sz w:val="20"/>
          <w:szCs w:val="20"/>
        </w:rPr>
        <w:t>Сегодня он делит газеты, еженедельники, журналы на две части: редакционную и рекламно-справочную. В некоторых изданиях соотношение этих частей уравнялось, а в спе</w:t>
        <w:softHyphen/>
        <w:t>циальных рекламных еженедельниках журналистские тексты, связанные с той же рекла</w:t>
        <w:softHyphen/>
        <w:t>мой, занимают совсем незначительное место. Как ни далеко ушла графика современных газет от оформительского стиля газет дореволюционного периода, обилие кричащей рек</w:t>
        <w:softHyphen/>
        <w:t>ламы в тех и других сближает их внешний облик: там и тут серые поля редакционных текстов чередуются с черными «пятнами» коммерческих объявлений. Это чередова</w:t>
        <w:softHyphen/>
        <w:t>ние внешне роднит сегодня российские газеты с иностранными, в которых реклама всегда занимала видное место.</w:t>
      </w:r>
    </w:p>
    <w:p>
      <w:pPr>
        <w:pStyle w:val="Normal"/>
        <w:shd w:fill="FFFFFF" w:val="clear"/>
        <w:autoSpaceDE w:val="false"/>
        <w:rPr>
          <w:rFonts w:ascii="Verdana" w:hAnsi="Verdana" w:cs="Arial"/>
          <w:sz w:val="20"/>
        </w:rPr>
      </w:pPr>
      <w:r>
        <w:rPr>
          <w:rFonts w:cs="Arial" w:ascii="Verdana" w:hAnsi="Verdana"/>
          <w:color w:val="000000"/>
          <w:sz w:val="20"/>
          <w:szCs w:val="20"/>
        </w:rPr>
        <w:t>Газеты и журналы, в какой бы стране они ни выходили, и по своей сути, и по фор</w:t>
        <w:softHyphen/>
        <w:t>мальным признакам похожи друг на друга. Это объясняется их общим назначением, пси</w:t>
        <w:softHyphen/>
        <w:t>хологией чтения, унифицированной технологией производства. Тем не менее существу</w:t>
        <w:softHyphen/>
        <w:t>ют отчетливо выраженные национальные стили оформления, обусловленные своеобра</w:t>
        <w:softHyphen/>
        <w:t>зием шрифтов, приверженностью к определенным традициям, особенностями истори</w:t>
        <w:softHyphen/>
        <w:t>ческого развития стран, их общественно-политических институтов.</w:t>
      </w:r>
    </w:p>
    <w:p>
      <w:pPr>
        <w:pStyle w:val="Normal"/>
        <w:shd w:fill="FFFFFF" w:val="clear"/>
        <w:autoSpaceDE w:val="false"/>
        <w:rPr>
          <w:rFonts w:ascii="Verdana" w:hAnsi="Verdana" w:cs="Arial"/>
          <w:sz w:val="20"/>
        </w:rPr>
      </w:pPr>
      <w:r>
        <w:rPr>
          <w:rFonts w:cs="Arial" w:ascii="Verdana" w:hAnsi="Verdana"/>
          <w:color w:val="000000"/>
          <w:sz w:val="20"/>
          <w:szCs w:val="20"/>
        </w:rPr>
        <w:t>Национальные стили оформления постоянно взаимодействуют между собой. Распро</w:t>
        <w:softHyphen/>
        <w:t>странение влияния одних стилей на печать других стран образует международные школы оформления, среди которых выделяются англо-американская, германская, франко-итальянская, российская. Это позволяет говорить еще о двух формообразующих факто</w:t>
        <w:softHyphen/>
      </w:r>
      <w:r>
        <w:rPr>
          <w:rFonts w:cs="Arial" w:ascii="Verdana" w:hAnsi="Verdana"/>
          <w:color w:val="000000"/>
          <w:sz w:val="20"/>
          <w:szCs w:val="18"/>
        </w:rPr>
        <w:t xml:space="preserve">рах — </w:t>
      </w:r>
      <w:r>
        <w:rPr>
          <w:rFonts w:cs="Arial" w:ascii="Verdana" w:hAnsi="Verdana"/>
          <w:b/>
          <w:bCs/>
          <w:color w:val="000000"/>
          <w:sz w:val="20"/>
          <w:szCs w:val="18"/>
        </w:rPr>
        <w:t xml:space="preserve">международном, </w:t>
      </w:r>
      <w:r>
        <w:rPr>
          <w:rFonts w:cs="Arial" w:ascii="Verdana" w:hAnsi="Verdana"/>
          <w:color w:val="000000"/>
          <w:sz w:val="20"/>
          <w:szCs w:val="18"/>
        </w:rPr>
        <w:t xml:space="preserve">отражающем опыт мировой прессы, и </w:t>
      </w:r>
      <w:r>
        <w:rPr>
          <w:rFonts w:cs="Arial" w:ascii="Verdana" w:hAnsi="Verdana"/>
          <w:b/>
          <w:bCs/>
          <w:color w:val="000000"/>
          <w:sz w:val="20"/>
          <w:szCs w:val="18"/>
        </w:rPr>
        <w:t xml:space="preserve">национально-традиционном, </w:t>
      </w:r>
      <w:r>
        <w:rPr>
          <w:rFonts w:cs="Arial" w:ascii="Verdana" w:hAnsi="Verdana"/>
          <w:color w:val="000000"/>
          <w:sz w:val="20"/>
          <w:szCs w:val="20"/>
        </w:rPr>
        <w:t>вобравшем опыт собственной печати, традиции и привычки своей читательской аудито</w:t>
        <w:softHyphen/>
        <w:t xml:space="preserve">рии. Влияние последней на внешний облик изданий можно рассматривать и в качестве отдельного — </w:t>
      </w:r>
      <w:r>
        <w:rPr>
          <w:rFonts w:cs="Arial" w:ascii="Verdana" w:hAnsi="Verdana"/>
          <w:b/>
          <w:bCs/>
          <w:color w:val="000000"/>
          <w:sz w:val="20"/>
          <w:szCs w:val="20"/>
        </w:rPr>
        <w:t xml:space="preserve">читательского формообразующего фактора, </w:t>
      </w:r>
      <w:r>
        <w:rPr>
          <w:rFonts w:cs="Arial" w:ascii="Verdana" w:hAnsi="Verdana"/>
          <w:color w:val="000000"/>
          <w:sz w:val="20"/>
          <w:szCs w:val="20"/>
        </w:rPr>
        <w:t>непосредственно или косвенно отражающего мнения читателей о содержании и форме изданий, предложения и поже</w:t>
        <w:softHyphen/>
        <w:t>лания об изменениях в их структурах, в способах подачи публикаций, в подборе шриф</w:t>
        <w:softHyphen/>
        <w:t>тов и т.д. Сам характер читательской аудитории каждого конкретного издания, ее соци</w:t>
        <w:softHyphen/>
        <w:t>альный, профессиональный, возрастной состав уже во многом определяют особен</w:t>
        <w:softHyphen/>
        <w:t>ности его оформления.</w:t>
      </w:r>
    </w:p>
    <w:p>
      <w:pPr>
        <w:pStyle w:val="Normal"/>
        <w:shd w:fill="FFFFFF" w:val="clear"/>
        <w:autoSpaceDE w:val="false"/>
        <w:rPr>
          <w:rFonts w:ascii="Verdana" w:hAnsi="Verdana" w:cs="Arial"/>
          <w:sz w:val="20"/>
        </w:rPr>
      </w:pPr>
      <w:r>
        <w:rPr>
          <w:rFonts w:cs="Arial" w:ascii="Verdana" w:hAnsi="Verdana"/>
          <w:color w:val="000000"/>
          <w:sz w:val="20"/>
          <w:szCs w:val="20"/>
        </w:rPr>
        <w:t>И внешние, и внутренние формообразующие факторы воздействуют на графическую форму изданий через конкретных участников оформительского процесса — сотрудни</w:t>
        <w:softHyphen/>
        <w:t xml:space="preserve">ков секретариата редакций, художников, художественных и технических редакторов. Роль </w:t>
      </w:r>
      <w:r>
        <w:rPr>
          <w:rFonts w:cs="Arial" w:ascii="Verdana" w:hAnsi="Verdana"/>
          <w:b/>
          <w:bCs/>
          <w:color w:val="000000"/>
          <w:sz w:val="20"/>
          <w:szCs w:val="20"/>
        </w:rPr>
        <w:t xml:space="preserve">личностного (субъективного) фактора </w:t>
      </w:r>
      <w:r>
        <w:rPr>
          <w:rFonts w:cs="Arial" w:ascii="Verdana" w:hAnsi="Verdana"/>
          <w:color w:val="000000"/>
          <w:sz w:val="20"/>
          <w:szCs w:val="20"/>
        </w:rPr>
        <w:t>тем плодотворнее, чем выше профессионализм, ху</w:t>
        <w:softHyphen/>
        <w:t>дожественная культура дизайнеров газет и журналов, чем лучше они владеют компью</w:t>
        <w:softHyphen/>
        <w:t>терной графикой. О возрастании роли личностного фактора свидетельствует то, что име</w:t>
        <w:softHyphen/>
        <w:t>на дизайнеров периодической печати сегодня выносятся в выходные сведения изданий наравне с именами других участников редакционного процесса. Художественно-техни</w:t>
        <w:softHyphen/>
        <w:t>ческое оформление, компьютерная верстка, композиционно-графическое моделирова</w:t>
        <w:softHyphen/>
        <w:t>ние (дизайн-проекты) приобретают своих конкретных авторов наравне с авторами всех других произведений журналистики.</w:t>
      </w:r>
    </w:p>
    <w:p>
      <w:pPr>
        <w:pStyle w:val="Normal"/>
        <w:shd w:fill="FFFFFF" w:val="clear"/>
        <w:autoSpaceDE w:val="false"/>
        <w:rPr>
          <w:rFonts w:ascii="Verdana" w:hAnsi="Verdana" w:cs="Arial"/>
          <w:sz w:val="20"/>
        </w:rPr>
      </w:pPr>
      <w:r>
        <w:rPr>
          <w:rFonts w:cs="Arial" w:ascii="Verdana" w:hAnsi="Verdana"/>
          <w:color w:val="000000"/>
          <w:sz w:val="20"/>
          <w:szCs w:val="20"/>
        </w:rPr>
        <w:t>Из вышесказанного следует, что художественно-техническое оформление — это не про</w:t>
        <w:softHyphen/>
        <w:t>извольный, а строго детерминированный процесс, складывающийся под влиянием объек</w:t>
        <w:softHyphen/>
        <w:t>тивных и субъективных факторов, которые образуют закономерные связи между оформ</w:t>
        <w:softHyphen/>
        <w:t>лением изданий и условиями их функционирования, их специфической природой.</w:t>
      </w:r>
    </w:p>
    <w:p>
      <w:pPr>
        <w:pStyle w:val="Normal"/>
        <w:shd w:fill="FFFFFF" w:val="clear"/>
        <w:autoSpaceDE w:val="false"/>
        <w:rPr>
          <w:rFonts w:ascii="Verdana" w:hAnsi="Verdana" w:cs="Arial"/>
          <w:sz w:val="20"/>
        </w:rPr>
      </w:pPr>
      <w:r>
        <w:rPr>
          <w:rFonts w:cs="Arial" w:ascii="Verdana" w:hAnsi="Verdana"/>
          <w:color w:val="000000"/>
          <w:sz w:val="20"/>
          <w:szCs w:val="20"/>
        </w:rPr>
        <w:t>Понятия и термины, которыми пользуются авторы данного пособия, — «оформле</w:t>
        <w:softHyphen/>
        <w:t>ние», «дизайн», «формообразование» — стоят в одном синонимическом ряду и в то же время отражают разные стороны одного и того же процесса, разные его масштабы. С традиционным понятием «оформление» связана главным образом текущая работа над выпуском номера, начиная с подготовки редакционных материалов в печать и кончая макетированием полос или, при наличии настольно-издательской системы, их компью</w:t>
        <w:softHyphen/>
        <w:t>терной версткой. Дизайн, кроме обычных операций с шрифтами и макетами, предпола</w:t>
        <w:softHyphen/>
        <w:t>гает также художественно-техническое проектирование издания, создание его стабиль</w:t>
        <w:softHyphen/>
        <w:t>ной конструкции, которая служит моделью для серийного оформления номеров.</w:t>
      </w:r>
    </w:p>
    <w:p>
      <w:pPr>
        <w:pStyle w:val="Normal"/>
        <w:rPr>
          <w:rFonts w:ascii="Verdana" w:hAnsi="Verdana" w:cs="Arial"/>
          <w:color w:val="000000"/>
          <w:sz w:val="20"/>
          <w:szCs w:val="20"/>
        </w:rPr>
      </w:pPr>
      <w:r>
        <w:rPr>
          <w:rFonts w:cs="Arial" w:ascii="Verdana" w:hAnsi="Verdana"/>
          <w:color w:val="000000"/>
          <w:sz w:val="20"/>
          <w:szCs w:val="20"/>
        </w:rPr>
        <w:t>Понятие «формообразование изданий» включает в себя текущее и проектируемое оформление, нормирует и соподчиняет его с типологией, техникой, требованиями эсте</w:t>
        <w:softHyphen/>
        <w:t>тики, читательской аудитории и т.д. Внешний, графический облик издания предстает здесь как результат воздействия формообразующих факторов. Процесс формообразования газет, еженедельников, журналов объясняет нам, почему данное издание или группа изданий имеет ту или иную конструкцию, что обуславливает преобладание тех или иных тенденций и стилей, воздействие каких факторов более значительно в один исто</w:t>
        <w:softHyphen/>
        <w:t>рический период и менее значительно в другой.</w:t>
      </w:r>
    </w:p>
    <w:p>
      <w:pPr>
        <w:pStyle w:val="Normal"/>
        <w:shd w:fill="FFFFFF" w:val="clear"/>
        <w:autoSpaceDE w:val="false"/>
        <w:rPr>
          <w:rFonts w:ascii="Verdana" w:hAnsi="Verdana" w:cs="Arial"/>
          <w:sz w:val="20"/>
        </w:rPr>
      </w:pPr>
      <w:r>
        <w:rPr>
          <w:rFonts w:cs="Arial" w:ascii="Verdana" w:hAnsi="Verdana"/>
          <w:color w:val="000000"/>
          <w:sz w:val="20"/>
          <w:szCs w:val="18"/>
        </w:rPr>
        <w:t>Сегодня на первый план среди других факторов выходят личностный и технологичес</w:t>
        <w:softHyphen/>
        <w:t>кий. Это обстоятельство требует самого серьезного отношения к профессиональной под</w:t>
        <w:softHyphen/>
        <w:t>готовке дизайнеров, всех журналистов, причастных к выпуску изданий.</w:t>
      </w:r>
    </w:p>
    <w:p>
      <w:pPr>
        <w:pStyle w:val="Normal"/>
        <w:shd w:fill="FFFFFF" w:val="clear"/>
        <w:autoSpaceDE w:val="false"/>
        <w:rPr>
          <w:rFonts w:ascii="Verdana" w:hAnsi="Verdana" w:cs="Arial"/>
          <w:color w:val="000000"/>
          <w:sz w:val="20"/>
          <w:szCs w:val="18"/>
          <w:lang w:val="en-US"/>
        </w:rPr>
      </w:pPr>
      <w:r>
        <w:rPr>
          <w:rFonts w:cs="Arial" w:ascii="Verdana" w:hAnsi="Verdana"/>
          <w:color w:val="000000"/>
          <w:sz w:val="20"/>
          <w:szCs w:val="18"/>
          <w:lang w:val="en-US"/>
        </w:rPr>
      </w:r>
    </w:p>
    <w:p>
      <w:pPr>
        <w:pStyle w:val="Heading3"/>
        <w:rPr>
          <w:rFonts w:ascii="Verdana" w:hAnsi="Verdana" w:cs="Verdana"/>
        </w:rPr>
      </w:pPr>
      <w:r>
        <w:rPr>
          <w:rFonts w:cs="Verdana" w:ascii="Verdana" w:hAnsi="Verdana"/>
        </w:rPr>
        <w:t>Контрольные вопросы</w:t>
      </w:r>
    </w:p>
    <w:p>
      <w:pPr>
        <w:pStyle w:val="Normal"/>
        <w:shd w:fill="FFFFFF" w:val="clear"/>
        <w:autoSpaceDE w:val="false"/>
        <w:rPr>
          <w:rFonts w:ascii="Verdana" w:hAnsi="Verdana" w:cs="Arial"/>
          <w:i/>
          <w:i/>
          <w:iCs/>
          <w:sz w:val="20"/>
        </w:rPr>
      </w:pPr>
      <w:r>
        <w:rPr>
          <w:rFonts w:cs="Arial" w:ascii="Verdana" w:hAnsi="Verdana"/>
          <w:i/>
          <w:iCs/>
          <w:color w:val="000000"/>
          <w:sz w:val="20"/>
          <w:szCs w:val="18"/>
        </w:rPr>
        <w:t>1. Что составляет предмет и задачи курса?</w:t>
      </w:r>
    </w:p>
    <w:p>
      <w:pPr>
        <w:pStyle w:val="Normal"/>
        <w:shd w:fill="FFFFFF" w:val="clear"/>
        <w:autoSpaceDE w:val="false"/>
        <w:rPr>
          <w:rFonts w:ascii="Verdana" w:hAnsi="Verdana" w:cs="Arial"/>
          <w:i/>
          <w:i/>
          <w:iCs/>
          <w:sz w:val="20"/>
        </w:rPr>
      </w:pPr>
      <w:r>
        <w:rPr>
          <w:rFonts w:cs="Arial" w:ascii="Verdana" w:hAnsi="Verdana"/>
          <w:i/>
          <w:iCs/>
          <w:color w:val="000000"/>
          <w:sz w:val="20"/>
          <w:szCs w:val="18"/>
        </w:rPr>
        <w:t>2.  Как различаются понятия «оформление», «дизайн» и «формообразование» перио</w:t>
        <w:softHyphen/>
        <w:t>дических изданий?</w:t>
      </w:r>
    </w:p>
    <w:p>
      <w:pPr>
        <w:pStyle w:val="Normal"/>
        <w:shd w:fill="FFFFFF" w:val="clear"/>
        <w:autoSpaceDE w:val="false"/>
        <w:rPr>
          <w:rFonts w:ascii="Verdana" w:hAnsi="Verdana" w:cs="Arial"/>
          <w:i/>
          <w:i/>
          <w:iCs/>
          <w:sz w:val="20"/>
        </w:rPr>
      </w:pPr>
      <w:r>
        <w:rPr>
          <w:rFonts w:cs="Arial" w:ascii="Verdana" w:hAnsi="Verdana"/>
          <w:i/>
          <w:iCs/>
          <w:color w:val="000000"/>
          <w:sz w:val="20"/>
          <w:szCs w:val="18"/>
        </w:rPr>
        <w:t>3.  Как влияют на форму изданий технологический, рекламный, читательский факторы?</w:t>
      </w:r>
    </w:p>
    <w:p>
      <w:pPr>
        <w:pStyle w:val="Normal"/>
        <w:shd w:fill="FFFFFF" w:val="clear"/>
        <w:autoSpaceDE w:val="false"/>
        <w:rPr>
          <w:rFonts w:ascii="Verdana" w:hAnsi="Verdana" w:cs="Arial"/>
          <w:i/>
          <w:i/>
          <w:iCs/>
          <w:sz w:val="20"/>
        </w:rPr>
      </w:pPr>
      <w:r>
        <w:rPr>
          <w:rFonts w:cs="Arial" w:ascii="Verdana" w:hAnsi="Verdana"/>
          <w:i/>
          <w:iCs/>
          <w:color w:val="000000"/>
          <w:sz w:val="20"/>
          <w:szCs w:val="18"/>
        </w:rPr>
        <w:t>4.  Как типологический фактор воздействует на форму издания?</w:t>
      </w:r>
    </w:p>
    <w:p>
      <w:pPr>
        <w:pStyle w:val="Normal"/>
        <w:shd w:fill="FFFFFF" w:val="clear"/>
        <w:autoSpaceDE w:val="false"/>
        <w:rPr>
          <w:rFonts w:ascii="Verdana" w:hAnsi="Verdana" w:cs="Arial"/>
          <w:i/>
          <w:i/>
          <w:iCs/>
          <w:sz w:val="20"/>
        </w:rPr>
      </w:pPr>
      <w:r>
        <w:rPr>
          <w:rFonts w:cs="Arial" w:ascii="Verdana" w:hAnsi="Verdana"/>
          <w:i/>
          <w:iCs/>
          <w:color w:val="000000"/>
          <w:sz w:val="20"/>
          <w:szCs w:val="18"/>
        </w:rPr>
        <w:t>5. Что составляет понятие «лицо издания»?</w:t>
      </w:r>
    </w:p>
    <w:p>
      <w:pPr>
        <w:pStyle w:val="Normal"/>
        <w:shd w:fill="FFFFFF" w:val="clear"/>
        <w:autoSpaceDE w:val="false"/>
        <w:rPr>
          <w:rFonts w:ascii="Verdana" w:hAnsi="Verdana" w:cs="Arial"/>
          <w:i/>
          <w:i/>
          <w:iCs/>
          <w:color w:val="000000"/>
          <w:sz w:val="20"/>
          <w:szCs w:val="18"/>
          <w:lang w:val="en-US"/>
        </w:rPr>
      </w:pPr>
      <w:r>
        <w:rPr>
          <w:rFonts w:cs="Arial" w:ascii="Verdana" w:hAnsi="Verdana"/>
          <w:i/>
          <w:iCs/>
          <w:color w:val="000000"/>
          <w:sz w:val="20"/>
          <w:szCs w:val="18"/>
          <w:lang w:val="en-US"/>
        </w:rPr>
      </w:r>
    </w:p>
    <w:p>
      <w:pPr>
        <w:pStyle w:val="Heading3"/>
        <w:rPr>
          <w:rFonts w:ascii="Verdana" w:hAnsi="Verdana" w:cs="Verdana"/>
        </w:rPr>
      </w:pPr>
      <w:r>
        <w:rPr>
          <w:rFonts w:cs="Verdana" w:ascii="Verdana" w:hAnsi="Verdana"/>
        </w:rPr>
        <w:t>Литература</w:t>
      </w:r>
    </w:p>
    <w:p>
      <w:pPr>
        <w:pStyle w:val="Normal"/>
        <w:shd w:fill="FFFFFF" w:val="clear"/>
        <w:autoSpaceDE w:val="false"/>
        <w:rPr>
          <w:rFonts w:ascii="Verdana" w:hAnsi="Verdana" w:cs="Arial"/>
          <w:i/>
          <w:i/>
          <w:iCs/>
          <w:sz w:val="20"/>
        </w:rPr>
      </w:pPr>
      <w:r>
        <w:rPr>
          <w:rFonts w:cs="Arial" w:ascii="Verdana" w:hAnsi="Verdana"/>
          <w:i/>
          <w:iCs/>
          <w:color w:val="000000"/>
          <w:sz w:val="20"/>
          <w:szCs w:val="18"/>
        </w:rPr>
        <w:t>Галкин СИ. Оформление газеты и журнала: от элемента к системе. Общее и особенное в худо</w:t>
        <w:softHyphen/>
        <w:t>жественно-техническом конструировании изданий.— М., 1984. — С. 88 — 101,122 — 135. Киселев А.П. История оформления русской газеты (1702 — 1917 гг). — М., 1990. — С. 42 — 149. Киселев А. П. От содержания — к форме. Основные понятия и термины газетного оформ</w:t>
        <w:softHyphen/>
        <w:t>ления. — М., 1974. - С. 3 — 17.</w:t>
      </w:r>
    </w:p>
    <w:p>
      <w:pPr>
        <w:pStyle w:val="Normal"/>
        <w:rPr>
          <w:rFonts w:ascii="Verdana" w:hAnsi="Verdana" w:cs="Arial"/>
          <w:i/>
          <w:i/>
          <w:iCs/>
          <w:color w:val="000000"/>
          <w:sz w:val="20"/>
          <w:szCs w:val="18"/>
        </w:rPr>
      </w:pPr>
      <w:r>
        <w:rPr>
          <w:rFonts w:cs="Arial" w:ascii="Verdana" w:hAnsi="Verdana"/>
          <w:i/>
          <w:iCs/>
          <w:color w:val="000000"/>
          <w:sz w:val="20"/>
          <w:szCs w:val="18"/>
        </w:rPr>
        <w:t>Оформление периодических изданий. — М., 1988. — С. 88-96, 122-134. Попов В.В., Гуревич СМ. Производство и оформление газеты. — Изд. 2-е, перераб. — М., 1977.-С. 4—  19.</w:t>
      </w:r>
    </w:p>
    <w:p>
      <w:pPr>
        <w:pStyle w:val="Normal"/>
        <w:rPr>
          <w:rFonts w:ascii="Verdana" w:hAnsi="Verdana" w:cs="Arial"/>
          <w:i/>
          <w:i/>
          <w:iCs/>
          <w:color w:val="000000"/>
          <w:sz w:val="20"/>
          <w:szCs w:val="18"/>
        </w:rPr>
      </w:pPr>
      <w:r>
        <w:rPr>
          <w:rFonts w:cs="Arial" w:ascii="Verdana" w:hAnsi="Verdana"/>
          <w:i/>
          <w:iCs/>
          <w:color w:val="000000"/>
          <w:sz w:val="20"/>
          <w:szCs w:val="18"/>
        </w:rPr>
      </w:r>
    </w:p>
    <w:p>
      <w:pPr>
        <w:pStyle w:val="Normal"/>
        <w:shd w:fill="FFFFFF" w:val="clear"/>
        <w:autoSpaceDE w:val="false"/>
        <w:jc w:val="center"/>
        <w:rPr>
          <w:rFonts w:ascii="Verdana" w:hAnsi="Verdana" w:cs="Arial"/>
          <w:sz w:val="20"/>
        </w:rPr>
      </w:pPr>
      <w:r>
        <w:rPr>
          <w:rFonts w:cs="Arial" w:ascii="Verdana" w:hAnsi="Verdana"/>
          <w:b/>
          <w:bCs/>
          <w:color w:val="000000"/>
          <w:sz w:val="20"/>
          <w:szCs w:val="44"/>
          <w:lang w:val="en-US"/>
        </w:rPr>
        <w:t>II</w:t>
      </w:r>
      <w:r>
        <w:rPr>
          <w:rFonts w:cs="Arial" w:ascii="Verdana" w:hAnsi="Verdana"/>
          <w:b/>
          <w:bCs/>
          <w:color w:val="000000"/>
          <w:sz w:val="20"/>
          <w:szCs w:val="44"/>
        </w:rPr>
        <w:t>. РАЗМЕРНЫЕ ХАРАКТЕРИСТИКИ ПЕРИОДИЧЕСКИХ ИЗДАНИЙ</w:t>
      </w:r>
    </w:p>
    <w:p>
      <w:pPr>
        <w:pStyle w:val="Normal"/>
        <w:shd w:fill="FFFFFF" w:val="clear"/>
        <w:autoSpaceDE w:val="false"/>
        <w:rPr>
          <w:rFonts w:ascii="Verdana" w:hAnsi="Verdana" w:cs="Arial"/>
          <w:color w:val="000000"/>
          <w:sz w:val="20"/>
          <w:lang w:val="en-US"/>
        </w:rPr>
      </w:pPr>
      <w:r>
        <w:rPr>
          <w:rFonts w:cs="Arial" w:ascii="Verdana" w:hAnsi="Verdana"/>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1. Система мер в газетно-журналыюм деле</w:t>
      </w:r>
    </w:p>
    <w:p>
      <w:pPr>
        <w:pStyle w:val="Normal"/>
        <w:shd w:fill="FFFFFF" w:val="clear"/>
        <w:autoSpaceDE w:val="false"/>
        <w:rPr>
          <w:rFonts w:ascii="Verdana" w:hAnsi="Verdana" w:cs="Arial"/>
          <w:sz w:val="20"/>
        </w:rPr>
      </w:pPr>
      <w:r>
        <w:rPr>
          <w:rFonts w:cs="Arial" w:ascii="Verdana" w:hAnsi="Verdana"/>
          <w:color w:val="000000"/>
          <w:sz w:val="20"/>
          <w:szCs w:val="20"/>
        </w:rPr>
        <w:t>Разговор о постоянных компонентах периодических изданий необходимо предварить кратким знакомством с основными единицами измерений, принятыми в оформлении и производстве печатной продукции.</w:t>
      </w:r>
    </w:p>
    <w:p>
      <w:pPr>
        <w:pStyle w:val="Normal"/>
        <w:shd w:fill="FFFFFF" w:val="clear"/>
        <w:autoSpaceDE w:val="false"/>
        <w:rPr>
          <w:rFonts w:ascii="Verdana" w:hAnsi="Verdana" w:cs="Arial"/>
          <w:sz w:val="20"/>
        </w:rPr>
      </w:pPr>
      <w:r>
        <w:rPr>
          <w:rFonts w:cs="Arial" w:ascii="Verdana" w:hAnsi="Verdana"/>
          <w:color w:val="000000"/>
          <w:sz w:val="20"/>
          <w:szCs w:val="20"/>
        </w:rPr>
        <w:t>До начала 60-х годов в полиграфии безраздельно господствовала типографская сис</w:t>
        <w:softHyphen/>
        <w:t>тема мер — типометрия, система измерения кеглей шрифтов, линеек, пробельных мате</w:t>
        <w:softHyphen/>
        <w:t>риалов, форматов полос набора, отбивок, отступов, колонок на полосе, размеров иллю</w:t>
        <w:softHyphen/>
        <w:t>страций и т.д. Она сложилась за несколько десятков лет до разработки метрической сис</w:t>
        <w:softHyphen/>
        <w:t>темы мер и поэтому имеет черты, свойственные прежней, дюймовой системе. Созданная в 1737 году во Франции типографом и словолитчиком Пьером Фурнье и усовершенство</w:t>
        <w:softHyphen/>
        <w:t>ванная несколько позже Франсуа Дидо, типографская система мер два с половиной столетия применялась в большинстве стран европейского континента и на территории бывшего СССР.</w:t>
      </w:r>
    </w:p>
    <w:p>
      <w:pPr>
        <w:pStyle w:val="Normal"/>
        <w:shd w:fill="FFFFFF" w:val="clear"/>
        <w:autoSpaceDE w:val="false"/>
        <w:rPr>
          <w:rFonts w:ascii="Verdana" w:hAnsi="Verdana" w:cs="Arial"/>
          <w:sz w:val="20"/>
        </w:rPr>
      </w:pPr>
      <w:r>
        <w:rPr>
          <w:rFonts w:cs="Arial" w:ascii="Verdana" w:hAnsi="Verdana"/>
          <w:color w:val="000000"/>
          <w:sz w:val="20"/>
          <w:szCs w:val="20"/>
        </w:rPr>
        <w:t xml:space="preserve">Основой типометрии служит </w:t>
      </w:r>
      <w:r>
        <w:rPr>
          <w:rFonts w:cs="Arial" w:ascii="Verdana" w:hAnsi="Verdana"/>
          <w:i/>
          <w:iCs/>
          <w:color w:val="000000"/>
          <w:sz w:val="20"/>
          <w:szCs w:val="20"/>
        </w:rPr>
        <w:t xml:space="preserve">типографский пункт. </w:t>
      </w:r>
      <w:r>
        <w:rPr>
          <w:rFonts w:cs="Arial" w:ascii="Verdana" w:hAnsi="Verdana"/>
          <w:color w:val="000000"/>
          <w:sz w:val="20"/>
          <w:szCs w:val="20"/>
        </w:rPr>
        <w:t>Он представляет собой 1/ 72долю французского дюйма, равного 27,06 мм. Один типографский пункт равен 0,3759 мм (округленно 0,376 мм). Двенадцать пунктов составляют 1 цицеро, 4 цицеро — 1 квадрат, равный 48 пунктам. Типографские и метрические единицы соотносятся так: 1 цицеро = 4,51 мм, 1 квадрат = 18,04 мм, 1 мм = 2,66 пункта.</w:t>
      </w:r>
    </w:p>
    <w:p>
      <w:pPr>
        <w:pStyle w:val="Normal"/>
        <w:shd w:fill="FFFFFF" w:val="clear"/>
        <w:autoSpaceDE w:val="false"/>
        <w:rPr>
          <w:rFonts w:ascii="Verdana" w:hAnsi="Verdana" w:cs="Arial"/>
          <w:sz w:val="20"/>
        </w:rPr>
      </w:pPr>
      <w:r>
        <w:rPr>
          <w:rFonts w:cs="Arial" w:ascii="Verdana" w:hAnsi="Verdana"/>
          <w:color w:val="000000"/>
          <w:sz w:val="20"/>
          <w:szCs w:val="20"/>
        </w:rPr>
        <w:t>Англо-американский вариант типографской системы мер был построен аналогично французскому, но базируется на других единицах. Один англо-американский пункт ра</w:t>
        <w:softHyphen/>
        <w:t>вен 0,3514 мм, что составляет 1/72 долю так называемого королевского дюйма (25,4 мм). Двенадцать пунктов равны одной пике, или 4,217 мм. В 1 мм — 2,845 англо-амери</w:t>
        <w:softHyphen/>
        <w:t>канских пункта.</w:t>
      </w:r>
    </w:p>
    <w:p>
      <w:pPr>
        <w:pStyle w:val="Normal"/>
        <w:shd w:fill="FFFFFF" w:val="clear"/>
        <w:autoSpaceDE w:val="false"/>
        <w:rPr>
          <w:rFonts w:ascii="Verdana" w:hAnsi="Verdana" w:cs="Arial"/>
          <w:sz w:val="20"/>
        </w:rPr>
      </w:pPr>
      <w:r>
        <w:rPr>
          <w:rFonts w:cs="Arial" w:ascii="Verdana" w:hAnsi="Verdana"/>
          <w:color w:val="000000"/>
          <w:sz w:val="20"/>
          <w:szCs w:val="20"/>
        </w:rPr>
        <w:t>В нашей полиграфии англо-американская система стала использоваться с появлением на полиграфических предприятиях импортных монотипных, фотонаборных и наборно-пишущих машин, неособенно широко вошла в обиход с компьютеризацией производства печатной продукции.</w:t>
      </w:r>
    </w:p>
    <w:p>
      <w:pPr>
        <w:pStyle w:val="Normal"/>
        <w:shd w:fill="FFFFFF" w:val="clear"/>
        <w:autoSpaceDE w:val="false"/>
        <w:rPr>
          <w:rFonts w:ascii="Verdana" w:hAnsi="Verdana" w:cs="Arial"/>
          <w:sz w:val="20"/>
        </w:rPr>
      </w:pPr>
      <w:r>
        <w:rPr>
          <w:rFonts w:cs="Arial" w:ascii="Verdana" w:hAnsi="Verdana"/>
          <w:color w:val="000000"/>
          <w:sz w:val="20"/>
          <w:szCs w:val="20"/>
        </w:rPr>
        <w:t>Чтобы избежать путаницы, французский пункт часто называют Дидо-пункт, а англо</w:t>
        <w:softHyphen/>
        <w:t>американский — пика-пойнт. Они находятся друг с другом в следующих отношениях: Дидо-пункт равен 1,06 пика-пойнт; пика-пойнт равняется 0,94 Дидо-пункта. Об этой относительно небольшой разнице во многих редакциях и не подозревают и, полагая, например, что используют петит, на самом деле набирают тексты шрифтом меньшего размера, ухудшая тем самым восприятие текста.</w:t>
      </w:r>
    </w:p>
    <w:p>
      <w:pPr>
        <w:pStyle w:val="Normal"/>
        <w:shd w:fill="FFFFFF" w:val="clear"/>
        <w:autoSpaceDE w:val="false"/>
        <w:rPr>
          <w:rFonts w:ascii="Verdana" w:hAnsi="Verdana" w:cs="Arial"/>
          <w:sz w:val="20"/>
        </w:rPr>
      </w:pPr>
      <w:r>
        <w:rPr>
          <w:rFonts w:cs="Arial" w:ascii="Verdana" w:hAnsi="Verdana"/>
          <w:color w:val="000000"/>
          <w:sz w:val="20"/>
          <w:szCs w:val="20"/>
        </w:rPr>
        <w:t>Сегодня типографская система мер повсеместно вытеснена метрической. В метри</w:t>
        <w:softHyphen/>
        <w:t>ческих единицах, то есть в сантиметрах и миллиметрах измеряются все основные состав</w:t>
        <w:softHyphen/>
        <w:t xml:space="preserve">ляющие газетно-журнальных полос — ширина полосы, формат колонки, размеры </w:t>
      </w:r>
      <w:r>
        <w:rPr>
          <w:rFonts w:cs="Arial" w:ascii="Verdana" w:hAnsi="Verdana"/>
          <w:color w:val="000000"/>
          <w:sz w:val="20"/>
          <w:szCs w:val="18"/>
        </w:rPr>
        <w:t>иллюстраций и т.д. Но по-прежнему в пунктах и его долях измеряется кегль (размер) шрифта, толщина линий, отступы между линией и рисунком, линией и текстом и др.</w:t>
      </w:r>
    </w:p>
    <w:p>
      <w:pPr>
        <w:pStyle w:val="Normal"/>
        <w:shd w:fill="FFFFFF" w:val="clear"/>
        <w:autoSpaceDE w:val="false"/>
        <w:rPr>
          <w:rFonts w:ascii="Verdana" w:hAnsi="Verdana" w:cs="Arial"/>
          <w:sz w:val="20"/>
        </w:rPr>
      </w:pPr>
      <w:r>
        <w:rPr>
          <w:rFonts w:cs="Arial" w:ascii="Verdana" w:hAnsi="Verdana"/>
          <w:color w:val="000000"/>
          <w:sz w:val="20"/>
          <w:szCs w:val="18"/>
        </w:rPr>
        <w:t>Впрочем, разработчики программных продуктов предусмотрели и возмож</w:t>
        <w:softHyphen/>
        <w:t>ность выбора между дюймами (</w:t>
      </w:r>
      <w:r>
        <w:rPr>
          <w:rFonts w:cs="Arial" w:ascii="Verdana" w:hAnsi="Verdana"/>
          <w:color w:val="000000"/>
          <w:sz w:val="20"/>
          <w:szCs w:val="18"/>
          <w:lang w:val="en-US"/>
        </w:rPr>
        <w:t>inche</w:t>
      </w:r>
      <w:r>
        <w:rPr>
          <w:rFonts w:cs="Arial" w:ascii="Verdana" w:hAnsi="Verdana"/>
          <w:color w:val="000000"/>
          <w:sz w:val="20"/>
          <w:szCs w:val="18"/>
        </w:rPr>
        <w:t>) — базовой единицей измерений в США, пи</w:t>
        <w:softHyphen/>
        <w:t>ками (</w:t>
      </w:r>
      <w:r>
        <w:rPr>
          <w:rFonts w:cs="Arial" w:ascii="Verdana" w:hAnsi="Verdana"/>
          <w:color w:val="000000"/>
          <w:sz w:val="20"/>
          <w:szCs w:val="18"/>
          <w:lang w:val="en-US"/>
        </w:rPr>
        <w:t>pica</w:t>
      </w:r>
      <w:r>
        <w:rPr>
          <w:rFonts w:cs="Arial" w:ascii="Verdana" w:hAnsi="Verdana"/>
          <w:color w:val="000000"/>
          <w:sz w:val="20"/>
          <w:szCs w:val="18"/>
        </w:rPr>
        <w:t>) — единицей измерений в американской полиграфии, миллиметрами — ис</w:t>
        <w:softHyphen/>
        <w:t>пользуемыми во многих странах мира и цицеро (</w:t>
      </w:r>
      <w:r>
        <w:rPr>
          <w:rFonts w:cs="Arial" w:ascii="Verdana" w:hAnsi="Verdana"/>
          <w:color w:val="000000"/>
          <w:sz w:val="20"/>
          <w:szCs w:val="18"/>
          <w:lang w:val="en-US"/>
        </w:rPr>
        <w:t>cicero</w:t>
      </w:r>
      <w:r>
        <w:rPr>
          <w:rFonts w:cs="Arial" w:ascii="Verdana" w:hAnsi="Verdana"/>
          <w:color w:val="000000"/>
          <w:sz w:val="20"/>
          <w:szCs w:val="18"/>
        </w:rPr>
        <w:t>) — единицей, обычно применя</w:t>
        <w:softHyphen/>
        <w:t>емой в европейской полиграфии. Приведем для примера форматы газет A3 и А4 во всех этих единицах:</w:t>
      </w:r>
    </w:p>
    <w:p>
      <w:pPr>
        <w:pStyle w:val="Normal"/>
        <w:shd w:fill="FFFFFF" w:val="clear"/>
        <w:autoSpaceDE w:val="false"/>
        <w:rPr>
          <w:rFonts w:ascii="Verdana" w:hAnsi="Verdana" w:cs="Arial"/>
          <w:b/>
          <w:b/>
          <w:bCs/>
          <w:color w:val="000000"/>
          <w:sz w:val="20"/>
          <w:szCs w:val="20"/>
          <w:lang w:val="en-US"/>
        </w:rPr>
      </w:pPr>
      <w:r>
        <w:rPr>
          <w:rFonts w:cs="Arial" w:ascii="Verdana" w:hAnsi="Verdana"/>
          <w:b/>
          <w:bCs/>
          <w:color w:val="000000"/>
          <w:sz w:val="20"/>
          <w:szCs w:val="20"/>
          <w:lang w:val="en-US"/>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Формат</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М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Дюй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Пика (пайка)</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Цицер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А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210x297</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8,268x11,69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49р7,Зх70р1,9</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46с6,6х65с1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lang w:val="en-US"/>
              </w:rPr>
              <w:t>A</w:t>
            </w:r>
            <w:r>
              <w:rPr>
                <w:rFonts w:cs="Arial" w:ascii="Verdana" w:hAnsi="Verdana"/>
                <w:color w:val="000000"/>
                <w:sz w:val="20"/>
                <w:szCs w:val="18"/>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lang w:val="en-US"/>
              </w:rPr>
            </w:pPr>
            <w:r>
              <w:rPr>
                <w:rFonts w:cs="Arial" w:ascii="Verdana" w:hAnsi="Verdana"/>
                <w:color w:val="000000"/>
                <w:sz w:val="20"/>
                <w:szCs w:val="18"/>
                <w:lang w:val="en-US"/>
              </w:rPr>
              <w:t>297x42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lang w:val="en-US"/>
              </w:rPr>
            </w:pPr>
            <w:r>
              <w:rPr>
                <w:rFonts w:cs="Arial" w:ascii="Verdana" w:hAnsi="Verdana"/>
                <w:color w:val="000000"/>
                <w:sz w:val="20"/>
                <w:szCs w:val="18"/>
                <w:lang w:val="en-US"/>
              </w:rPr>
              <w:t>11,693x16,53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lang w:val="en-US"/>
              </w:rPr>
            </w:pPr>
            <w:r>
              <w:rPr>
                <w:rFonts w:cs="Arial" w:ascii="Verdana" w:hAnsi="Verdana"/>
                <w:color w:val="000000"/>
                <w:sz w:val="20"/>
                <w:szCs w:val="18"/>
                <w:lang w:val="en-US"/>
              </w:rPr>
              <w:t>70pl,9x99p2,55</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color w:val="000000"/>
                <w:sz w:val="20"/>
                <w:szCs w:val="18"/>
              </w:rPr>
              <w:t>65</w:t>
            </w:r>
            <w:r>
              <w:rPr>
                <w:rFonts w:cs="Arial" w:ascii="Verdana" w:hAnsi="Verdana"/>
                <w:color w:val="000000"/>
                <w:sz w:val="20"/>
                <w:szCs w:val="18"/>
                <w:lang w:val="en-US"/>
              </w:rPr>
              <w:t>cl</w:t>
            </w:r>
            <w:r>
              <w:rPr>
                <w:rFonts w:cs="Arial" w:ascii="Verdana" w:hAnsi="Verdana"/>
                <w:color w:val="000000"/>
                <w:sz w:val="20"/>
                <w:szCs w:val="18"/>
              </w:rPr>
              <w:t>0</w:t>
            </w:r>
            <w:r>
              <w:rPr>
                <w:rFonts w:cs="Arial" w:ascii="Verdana" w:hAnsi="Verdana"/>
                <w:color w:val="000000"/>
                <w:sz w:val="20"/>
                <w:szCs w:val="18"/>
                <w:lang w:val="en-US"/>
              </w:rPr>
              <w:t>x</w:t>
            </w:r>
            <w:r>
              <w:rPr>
                <w:rFonts w:cs="Arial" w:ascii="Verdana" w:hAnsi="Verdana"/>
                <w:color w:val="000000"/>
                <w:sz w:val="20"/>
                <w:szCs w:val="18"/>
              </w:rPr>
              <w:t>93</w:t>
            </w:r>
            <w:r>
              <w:rPr>
                <w:rFonts w:cs="Arial" w:ascii="Verdana" w:hAnsi="Verdana"/>
                <w:color w:val="000000"/>
                <w:sz w:val="20"/>
                <w:szCs w:val="18"/>
                <w:lang w:val="en-US"/>
              </w:rPr>
              <w:t>cl</w:t>
            </w:r>
            <w:r>
              <w:rPr>
                <w:rFonts w:cs="Arial" w:ascii="Verdana" w:hAnsi="Verdana"/>
                <w:color w:val="000000"/>
                <w:sz w:val="20"/>
                <w:szCs w:val="18"/>
              </w:rPr>
              <w:t>,2</w:t>
            </w:r>
          </w:p>
        </w:tc>
      </w:tr>
    </w:tbl>
    <w:p>
      <w:pPr>
        <w:pStyle w:val="Normal"/>
        <w:shd w:fill="FFFFFF" w:val="clear"/>
        <w:autoSpaceDE w:val="false"/>
        <w:rPr>
          <w:rFonts w:ascii="Verdana" w:hAnsi="Verdana" w:cs="Arial"/>
          <w:b/>
          <w:b/>
          <w:bCs/>
          <w:color w:val="000000"/>
          <w:sz w:val="20"/>
          <w:szCs w:val="20"/>
        </w:rPr>
      </w:pPr>
      <w:r>
        <w:rPr>
          <w:rFonts w:cs="Arial" w:ascii="Verdana" w:hAnsi="Verdana"/>
          <w:b/>
          <w:bCs/>
          <w:color w:val="000000"/>
          <w:sz w:val="20"/>
          <w:szCs w:val="20"/>
        </w:rPr>
      </w:r>
    </w:p>
    <w:p>
      <w:pPr>
        <w:pStyle w:val="Normal"/>
        <w:shd w:fill="FFFFFF" w:val="clear"/>
        <w:autoSpaceDE w:val="false"/>
        <w:rPr>
          <w:rFonts w:ascii="Verdana" w:hAnsi="Verdana" w:cs="Arial"/>
          <w:sz w:val="20"/>
        </w:rPr>
      </w:pPr>
      <w:r>
        <w:rPr>
          <w:rFonts w:cs="Arial" w:ascii="Verdana" w:hAnsi="Verdana"/>
          <w:color w:val="000000"/>
          <w:sz w:val="20"/>
          <w:szCs w:val="18"/>
        </w:rPr>
        <w:t>С внедрением компьютерных технологий появилась возможность с недоступной прежде легкостью менять размеры любых элементов формы и задавать им при этом более плавные градационные изменения в самых широких диапазонах — от единицы до сотых и тысячных долей. Так, шаг настройки кегля шрифта — 0,1 пункта (в диапазоне от 4 до 650 пунктов), увеличение или уменьшение значений кернинга — изменения рас</w:t>
        <w:softHyphen/>
        <w:t>стояния между символами — обеспечивается до 0,001 круглой (кегельной) шпации. Это по</w:t>
        <w:softHyphen/>
        <w:t>зволяет применять более сложные композиционные и графические решения и с мень</w:t>
        <w:softHyphen/>
        <w:t>шей затратой сил готовить более тщательно выверенный в формном отношении продукт.</w:t>
      </w:r>
    </w:p>
    <w:p>
      <w:pPr>
        <w:pStyle w:val="Normal"/>
        <w:shd w:fill="FFFFFF" w:val="clear"/>
        <w:autoSpaceDE w:val="false"/>
        <w:rPr>
          <w:rFonts w:ascii="Verdana" w:hAnsi="Verdana" w:cs="Arial"/>
          <w:color w:val="000000"/>
          <w:sz w:val="20"/>
          <w:lang w:val="en-US"/>
        </w:rPr>
      </w:pPr>
      <w:r>
        <w:rPr>
          <w:rFonts w:cs="Arial" w:ascii="Verdana" w:hAnsi="Verdana"/>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2. Форматы изданий</w:t>
      </w:r>
    </w:p>
    <w:p>
      <w:pPr>
        <w:pStyle w:val="Normal"/>
        <w:shd w:fill="FFFFFF" w:val="clear"/>
        <w:autoSpaceDE w:val="false"/>
        <w:rPr>
          <w:rFonts w:ascii="Verdana" w:hAnsi="Verdana" w:cs="Arial"/>
          <w:sz w:val="20"/>
        </w:rPr>
      </w:pPr>
      <w:r>
        <w:rPr>
          <w:rFonts w:cs="Arial" w:ascii="Verdana" w:hAnsi="Verdana"/>
          <w:color w:val="000000"/>
          <w:sz w:val="20"/>
          <w:szCs w:val="18"/>
        </w:rPr>
        <w:t>В газетно-журнальном производстве, обозначая размерные характеристики продук</w:t>
        <w:softHyphen/>
        <w:t>та, оперируют терминами «формат» печатного издания и «полоса». Первым из них назы</w:t>
        <w:softHyphen/>
        <w:t>вается часть исходного размера бумаги, используемой для печати, в границах которой размещаются печатные символы, образующие полосу.</w:t>
      </w:r>
    </w:p>
    <w:p>
      <w:pPr>
        <w:pStyle w:val="Normal"/>
        <w:shd w:fill="FFFFFF" w:val="clear"/>
        <w:autoSpaceDE w:val="false"/>
        <w:rPr>
          <w:rFonts w:ascii="Verdana" w:hAnsi="Verdana" w:cs="Arial"/>
          <w:sz w:val="20"/>
        </w:rPr>
      </w:pPr>
      <w:r>
        <w:rPr>
          <w:rFonts w:cs="Arial" w:ascii="Verdana" w:hAnsi="Verdana"/>
          <w:color w:val="000000"/>
          <w:sz w:val="20"/>
          <w:szCs w:val="18"/>
        </w:rPr>
        <w:t>Соотношения ряда бумажный лист — формат издания — полоса складывались исторически. Опытным путем определялись размер страницы, длина печатной строки, число и высота колонок, расстояния между печатными символами. При этом принима</w:t>
        <w:softHyphen/>
        <w:t>лись во внимание особенности физиологии чтения, условия хранения и удобство пользо</w:t>
        <w:softHyphen/>
        <w:t>вания изданиями. Возникали и находили свое место указатели, облегчающие поиски нужной информации.</w:t>
      </w:r>
    </w:p>
    <w:p>
      <w:pPr>
        <w:pStyle w:val="Normal"/>
        <w:rPr>
          <w:rFonts w:ascii="Verdana" w:hAnsi="Verdana" w:cs="Arial"/>
          <w:color w:val="000000"/>
          <w:sz w:val="20"/>
          <w:szCs w:val="18"/>
        </w:rPr>
      </w:pPr>
      <w:r>
        <w:rPr>
          <w:rFonts w:cs="Arial" w:ascii="Verdana" w:hAnsi="Verdana"/>
          <w:color w:val="000000"/>
          <w:sz w:val="20"/>
          <w:szCs w:val="18"/>
        </w:rPr>
        <w:t>Со временем, несмотря на все многообразие размеров изданий, форма приобрела устойчивость и специфические для каждого типа объемные, количественные и качествен</w:t>
        <w:softHyphen/>
        <w:t xml:space="preserve">ные характеристики. Этому способствовало и то, что вся история полиграфии была связана со стремлением типизировать печатные издания, определить их оптимальные форматы, исходя из вида и назначения издания, нужд бумажного производства и промышленности, производящей полиграфическое оборудование. </w:t>
      </w:r>
    </w:p>
    <w:p>
      <w:pPr>
        <w:pStyle w:val="Normal"/>
        <w:rPr>
          <w:rFonts w:ascii="Verdana" w:hAnsi="Verdana" w:cs="Arial"/>
          <w:color w:val="000000"/>
          <w:sz w:val="20"/>
          <w:szCs w:val="18"/>
        </w:rPr>
      </w:pPr>
      <w:r>
        <w:rPr>
          <w:rFonts w:cs="Arial" w:ascii="Verdana" w:hAnsi="Verdana"/>
          <w:color w:val="000000"/>
          <w:sz w:val="20"/>
          <w:szCs w:val="18"/>
        </w:rPr>
      </w:r>
    </w:p>
    <w:p>
      <w:pPr>
        <w:pStyle w:val="Normal"/>
        <w:shd w:fill="FFFFFF" w:val="clear"/>
        <w:autoSpaceDE w:val="false"/>
        <w:rPr>
          <w:rFonts w:ascii="Verdana" w:hAnsi="Verdana" w:cs="Arial"/>
          <w:sz w:val="20"/>
        </w:rPr>
      </w:pPr>
      <w:r>
        <w:rPr>
          <w:rFonts w:cs="Arial" w:ascii="Verdana" w:hAnsi="Verdana"/>
          <w:color w:val="000000"/>
          <w:sz w:val="20"/>
          <w:szCs w:val="20"/>
        </w:rPr>
        <w:t>Система стандартизации была предложена в 1911 году немецким ученым В. Оствальдом. В ее основу положены принципы «геометрического подобия» и «метрического измерения». Согласно первому, форматы бумаги и все изделия из нее должны иметь единую пропор</w:t>
        <w:softHyphen/>
        <w:t>цию — 1:1,4142, что соответствует отношению диагонали квадрата к его стороне. В соответ</w:t>
        <w:softHyphen/>
        <w:t>ствии со вторым принципом площадь основного стандартного формата была определена равной одному квадратному метру (так называемый «метровый » формат). На основе этих принципов и были математически вычислены размеры одного основного и двух дополни</w:t>
        <w:softHyphen/>
        <w:t>тельных форматов, ставших со временем тремя стандартными сериями Международной организации стандартов (</w:t>
      </w:r>
      <w:r>
        <w:rPr>
          <w:rFonts w:cs="Arial" w:ascii="Verdana" w:hAnsi="Verdana"/>
          <w:color w:val="000000"/>
          <w:sz w:val="20"/>
          <w:szCs w:val="20"/>
          <w:lang w:val="en-US"/>
        </w:rPr>
        <w:t>ISO</w:t>
      </w:r>
      <w:r>
        <w:rPr>
          <w:rFonts w:cs="Arial" w:ascii="Verdana" w:hAnsi="Verdana"/>
          <w:color w:val="000000"/>
          <w:sz w:val="20"/>
          <w:szCs w:val="20"/>
        </w:rPr>
        <w:t>): АО = 841x1189 мм; ВО = 1000x1414 мм; СО = 917x1297 мм. Особенность указанной пропорции в том, что при фальцовке, то есть складывании листа в две, четыре и более долей, сохраняются исходные пропорциональные отношения сторон. Это хорошо видно по числовым значениям форматов серии АО:</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О-841x1189</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A3-297x420</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6-105x148</w:t>
            </w:r>
          </w:p>
        </w:tc>
        <w:tc>
          <w:tcPr>
            <w:tcW w:w="2606"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9 - 37 х 52</w:t>
            </w:r>
          </w:p>
        </w:tc>
      </w:tr>
      <w:tr>
        <w:trPr/>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1-594x841</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4-210x297</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7-74x105</w:t>
            </w:r>
          </w:p>
        </w:tc>
        <w:tc>
          <w:tcPr>
            <w:tcW w:w="2606"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10 - 26 х 37</w:t>
            </w:r>
          </w:p>
        </w:tc>
      </w:tr>
      <w:tr>
        <w:trPr/>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2-420x594</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5-148x210</w:t>
            </w:r>
          </w:p>
        </w:tc>
        <w:tc>
          <w:tcPr>
            <w:tcW w:w="2605" w:type="dxa"/>
            <w:tcBorders/>
          </w:tcPr>
          <w:p>
            <w:pPr>
              <w:pStyle w:val="Normal"/>
              <w:autoSpaceDE w:val="false"/>
              <w:rPr>
                <w:rFonts w:ascii="Verdana" w:hAnsi="Verdana" w:cs="Arial"/>
                <w:color w:val="000000"/>
                <w:sz w:val="20"/>
                <w:szCs w:val="20"/>
              </w:rPr>
            </w:pPr>
            <w:r>
              <w:rPr>
                <w:rFonts w:cs="Arial" w:ascii="Verdana" w:hAnsi="Verdana"/>
                <w:color w:val="000000"/>
                <w:sz w:val="20"/>
                <w:szCs w:val="20"/>
              </w:rPr>
              <w:t>А8-52x74</w:t>
            </w:r>
          </w:p>
        </w:tc>
        <w:tc>
          <w:tcPr>
            <w:tcW w:w="2606" w:type="dxa"/>
            <w:tcBorders/>
          </w:tcPr>
          <w:p>
            <w:pPr>
              <w:pStyle w:val="Normal"/>
              <w:autoSpaceDE w:val="false"/>
              <w:snapToGrid w:val="false"/>
              <w:rPr>
                <w:rFonts w:ascii="Verdana" w:hAnsi="Verdana" w:cs="Arial"/>
                <w:color w:val="000000"/>
                <w:sz w:val="20"/>
                <w:szCs w:val="20"/>
              </w:rPr>
            </w:pPr>
            <w:r>
              <w:rPr>
                <w:rFonts w:cs="Arial" w:ascii="Verdana" w:hAnsi="Verdana"/>
                <w:color w:val="000000"/>
                <w:sz w:val="20"/>
                <w:szCs w:val="20"/>
              </w:rPr>
            </w:r>
          </w:p>
        </w:tc>
      </w:tr>
    </w:tbl>
    <w:p>
      <w:pPr>
        <w:pStyle w:val="Normal"/>
        <w:shd w:fill="FFFFFF" w:val="clear"/>
        <w:autoSpaceDE w:val="false"/>
        <w:rPr>
          <w:rFonts w:ascii="Verdana" w:hAnsi="Verdana" w:cs="Arial"/>
          <w:color w:val="000000"/>
          <w:sz w:val="20"/>
          <w:szCs w:val="20"/>
        </w:rPr>
      </w:pPr>
      <w:r>
        <w:rPr>
          <w:rFonts w:cs="Arial" w:ascii="Verdana" w:hAnsi="Verdana"/>
          <w:color w:val="000000"/>
          <w:sz w:val="20"/>
          <w:szCs w:val="20"/>
        </w:rPr>
      </w:r>
    </w:p>
    <w:p>
      <w:pPr>
        <w:pStyle w:val="Normal"/>
        <w:shd w:fill="FFFFFF" w:val="clear"/>
        <w:autoSpaceDE w:val="false"/>
        <w:rPr>
          <w:rFonts w:ascii="Verdana" w:hAnsi="Verdana" w:cs="Arial"/>
          <w:sz w:val="20"/>
        </w:rPr>
      </w:pPr>
      <w:r>
        <w:rPr>
          <w:rFonts w:cs="Arial" w:ascii="Verdana" w:hAnsi="Verdana"/>
          <w:color w:val="000000"/>
          <w:sz w:val="20"/>
          <w:szCs w:val="20"/>
        </w:rPr>
        <w:t>Таким образом, начав с исходного и всякий раз складывая лист вдвое, мы дошли до размеров обычной марки, сохраняя начальные гармоничные соотношения сторон. (Конечно, эти форматы не могут удовлетворить всех требований полиграфии и изда</w:t>
        <w:softHyphen/>
        <w:t>телей, поэтому каждая страна наряду с ними использует свои традиционные, истори</w:t>
        <w:softHyphen/>
        <w:t>чески сложившиеся, а также основанные на других пропорциях форматы).</w:t>
      </w:r>
    </w:p>
    <w:p>
      <w:pPr>
        <w:pStyle w:val="Normal"/>
        <w:shd w:fill="FFFFFF" w:val="clear"/>
        <w:autoSpaceDE w:val="false"/>
        <w:rPr>
          <w:rFonts w:ascii="Verdana" w:hAnsi="Verdana" w:cs="Arial"/>
          <w:sz w:val="20"/>
        </w:rPr>
      </w:pPr>
      <w:r>
        <w:rPr>
          <w:rFonts w:cs="Arial" w:ascii="Verdana" w:hAnsi="Verdana"/>
          <w:color w:val="000000"/>
          <w:sz w:val="20"/>
          <w:szCs w:val="20"/>
        </w:rPr>
        <w:t>Из сказанного следует, что формат издания (его размеры) зависит от формата и доли бумажного листа. Он может выражаться: 1) в миллиметрах (например, 128x200; 143x225; 218x165, где первое число обозначает ширину страницы, второе — ее высоту); 2) в формате бумажного листа и доле, которую страница данного издания состав</w:t>
        <w:softHyphen/>
        <w:t>ляет от этого листа (например, 60x90 1/16, 70x90 1/32, где первые два числа обозначают раз</w:t>
        <w:softHyphen/>
        <w:t>меры бумажного листа в сантиметрах, а дробь показывает, какую часть листа составляет страница издания).</w:t>
      </w:r>
    </w:p>
    <w:p>
      <w:pPr>
        <w:pStyle w:val="Normal"/>
        <w:shd w:fill="FFFFFF" w:val="clear"/>
        <w:autoSpaceDE w:val="false"/>
        <w:rPr>
          <w:rFonts w:ascii="Verdana" w:hAnsi="Verdana" w:cs="Arial"/>
          <w:sz w:val="20"/>
        </w:rPr>
      </w:pPr>
      <w:r>
        <w:rPr>
          <w:rFonts w:cs="Arial" w:ascii="Verdana" w:hAnsi="Verdana"/>
          <w:color w:val="000000"/>
          <w:sz w:val="20"/>
          <w:szCs w:val="20"/>
        </w:rPr>
        <w:t>Единицей измерения натурального (фактического) объема издания служит печатный лист — оттиск на одной стороне листа бумажного формата 60x90 см. Оттиск на бумаге стандарт</w:t>
        <w:softHyphen/>
        <w:t>ных размеров других форматов (например, 70x90 см) называется физическим печатным лис</w:t>
        <w:softHyphen/>
        <w:t>том данного формата. При планировании и учёте издательской продукции физические печатные листы пересчитываются в условные печатные листы, приведенные к формату 60x90 см. Для подсчета объема печатного издания служат также учетно-издательский и авторский листы, равные 40 тысячам печатных знаков (включая пробелы между словами), или 700 стро</w:t>
        <w:softHyphen/>
        <w:t>кам стихотворного текста, или 3000 кв. см графического материала.</w:t>
      </w:r>
    </w:p>
    <w:p>
      <w:pPr>
        <w:pStyle w:val="Normal"/>
        <w:shd w:fill="FFFFFF" w:val="clear"/>
        <w:autoSpaceDE w:val="false"/>
        <w:rPr>
          <w:rFonts w:ascii="Verdana" w:hAnsi="Verdana" w:cs="Arial"/>
          <w:sz w:val="20"/>
        </w:rPr>
      </w:pPr>
      <w:r>
        <w:rPr>
          <w:rFonts w:cs="Arial" w:ascii="Verdana" w:hAnsi="Verdana"/>
          <w:color w:val="000000"/>
          <w:sz w:val="20"/>
          <w:szCs w:val="20"/>
        </w:rPr>
        <w:t>Для выпуска газет используются три формата из серии АО — А2, A3 и А4. Они наиболее распространены, поскольку серией АО как национальным стандартом пользуется большинство стран.</w:t>
      </w:r>
    </w:p>
    <w:p>
      <w:pPr>
        <w:pStyle w:val="Normal"/>
        <w:shd w:fill="FFFFFF" w:val="clear"/>
        <w:autoSpaceDE w:val="false"/>
        <w:rPr>
          <w:rFonts w:ascii="Verdana" w:hAnsi="Verdana" w:cs="Arial"/>
          <w:sz w:val="20"/>
        </w:rPr>
      </w:pPr>
      <w:r>
        <w:rPr>
          <w:rFonts w:cs="Arial" w:ascii="Verdana" w:hAnsi="Verdana"/>
          <w:color w:val="000000"/>
          <w:sz w:val="20"/>
          <w:szCs w:val="20"/>
        </w:rPr>
        <w:t>Выбор формдта издания может зависеть от типа издания, области распространения и наличия в ней других изданий. Известную роль могут сыграть финансовые и тех</w:t>
        <w:softHyphen/>
        <w:t>нологические возможности, рынок рекламы и множество других, более или менее существенных факторов.</w:t>
      </w:r>
    </w:p>
    <w:p>
      <w:pPr>
        <w:pStyle w:val="Normal"/>
        <w:shd w:fill="FFFFFF" w:val="clear"/>
        <w:autoSpaceDE w:val="false"/>
        <w:rPr>
          <w:rFonts w:ascii="Verdana" w:hAnsi="Verdana" w:cs="Arial"/>
          <w:sz w:val="20"/>
        </w:rPr>
      </w:pPr>
      <w:r>
        <w:rPr>
          <w:rFonts w:cs="Arial" w:ascii="Verdana" w:hAnsi="Verdana"/>
          <w:color w:val="000000"/>
          <w:sz w:val="20"/>
          <w:szCs w:val="20"/>
        </w:rPr>
        <w:t>Формат — это первичная, базовая ступень материально-пространственной организа</w:t>
        <w:softHyphen/>
        <w:t>ции, задающая особенности последующего формного и содержательного членения изда</w:t>
        <w:softHyphen/>
        <w:t>ния. Так, в газете большого формата полосы, даже если они предваряются общей для всех материалов рубрикой, тематически обособлены в меньшей степени, чем в малофор</w:t>
        <w:softHyphen/>
        <w:t>матной или в журнале. Малый формат, где одна тема занимает часто страницу или несколько страниц, как в журнале, понуждает к большему структурно-тематическому обособлению, поэтому в малом формате чаще встречается деление на разделы и даже отдельные тетради, секции со своими внутренними титулами.</w:t>
      </w:r>
    </w:p>
    <w:p>
      <w:pPr>
        <w:pStyle w:val="Normal"/>
        <w:shd w:fill="FFFFFF" w:val="clear"/>
        <w:autoSpaceDE w:val="false"/>
        <w:rPr>
          <w:rFonts w:ascii="Verdana" w:hAnsi="Verdana" w:cs="Arial"/>
          <w:sz w:val="20"/>
        </w:rPr>
      </w:pPr>
      <w:r>
        <w:rPr>
          <w:rFonts w:cs="Arial" w:ascii="Verdana" w:hAnsi="Verdana"/>
          <w:color w:val="000000"/>
          <w:sz w:val="20"/>
          <w:szCs w:val="20"/>
        </w:rPr>
        <w:t>Первая полоса газеты А2 — это всегда несколько материалов разной тематики и раз</w:t>
        <w:softHyphen/>
        <w:t>мера - от небольшого хроникального сообщения до крупного комментированного. В жур</w:t>
        <w:softHyphen/>
        <w:t>нале, даже если он тонкий и ведет нумерацию с первой страницы обложки, на нее выносится обычно крупная иллюстрация и анонс главных материалов. Такое же офор</w:t>
        <w:softHyphen/>
        <w:t>мление выглядело бы немотивированным для серьезного еженедельника газетного типа и в то же время обычно для изданий бульварного толка.</w:t>
      </w:r>
    </w:p>
    <w:p>
      <w:pPr>
        <w:pStyle w:val="Normal"/>
        <w:shd w:fill="FFFFFF" w:val="clear"/>
        <w:autoSpaceDE w:val="false"/>
        <w:rPr>
          <w:rFonts w:ascii="Verdana" w:hAnsi="Verdana" w:cs="Arial"/>
          <w:sz w:val="20"/>
        </w:rPr>
      </w:pPr>
      <w:r>
        <w:rPr>
          <w:rFonts w:cs="Arial" w:ascii="Verdana" w:hAnsi="Verdana"/>
          <w:color w:val="000000"/>
          <w:sz w:val="20"/>
          <w:szCs w:val="20"/>
        </w:rPr>
        <w:t>Особенности формного членения выражаются в размерных различиях текстовых и иллюстрационных материалов, в числе и формате колонок и других составляющих фор</w:t>
        <w:softHyphen/>
        <w:t>мы. Газета малого формата, например, городская или районная, выходящая на четырех полосах, добивается тематического разнообразия, в известной степени жертвуя размера</w:t>
        <w:softHyphen/>
        <w:t>ми публикаций — материал, средний для большой газеты, будет выглядеть для нее нару</w:t>
        <w:softHyphen/>
        <w:t>шающим все представления о соразмерности частей и целого. Но такой же материал в многостраничном еженедельнике и журнале, где малый формат полос компенсируется их количеством, — явление рядовое.</w:t>
      </w:r>
    </w:p>
    <w:p>
      <w:pPr>
        <w:pStyle w:val="Normal"/>
        <w:shd w:fill="FFFFFF" w:val="clear"/>
        <w:autoSpaceDE w:val="false"/>
        <w:rPr>
          <w:rFonts w:ascii="Verdana" w:hAnsi="Verdana" w:cs="Arial"/>
          <w:sz w:val="20"/>
        </w:rPr>
      </w:pPr>
      <w:r>
        <w:rPr>
          <w:rFonts w:cs="Arial" w:ascii="Verdana" w:hAnsi="Verdana"/>
          <w:color w:val="000000"/>
          <w:sz w:val="20"/>
          <w:szCs w:val="20"/>
        </w:rPr>
        <w:t>С числом материалов на полосе и их размерами должны соотноситься приемы и количественные характеристики оформления. В газете формата А2 в среднем число публикаций на полосе больше, чем в изданиях других форматов. Наличие нескольких материалов разного размера позволяет использовать больше комби</w:t>
        <w:softHyphen/>
        <w:t>национных сочетаний для получения хорошей «картинки». Но здесь оформителя может подстерегать опасность неоправданного выделения одного материала в ущерб другим. Журнал, в котором материал располагается на нескольких страни</w:t>
        <w:softHyphen/>
        <w:t>цах, свободнее в выборе и волен, например, сколь угодно крупно оформить его заголовок. Но и в этом случае продолжают действовать ограничения, связанные с тем, что каждому виду издания, в зависимости от его специфических особеннос</w:t>
        <w:softHyphen/>
        <w:t>тей, свойственен определенный набор масштабных и пропорциональных норм, не</w:t>
        <w:softHyphen/>
        <w:t>соблюдение которых чревато искажением визуальных характеристик формы. И предмет дизайна в первую очередь как раз и заключается в выработке системы принципов индивидуализации этих норм.</w:t>
      </w:r>
    </w:p>
    <w:p>
      <w:pPr>
        <w:pStyle w:val="Normal"/>
        <w:shd w:fill="FFFFFF" w:val="clear"/>
        <w:autoSpaceDE w:val="false"/>
        <w:rPr>
          <w:rFonts w:ascii="Verdana" w:hAnsi="Verdana" w:cs="Arial"/>
          <w:sz w:val="20"/>
        </w:rPr>
      </w:pPr>
      <w:r>
        <w:rPr>
          <w:rFonts w:cs="Arial" w:ascii="Verdana" w:hAnsi="Verdana"/>
          <w:color w:val="000000"/>
          <w:sz w:val="20"/>
          <w:szCs w:val="20"/>
        </w:rPr>
        <w:t>В формате А2 (вспомним, что размеры его составляют 420 мм по ширине и 594 мм по высоте) выходят, главным образом, ежедневные газеты — общеполитические, отрас</w:t>
        <w:softHyphen/>
        <w:t>левые, специализированные. Это и бывшие центральные издания, называющие себя сегодня общенациональными, и газеты Москвы, Санкт-Петербурга и других крупных городов — краевых и областных центров.</w:t>
      </w:r>
    </w:p>
    <w:p>
      <w:pPr>
        <w:pStyle w:val="Normal"/>
        <w:shd w:fill="FFFFFF" w:val="clear"/>
        <w:autoSpaceDE w:val="false"/>
        <w:rPr>
          <w:rFonts w:ascii="Verdana" w:hAnsi="Verdana" w:cs="Arial"/>
          <w:sz w:val="20"/>
        </w:rPr>
      </w:pPr>
      <w:r>
        <w:rPr>
          <w:rFonts w:cs="Arial" w:ascii="Verdana" w:hAnsi="Verdana"/>
          <w:color w:val="000000"/>
          <w:sz w:val="20"/>
          <w:szCs w:val="20"/>
        </w:rPr>
        <w:t>Формат A3 (297x420) прочно закрепился за еженедельниками газетного типа — самой динамично развивающейся на всей территории страны группой изданий. В этом же фор</w:t>
        <w:softHyphen/>
        <w:t>мате традиционно выпускаются городские, городских округов, районные, поселковые, ведомственные газеты.</w:t>
      </w:r>
    </w:p>
    <w:p>
      <w:pPr>
        <w:pStyle w:val="Normal"/>
        <w:shd w:fill="FFFFFF" w:val="clear"/>
        <w:autoSpaceDE w:val="false"/>
        <w:rPr>
          <w:rFonts w:ascii="Verdana" w:hAnsi="Verdana" w:cs="Arial"/>
          <w:sz w:val="20"/>
        </w:rPr>
      </w:pPr>
      <w:r>
        <w:rPr>
          <w:rFonts w:cs="Arial" w:ascii="Verdana" w:hAnsi="Verdana"/>
          <w:color w:val="000000"/>
          <w:sz w:val="20"/>
          <w:szCs w:val="20"/>
        </w:rPr>
        <w:t>Формат А4 (210x297) представлен, в основном, рекламно-справочными, инфор</w:t>
        <w:softHyphen/>
        <w:t>мационными и другими подобного рода изданиями</w:t>
      </w:r>
      <w:r>
        <w:rPr>
          <w:rFonts w:cs="Arial" w:ascii="Verdana" w:hAnsi="Verdana"/>
          <w:color w:val="000000"/>
          <w:sz w:val="20"/>
          <w:szCs w:val="20"/>
          <w:vertAlign w:val="superscript"/>
        </w:rPr>
        <w:t>1</w:t>
      </w:r>
      <w:r>
        <w:rPr>
          <w:rFonts w:cs="Arial" w:ascii="Verdana" w:hAnsi="Verdana"/>
          <w:color w:val="000000"/>
          <w:sz w:val="20"/>
          <w:szCs w:val="20"/>
        </w:rPr>
        <w:t>.</w:t>
      </w:r>
    </w:p>
    <w:p>
      <w:pPr>
        <w:pStyle w:val="Normal"/>
        <w:shd w:fill="FFFFFF" w:val="clear"/>
        <w:autoSpaceDE w:val="false"/>
        <w:rPr>
          <w:rFonts w:ascii="Verdana" w:hAnsi="Verdana" w:cs="Arial"/>
          <w:sz w:val="20"/>
        </w:rPr>
      </w:pPr>
      <w:r>
        <w:rPr>
          <w:rFonts w:cs="Arial" w:ascii="Verdana" w:hAnsi="Verdana"/>
          <w:color w:val="000000"/>
          <w:sz w:val="20"/>
          <w:szCs w:val="20"/>
        </w:rPr>
        <w:t>То обстоятельство, что форматы газет кратны друг другу, активно используется в раз</w:t>
        <w:softHyphen/>
        <w:t>личных целях многими изданиями. Легко представить, что на одной странице большой газеты можно расположить две полосы формата A3 или четыре следующего по порядку. Такое оформление регулярно применяют, например, специализированные издания при публикации официальных документов, нормативных актов. Располагают при этом по</w:t>
        <w:softHyphen/>
        <w:t>лосы так, чтобы их можно было легко отделить от других и, сложив книжечкой, пользо</w:t>
        <w:softHyphen/>
        <w:t>ваться документом, не дожидаясь, пока будет изготовлен издательский тираж.</w:t>
      </w:r>
    </w:p>
    <w:p>
      <w:pPr>
        <w:pStyle w:val="Normal"/>
        <w:shd w:fill="FFFFFF" w:val="clear"/>
        <w:autoSpaceDE w:val="false"/>
        <w:rPr>
          <w:rFonts w:ascii="Verdana" w:hAnsi="Verdana" w:cs="Arial"/>
          <w:sz w:val="20"/>
        </w:rPr>
      </w:pPr>
      <w:r>
        <w:rPr>
          <w:rFonts w:cs="Arial" w:ascii="Verdana" w:hAnsi="Verdana"/>
          <w:color w:val="000000"/>
          <w:sz w:val="20"/>
          <w:szCs w:val="20"/>
        </w:rPr>
        <w:t>Многие ежедневные газеты большого формата разверстывают номера, выходящие в конце недели, на малый формат (так называемая «толстушка» «Комсомольской правды», «Труд» и др.). Они обычно выходят большим объемом, в них преобладает легкое субботне-воскресное содержание и оформляются они по-другому.</w:t>
      </w:r>
    </w:p>
    <w:p>
      <w:pPr>
        <w:pStyle w:val="Normal"/>
        <w:shd w:fill="FFFFFF" w:val="clear"/>
        <w:autoSpaceDE w:val="false"/>
        <w:rPr>
          <w:rFonts w:ascii="Verdana" w:hAnsi="Verdana" w:cs="Arial"/>
          <w:sz w:val="20"/>
        </w:rPr>
      </w:pPr>
      <w:r>
        <w:rPr>
          <w:rFonts w:cs="Arial" w:ascii="Verdana" w:hAnsi="Verdana"/>
          <w:color w:val="000000"/>
          <w:sz w:val="20"/>
          <w:szCs w:val="20"/>
        </w:rPr>
        <w:t>Некоторые особенности оформления зависят от объема издания, а точнее, от орга</w:t>
        <w:softHyphen/>
        <w:t>низации этого объема. Под этим мы будем понимать распределение его на то или иное количество страниц. Заметим, что иная восьмиполосная газета большого формата — это те же 16 полос в формате A3, то есть один из наиболее распространенных объемов ежене</w:t>
        <w:softHyphen/>
        <w:t>дельника, но правила их оформления различны.</w:t>
      </w:r>
    </w:p>
    <w:p>
      <w:pPr>
        <w:pStyle w:val="Normal"/>
        <w:shd w:fill="FFFFFF" w:val="clear"/>
        <w:autoSpaceDE w:val="false"/>
        <w:rPr>
          <w:rFonts w:ascii="Verdana" w:hAnsi="Verdana" w:cs="Arial"/>
          <w:sz w:val="20"/>
        </w:rPr>
      </w:pPr>
      <w:r>
        <w:rPr>
          <w:rFonts w:cs="Arial" w:ascii="Verdana" w:hAnsi="Verdana"/>
          <w:color w:val="000000"/>
          <w:sz w:val="20"/>
          <w:szCs w:val="20"/>
        </w:rPr>
        <w:t>В многостраничном издании полосы структурно и композиционно обособле</w:t>
        <w:softHyphen/>
        <w:t>ны больше, появляется возможность формирования тематически однородных блоков, секций, разделов. Отсюда возникновение новых элементов, таких, например, которые мы назвали внутренними титулами (см. рис.2 на с.22), и возможность большей индиви</w:t>
        <w:softHyphen/>
        <w:t>дуализации приемов и средств оформления.</w:t>
      </w:r>
    </w:p>
    <w:p>
      <w:pPr>
        <w:pStyle w:val="Normal"/>
        <w:shd w:fill="FFFFFF" w:val="clear"/>
        <w:autoSpaceDE w:val="false"/>
        <w:rPr>
          <w:rFonts w:ascii="Verdana" w:hAnsi="Verdana" w:cs="Arial"/>
          <w:sz w:val="20"/>
        </w:rPr>
      </w:pPr>
      <w:r>
        <w:rPr>
          <w:rFonts w:cs="Arial" w:ascii="Verdana" w:hAnsi="Verdana"/>
          <w:color w:val="000000"/>
          <w:sz w:val="20"/>
          <w:szCs w:val="20"/>
        </w:rPr>
        <w:t>Чем больше объем, тем более развиты средства ориентирования читателя, анонсирование материалов номера. Четырехполосной газете нечего анонсировать по той простой причине, что даже при беглом просмотре страниц, с которого мы начинаем знакомство с номером, разобраться в расположении ее материалов — дело одной минуты. Несколько сложнее с многостраничным еженедельником, поэтому вынос анонсов на первую полосу — здесь распространенный прием. Анонсирование наиболее развито в журналах, и именно в этом виде периодических изданий оно и оформилось в такой самостоятельный эле</w:t>
        <w:softHyphen/>
        <w:t>мент структуры, как указатели содержания. Отсюда он в преобразованном виде попал сначала (по близости родства) в еженедельники газетного типа, которые «по-журнальному» оформляли первые страницы, а теперь все чаще встречается в ежедневных газе</w:t>
        <w:softHyphen/>
        <w:t>тах, наращивающих свои объемы.</w:t>
      </w:r>
    </w:p>
    <w:p>
      <w:pPr>
        <w:pStyle w:val="Normal"/>
        <w:shd w:fill="FFFFFF" w:val="clear"/>
        <w:autoSpaceDE w:val="false"/>
        <w:rPr>
          <w:rFonts w:ascii="Verdana" w:hAnsi="Verdana" w:cs="Arial"/>
          <w:sz w:val="20"/>
        </w:rPr>
      </w:pPr>
      <w:r>
        <w:rPr>
          <w:rFonts w:cs="Arial" w:ascii="Verdana" w:hAnsi="Verdana"/>
          <w:color w:val="000000"/>
          <w:sz w:val="20"/>
          <w:szCs w:val="20"/>
        </w:rPr>
        <w:t>Следующая ступень деления и материально-пространственной организации формы — это колонки, число и формат которых во многом определяют особенности ее строения.</w:t>
      </w:r>
    </w:p>
    <w:p>
      <w:pPr>
        <w:pStyle w:val="Normal"/>
        <w:shd w:fill="FFFFFF" w:val="clear"/>
        <w:autoSpaceDE w:val="false"/>
        <w:rPr>
          <w:rFonts w:ascii="Verdana" w:hAnsi="Verdana" w:cs="Arial"/>
          <w:sz w:val="20"/>
        </w:rPr>
      </w:pPr>
      <w:r>
        <w:rPr>
          <w:rFonts w:cs="Arial" w:ascii="Verdana" w:hAnsi="Verdana"/>
          <w:color w:val="000000"/>
          <w:sz w:val="20"/>
          <w:szCs w:val="20"/>
        </w:rPr>
        <w:t>Колонка — не механическое деление площади полосы, это ее основной строи</w:t>
        <w:softHyphen/>
        <w:t>тельный материал и средство компоновки, организации содержания. Применение, скажем, измененного против обычного формата выделяет текст на фоне других и служит дополнительным средством ориентации для читателя. В формальном плане тексты, разбитые на колонки, не что иное, как элементы графики, и чем больше их на полосе, тем более разнообразными и живыми могут быть их сочетания. Форми</w:t>
        <w:softHyphen/>
        <w:t>руя прямоугольники различной конфигурации и размера, достаточно легко сбалан</w:t>
        <w:softHyphen/>
        <w:t>сировать различные весовые части полос, фиксировать их композиционные цент</w:t>
        <w:softHyphen/>
        <w:t>ры, комбинируя узкие и широкие, симметричные и асимметричные, вертикальные, горизонтальные или диагональные построения, получить нужную смысловую и графическую картину.</w:t>
      </w:r>
    </w:p>
    <w:p>
      <w:pPr>
        <w:pStyle w:val="Normal"/>
        <w:shd w:fill="FFFFFF" w:val="clear"/>
        <w:autoSpaceDE w:val="false"/>
        <w:rPr>
          <w:rFonts w:ascii="Verdana" w:hAnsi="Verdana" w:cs="Arial"/>
          <w:sz w:val="20"/>
        </w:rPr>
      </w:pPr>
      <w:r>
        <w:rPr>
          <w:rFonts w:cs="Arial" w:ascii="Verdana" w:hAnsi="Verdana"/>
          <w:color w:val="000000"/>
          <w:sz w:val="20"/>
          <w:szCs w:val="20"/>
        </w:rPr>
        <w:t>В газетах формата А2 по-прежнему хоть и преобладает традиционное деление на восемь колонок, но легкость, с которой компьютерные программы верстки позволяют варьировать размеры любых компонентов, сделала весьма пестрой форматную палитру этих изданий: сегодня здесь можно встретить полосы, раз</w:t>
        <w:softHyphen/>
        <w:t>верстанные на 5, 6, 7, 8 и даже более колонок. Стабильнее в этом смысле оказа</w:t>
        <w:softHyphen/>
        <w:t>лись малоформатные газеты. Основная разверстка здесь, как и раньше, на 4 — 5 (еженедельники газетного типа) и 5 — 6 колонок. В журналах число колонок может колебаться от двух (редко) до шести колонок, но в основном применяется трех-четырехколонная верстка.</w:t>
      </w:r>
    </w:p>
    <w:p>
      <w:pPr>
        <w:pStyle w:val="Normal"/>
        <w:shd w:fill="FFFFFF" w:val="clear"/>
        <w:autoSpaceDE w:val="false"/>
        <w:rPr>
          <w:rFonts w:ascii="Verdana" w:hAnsi="Verdana" w:cs="Arial"/>
          <w:sz w:val="20"/>
        </w:rPr>
      </w:pPr>
      <w:r>
        <w:rPr>
          <w:rFonts w:cs="Arial" w:ascii="Verdana" w:hAnsi="Verdana"/>
          <w:color w:val="000000"/>
          <w:sz w:val="20"/>
          <w:szCs w:val="20"/>
        </w:rPr>
        <w:t>В докомпьютерных технологиях, из-за особенностей оборудования для изготовления печатных форм и для ускорения производственных процессов, размеры колонок были стандартизированы. Поэтому по числу колонок можно было точно судить об их ширине. Сегодня ширина колонки при одинаковой разверстке может колебаться в заметных пре</w:t>
        <w:softHyphen/>
        <w:t>делах и даже в одном издании. Так, например, при четырехколонной верстке в газетах формата A3 ширина их может варьироваться от 58,6 до 63 мм. Это обстоятельство надо иметь в виду, знакомясь с форматными характеристиками изданий по рекомендованной литературе прежних лет.</w:t>
      </w:r>
    </w:p>
    <w:p>
      <w:pPr>
        <w:pStyle w:val="Normal"/>
        <w:shd w:fill="FFFFFF" w:val="clear"/>
        <w:autoSpaceDE w:val="false"/>
        <w:rPr>
          <w:rFonts w:ascii="Verdana" w:hAnsi="Verdana" w:cs="Arial"/>
          <w:color w:val="000000"/>
          <w:sz w:val="20"/>
          <w:szCs w:val="20"/>
        </w:rPr>
      </w:pPr>
      <w:r>
        <w:rPr>
          <w:rFonts w:cs="Arial" w:ascii="Verdana" w:hAnsi="Verdana"/>
          <w:color w:val="000000"/>
          <w:sz w:val="20"/>
          <w:szCs w:val="20"/>
        </w:rPr>
        <w:t>Емкость газетно-журнальных полос обычно измеряется в строках, набираемых основным текстовым шрифтом на формат стандартной колонки или в символах. Она может меняться в зависимости от ширины колонки, установки интерлиньяжа (рассто</w:t>
        <w:softHyphen/>
        <w:t>яние между двумя строками) или применения шрифта иного размера.</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b/>
                <w:bCs/>
                <w:color w:val="000000"/>
                <w:sz w:val="20"/>
                <w:szCs w:val="18"/>
              </w:rPr>
              <w:t>Ширина колонки, мм</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b/>
                <w:bCs/>
                <w:color w:val="000000"/>
                <w:sz w:val="20"/>
                <w:szCs w:val="18"/>
              </w:rPr>
              <w:t xml:space="preserve">Интерлиньяж, </w:t>
            </w:r>
            <w:r>
              <w:rPr>
                <w:rFonts w:cs="Arial" w:ascii="Verdana" w:hAnsi="Verdana"/>
                <w:b/>
                <w:bCs/>
                <w:i/>
                <w:iCs/>
                <w:color w:val="000000"/>
                <w:sz w:val="20"/>
                <w:szCs w:val="18"/>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b/>
                <w:bCs/>
                <w:color w:val="000000"/>
                <w:sz w:val="20"/>
                <w:szCs w:val="18"/>
              </w:rPr>
              <w:t>Количество стро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46,8</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2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color w:val="000000"/>
                <w:sz w:val="20"/>
                <w:szCs w:val="18"/>
              </w:rPr>
              <w:t>46,8</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color w:val="000000"/>
                <w:sz w:val="20"/>
                <w:szCs w:val="18"/>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color w:val="000000"/>
                <w:sz w:val="20"/>
                <w:szCs w:val="18"/>
              </w:rPr>
              <w:t>13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color w:val="000000"/>
                <w:sz w:val="20"/>
                <w:szCs w:val="18"/>
              </w:rPr>
              <w:t>38,2</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2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1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18"/>
              </w:rPr>
            </w:pPr>
            <w:r>
              <w:rPr>
                <w:rFonts w:cs="Arial" w:ascii="Verdana" w:hAnsi="Verdana"/>
                <w:color w:val="000000"/>
                <w:sz w:val="20"/>
                <w:szCs w:val="18"/>
              </w:rPr>
              <w:t>38,2</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18"/>
              </w:rPr>
            </w:pPr>
            <w:r>
              <w:rPr>
                <w:rFonts w:cs="Arial" w:ascii="Verdana" w:hAnsi="Verdana"/>
                <w:color w:val="000000"/>
                <w:sz w:val="20"/>
                <w:szCs w:val="18"/>
              </w:rPr>
              <w:t>134</w:t>
            </w:r>
          </w:p>
        </w:tc>
      </w:tr>
    </w:tbl>
    <w:p>
      <w:pPr>
        <w:pStyle w:val="Normal"/>
        <w:shd w:fill="FFFFFF" w:val="clear"/>
        <w:autoSpaceDE w:val="false"/>
        <w:rPr>
          <w:rFonts w:ascii="Verdana" w:hAnsi="Verdana" w:cs="Arial"/>
          <w:b/>
          <w:b/>
          <w:bCs/>
          <w:color w:val="000000"/>
          <w:sz w:val="20"/>
          <w:szCs w:val="18"/>
        </w:rPr>
      </w:pPr>
      <w:r>
        <w:rPr>
          <w:rFonts w:cs="Arial" w:ascii="Verdana" w:hAnsi="Verdana"/>
          <w:b/>
          <w:bCs/>
          <w:color w:val="000000"/>
          <w:sz w:val="20"/>
          <w:szCs w:val="18"/>
        </w:rPr>
      </w:r>
    </w:p>
    <w:p>
      <w:pPr>
        <w:pStyle w:val="Normal"/>
        <w:shd w:fill="FFFFFF" w:val="clear"/>
        <w:autoSpaceDE w:val="false"/>
        <w:rPr>
          <w:rFonts w:ascii="Verdana" w:hAnsi="Verdana" w:cs="Arial"/>
          <w:sz w:val="20"/>
        </w:rPr>
      </w:pPr>
      <w:r>
        <w:rPr>
          <w:rFonts w:cs="Arial" w:ascii="Verdana" w:hAnsi="Verdana"/>
          <w:color w:val="000000"/>
          <w:sz w:val="20"/>
          <w:szCs w:val="20"/>
        </w:rPr>
        <w:t>Рассмотрим емкость одной текстовой колонки в газете формата A3 (ширина полосы 252 мм), набранной восьмипунктовым шрифтом Тайме ЕТ, при ширине колонок 46,8 мм (пятиколонная верстка) и 38,2 мм (шестиколонная) с одинаковым межколонным пробелом, равным цицеро и разных значениях интерлиньяжа:</w:t>
      </w:r>
    </w:p>
    <w:p>
      <w:pPr>
        <w:pStyle w:val="Normal"/>
        <w:shd w:fill="FFFFFF" w:val="clear"/>
        <w:autoSpaceDE w:val="false"/>
        <w:rPr>
          <w:rFonts w:ascii="Verdana" w:hAnsi="Verdana" w:cs="Arial"/>
          <w:sz w:val="20"/>
        </w:rPr>
      </w:pPr>
      <w:r>
        <w:rPr>
          <w:rFonts w:cs="Arial" w:ascii="Verdana" w:hAnsi="Verdana"/>
          <w:color w:val="000000"/>
          <w:sz w:val="20"/>
          <w:szCs w:val="20"/>
        </w:rPr>
        <w:t>Умножив число строк в одной колонке на число колонок, получим суммарную емкость полосы для каждого случая. Если площадь материала принять за произведение ширины колонки на число ее строк, то нетрудно (с приемлемой погрешностью в две-три строки) узнать число строк, которое образуется при изменении ширины колонки — надо только это произведение разделить на новое значение ширины колонки.</w:t>
      </w:r>
    </w:p>
    <w:p>
      <w:pPr>
        <w:pStyle w:val="Normal"/>
        <w:shd w:fill="FFFFFF" w:val="clear"/>
        <w:autoSpaceDE w:val="false"/>
        <w:rPr>
          <w:rFonts w:ascii="Verdana" w:hAnsi="Verdana" w:cs="Arial"/>
          <w:sz w:val="20"/>
        </w:rPr>
      </w:pPr>
      <w:r>
        <w:rPr>
          <w:rFonts w:cs="Arial" w:ascii="Verdana" w:hAnsi="Verdana"/>
          <w:color w:val="000000"/>
          <w:sz w:val="20"/>
          <w:szCs w:val="20"/>
        </w:rPr>
        <w:t>Емкость полосы нужно знать, чтобы, составляя предварительный макет, правильно подобрать необходимое для размещения на ней количество материалов. При этом надо учитывать, что часть площади полосы уже занимают постоянные компоненты, а еще часть должна быть оставлена для заголовков.</w:t>
      </w:r>
    </w:p>
    <w:p>
      <w:pPr>
        <w:pStyle w:val="Normal"/>
        <w:shd w:fill="FFFFFF" w:val="clear"/>
        <w:autoSpaceDE w:val="false"/>
        <w:rPr>
          <w:rFonts w:ascii="Verdana" w:hAnsi="Verdana" w:cs="Arial"/>
          <w:sz w:val="20"/>
        </w:rPr>
      </w:pPr>
      <w:r>
        <w:rPr>
          <w:rFonts w:cs="Arial" w:ascii="Verdana" w:hAnsi="Verdana"/>
          <w:color w:val="000000"/>
          <w:sz w:val="20"/>
          <w:szCs w:val="20"/>
        </w:rPr>
        <w:t>Одно из удобств компьютерной технологии производства периодических изданий заключается в том, что она избавила от скрупулезных расчетов объемов материалов. Во-первых, при наборе идет автоматический подсчет числа символов или строк (в зави</w:t>
        <w:softHyphen/>
        <w:t>симости от установки) текста, поэтому, в принципе, подготовка материала может идти с точностью до знака. Во-вторых, отпала надобность в перерасчетах в случае изменения кегля и начертания шрифта, интерлиньяжа, ширины колонки набора: введя эти из</w:t>
        <w:softHyphen/>
        <w:t>менения (параметры форматирования), мы тут же в верстке получаем реальную картину расположения каждого материала.</w:t>
      </w:r>
    </w:p>
    <w:p>
      <w:pPr>
        <w:pStyle w:val="Normal"/>
        <w:shd w:fill="FFFFFF" w:val="clear"/>
        <w:autoSpaceDE w:val="false"/>
        <w:rPr>
          <w:rFonts w:ascii="Verdana" w:hAnsi="Verdana" w:cs="Arial"/>
          <w:sz w:val="20"/>
        </w:rPr>
      </w:pPr>
      <w:r>
        <w:rPr>
          <w:rFonts w:cs="Arial" w:ascii="Verdana" w:hAnsi="Verdana"/>
          <w:color w:val="000000"/>
          <w:sz w:val="20"/>
          <w:szCs w:val="20"/>
        </w:rPr>
        <w:t>Специфика верстки, особенно ежедневной газеты, состоит в том, что она выполняется в чрезвычайно сжатые сроки. А всякий просчет вынуждает проделывать дополнительную работу, поэтому очень важно иметь точное представление об объемах материалов на пред</w:t>
        <w:softHyphen/>
        <w:t>варительной стадии макетирования.</w:t>
      </w:r>
    </w:p>
    <w:p>
      <w:pPr>
        <w:pStyle w:val="Normal"/>
        <w:shd w:fill="FFFFFF" w:val="clear"/>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Heading3"/>
        <w:rPr>
          <w:rFonts w:ascii="Verdana" w:hAnsi="Verdana" w:cs="Verdana"/>
          <w:szCs w:val="20"/>
        </w:rPr>
      </w:pPr>
      <w:r>
        <w:rPr>
          <w:rFonts w:cs="Verdana" w:ascii="Verdana" w:hAnsi="Verdana"/>
          <w:szCs w:val="20"/>
        </w:rPr>
        <w:t>Контрольные вопросы</w:t>
      </w:r>
    </w:p>
    <w:p>
      <w:pPr>
        <w:pStyle w:val="Normal"/>
        <w:shd w:fill="FFFFFF" w:val="clear"/>
        <w:autoSpaceDE w:val="false"/>
        <w:rPr>
          <w:rFonts w:ascii="Verdana" w:hAnsi="Verdana" w:cs="Arial"/>
          <w:i/>
          <w:i/>
          <w:iCs/>
          <w:sz w:val="20"/>
        </w:rPr>
      </w:pPr>
      <w:r>
        <w:rPr>
          <w:rFonts w:cs="Arial" w:ascii="Verdana" w:hAnsi="Verdana"/>
          <w:i/>
          <w:iCs/>
          <w:color w:val="000000"/>
          <w:sz w:val="20"/>
          <w:szCs w:val="20"/>
        </w:rPr>
        <w:t>1. Какие вы знаете размерные характеристики изданий?</w:t>
      </w:r>
    </w:p>
    <w:p>
      <w:pPr>
        <w:pStyle w:val="Normal"/>
        <w:shd w:fill="FFFFFF" w:val="clear"/>
        <w:autoSpaceDE w:val="false"/>
        <w:rPr>
          <w:rFonts w:ascii="Verdana" w:hAnsi="Verdana" w:cs="Arial"/>
          <w:i/>
          <w:i/>
          <w:iCs/>
          <w:sz w:val="20"/>
        </w:rPr>
      </w:pPr>
      <w:r>
        <w:rPr>
          <w:rFonts w:cs="Arial" w:ascii="Verdana" w:hAnsi="Verdana"/>
          <w:i/>
          <w:iCs/>
          <w:color w:val="000000"/>
          <w:sz w:val="20"/>
          <w:szCs w:val="20"/>
        </w:rPr>
        <w:t>2.  Какие системы измерения применяются в классической и современной полиграфии?</w:t>
      </w:r>
    </w:p>
    <w:p>
      <w:pPr>
        <w:pStyle w:val="Normal"/>
        <w:shd w:fill="FFFFFF" w:val="clear"/>
        <w:autoSpaceDE w:val="false"/>
        <w:rPr>
          <w:rFonts w:ascii="Verdana" w:hAnsi="Verdana" w:cs="Arial"/>
          <w:i/>
          <w:i/>
          <w:iCs/>
          <w:sz w:val="20"/>
        </w:rPr>
      </w:pPr>
      <w:r>
        <w:rPr>
          <w:rFonts w:cs="Arial" w:ascii="Verdana" w:hAnsi="Verdana"/>
          <w:i/>
          <w:iCs/>
          <w:color w:val="000000"/>
          <w:sz w:val="20"/>
          <w:szCs w:val="20"/>
        </w:rPr>
        <w:t>3. Чем различаются форматы газет разного типа и их размерные характеристики?</w:t>
      </w:r>
    </w:p>
    <w:p>
      <w:pPr>
        <w:pStyle w:val="Normal"/>
        <w:shd w:fill="FFFFFF" w:val="clear"/>
        <w:autoSpaceDE w:val="false"/>
        <w:rPr>
          <w:rFonts w:ascii="Verdana" w:hAnsi="Verdana" w:cs="Arial"/>
          <w:i/>
          <w:i/>
          <w:iCs/>
          <w:color w:val="000000"/>
          <w:sz w:val="20"/>
          <w:szCs w:val="20"/>
          <w:lang w:val="en-US"/>
        </w:rPr>
      </w:pPr>
      <w:r>
        <w:rPr>
          <w:rFonts w:cs="Arial" w:ascii="Verdana" w:hAnsi="Verdana"/>
          <w:i/>
          <w:iCs/>
          <w:color w:val="000000"/>
          <w:sz w:val="20"/>
          <w:szCs w:val="20"/>
          <w:lang w:val="en-US"/>
        </w:rPr>
      </w:r>
    </w:p>
    <w:p>
      <w:pPr>
        <w:pStyle w:val="Heading3"/>
        <w:rPr>
          <w:rFonts w:ascii="Verdana" w:hAnsi="Verdana" w:cs="Verdana"/>
          <w:szCs w:val="20"/>
        </w:rPr>
      </w:pPr>
      <w:r>
        <w:rPr>
          <w:rFonts w:cs="Verdana" w:ascii="Verdana" w:hAnsi="Verdana"/>
          <w:szCs w:val="20"/>
        </w:rPr>
        <w:t>Литература</w:t>
      </w:r>
    </w:p>
    <w:p>
      <w:pPr>
        <w:pStyle w:val="Normal"/>
        <w:rPr>
          <w:rFonts w:ascii="Verdana" w:hAnsi="Verdana" w:cs="Arial"/>
          <w:i/>
          <w:i/>
          <w:iCs/>
          <w:color w:val="000000"/>
          <w:sz w:val="20"/>
          <w:szCs w:val="20"/>
        </w:rPr>
      </w:pPr>
      <w:r>
        <w:rPr>
          <w:rFonts w:cs="Arial" w:ascii="Verdana" w:hAnsi="Verdana"/>
          <w:i/>
          <w:iCs/>
          <w:color w:val="000000"/>
          <w:sz w:val="20"/>
          <w:szCs w:val="20"/>
        </w:rPr>
        <w:t>Волкова Л.А. Основы наборных процессов. — М., 1986. — С. 14-15. Воскресенский М.И., Колосов А.И. Наборные процессы и переработка текстовой информации. — М., 1989. - С. 16-17. Пикок Дж. Издательское дело. — М., 1998. — 398 с. ШульцД. Эстетические критерии типизации изданий. — М., 1982. — С. 11-20.</w:t>
      </w:r>
    </w:p>
    <w:p>
      <w:pPr>
        <w:pStyle w:val="Normal"/>
        <w:shd w:fill="FFFFFF" w:val="clear"/>
        <w:autoSpaceDE w:val="false"/>
        <w:rPr>
          <w:rFonts w:ascii="Verdana" w:hAnsi="Verdana" w:cs="Arial"/>
          <w:b/>
          <w:b/>
          <w:bCs/>
          <w:i/>
          <w:i/>
          <w:iCs/>
          <w:color w:val="000000"/>
          <w:sz w:val="20"/>
          <w:szCs w:val="44"/>
          <w:lang w:val="en-US"/>
        </w:rPr>
      </w:pPr>
      <w:r>
        <w:rPr>
          <w:rFonts w:cs="Arial" w:ascii="Verdana" w:hAnsi="Verdana"/>
          <w:b/>
          <w:bCs/>
          <w:i/>
          <w:iCs/>
          <w:color w:val="000000"/>
          <w:sz w:val="20"/>
          <w:szCs w:val="44"/>
          <w:lang w:val="en-US"/>
        </w:rPr>
      </w:r>
    </w:p>
    <w:p>
      <w:pPr>
        <w:pStyle w:val="Normal"/>
        <w:shd w:fill="FFFFFF" w:val="clear"/>
        <w:autoSpaceDE w:val="false"/>
        <w:jc w:val="center"/>
        <w:rPr>
          <w:rFonts w:ascii="Verdana" w:hAnsi="Verdana" w:cs="Arial"/>
          <w:sz w:val="20"/>
        </w:rPr>
      </w:pPr>
      <w:r>
        <w:rPr>
          <w:rFonts w:cs="Arial" w:ascii="Verdana" w:hAnsi="Verdana"/>
          <w:b/>
          <w:bCs/>
          <w:color w:val="000000"/>
          <w:sz w:val="20"/>
          <w:szCs w:val="44"/>
          <w:lang w:val="en-US"/>
        </w:rPr>
        <w:t>III</w:t>
      </w:r>
      <w:r>
        <w:rPr>
          <w:rFonts w:cs="Arial" w:ascii="Verdana" w:hAnsi="Verdana"/>
          <w:b/>
          <w:bCs/>
          <w:color w:val="000000"/>
          <w:sz w:val="20"/>
          <w:szCs w:val="44"/>
        </w:rPr>
        <w:t>. ПОСТОЯННЫЕ КОМПОНЕНТЫ ГАЗЕТЫ И ЖУРНАЛА</w:t>
      </w:r>
    </w:p>
    <w:p>
      <w:pPr>
        <w:pStyle w:val="Normal"/>
        <w:shd w:fill="FFFFFF" w:val="clear"/>
        <w:autoSpaceDE w:val="false"/>
        <w:rPr>
          <w:rFonts w:ascii="Verdana" w:hAnsi="Verdana" w:cs="Arial"/>
          <w:color w:val="000000"/>
          <w:sz w:val="20"/>
          <w:lang w:val="en-US"/>
        </w:rPr>
      </w:pPr>
      <w:r>
        <w:rPr>
          <w:rFonts w:cs="Arial" w:ascii="Verdana" w:hAnsi="Verdana"/>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1. Составляющие формы издания</w:t>
      </w:r>
    </w:p>
    <w:p>
      <w:pPr>
        <w:pStyle w:val="Normal"/>
        <w:shd w:fill="FFFFFF" w:val="clear"/>
        <w:autoSpaceDE w:val="false"/>
        <w:rPr>
          <w:rFonts w:ascii="Verdana" w:hAnsi="Verdana" w:cs="Arial"/>
          <w:sz w:val="20"/>
        </w:rPr>
      </w:pPr>
      <w:r>
        <w:rPr>
          <w:rFonts w:cs="Arial" w:ascii="Verdana" w:hAnsi="Verdana"/>
          <w:color w:val="000000"/>
          <w:sz w:val="20"/>
          <w:szCs w:val="20"/>
        </w:rPr>
        <w:t>В процессе развития газет и журналов складывались начальные конструкционные их элементы, служащие каркасом формы любого издания и со време</w:t>
        <w:softHyphen/>
        <w:t>нем получившие наименование постоянных компонентов. К ним относятся формат и объем как размерные основы его конструкции, заглавная (или титульная) часть, тек</w:t>
        <w:softHyphen/>
        <w:t>стовые колонки, заголовки, иллюстрации, колонтитулы, линейки, пробелы и др. Эти компоненты формы являются как способами представления содержания, так и сред</w:t>
        <w:softHyphen/>
        <w:t>ствами его организации в блоки публикаций, отдельные тематические полосы, разделы.</w:t>
      </w:r>
    </w:p>
    <w:p>
      <w:pPr>
        <w:pStyle w:val="Normal"/>
        <w:shd w:fill="FFFFFF" w:val="clear"/>
        <w:autoSpaceDE w:val="false"/>
        <w:rPr>
          <w:rFonts w:ascii="Verdana" w:hAnsi="Verdana" w:cs="Arial"/>
          <w:sz w:val="20"/>
        </w:rPr>
      </w:pPr>
      <w:r>
        <w:rPr>
          <w:rFonts w:cs="Arial" w:ascii="Verdana" w:hAnsi="Verdana"/>
          <w:color w:val="000000"/>
          <w:sz w:val="20"/>
          <w:szCs w:val="20"/>
        </w:rPr>
        <w:t>Периодические издания представляют собрание разнообразных по форме и содержанию материалов. Организованное, размещенное в определенной последовательности, структу</w:t>
        <w:softHyphen/>
        <w:t>рированное с помощью графических элементов содержание придает упорядоченность, известную целостность и законченность форме, помогает читателю быстро находить на при</w:t>
        <w:softHyphen/>
        <w:t>вычных местах нужные ему материалы, облегчает процессы его подготовки и производства.</w:t>
      </w:r>
    </w:p>
    <w:p>
      <w:pPr>
        <w:pStyle w:val="Normal"/>
        <w:shd w:fill="FFFFFF" w:val="clear"/>
        <w:autoSpaceDE w:val="false"/>
        <w:rPr>
          <w:rFonts w:ascii="Verdana" w:hAnsi="Verdana" w:cs="Arial"/>
          <w:sz w:val="20"/>
        </w:rPr>
      </w:pPr>
      <w:r>
        <w:rPr>
          <w:rFonts w:cs="Arial" w:ascii="Verdana" w:hAnsi="Verdana"/>
          <w:color w:val="000000"/>
          <w:sz w:val="20"/>
          <w:szCs w:val="20"/>
        </w:rPr>
        <w:t>Разделение на колонки, зарождение и развитие заголовков, использование различ</w:t>
        <w:softHyphen/>
        <w:t>ных форматов, дополнительных шрифтов, линеек, рамок, отбивок как средств разграни</w:t>
        <w:softHyphen/>
        <w:t>чения, индивидуализации отделов и рубрик в отечественной периодике пришлись на пос</w:t>
        <w:softHyphen/>
        <w:t xml:space="preserve">леднюю треть </w:t>
      </w:r>
      <w:r>
        <w:rPr>
          <w:rFonts w:cs="Arial" w:ascii="Verdana" w:hAnsi="Verdana"/>
          <w:color w:val="000000"/>
          <w:sz w:val="20"/>
          <w:szCs w:val="20"/>
          <w:lang w:val="en-US"/>
        </w:rPr>
        <w:t>XVIII</w:t>
      </w:r>
      <w:r>
        <w:rPr>
          <w:rFonts w:cs="Arial" w:ascii="Verdana" w:hAnsi="Verdana"/>
          <w:color w:val="000000"/>
          <w:sz w:val="20"/>
          <w:szCs w:val="20"/>
        </w:rPr>
        <w:t xml:space="preserve"> века, когда стала расширяться тематика изданий, появились новые жанры. До этого тексты первых газет развёрстывались как в книге — одной широкой колонкой, а при необходимости делились на части с помощью более крупных начальных строк, небольших пробелов или инициалов.</w:t>
      </w:r>
    </w:p>
    <w:p>
      <w:pPr>
        <w:pStyle w:val="Normal"/>
        <w:shd w:fill="FFFFFF" w:val="clear"/>
        <w:autoSpaceDE w:val="false"/>
        <w:rPr>
          <w:rFonts w:ascii="Verdana" w:hAnsi="Verdana" w:cs="Arial"/>
          <w:sz w:val="20"/>
        </w:rPr>
      </w:pPr>
      <w:r>
        <w:rPr>
          <w:rFonts w:cs="Arial" w:ascii="Verdana" w:hAnsi="Verdana"/>
          <w:color w:val="000000"/>
          <w:sz w:val="20"/>
          <w:szCs w:val="20"/>
        </w:rPr>
        <w:t>Колонки текста, заголовки, иллюстрации, линейки, пробелы, фон, цвет — основные составляющие газетной и журнальной графики, строительный материал, из которого рождается весь их многообразный облик. Играя разные роли — от чисто служебных до декоративных, — они вместе с рисунком шрифта, формой заголовка, толщиной линейки, размером иллюстрации, длиной строки могут образовывать бесчисленные комбинации - аскетично строгие или роскошные, элементарно простые или затейливо-вычурные. Задача дизайна и заключается в том, чтобы из стандартного набора компонентов образо</w:t>
        <w:softHyphen/>
        <w:t>вать то индивидуализированное, с характерными особенностями, черточками облика и гармоничное сочетание, которое как можно точнее отвечало бы целям и духу отдельно взятого, конкретного издания.</w:t>
      </w:r>
    </w:p>
    <w:p>
      <w:pPr>
        <w:pStyle w:val="Normal"/>
        <w:shd w:fill="FFFFFF" w:val="clear"/>
        <w:autoSpaceDE w:val="false"/>
        <w:rPr>
          <w:rFonts w:ascii="Verdana" w:hAnsi="Verdana" w:cs="Arial"/>
          <w:b/>
          <w:b/>
          <w:bCs/>
          <w:i/>
          <w:i/>
          <w:iCs/>
          <w:color w:val="000000"/>
          <w:sz w:val="20"/>
          <w:lang w:val="en-US"/>
        </w:rPr>
      </w:pPr>
      <w:r>
        <w:rPr>
          <w:rFonts w:cs="Arial" w:ascii="Verdana" w:hAnsi="Verdana"/>
          <w:b/>
          <w:bCs/>
          <w:i/>
          <w:iCs/>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2. Заглавная (титульная) часть</w:t>
      </w:r>
    </w:p>
    <w:p>
      <w:pPr>
        <w:pStyle w:val="Normal"/>
        <w:shd w:fill="FFFFFF" w:val="clear"/>
        <w:autoSpaceDE w:val="false"/>
        <w:rPr>
          <w:rFonts w:ascii="Verdana" w:hAnsi="Verdana" w:cs="Arial"/>
          <w:sz w:val="20"/>
        </w:rPr>
      </w:pPr>
      <w:r>
        <w:rPr>
          <w:rFonts w:cs="Arial" w:ascii="Verdana" w:hAnsi="Verdana"/>
          <w:color w:val="000000"/>
          <w:sz w:val="20"/>
          <w:szCs w:val="20"/>
        </w:rPr>
        <w:t xml:space="preserve">Заглавная, или титульная, часть газеты, еженедельника, журнала (обычно называемая сегодня логотипом) занимает важнейшее место среди средств, </w:t>
      </w:r>
      <w:r>
        <w:rPr>
          <w:rFonts w:cs="Arial" w:ascii="Verdana" w:hAnsi="Verdana"/>
          <w:color w:val="000000"/>
          <w:sz w:val="20"/>
          <w:szCs w:val="18"/>
        </w:rPr>
        <w:t>создающих узнаваемый и привлекательный для читателя облик издания. Это и средство ориентации, обозначающее начало издания, и «образ», выделяющий его среди других ему подобных, его фирменный знак и торговая марка. Поэтому удачно найденные фор</w:t>
        <w:softHyphen/>
        <w:t>ма и рисунок заглавия реже всего подвергаются изменениям. Есть издания, сохраняю</w:t>
        <w:softHyphen/>
        <w:t>щие их на протяжении многих десятков лет.</w:t>
      </w:r>
    </w:p>
    <w:p>
      <w:pPr>
        <w:pStyle w:val="Normal"/>
        <w:shd w:fill="FFFFFF" w:val="clear"/>
        <w:autoSpaceDE w:val="false"/>
        <w:rPr>
          <w:rFonts w:ascii="Verdana" w:hAnsi="Verdana" w:cs="Arial"/>
          <w:sz w:val="20"/>
        </w:rPr>
      </w:pPr>
      <w:r>
        <w:rPr>
          <w:rFonts w:cs="Arial" w:ascii="Verdana" w:hAnsi="Verdana"/>
          <w:color w:val="000000"/>
          <w:sz w:val="20"/>
          <w:szCs w:val="18"/>
        </w:rPr>
        <w:t>Из заглавия и сопутствующих ему компонентов мы узнаем о теме, идее, проблематике газеты или журнала, его типе и многое другое. Характеристика издания проявляется не только в семантике титульной части, но и в рисунке и начертании шрифта, особенностях ее составных частей.</w:t>
      </w:r>
    </w:p>
    <w:p>
      <w:pPr>
        <w:pStyle w:val="Normal"/>
        <w:rPr>
          <w:rFonts w:ascii="Verdana" w:hAnsi="Verdana" w:cs="Arial"/>
          <w:color w:val="000000"/>
          <w:sz w:val="20"/>
          <w:szCs w:val="18"/>
        </w:rPr>
      </w:pPr>
      <w:r>
        <w:rPr>
          <w:rFonts w:cs="Arial" w:ascii="Verdana" w:hAnsi="Verdana"/>
          <w:color w:val="000000"/>
          <w:sz w:val="20"/>
          <w:szCs w:val="18"/>
        </w:rPr>
        <w:t>Графическая индивидуальность названия определяется, в первую очередь, специфичес</w:t>
        <w:softHyphen/>
        <w:t>ким, нестандартным рисунком шрифта (рис. 1). Часто уже в его рисунке бывает отражена идея издания или какие-то его специфические особенности. Так, обычное двумерное плос</w:t>
        <w:softHyphen/>
        <w:t>костное изображение логотипа еженедельника «Компьютерра» благодаря специфическим особенностям рисунка, полученным с помощью современных программ обработки графи</w:t>
        <w:softHyphen/>
        <w:t>ки, и высокому качеству полиграфического исполнения воспринималось как объемное. Этот эффект моментально ассоциируется с компьютерными технологиями, то есть с главной темой этого издания. Логотип «Российской газеты» стилизован под титульный шрифт кирилловского печатного полуустава старопечатных книг, что, очевидно, должно указы</w:t>
        <w:softHyphen/>
        <w:t>вать на особую ее «российскость»; «Известия» и «Правда» во все время своего существо</w:t>
        <w:softHyphen/>
        <w:t>вания сохраняют в рисунке шрифта стилистические особенности шрифтографии начала века, когда эти издания появились на свет.</w:t>
      </w:r>
    </w:p>
    <w:p>
      <w:pPr>
        <w:pStyle w:val="Normal"/>
        <w:rPr>
          <w:rFonts w:ascii="Verdana" w:hAnsi="Verdana" w:cs="Arial"/>
          <w:color w:val="000000"/>
          <w:sz w:val="20"/>
          <w:szCs w:val="18"/>
        </w:rPr>
      </w:pPr>
      <w:r>
        <w:rPr>
          <w:rFonts w:cs="Arial" w:ascii="Verdana" w:hAnsi="Verdana"/>
          <w:color w:val="000000"/>
          <w:sz w:val="20"/>
          <w:szCs w:val="18"/>
        </w:rPr>
      </w:r>
    </w:p>
    <w:p>
      <w:pPr>
        <w:pStyle w:val="Normal"/>
        <w:rPr>
          <w:rFonts w:ascii="Verdana" w:hAnsi="Verdana" w:cs="Arial"/>
          <w:color w:val="000000"/>
          <w:sz w:val="20"/>
          <w:szCs w:val="18"/>
        </w:rPr>
      </w:pPr>
      <w:r>
        <w:rPr>
          <w:rFonts w:cs="Arial" w:ascii="Verdana" w:hAnsi="Verdana"/>
          <w:color w:val="000000"/>
          <w:sz w:val="20"/>
          <w:szCs w:val="18"/>
        </w:rPr>
        <w:drawing>
          <wp:inline distT="0" distB="0" distL="0" distR="0">
            <wp:extent cx="5715000" cy="3105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2" r="-6" b="-12"/>
                    <a:stretch>
                      <a:fillRect/>
                    </a:stretch>
                  </pic:blipFill>
                  <pic:spPr bwMode="auto">
                    <a:xfrm>
                      <a:off x="0" y="0"/>
                      <a:ext cx="5715000" cy="3105150"/>
                    </a:xfrm>
                    <a:prstGeom prst="rect">
                      <a:avLst/>
                    </a:prstGeom>
                  </pic:spPr>
                </pic:pic>
              </a:graphicData>
            </a:graphic>
          </wp:inline>
        </w:drawing>
      </w:r>
    </w:p>
    <w:p>
      <w:pPr>
        <w:pStyle w:val="Normal"/>
        <w:rPr>
          <w:rFonts w:ascii="Verdana" w:hAnsi="Verdana" w:cs="Arial"/>
          <w:color w:val="000000"/>
          <w:sz w:val="20"/>
          <w:szCs w:val="18"/>
        </w:rPr>
      </w:pPr>
      <w:r>
        <w:rPr>
          <w:rFonts w:cs="Arial" w:ascii="Verdana" w:hAnsi="Verdana"/>
          <w:color w:val="000000"/>
          <w:sz w:val="20"/>
          <w:szCs w:val="18"/>
        </w:rPr>
      </w:r>
    </w:p>
    <w:p>
      <w:pPr>
        <w:pStyle w:val="Normal"/>
        <w:rPr>
          <w:rFonts w:ascii="Verdana" w:hAnsi="Verdana" w:cs="Arial"/>
          <w:color w:val="000000"/>
          <w:sz w:val="20"/>
          <w:szCs w:val="18"/>
        </w:rPr>
      </w:pPr>
      <w:r>
        <w:rPr>
          <w:rFonts w:cs="Arial" w:ascii="Verdana" w:hAnsi="Verdana"/>
          <w:color w:val="000000"/>
          <w:sz w:val="20"/>
          <w:szCs w:val="18"/>
        </w:rPr>
        <w:t>Расширение тематики газет, другие факторы приводят к созданию тематических при</w:t>
        <w:softHyphen/>
        <w:t>ложений к ним, изданий для регионов. Внутри газет возникают большие секции, иногда печатаемые отдельными тетрадками, разделы, блоки тематических направлений. Их при</w:t>
        <w:softHyphen/>
        <w:t>надлежность к основному изданию может обозначаться не только прямым указанием (издание такой-то газеты, журнала, издательского дома), но и формально-графически</w:t>
        <w:softHyphen/>
        <w:t>ми средствами. Так, в названиях всех многочисленных приложений к еженедельнику.</w:t>
      </w:r>
    </w:p>
    <w:p>
      <w:pPr>
        <w:pStyle w:val="Normal"/>
        <w:rPr/>
      </w:pPr>
      <w:r>
        <w:rPr>
          <w:rFonts w:cs="Arial" w:ascii="Verdana" w:hAnsi="Verdana"/>
          <w:color w:val="000000"/>
          <w:sz w:val="20"/>
          <w:szCs w:val="20"/>
        </w:rPr>
        <w:t>«Аргументы и факты» присутствует в виде фирменных знаков уменьшенный логотип «ма</w:t>
        <w:softHyphen/>
        <w:t>теринского» издания. Этот же прием идентификации для своих еженедельных приложе</w:t>
        <w:softHyphen/>
        <w:t>ний использует ежедневная газета «Сегодня». «Московские новости» в названия всех са</w:t>
        <w:softHyphen/>
        <w:t>мостоятельных тематических разделов как опознавательный знак вписывают логограм</w:t>
        <w:softHyphen/>
        <w:t>му «</w:t>
      </w:r>
      <w:r>
        <w:rPr>
          <w:rFonts w:cs="Arial" w:ascii="Verdana" w:hAnsi="Verdana"/>
          <w:color w:val="000000"/>
          <w:sz w:val="20"/>
          <w:szCs w:val="20"/>
          <w:lang w:val="en-US"/>
        </w:rPr>
        <w:t>MN</w:t>
      </w:r>
      <w:r>
        <w:rPr>
          <w:rFonts w:cs="Arial" w:ascii="Verdana" w:hAnsi="Verdana"/>
          <w:color w:val="000000"/>
          <w:sz w:val="20"/>
          <w:szCs w:val="20"/>
        </w:rPr>
        <w:t>» из основного титула. Таким образом обеспечиваются визуальные связи между отдельными изданиями, отдельными элементами формы, создается ее гра</w:t>
        <w:softHyphen/>
        <w:t>фическая целостность (рис. 2 а, б, в).</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5324475" cy="866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42" r="-7" b="-42"/>
                    <a:stretch>
                      <a:fillRect/>
                    </a:stretch>
                  </pic:blipFill>
                  <pic:spPr bwMode="auto">
                    <a:xfrm>
                      <a:off x="0" y="0"/>
                      <a:ext cx="5324475" cy="866775"/>
                    </a:xfrm>
                    <a:prstGeom prst="rect">
                      <a:avLst/>
                    </a:prstGeom>
                  </pic:spPr>
                </pic:pic>
              </a:graphicData>
            </a:graphic>
          </wp:inline>
        </w:drawing>
      </w:r>
    </w:p>
    <w:p>
      <w:pPr>
        <w:pStyle w:val="Normal"/>
        <w:shd w:fill="FFFFFF" w:val="clear"/>
        <w:autoSpaceDE w:val="false"/>
        <w:rPr>
          <w:rFonts w:ascii="Verdana" w:hAnsi="Verdana" w:cs="Arial"/>
          <w:sz w:val="20"/>
        </w:rPr>
      </w:pPr>
      <w:r>
        <w:rPr>
          <w:rFonts w:cs="Arial" w:ascii="Verdana" w:hAnsi="Verdana"/>
          <w:color w:val="000000"/>
          <w:sz w:val="20"/>
          <w:szCs w:val="18"/>
        </w:rPr>
        <w:t>Названия упомянутых выше тематических разделов (блоков, секций и т.д.) можно обо</w:t>
        <w:softHyphen/>
        <w:t>значить как внутренние титулы, поскольку они могут объединять несколько подразде</w:t>
        <w:softHyphen/>
        <w:t>лов, самостоятельных тематических полос, являясь как бы «газетами в газете» (иногда даже верстаются на другой формат) и по типу оформления повторяя основной титул издания. Они имеют такие же форматы, схожий рисунок или общие элементы, собствен</w:t>
        <w:softHyphen/>
        <w:t>ное анонсирование и другие признаки, отличающие их от традиционных рубрик.</w:t>
      </w:r>
    </w:p>
    <w:p>
      <w:pPr>
        <w:pStyle w:val="Normal"/>
        <w:shd w:fill="FFFFFF" w:val="clear"/>
        <w:autoSpaceDE w:val="false"/>
        <w:rPr>
          <w:rFonts w:ascii="Verdana" w:hAnsi="Verdana" w:cs="Arial"/>
          <w:sz w:val="20"/>
        </w:rPr>
      </w:pPr>
      <w:r>
        <w:rPr>
          <w:rFonts w:cs="Arial" w:ascii="Verdana" w:hAnsi="Verdana"/>
          <w:color w:val="000000"/>
          <w:sz w:val="20"/>
          <w:szCs w:val="18"/>
        </w:rPr>
        <w:t>В область заглавия входят несколько составляющих. Главные — дата и номер выпуска - объективно необходимы. Наличие других, поскольку сегодня порядок его оформле</w:t>
        <w:softHyphen/>
        <w:t>ния не регламентируется, целиком зависит от культуры ведения издания: чем более пол</w:t>
        <w:softHyphen/>
        <w:t>ное представление о нем дает титульная часть, тем лучше. Среди компонентов, указыва</w:t>
        <w:softHyphen/>
        <w:t>ющих на характеристики издания, можно назвать следующие:</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периодичность </w:t>
      </w:r>
      <w:r>
        <w:rPr>
          <w:rFonts w:cs="Arial" w:ascii="Verdana" w:hAnsi="Verdana"/>
          <w:color w:val="000000"/>
          <w:sz w:val="20"/>
          <w:szCs w:val="18"/>
        </w:rPr>
        <w:t xml:space="preserve">(ежедневная, еженедельная, ежемесячная); </w:t>
      </w:r>
      <w:r>
        <w:rPr>
          <w:rFonts w:cs="Arial" w:ascii="Verdana" w:hAnsi="Verdana"/>
          <w:b/>
          <w:bCs/>
          <w:color w:val="000000"/>
          <w:sz w:val="20"/>
          <w:szCs w:val="18"/>
        </w:rPr>
        <w:t xml:space="preserve">вид издания </w:t>
      </w:r>
      <w:r>
        <w:rPr>
          <w:rFonts w:cs="Arial" w:ascii="Verdana" w:hAnsi="Verdana"/>
          <w:color w:val="000000"/>
          <w:sz w:val="20"/>
          <w:szCs w:val="18"/>
        </w:rPr>
        <w:t>(газета, еженедельник, журнал);</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функциональное назначение и тематика </w:t>
      </w:r>
      <w:r>
        <w:rPr>
          <w:rFonts w:cs="Arial" w:ascii="Verdana" w:hAnsi="Verdana"/>
          <w:color w:val="000000"/>
          <w:sz w:val="20"/>
          <w:szCs w:val="18"/>
        </w:rPr>
        <w:t>(обозрение иностранной прессы, компьютер</w:t>
        <w:softHyphen/>
        <w:t>ная неделя, литературно-художественный журнал, рекламно-справочный еженедельник, информационно-аналитическая газета);</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читательская аудитория и регион распространения </w:t>
      </w:r>
      <w:r>
        <w:rPr>
          <w:rFonts w:cs="Arial" w:ascii="Verdana" w:hAnsi="Verdana"/>
          <w:color w:val="000000"/>
          <w:sz w:val="20"/>
          <w:szCs w:val="18"/>
        </w:rPr>
        <w:t>(газета московской интеллигенции, газета для родителей, охотнику и рыболову, для деловых людей, общенациональное издание, городская, областная, межрегиональная, международная газета);</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политическая ориентация </w:t>
      </w:r>
      <w:r>
        <w:rPr>
          <w:rFonts w:cs="Arial" w:ascii="Verdana" w:hAnsi="Verdana"/>
          <w:color w:val="000000"/>
          <w:sz w:val="20"/>
          <w:szCs w:val="18"/>
        </w:rPr>
        <w:t>(независимая, народная, патриотическая, демократическая и т.д.).</w:t>
      </w:r>
    </w:p>
    <w:p>
      <w:pPr>
        <w:pStyle w:val="Normal"/>
        <w:shd w:fill="FFFFFF" w:val="clear"/>
        <w:autoSpaceDE w:val="false"/>
        <w:rPr>
          <w:rFonts w:ascii="Verdana" w:hAnsi="Verdana" w:cs="Arial"/>
          <w:sz w:val="20"/>
        </w:rPr>
      </w:pPr>
      <w:r>
        <w:rPr>
          <w:rFonts w:cs="Arial" w:ascii="Verdana" w:hAnsi="Verdana"/>
          <w:color w:val="000000"/>
          <w:sz w:val="20"/>
          <w:szCs w:val="18"/>
        </w:rPr>
        <w:t>Часто в титульный комплекс вводятся цитаты или образные выражения, выступаю</w:t>
        <w:softHyphen/>
        <w:t>щие как девиз издания. Весьма популярна графическая символика. Так, двуглавый орел в качестве постоянного компонента заглавия «Российской газеты» указывает на ее при</w:t>
        <w:softHyphen/>
        <w:t>надлежность правительству (изображение герба стало обязательным атрибутом офици</w:t>
        <w:softHyphen/>
        <w:t xml:space="preserve">альной прессы России в первой половине </w:t>
      </w:r>
      <w:r>
        <w:rPr>
          <w:rFonts w:cs="Arial" w:ascii="Verdana" w:hAnsi="Verdana"/>
          <w:color w:val="000000"/>
          <w:sz w:val="20"/>
          <w:szCs w:val="18"/>
          <w:lang w:val="en-US"/>
        </w:rPr>
        <w:t>XVIII</w:t>
      </w:r>
      <w:r>
        <w:rPr>
          <w:rFonts w:cs="Arial" w:ascii="Verdana" w:hAnsi="Verdana"/>
          <w:color w:val="000000"/>
          <w:sz w:val="20"/>
          <w:szCs w:val="18"/>
        </w:rPr>
        <w:t xml:space="preserve"> века). Здесь могут использоваться и уточ</w:t>
        <w:softHyphen/>
        <w:t>няющие характеристики типа: «русское издание», «приложение», «выходит по понедель</w:t>
        <w:softHyphen/>
        <w:t>никам», «цена договорная» и другие.</w:t>
      </w:r>
    </w:p>
    <w:p>
      <w:pPr>
        <w:pStyle w:val="Normal"/>
        <w:shd w:fill="FFFFFF" w:val="clear"/>
        <w:autoSpaceDE w:val="false"/>
        <w:rPr>
          <w:rFonts w:ascii="Verdana" w:hAnsi="Verdana" w:cs="Arial"/>
          <w:sz w:val="20"/>
        </w:rPr>
      </w:pPr>
      <w:r>
        <w:rPr>
          <w:rFonts w:cs="Arial" w:ascii="Verdana" w:hAnsi="Verdana"/>
          <w:color w:val="000000"/>
          <w:sz w:val="20"/>
          <w:szCs w:val="18"/>
        </w:rPr>
        <w:t xml:space="preserve">Новые элементы в титульной части появились с развитием глобальных систем связи: газеты, имеющие свои страницы в </w:t>
      </w:r>
      <w:r>
        <w:rPr>
          <w:rFonts w:cs="Arial" w:ascii="Verdana" w:hAnsi="Verdana"/>
          <w:color w:val="000000"/>
          <w:sz w:val="20"/>
          <w:szCs w:val="18"/>
          <w:lang w:val="en-US"/>
        </w:rPr>
        <w:t>Internet</w:t>
      </w:r>
      <w:r>
        <w:rPr>
          <w:rFonts w:cs="Arial" w:ascii="Verdana" w:hAnsi="Verdana"/>
          <w:color w:val="000000"/>
          <w:sz w:val="20"/>
          <w:szCs w:val="18"/>
        </w:rPr>
        <w:t xml:space="preserve">, указывают соответствующий адрес. Надо заметить, во-первых, что это далеко не все возможные атрибуты титульной части, </w:t>
      </w:r>
      <w:r>
        <w:rPr>
          <w:rFonts w:cs="Arial" w:ascii="Verdana" w:hAnsi="Verdana"/>
          <w:color w:val="000000"/>
          <w:sz w:val="20"/>
          <w:szCs w:val="20"/>
        </w:rPr>
        <w:t>а во-вторых, каждое издание использует лишь некоторую часть из них.</w:t>
      </w:r>
    </w:p>
    <w:p>
      <w:pPr>
        <w:pStyle w:val="Normal"/>
        <w:shd w:fill="FFFFFF" w:val="clear"/>
        <w:autoSpaceDE w:val="false"/>
        <w:rPr>
          <w:rFonts w:ascii="Verdana" w:hAnsi="Verdana" w:cs="Arial"/>
          <w:sz w:val="20"/>
        </w:rPr>
      </w:pPr>
      <w:r>
        <w:rPr>
          <w:rFonts w:cs="Arial" w:ascii="Verdana" w:hAnsi="Verdana"/>
          <w:color w:val="000000"/>
          <w:sz w:val="20"/>
          <w:szCs w:val="20"/>
        </w:rPr>
        <w:t>По характеру и особенностям оформления титульной части в самом общем виде издания можно разделить на две большие группы. Первую составляют газеты и ежене</w:t>
        <w:softHyphen/>
        <w:t>дельники газетного типа, вторую — журналы и еженедельники журнального типа. Спе</w:t>
        <w:softHyphen/>
        <w:t>цифика оформления титулов в каждой группе определяется, во-первых, потребительс</w:t>
        <w:softHyphen/>
        <w:t>ким назначением изданий, а во-вторых, особенностями построения их лицевых сторон.</w:t>
      </w:r>
    </w:p>
    <w:p>
      <w:pPr>
        <w:pStyle w:val="Normal"/>
        <w:shd w:fill="FFFFFF" w:val="clear"/>
        <w:autoSpaceDE w:val="false"/>
        <w:rPr>
          <w:rFonts w:ascii="Verdana" w:hAnsi="Verdana" w:cs="Arial"/>
          <w:sz w:val="20"/>
        </w:rPr>
      </w:pPr>
      <w:r>
        <w:rPr>
          <w:rFonts w:cs="Arial" w:ascii="Verdana" w:hAnsi="Verdana"/>
          <w:color w:val="000000"/>
          <w:sz w:val="20"/>
          <w:szCs w:val="20"/>
        </w:rPr>
        <w:t>Потребительские свойства изданий первой группы невысоки, а графическая картина лицевой стороны, состоящей из множества текстов и иллюстраций, столь пестра, что требования к согласованию оформления титульной части с графикой окружающих эле</w:t>
        <w:softHyphen/>
        <w:t>ментов объективно не могут быть столь же строгими, как в случае с журналами и род</w:t>
        <w:softHyphen/>
        <w:t>ственными им еженедельниками. Журнальная продукция, предназначенная для отно</w:t>
        <w:softHyphen/>
        <w:t>сительно долговременного пользования, как правило, более высокого качества из-за хо</w:t>
        <w:softHyphen/>
        <w:t>рошей печати и бумаги, что позволяет применять соответствующие художественные и технологические приемы оформления. В этой группе лицевая сторона всегда оформля</w:t>
        <w:softHyphen/>
        <w:t>ется как обложка в единстве всего комплекса составляющих ее элементов и требует бо</w:t>
        <w:softHyphen/>
        <w:t>лее точных шрифтовых, композиционно-графических, цветовых и других решений. В целом можно говорить, что в оформлении титулов изданий этой группы эстетический аспект более выражен.</w:t>
      </w:r>
    </w:p>
    <w:p>
      <w:pPr>
        <w:pStyle w:val="Normal"/>
        <w:rPr>
          <w:rFonts w:ascii="Verdana" w:hAnsi="Verdana" w:cs="Arial"/>
          <w:color w:val="000000"/>
          <w:sz w:val="20"/>
          <w:szCs w:val="20"/>
        </w:rPr>
      </w:pPr>
      <w:r>
        <w:rPr>
          <w:rFonts w:cs="Arial" w:ascii="Verdana" w:hAnsi="Verdana"/>
          <w:color w:val="000000"/>
          <w:sz w:val="20"/>
          <w:szCs w:val="20"/>
        </w:rPr>
        <w:t>Внутри каждой из этих групп различия в оформлении титулов определяются темати</w:t>
        <w:softHyphen/>
        <w:t>кой, назначением, аудиторной направленностью изданий (рис. 3 а, и рис 1а, б на цвет</w:t>
        <w:softHyphen/>
        <w:t>ной вклейке).</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5505450" cy="866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42" r="-7" b="-42"/>
                    <a:stretch>
                      <a:fillRect/>
                    </a:stretch>
                  </pic:blipFill>
                  <pic:spPr bwMode="auto">
                    <a:xfrm>
                      <a:off x="0" y="0"/>
                      <a:ext cx="5505450" cy="866775"/>
                    </a:xfrm>
                    <a:prstGeom prst="rect">
                      <a:avLst/>
                    </a:prstGeom>
                  </pic:spPr>
                </pic:pic>
              </a:graphicData>
            </a:graphic>
          </wp:inline>
        </w:drawing>
      </w:r>
    </w:p>
    <w:p>
      <w:pPr>
        <w:pStyle w:val="Normal"/>
        <w:shd w:fill="FFFFFF" w:val="clear"/>
        <w:autoSpaceDE w:val="false"/>
        <w:rPr>
          <w:rFonts w:ascii="Verdana" w:hAnsi="Verdana" w:cs="Arial"/>
          <w:sz w:val="20"/>
        </w:rPr>
      </w:pPr>
      <w:r>
        <w:rPr>
          <w:rFonts w:cs="Arial" w:ascii="Verdana" w:hAnsi="Verdana"/>
          <w:color w:val="000000"/>
          <w:sz w:val="20"/>
          <w:szCs w:val="18"/>
        </w:rPr>
        <w:t>Титульный комплекс развёрстывается преимущественно в верхней части страницы либо на полный формат (ширину) полосы/обложки, либо на часть формата. Он занимает в сред</w:t>
        <w:softHyphen/>
        <w:t>нем одну пятую часть полосы. Те составные части комплекса, которые редакция считает наи</w:t>
        <w:softHyphen/>
        <w:t>более важными, обычно выделяются тем или иным способом. Средствами выделения могут служить увеличенный кегль шрифта, гарнитура, начертание, цвет, фон, выворотка, линейка, рамка, поворот на некоторый угол, всевозможные спецэффекты, предоставляемые компью</w:t>
        <w:softHyphen/>
        <w:t>терными графическими программами. От остальной части полосы титульная обычно отби</w:t>
        <w:softHyphen/>
        <w:t>вается линейками различного рисунка и кегля. Выбор их, как и оформление всех компонен</w:t>
        <w:softHyphen/>
        <w:t>тов, должен отвечать дизайну издания в целом.</w:t>
      </w:r>
    </w:p>
    <w:p>
      <w:pPr>
        <w:pStyle w:val="Normal"/>
        <w:rPr>
          <w:rFonts w:ascii="Verdana" w:hAnsi="Verdana" w:cs="Arial"/>
          <w:color w:val="000000"/>
          <w:sz w:val="20"/>
          <w:szCs w:val="18"/>
        </w:rPr>
      </w:pPr>
      <w:r>
        <w:rPr>
          <w:rFonts w:cs="Arial" w:ascii="Verdana" w:hAnsi="Verdana"/>
          <w:color w:val="000000"/>
          <w:sz w:val="20"/>
          <w:szCs w:val="18"/>
        </w:rPr>
        <w:t>Оформление и состав внутренних титулов определяется особенностями соответствующих разделов. Площадь, которую занимает внутренний титул, часто равен размеру основного титу</w:t>
        <w:softHyphen/>
        <w:t>ла. Кроме названия сюда могут входить элементы, указывающие, частью какого именно изда</w:t>
        <w:softHyphen/>
        <w:t>ния является данная секция (основной логотип в уменьшенном виде, логограмма, аббревиату</w:t>
        <w:softHyphen/>
        <w:t>ра названия), колонтитул и колонцифра, анонс главных материалов или подразделов.</w:t>
      </w:r>
    </w:p>
    <w:p>
      <w:pPr>
        <w:pStyle w:val="Normal"/>
        <w:rPr>
          <w:rFonts w:ascii="Verdana" w:hAnsi="Verdana" w:cs="Arial"/>
          <w:color w:val="000000"/>
          <w:sz w:val="20"/>
          <w:szCs w:val="18"/>
        </w:rPr>
      </w:pPr>
      <w:r>
        <w:rPr>
          <w:rFonts w:cs="Arial" w:ascii="Verdana" w:hAnsi="Verdana"/>
          <w:color w:val="000000"/>
          <w:sz w:val="20"/>
          <w:szCs w:val="18"/>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3. Текстовые колонки, заголовки и иллюстрации</w:t>
      </w:r>
    </w:p>
    <w:p>
      <w:pPr>
        <w:pStyle w:val="Normal"/>
        <w:shd w:fill="FFFFFF" w:val="clear"/>
        <w:autoSpaceDE w:val="false"/>
        <w:rPr>
          <w:rFonts w:ascii="Verdana" w:hAnsi="Verdana" w:cs="Arial"/>
          <w:sz w:val="20"/>
        </w:rPr>
      </w:pPr>
      <w:r>
        <w:rPr>
          <w:rFonts w:cs="Arial" w:ascii="Verdana" w:hAnsi="Verdana"/>
          <w:color w:val="000000"/>
          <w:sz w:val="20"/>
          <w:szCs w:val="20"/>
        </w:rPr>
        <w:t>Полосы периодических изданий по вертикали делятся обычно на то или иное число колонок, столбцов. Исключение составляют некоторые виды журналов (например, ли</w:t>
        <w:softHyphen/>
        <w:t>тературно-художественные), в которых практикуется книжная верстка на широкий од</w:t>
        <w:softHyphen/>
        <w:t>ноколонный формат.</w:t>
      </w:r>
    </w:p>
    <w:p>
      <w:pPr>
        <w:pStyle w:val="Normal"/>
        <w:shd w:fill="FFFFFF" w:val="clear"/>
        <w:autoSpaceDE w:val="false"/>
        <w:rPr>
          <w:rFonts w:ascii="Verdana" w:hAnsi="Verdana" w:cs="Arial"/>
          <w:sz w:val="20"/>
        </w:rPr>
      </w:pPr>
      <w:r>
        <w:rPr>
          <w:rFonts w:cs="Arial" w:ascii="Verdana" w:hAnsi="Verdana"/>
          <w:color w:val="000000"/>
          <w:sz w:val="20"/>
          <w:szCs w:val="20"/>
        </w:rPr>
        <w:t>Формат колонки (ширина колонки, длина строки) — одно из звеньев в ряду размер</w:t>
        <w:softHyphen/>
        <w:t>ных характеристик. При их выборе стремятся с технической и экономической точек зре</w:t>
        <w:softHyphen/>
        <w:t>ния наиболее выгодно осуществить выпуск издания, обеспечивая при этом его внешнюю привлекательность, удобство чтения и оптимальную передачу информации.</w:t>
      </w:r>
    </w:p>
    <w:p>
      <w:pPr>
        <w:pStyle w:val="Normal"/>
        <w:shd w:fill="FFFFFF" w:val="clear"/>
        <w:autoSpaceDE w:val="false"/>
        <w:rPr>
          <w:rFonts w:ascii="Verdana" w:hAnsi="Verdana" w:cs="Arial"/>
          <w:sz w:val="20"/>
        </w:rPr>
      </w:pPr>
      <w:r>
        <w:rPr>
          <w:rFonts w:cs="Arial" w:ascii="Verdana" w:hAnsi="Verdana"/>
          <w:color w:val="000000"/>
          <w:sz w:val="20"/>
          <w:szCs w:val="20"/>
        </w:rPr>
        <w:t>Разделение на колонки отвечает прежде всего утилитарным потребностям: читателю обеспечивается благоприятная обстановка для чтения, а тем, кто работает над номером, позволяет легко объединить в одно целое — в макет — разнородные элементы — графи</w:t>
        <w:softHyphen/>
        <w:t>ческие изображения и текстовые материалы, свободно меняя их размеры и конфигура</w:t>
        <w:softHyphen/>
        <w:t>цию, без затруднений переставлять публикации, не ломая при этом структуру полос. Вместе с другими наборными, графическими, пробельными и цветовыми элементами колонки являются материалом для всех комбинационных построений на полосах, обеспечивающих их единство и гармонию.</w:t>
      </w:r>
    </w:p>
    <w:p>
      <w:pPr>
        <w:pStyle w:val="Normal"/>
        <w:shd w:fill="FFFFFF" w:val="clear"/>
        <w:autoSpaceDE w:val="false"/>
        <w:rPr>
          <w:rFonts w:ascii="Verdana" w:hAnsi="Verdana" w:cs="Arial"/>
          <w:sz w:val="20"/>
        </w:rPr>
      </w:pPr>
      <w:r>
        <w:rPr>
          <w:rFonts w:cs="Arial" w:ascii="Verdana" w:hAnsi="Verdana"/>
          <w:color w:val="000000"/>
          <w:sz w:val="20"/>
          <w:szCs w:val="20"/>
        </w:rPr>
        <w:t>Для изданий разного формата существует предельное минимальное и максимальное число и размер колонок, зависящие от многих факторов. Так, в слишком короткой стро</w:t>
        <w:softHyphen/>
        <w:t>ке при выключке ее на формат могут возникать неравномерные пробелы и множество идущих подряд переносов, нарушающих геометрию формы и затрудняющих чтение. Широкие форматы более экономичны, позволяют поместить больше текста, но они уменьшают возможности композиционных построений. Установлено, что при очень длинных (более 7 квадратов, или 126 мм) или очень коротких (до 2 квадратов, или 36 мм) строках снижается скорость чтения. Наиболее удобной для восприятия считается длина строки в 2,5 — 4 квадрата (соответственно 45 и 72 мм).</w:t>
      </w:r>
    </w:p>
    <w:p>
      <w:pPr>
        <w:pStyle w:val="Normal"/>
        <w:shd w:fill="FFFFFF" w:val="clear"/>
        <w:autoSpaceDE w:val="false"/>
        <w:rPr>
          <w:rFonts w:ascii="Verdana" w:hAnsi="Verdana" w:cs="Arial"/>
          <w:sz w:val="20"/>
        </w:rPr>
      </w:pPr>
      <w:r>
        <w:rPr>
          <w:rFonts w:cs="Arial" w:ascii="Verdana" w:hAnsi="Verdana"/>
          <w:color w:val="000000"/>
          <w:sz w:val="20"/>
          <w:szCs w:val="20"/>
        </w:rPr>
        <w:t>Ширина колонки может зависеть и от того, каким шрифтом набирается текст. Для крупного шрифта нужна более длинная строка, а для мелкого - наоборот. При наборе текста шрифтом 10 кегля наиболее удобочитаемая строка - 4 — 6,5 квадратов; при восьмипунктовом наборе — 3 — 4 квадрата.</w:t>
      </w:r>
    </w:p>
    <w:p>
      <w:pPr>
        <w:pStyle w:val="Normal"/>
        <w:shd w:fill="FFFFFF" w:val="clear"/>
        <w:autoSpaceDE w:val="false"/>
        <w:rPr>
          <w:rFonts w:ascii="Verdana" w:hAnsi="Verdana" w:cs="Arial"/>
          <w:sz w:val="20"/>
        </w:rPr>
      </w:pPr>
      <w:r>
        <w:rPr>
          <w:rFonts w:cs="Arial" w:ascii="Verdana" w:hAnsi="Verdana"/>
          <w:color w:val="000000"/>
          <w:sz w:val="20"/>
          <w:szCs w:val="20"/>
        </w:rPr>
        <w:t>Помимо основного формата колонки, называемого стандартным, в газетах и журна</w:t>
        <w:softHyphen/>
        <w:t>лах используются дополнительные, обычно кратные основному, и нестандартные фор</w:t>
        <w:softHyphen/>
        <w:t>маты. На стандартный формат набираются основные массивы текстов, и появление на их фоне строк другого размера сразу обращает на себя внимание. Поэтому нестандарт</w:t>
        <w:softHyphen/>
        <w:t>ные и дополнительные форматы могут использоваться для выделения каких-то материа</w:t>
        <w:softHyphen/>
        <w:t>лов или их частей, закрепляться за отдельными группами и тематическими полосами, разделами и т.д. Так, хроникальные материалы можно оформить узкой колонкой, а ши</w:t>
        <w:softHyphen/>
        <w:t>рокий формат использовать для публикаций большого объема, чтобы множество узких длинных колонок не выглядело удручающе уныло.</w:t>
      </w:r>
    </w:p>
    <w:p>
      <w:pPr>
        <w:pStyle w:val="Normal"/>
        <w:shd w:fill="FFFFFF" w:val="clear"/>
        <w:autoSpaceDE w:val="false"/>
        <w:rPr>
          <w:rFonts w:ascii="Verdana" w:hAnsi="Verdana" w:cs="Arial"/>
          <w:sz w:val="20"/>
        </w:rPr>
      </w:pPr>
      <w:r>
        <w:rPr>
          <w:rFonts w:cs="Arial" w:ascii="Verdana" w:hAnsi="Verdana"/>
          <w:color w:val="000000"/>
          <w:sz w:val="20"/>
          <w:szCs w:val="20"/>
        </w:rPr>
        <w:t>В последнее время стала встречаться верстка текста переменным форматом, когда в материале одна из колонок оказывается уже остальных. Чаще всего это происходит при использовании в материале иллюстраций, не вписывающихся в стандартный формат, не кратных ему. Возродился прием оформления набора в оборку, сегодня он называется обтеканием текста, позволяющим получать не только прямоугольные, но и весьма сложно конфигурированные тексты, окружающие иллюстрации не менее сложной формы (рис. 2 на цветной вклейке).</w:t>
      </w:r>
    </w:p>
    <w:p>
      <w:pPr>
        <w:pStyle w:val="Normal"/>
        <w:shd w:fill="FFFFFF" w:val="clear"/>
        <w:autoSpaceDE w:val="false"/>
        <w:rPr>
          <w:rFonts w:ascii="Verdana" w:hAnsi="Verdana" w:cs="Arial"/>
          <w:sz w:val="20"/>
        </w:rPr>
      </w:pPr>
      <w:r>
        <w:rPr>
          <w:rFonts w:cs="Arial" w:ascii="Verdana" w:hAnsi="Verdana"/>
          <w:color w:val="000000"/>
          <w:sz w:val="20"/>
          <w:szCs w:val="20"/>
        </w:rPr>
        <w:t>Рассмотрим для примера число форматов и колонок в еженедельнике «Московские новости» (до последних перемен в верстке издания). За каждым разделом еженедельника закреплены «свои» форматы колонок. Материалы общественно-политической тематики верстаются на пять колонок шириной 50 мм. Новостные материалы на второй полосе оформляются на шесть более узких колонок (рис.4), но самая важная информация мо</w:t>
        <w:softHyphen/>
        <w:t>жет в полтора раза превышать установленный для этих полос формат. Так же на шесть колонок верстаются разделы экономики и бизнеса, на четыре — культуры и всегда натри — страница трех авторов. В сочетании с другими средствами этот прием делает разделы издания быстро узнаваемыми, читателю легко ориентироваться в рубриках номера, а перемена ритма построения полос делает живым лицо издания.</w:t>
      </w:r>
    </w:p>
    <w:p>
      <w:pPr>
        <w:pStyle w:val="Normal"/>
        <w:shd w:fill="FFFFFF" w:val="clear"/>
        <w:autoSpaceDE w:val="false"/>
        <w:rPr>
          <w:rFonts w:ascii="Verdana" w:hAnsi="Verdana" w:cs="Arial"/>
          <w:sz w:val="20"/>
        </w:rPr>
      </w:pPr>
      <w:r>
        <w:rPr>
          <w:rFonts w:cs="Arial" w:ascii="Verdana" w:hAnsi="Verdana"/>
          <w:color w:val="000000"/>
          <w:sz w:val="20"/>
          <w:szCs w:val="20"/>
        </w:rPr>
        <w:t>Естественно, что не может быть одинаковой форматная палитра развлекательного из</w:t>
        <w:softHyphen/>
        <w:t>дания и солидной газеты. И нигде не записано раз и навсегда, как, сколько и каких коло</w:t>
        <w:softHyphen/>
        <w:t>нок использовать. Но сколь бы ни были сложны форматные построения, в них должна быть известная логика и ясность, избавляющие читателя от необходимости преодолевать препятствия на пути к материалу: он может до него и не дойти. Самоцельная игра формата</w:t>
        <w:softHyphen/>
        <w:t>ми — ради «приятности» композиции — интересна только узким специалистам. Обычный читатель присутствие формы чаще обнаруживает, только когда она ему мешает.</w:t>
      </w:r>
    </w:p>
    <w:p>
      <w:pPr>
        <w:pStyle w:val="Normal"/>
        <w:shd w:fill="FFFFFF" w:val="clear"/>
        <w:autoSpaceDE w:val="false"/>
        <w:rPr>
          <w:rFonts w:ascii="Verdana" w:hAnsi="Verdana" w:cs="Arial"/>
          <w:sz w:val="20"/>
        </w:rPr>
      </w:pPr>
      <w:r>
        <w:rPr>
          <w:rFonts w:cs="Arial" w:ascii="Verdana" w:hAnsi="Verdana"/>
          <w:color w:val="000000"/>
          <w:sz w:val="20"/>
          <w:szCs w:val="20"/>
        </w:rPr>
        <w:t>Представление о содержании издания мы получаем из таких структурных элементов формы как анонсы, указатели содержания и непосредственно из названий материалов — заголовков, по которым можно оценить важность публикации и быстро выбрать необхо</w:t>
        <w:softHyphen/>
        <w:t>димую. Отсюда и основное требование к оформлению заголовков - они должны легко «читаться».</w:t>
      </w:r>
    </w:p>
    <w:p>
      <w:pPr>
        <w:pStyle w:val="Normal"/>
        <w:shd w:fill="FFFFFF" w:val="clear"/>
        <w:autoSpaceDE w:val="false"/>
        <w:rPr>
          <w:rFonts w:ascii="Verdana" w:hAnsi="Verdana" w:cs="Arial"/>
          <w:sz w:val="20"/>
        </w:rPr>
      </w:pPr>
      <w:r>
        <w:rPr>
          <w:rFonts w:cs="Arial" w:ascii="Verdana" w:hAnsi="Verdana"/>
          <w:color w:val="000000"/>
          <w:sz w:val="20"/>
          <w:szCs w:val="20"/>
        </w:rPr>
        <w:t>Некоторые сведения о материале могут дать и внешние особенности заголовков: их форма, композиция, шрифтография, стилистика оформления в целом. Например, одно</w:t>
        <w:softHyphen/>
        <w:t>типное исполнение заголовков нескольких материалов может указывать на то, что они объединены по каким-то признакам. Часто за определенными тематическими блоками закрепляются «свои» шрифты. Если тот или иной способ оформления применяется по</w:t>
        <w:softHyphen/>
        <w:t>стоянно, он становится для читателя дополнительным опознавательным знаком, ориен</w:t>
        <w:softHyphen/>
        <w:t>тиром, облегчающим знакомство с номером. Композиционно заголовки являются опор</w:t>
        <w:softHyphen/>
        <w:t>ными центрами страниц, усиление и ослабление интенсивности которых означает офор</w:t>
        <w:softHyphen/>
        <w:t>мительски противоположные действия по руководству вниманием читателя.</w:t>
      </w:r>
    </w:p>
    <w:p>
      <w:pPr>
        <w:pStyle w:val="Normal"/>
        <w:rPr>
          <w:rFonts w:ascii="Verdana" w:hAnsi="Verdana" w:cs="Arial"/>
          <w:color w:val="000000"/>
          <w:sz w:val="20"/>
          <w:szCs w:val="20"/>
        </w:rPr>
      </w:pPr>
      <w:r>
        <w:rPr>
          <w:rFonts w:cs="Arial" w:ascii="Verdana" w:hAnsi="Verdana"/>
          <w:color w:val="000000"/>
          <w:sz w:val="20"/>
          <w:szCs w:val="20"/>
        </w:rPr>
        <w:t>В газете, живущей недолго, оформление основной массы заголовков не требует слож</w:t>
        <w:softHyphen/>
        <w:t>ных решений. Каждый из них должен быть красив настолько, насколько красивы и гармо</w:t>
        <w:softHyphen/>
        <w:t>ничны его шрифт или сочетание шрифтов, компоновка строк заголовка и насколько точно выбран и сбалансирован с другими его размер. Напротив, некоторые журналы, предназ</w:t>
        <w:softHyphen/>
        <w:t>наченные для более длительного, чем ежедневная газета, пользования, могут, в подобаю</w:t>
        <w:softHyphen/>
        <w:t>щих случаях, использовать сложные художественные приемы разработки заголовка, стре</w:t>
        <w:softHyphen/>
        <w:t xml:space="preserve">мясь передать не только смысл, содержание текста, но и его дух, настроение. В этих случаях реализуется не только функциональная, но и эстетическая функция заголовка. </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5581650" cy="8134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4" r="-6" b="-4"/>
                    <a:stretch>
                      <a:fillRect/>
                    </a:stretch>
                  </pic:blipFill>
                  <pic:spPr bwMode="auto">
                    <a:xfrm>
                      <a:off x="0" y="0"/>
                      <a:ext cx="5581650" cy="8134350"/>
                    </a:xfrm>
                    <a:prstGeom prst="rect">
                      <a:avLst/>
                    </a:prstGeom>
                  </pic:spPr>
                </pic:pic>
              </a:graphicData>
            </a:graphic>
          </wp:inline>
        </w:drawing>
      </w:r>
    </w:p>
    <w:p>
      <w:pPr>
        <w:pStyle w:val="Normal"/>
        <w:shd w:fill="FFFFFF" w:val="clear"/>
        <w:autoSpaceDE w:val="false"/>
        <w:rPr>
          <w:rFonts w:ascii="Verdana" w:hAnsi="Verdana" w:cs="Arial"/>
          <w:sz w:val="20"/>
        </w:rPr>
      </w:pPr>
      <w:r>
        <w:rPr>
          <w:rFonts w:cs="Arial" w:ascii="Verdana" w:hAnsi="Verdana"/>
          <w:color w:val="000000"/>
          <w:sz w:val="20"/>
          <w:szCs w:val="20"/>
        </w:rPr>
        <w:t>Стиль, методы, способы оформления заголовков тесно связаны с такими факторами, как формат и объем издания, количество материалов на полосе, содержание и объем пуб</w:t>
        <w:softHyphen/>
        <w:t>ликации. Так, в газете большого формата на одной полосе размещается в среднем в два раза больше материалов, чем в малоформатной газете; в еженедельниках и журналах один материал может занимать всю или несколько полос; информационные полосы составля</w:t>
        <w:softHyphen/>
        <w:t>ются из множества небольших по объему материалов. Эти обстоятельства непосредствен</w:t>
        <w:softHyphen/>
        <w:t>но влияют на выбор размеров, композицию, шрифтовое оформление заголовков.</w:t>
      </w:r>
    </w:p>
    <w:p>
      <w:pPr>
        <w:pStyle w:val="Normal"/>
        <w:shd w:fill="FFFFFF" w:val="clear"/>
        <w:autoSpaceDE w:val="false"/>
        <w:rPr>
          <w:rFonts w:ascii="Verdana" w:hAnsi="Verdana" w:cs="Arial"/>
          <w:sz w:val="20"/>
        </w:rPr>
      </w:pPr>
      <w:r>
        <w:rPr>
          <w:rFonts w:cs="Arial" w:ascii="Verdana" w:hAnsi="Verdana"/>
          <w:color w:val="000000"/>
          <w:sz w:val="20"/>
          <w:szCs w:val="20"/>
        </w:rPr>
        <w:t>Современные представления о культуре ведения изданий, технико-технологи</w:t>
        <w:softHyphen/>
        <w:t>ческие и экономические особенности их производства в условиях острой конку</w:t>
        <w:softHyphen/>
        <w:t>ренции требуют стандартизации приемов и средств оформления заголовков. Реа</w:t>
        <w:softHyphen/>
        <w:t>лизуемые и сохраняемые в так называемых стилях, они позволяют эффективнее использовать возможности компьютерных технологий, основной смысл которых в автоматизации, облегчении трудоемких процессов, где оформление заголовков занимает далеко не последнее место.</w:t>
      </w:r>
    </w:p>
    <w:p>
      <w:pPr>
        <w:pStyle w:val="Normal"/>
        <w:shd w:fill="FFFFFF" w:val="clear"/>
        <w:autoSpaceDE w:val="false"/>
        <w:rPr>
          <w:rFonts w:ascii="Verdana" w:hAnsi="Verdana" w:cs="Arial"/>
          <w:sz w:val="20"/>
        </w:rPr>
      </w:pPr>
      <w:r>
        <w:rPr>
          <w:rFonts w:cs="Arial" w:ascii="Verdana" w:hAnsi="Verdana"/>
          <w:color w:val="000000"/>
          <w:sz w:val="20"/>
          <w:szCs w:val="20"/>
        </w:rPr>
        <w:t>Еще одной важной составляющей газетной и журнальной графики являются иллюс</w:t>
        <w:softHyphen/>
        <w:t>трации, играющие в номере большую информационную и изобразительную роль.</w:t>
      </w:r>
    </w:p>
    <w:p>
      <w:pPr>
        <w:pStyle w:val="Normal"/>
        <w:shd w:fill="FFFFFF" w:val="clear"/>
        <w:autoSpaceDE w:val="false"/>
        <w:rPr>
          <w:rFonts w:ascii="Verdana" w:hAnsi="Verdana" w:cs="Arial"/>
          <w:sz w:val="20"/>
        </w:rPr>
      </w:pPr>
      <w:r>
        <w:rPr>
          <w:rFonts w:cs="Arial" w:ascii="Verdana" w:hAnsi="Verdana"/>
          <w:color w:val="000000"/>
          <w:sz w:val="20"/>
          <w:szCs w:val="20"/>
        </w:rPr>
        <w:t>В зависимости от характера, направления, полиграфического исполнения издания и назначения иллюстрации, она может быть вспомогательным (например, пиктограмма в колонтитуле или небольшая фотография автора статьи в заголовочном комплексе), рав</w:t>
        <w:softHyphen/>
        <w:t>ным или ведущим по отношению к текстовому материалу содержательно-смысловым компонентом и самоценным произведением фотографического или изобразительного искусства. Точно так же и уровень иллюстрированности издания зависит от его специ</w:t>
        <w:softHyphen/>
        <w:t>фических характеристик, поэтому журнал мод в этом смысле всегда будет оформлен бо</w:t>
        <w:softHyphen/>
        <w:t>гаче, чем, к примеру, литературно-художественный журнал и даже иное издание, заявля</w:t>
        <w:softHyphen/>
        <w:t>ющее о себе как иллюстрированное. Подавляющую часть иллюстративного ряда в пери</w:t>
        <w:softHyphen/>
        <w:t>одике занимают фотографии, достаточно широко представлены рисунки и коллажи. Не</w:t>
        <w:softHyphen/>
        <w:t>которые, особенно специализированные, издания широко используют схемы, диаграм</w:t>
        <w:softHyphen/>
        <w:t>мы и другие виды инфографики, получившие большое распространение в связи с появ</w:t>
        <w:softHyphen/>
        <w:t>лением графических программ, упростивших их изготовление.</w:t>
      </w:r>
    </w:p>
    <w:p>
      <w:pPr>
        <w:pStyle w:val="Normal"/>
        <w:shd w:fill="FFFFFF" w:val="clear"/>
        <w:autoSpaceDE w:val="false"/>
        <w:rPr>
          <w:rFonts w:ascii="Verdana" w:hAnsi="Verdana" w:cs="Arial"/>
          <w:sz w:val="20"/>
        </w:rPr>
      </w:pPr>
      <w:r>
        <w:rPr>
          <w:rFonts w:cs="Arial" w:ascii="Verdana" w:hAnsi="Verdana"/>
          <w:color w:val="000000"/>
          <w:sz w:val="20"/>
          <w:szCs w:val="20"/>
        </w:rPr>
        <w:t>С оформительской точки зрения иллюстрация — это самый яркий, в первую очередь привлекающий внимание компонент полосы, ее зрительный, а следовательно, и компо</w:t>
        <w:softHyphen/>
        <w:t>зиционный центр. Поэтому чаще всего верстка, компоновка полосы начинается с поис</w:t>
        <w:softHyphen/>
        <w:t>ка наиболее подходящего для постановки иллюстраций места, вокруг которого в даль</w:t>
        <w:softHyphen/>
        <w:t>нейшем встанут тексты.</w:t>
      </w:r>
    </w:p>
    <w:p>
      <w:pPr>
        <w:pStyle w:val="Normal"/>
        <w:rPr>
          <w:rFonts w:ascii="Verdana" w:hAnsi="Verdana" w:cs="Arial"/>
          <w:color w:val="000000"/>
          <w:sz w:val="20"/>
          <w:szCs w:val="20"/>
        </w:rPr>
      </w:pPr>
      <w:r>
        <w:rPr>
          <w:rFonts w:cs="Arial" w:ascii="Verdana" w:hAnsi="Verdana"/>
          <w:color w:val="000000"/>
          <w:sz w:val="20"/>
          <w:szCs w:val="20"/>
        </w:rPr>
        <w:t>Строгий, по преимуществу черно-белый образ газет и журналов обогатился в последние годы новыми красками. Все более свободное интегрирование текста и графики, возмож</w:t>
        <w:softHyphen/>
        <w:t>ность моментально менять параметры элементов оформления, гибкие инструменты обра</w:t>
        <w:softHyphen/>
        <w:t>ботки иллюстраций, создания и группировки объектов, поворота их на любой угол, получе</w:t>
        <w:softHyphen/>
        <w:t>ния горизонтальных и вертикальных отражений, многообразная работа с цветом и многое другое, пришедшее с компьютерными технологиями, решительно меняют облик периоди</w:t>
        <w:softHyphen/>
        <w:t>ческих изданий. И все же следует иметь в виду, что сами эти новшества в инструментарии и технологии базируются на фундаментальных представлениях о закономерностях построе</w:t>
        <w:softHyphen/>
        <w:t>ния формы, выработанных всем предшествующим опытом оформления печатных изданий.</w:t>
      </w:r>
    </w:p>
    <w:p>
      <w:pPr>
        <w:pStyle w:val="Normal"/>
        <w:shd w:fill="FFFFFF" w:val="clear"/>
        <w:autoSpaceDE w:val="false"/>
        <w:rPr>
          <w:rFonts w:ascii="Verdana" w:hAnsi="Verdana" w:cs="Arial"/>
          <w:color w:val="000000"/>
          <w:sz w:val="20"/>
          <w:szCs w:val="20"/>
          <w:lang w:val="en-US"/>
        </w:rPr>
      </w:pPr>
      <w:r>
        <w:rPr>
          <w:rFonts w:cs="Arial" w:ascii="Verdana" w:hAnsi="Verdana"/>
          <w:color w:val="000000"/>
          <w:sz w:val="20"/>
          <w:szCs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4. Разделительные элементы</w:t>
      </w:r>
    </w:p>
    <w:p>
      <w:pPr>
        <w:pStyle w:val="Normal"/>
        <w:shd w:fill="FFFFFF" w:val="clear"/>
        <w:autoSpaceDE w:val="false"/>
        <w:rPr>
          <w:rFonts w:ascii="Verdana" w:hAnsi="Verdana" w:cs="Arial"/>
          <w:sz w:val="20"/>
        </w:rPr>
      </w:pPr>
      <w:r>
        <w:rPr>
          <w:rFonts w:cs="Arial" w:ascii="Verdana" w:hAnsi="Verdana"/>
          <w:color w:val="000000"/>
          <w:sz w:val="20"/>
          <w:szCs w:val="18"/>
        </w:rPr>
        <w:t>В дизайне периодического издания всегда решается двуединая задача — разделение и объединение частей формы. Реализуется она, в частности, с помощью вертикальных и горизонтальных линий и образуемых из них рамок, которые применяют в оформлении отдельных материалов и подборок, заголовков, колонтитулов, подписей. Рамками часто обводят края иллюстрации для получения более чистой геометрии форм. В одних изданиях линии выполняют вспомогательные функции, а в других могут быть ведущим оформительским приемом, средством индивидуализации внешнего облика.</w:t>
      </w:r>
    </w:p>
    <w:p>
      <w:pPr>
        <w:pStyle w:val="Normal"/>
        <w:shd w:fill="FFFFFF" w:val="clear"/>
        <w:autoSpaceDE w:val="false"/>
        <w:rPr>
          <w:rFonts w:ascii="Verdana" w:hAnsi="Verdana" w:cs="Arial"/>
          <w:sz w:val="20"/>
        </w:rPr>
      </w:pPr>
      <w:r>
        <w:rPr>
          <w:rFonts w:cs="Arial" w:ascii="Verdana" w:hAnsi="Verdana"/>
          <w:color w:val="000000"/>
          <w:sz w:val="20"/>
          <w:szCs w:val="18"/>
        </w:rPr>
        <w:t>Длительное время широко использовались линейки, разделявшие колонки внутри публикаций. Стремясь поместить как можно больше материала на странице, колонки располагали на небольшом расстоянии друг от друга и, чтобы помочь читателям ориен</w:t>
        <w:softHyphen/>
        <w:t>тироваться, устанавливали между ними тонкие разделительные линейки. С увеличением межколонных пробелов необходимость в этом отпала, и сегодня если межколонная ли</w:t>
        <w:softHyphen/>
        <w:t>нейка и появляется, то уже как декоративно-стилистический элемент. Чаще всего меж</w:t>
        <w:softHyphen/>
        <w:t>колонные линейки применяют еженедельники для оживления больших полос набора.</w:t>
      </w:r>
    </w:p>
    <w:p>
      <w:pPr>
        <w:pStyle w:val="Normal"/>
        <w:shd w:fill="FFFFFF" w:val="clear"/>
        <w:autoSpaceDE w:val="false"/>
        <w:rPr>
          <w:rFonts w:ascii="Verdana" w:hAnsi="Verdana" w:cs="Arial"/>
          <w:sz w:val="20"/>
        </w:rPr>
      </w:pPr>
      <w:r>
        <w:rPr>
          <w:rFonts w:cs="Arial" w:ascii="Verdana" w:hAnsi="Verdana"/>
          <w:color w:val="000000"/>
          <w:sz w:val="20"/>
          <w:szCs w:val="18"/>
        </w:rPr>
        <w:t xml:space="preserve">Различаются </w:t>
      </w:r>
      <w:r>
        <w:rPr>
          <w:rFonts w:cs="Arial" w:ascii="Verdana" w:hAnsi="Verdana"/>
          <w:b/>
          <w:bCs/>
          <w:color w:val="000000"/>
          <w:sz w:val="20"/>
          <w:szCs w:val="18"/>
        </w:rPr>
        <w:t xml:space="preserve">линии </w:t>
      </w:r>
      <w:r>
        <w:rPr>
          <w:rFonts w:cs="Arial" w:ascii="Verdana" w:hAnsi="Verdana"/>
          <w:color w:val="000000"/>
          <w:sz w:val="20"/>
          <w:szCs w:val="18"/>
        </w:rPr>
        <w:t xml:space="preserve">по рисунку, толщине (кеглю) и цветовой насыщенности. Самые тонкие, называемые волосными, имеют толщину, равную </w:t>
      </w:r>
      <w:r>
        <w:rPr>
          <w:rFonts w:cs="Arial" w:ascii="Verdana" w:hAnsi="Verdana"/>
          <w:color w:val="000000"/>
          <w:sz w:val="20"/>
          <w:szCs w:val="18"/>
          <w:vertAlign w:val="superscript"/>
        </w:rPr>
        <w:t>1</w:t>
      </w:r>
      <w:r>
        <w:rPr>
          <w:rFonts w:cs="Arial" w:ascii="Verdana" w:hAnsi="Verdana"/>
          <w:color w:val="000000"/>
          <w:sz w:val="20"/>
          <w:szCs w:val="18"/>
        </w:rPr>
        <w:t>/, пункта. Компьютерные про</w:t>
        <w:softHyphen/>
        <w:t>граммы предоставляют возможность не только использовать несколько типов готовых линеек, но и создавать собственные образцы различного стиля и кегля — штриховые, точечные, двойные, прямого и инверсного изображения, — от 0,1 до 800 пунктов (шаг изменений — 0,1 пункта). Цветовую насыщенность линий (в том числе на протяжении одной) можно менять в пределах от 0 до 100%. Линии небольшой толщины применяют, как правило, для разделения материалов, рисования рамок, подчеркивания. Большой кегль используется при оформлении титулов, полосных рубрик, колонтитулов, анонсов.</w:t>
      </w:r>
    </w:p>
    <w:p>
      <w:pPr>
        <w:pStyle w:val="Normal"/>
        <w:shd w:fill="FFFFFF" w:val="clear"/>
        <w:autoSpaceDE w:val="false"/>
        <w:rPr>
          <w:rFonts w:ascii="Verdana" w:hAnsi="Verdana" w:cs="Arial"/>
          <w:sz w:val="20"/>
        </w:rPr>
      </w:pPr>
      <w:r>
        <w:rPr>
          <w:rFonts w:cs="Arial" w:ascii="Verdana" w:hAnsi="Verdana"/>
          <w:color w:val="000000"/>
          <w:sz w:val="20"/>
          <w:szCs w:val="18"/>
        </w:rPr>
        <w:t>Как и другие графические элементы формы, линии и рамки используются в соот</w:t>
        <w:softHyphen/>
        <w:t>ветствии с заранее выработанными принципами, зафиксированными в модели оформ</w:t>
        <w:softHyphen/>
        <w:t>ления издания.</w:t>
      </w:r>
    </w:p>
    <w:p>
      <w:pPr>
        <w:pStyle w:val="Normal"/>
        <w:shd w:fill="FFFFFF" w:val="clear"/>
        <w:autoSpaceDE w:val="false"/>
        <w:rPr>
          <w:rFonts w:ascii="Verdana" w:hAnsi="Verdana" w:cs="Arial"/>
          <w:sz w:val="20"/>
        </w:rPr>
      </w:pPr>
      <w:r>
        <w:rPr>
          <w:rFonts w:cs="Arial" w:ascii="Verdana" w:hAnsi="Verdana"/>
          <w:color w:val="000000"/>
          <w:sz w:val="20"/>
          <w:szCs w:val="18"/>
        </w:rPr>
        <w:t>Необходимое условие аккуратности, привлекательности издания — продуманное рас</w:t>
        <w:softHyphen/>
        <w:t xml:space="preserve">пределение горизонтального и вертикального пространства между элементами формы -свободных от печати участков полос, обычно называемых </w:t>
      </w:r>
      <w:r>
        <w:rPr>
          <w:rFonts w:cs="Arial" w:ascii="Verdana" w:hAnsi="Verdana"/>
          <w:b/>
          <w:bCs/>
          <w:color w:val="000000"/>
          <w:sz w:val="20"/>
          <w:szCs w:val="18"/>
        </w:rPr>
        <w:t>пробелами.</w:t>
      </w:r>
    </w:p>
    <w:p>
      <w:pPr>
        <w:pStyle w:val="Normal"/>
        <w:shd w:fill="FFFFFF" w:val="clear"/>
        <w:autoSpaceDE w:val="false"/>
        <w:rPr>
          <w:rFonts w:ascii="Verdana" w:hAnsi="Verdana" w:cs="Arial"/>
          <w:sz w:val="20"/>
        </w:rPr>
      </w:pPr>
      <w:r>
        <w:rPr>
          <w:rFonts w:cs="Arial" w:ascii="Verdana" w:hAnsi="Verdana"/>
          <w:color w:val="000000"/>
          <w:sz w:val="20"/>
          <w:szCs w:val="18"/>
        </w:rPr>
        <w:t>Как и линейки, пробелы служат средством и разделения и объединения. Они могут играть и выделительную роль. К таким относятся набор фрагментов текста вразрядку, набор на уменьшенный формат (втяжкой или отступами), ступенчатый набор, разделе</w:t>
        <w:softHyphen/>
        <w:t>ние пробелами частей текста.</w:t>
      </w:r>
    </w:p>
    <w:p>
      <w:pPr>
        <w:pStyle w:val="Normal"/>
        <w:shd w:fill="FFFFFF" w:val="clear"/>
        <w:autoSpaceDE w:val="false"/>
        <w:rPr>
          <w:rFonts w:ascii="Verdana" w:hAnsi="Verdana" w:cs="Arial"/>
          <w:sz w:val="20"/>
        </w:rPr>
      </w:pPr>
      <w:r>
        <w:rPr>
          <w:rFonts w:cs="Arial" w:ascii="Verdana" w:hAnsi="Verdana"/>
          <w:color w:val="000000"/>
          <w:sz w:val="20"/>
          <w:szCs w:val="18"/>
        </w:rPr>
        <w:t>Все виды пробелов должны быть специфицированы и использоваться так же после</w:t>
        <w:softHyphen/>
        <w:t>довательно, как и любые другие приемы организации содержания. Разнобой в их приме</w:t>
        <w:softHyphen/>
        <w:t>нении делает полосу неряшливой, плохо читаемой.</w:t>
      </w:r>
    </w:p>
    <w:p>
      <w:pPr>
        <w:pStyle w:val="Normal"/>
        <w:shd w:fill="FFFFFF" w:val="clear"/>
        <w:autoSpaceDE w:val="false"/>
        <w:rPr>
          <w:rFonts w:ascii="Verdana" w:hAnsi="Verdana" w:cs="Arial"/>
          <w:sz w:val="20"/>
        </w:rPr>
      </w:pPr>
      <w:r>
        <w:rPr>
          <w:rFonts w:cs="Arial" w:ascii="Verdana" w:hAnsi="Verdana"/>
          <w:color w:val="000000"/>
          <w:sz w:val="20"/>
          <w:szCs w:val="18"/>
        </w:rPr>
        <w:t xml:space="preserve">Колонки текста по вертикали отделяются друг от друга пробелами определенной величины. Стандартный размер пробела, устанавливаемого по умолчанию в настольных издательских системах, равен цицеро. Минимальный, применяемый в газетах, — шесть пунктов. Но, как и любые другие элементы формы, межколонные пробелы должны находиться в соответствии со всеми размерными характеристиками каждого конкретного </w:t>
      </w:r>
      <w:r>
        <w:rPr>
          <w:rFonts w:cs="Arial" w:ascii="Verdana" w:hAnsi="Verdana"/>
          <w:color w:val="000000"/>
          <w:sz w:val="20"/>
          <w:szCs w:val="20"/>
        </w:rPr>
        <w:t>издания и быть в определенных масштабных соотношениях с колонками, которые они разделяют. Так, стандартный пробел может оказаться непропорционально широким при узкой колонке и, наоборот, недостаточным для набора на широкий формат. Если для раз</w:t>
        <w:softHyphen/>
        <w:t>деления каких-то материалов вместо линейки используется пробел, он должен быть боль</w:t>
        <w:softHyphen/>
        <w:t>ше пробела, делящего колонки внутри материала.</w:t>
      </w:r>
    </w:p>
    <w:p>
      <w:pPr>
        <w:pStyle w:val="Normal"/>
        <w:shd w:fill="FFFFFF" w:val="clear"/>
        <w:autoSpaceDE w:val="false"/>
        <w:rPr>
          <w:rFonts w:ascii="Verdana" w:hAnsi="Verdana" w:cs="Arial"/>
          <w:sz w:val="20"/>
        </w:rPr>
      </w:pPr>
      <w:r>
        <w:rPr>
          <w:rFonts w:cs="Arial" w:ascii="Verdana" w:hAnsi="Verdana"/>
          <w:color w:val="000000"/>
          <w:sz w:val="20"/>
          <w:szCs w:val="20"/>
        </w:rPr>
        <w:t>Во многих изданиях сегодня стало популярным применение вместо пробелов деко</w:t>
        <w:softHyphen/>
        <w:t>ративного фона различной насыщенности. Здесь проявились возможности издательс</w:t>
        <w:softHyphen/>
        <w:t>ких систем, значительно расширяющие инструментарий оформления и позволяющие легко создавать фон, рамки вокруг любого объекта с произвольным определением параметров контура и заливки.</w:t>
      </w:r>
    </w:p>
    <w:p>
      <w:pPr>
        <w:pStyle w:val="Normal"/>
        <w:shd w:fill="FFFFFF" w:val="clear"/>
        <w:autoSpaceDE w:val="false"/>
        <w:rPr>
          <w:rFonts w:ascii="Verdana" w:hAnsi="Verdana" w:cs="Arial"/>
          <w:sz w:val="20"/>
        </w:rPr>
      </w:pPr>
      <w:r>
        <w:rPr>
          <w:rFonts w:cs="Arial" w:ascii="Verdana" w:hAnsi="Verdana"/>
          <w:color w:val="000000"/>
          <w:sz w:val="20"/>
          <w:szCs w:val="20"/>
        </w:rPr>
        <w:t>Расстоянием между строками абзаца управляют опции интерлиньяжа. В компьютер</w:t>
        <w:softHyphen/>
        <w:t xml:space="preserve">ных технологиях, сохранивших типографское название операции </w:t>
      </w:r>
      <w:r>
        <w:rPr>
          <w:rFonts w:cs="Arial" w:ascii="Verdana" w:hAnsi="Verdana"/>
          <w:color w:val="000000"/>
          <w:sz w:val="20"/>
          <w:szCs w:val="20"/>
          <w:lang w:val="en-US"/>
        </w:rPr>
        <w:t>leading</w:t>
      </w:r>
      <w:r>
        <w:rPr>
          <w:rFonts w:cs="Arial" w:ascii="Verdana" w:hAnsi="Verdana"/>
          <w:color w:val="000000"/>
          <w:sz w:val="20"/>
          <w:szCs w:val="20"/>
        </w:rPr>
        <w:t xml:space="preserve"> (от </w:t>
      </w:r>
      <w:r>
        <w:rPr>
          <w:rFonts w:cs="Arial" w:ascii="Verdana" w:hAnsi="Verdana"/>
          <w:color w:val="000000"/>
          <w:sz w:val="20"/>
          <w:szCs w:val="20"/>
          <w:lang w:val="en-US"/>
        </w:rPr>
        <w:t>lead</w:t>
      </w:r>
      <w:r>
        <w:rPr>
          <w:rFonts w:cs="Arial" w:ascii="Verdana" w:hAnsi="Verdana"/>
          <w:color w:val="000000"/>
          <w:sz w:val="20"/>
          <w:szCs w:val="20"/>
        </w:rPr>
        <w:t xml:space="preserve"> — свинец), интерлиньяж устанавливается по умолчанию в 120% (для шрифта 8 кегля интерлиньяж будет равен 9,6 пункта. Поскольку выбор интерлиньяжа зависит от тре</w:t>
        <w:softHyphen/>
        <w:t>бований конкретной публикации и от шрифта, программы допускают его пошаговую на</w:t>
        <w:softHyphen/>
        <w:t>стройку с интервалом 0,1 пункта).</w:t>
      </w:r>
    </w:p>
    <w:p>
      <w:pPr>
        <w:pStyle w:val="Normal"/>
        <w:shd w:fill="FFFFFF" w:val="clear"/>
        <w:autoSpaceDE w:val="false"/>
        <w:rPr>
          <w:rFonts w:ascii="Verdana" w:hAnsi="Verdana" w:cs="Arial"/>
          <w:sz w:val="20"/>
        </w:rPr>
      </w:pPr>
      <w:r>
        <w:rPr>
          <w:rFonts w:cs="Arial" w:ascii="Verdana" w:hAnsi="Verdana"/>
          <w:color w:val="000000"/>
          <w:sz w:val="20"/>
          <w:szCs w:val="20"/>
        </w:rPr>
        <w:t>Такой интервал считается достаточным для большинства текстов. Но надо иметь в виду, что с увеличением длины строки должен увеличиваться и межстрочный интервал, иначе затрудняется чтение текста, так как больше времени тратится на поиск начала сле</w:t>
        <w:softHyphen/>
        <w:t>дующей строки.</w:t>
      </w:r>
    </w:p>
    <w:p>
      <w:pPr>
        <w:pStyle w:val="Normal"/>
        <w:shd w:fill="FFFFFF" w:val="clear"/>
        <w:autoSpaceDE w:val="false"/>
        <w:rPr>
          <w:rFonts w:ascii="Verdana" w:hAnsi="Verdana" w:cs="Arial"/>
          <w:sz w:val="20"/>
        </w:rPr>
      </w:pPr>
      <w:r>
        <w:rPr>
          <w:rFonts w:cs="Arial" w:ascii="Verdana" w:hAnsi="Verdana"/>
          <w:color w:val="000000"/>
          <w:sz w:val="20"/>
          <w:szCs w:val="20"/>
        </w:rPr>
        <w:t>В наборе на малые форматы, обычные для газетных текстов, межстрочные расстоя</w:t>
        <w:softHyphen/>
        <w:t>ния можно уменьшать, но тогда поле набора будет выглядеть темнее, особенно если применен шрифт насыщенного начертания. Увеличение интерлиньяжа делает текст более удобным для чтения, но уменьшает емкость полосы набора.</w:t>
      </w:r>
    </w:p>
    <w:p>
      <w:pPr>
        <w:pStyle w:val="Normal"/>
        <w:shd w:fill="FFFFFF" w:val="clear"/>
        <w:autoSpaceDE w:val="false"/>
        <w:rPr>
          <w:rFonts w:ascii="Verdana" w:hAnsi="Verdana" w:cs="Arial"/>
          <w:sz w:val="20"/>
        </w:rPr>
      </w:pPr>
      <w:r>
        <w:rPr>
          <w:rFonts w:cs="Arial" w:ascii="Verdana" w:hAnsi="Verdana"/>
          <w:color w:val="000000"/>
          <w:sz w:val="20"/>
          <w:szCs w:val="16"/>
        </w:rPr>
        <w:t>Такой интервал считается достаточным для большинства текстов. Но надо иметь в виду, что с увеличением длины строки должен увеличиваться и межстрочный интервал, иначе затрудняется чтение текста, так как больше времени тратится на поиск начала следующей строки.</w:t>
      </w:r>
    </w:p>
    <w:p>
      <w:pPr>
        <w:pStyle w:val="Normal"/>
        <w:shd w:fill="FFFFFF" w:val="clear"/>
        <w:autoSpaceDE w:val="false"/>
        <w:rPr>
          <w:rFonts w:ascii="Verdana" w:hAnsi="Verdana" w:cs="Arial"/>
          <w:sz w:val="20"/>
        </w:rPr>
      </w:pPr>
      <w:r>
        <w:rPr>
          <w:rFonts w:cs="Arial" w:ascii="Verdana" w:hAnsi="Verdana"/>
          <w:color w:val="000000"/>
          <w:sz w:val="20"/>
          <w:szCs w:val="16"/>
        </w:rPr>
        <w:t>В наборе на малые форматы, обычные для газетных текстов, межстрочные расстояния можно уменьшать, но тогда поле набора будет выглядеть темнее, особенно если применен шрифт насыщенного начертания. Увеличение интерлиньяжа делает текст более удобным для чтения, но уменьшает емкость полосы набора.</w:t>
      </w:r>
    </w:p>
    <w:p>
      <w:pPr>
        <w:pStyle w:val="Normal"/>
        <w:shd w:fill="FFFFFF" w:val="clear"/>
        <w:autoSpaceDE w:val="false"/>
        <w:rPr>
          <w:rFonts w:ascii="Verdana" w:hAnsi="Verdana" w:cs="Arial"/>
          <w:sz w:val="20"/>
        </w:rPr>
      </w:pPr>
      <w:r>
        <w:rPr>
          <w:rFonts w:cs="Arial" w:ascii="Verdana" w:hAnsi="Verdana"/>
          <w:color w:val="000000"/>
          <w:sz w:val="20"/>
          <w:szCs w:val="16"/>
        </w:rPr>
        <w:t>Такой интервал считается достаточным для большинства текстов. Но надо иметь в виду, что с увеличением длины строки должен увеличиваться и межстрочный интервал, иначе затрудняется чтение текста, так как больше времени тратится на поиск начала следующей строки.</w:t>
      </w:r>
    </w:p>
    <w:p>
      <w:pPr>
        <w:pStyle w:val="Normal"/>
        <w:rPr>
          <w:rFonts w:ascii="Verdana" w:hAnsi="Verdana" w:cs="Arial"/>
          <w:color w:val="000000"/>
          <w:sz w:val="20"/>
          <w:szCs w:val="16"/>
        </w:rPr>
      </w:pPr>
      <w:r>
        <w:rPr>
          <w:rFonts w:cs="Arial" w:ascii="Verdana" w:hAnsi="Verdana"/>
          <w:color w:val="000000"/>
          <w:sz w:val="20"/>
          <w:szCs w:val="16"/>
        </w:rPr>
        <w:t xml:space="preserve">В наборе на малые форматы, обычные для газетных текстов, межстрочные расстояния можно уменьшать, но тогда поле набора будет выглядеть темнее, особенно если применен шрифт насыщенного начертания. Увеличение интерлиньяжа делает текст более удобным для чтения, но уменьшает емкость полосы набора. </w:t>
      </w:r>
    </w:p>
    <w:p>
      <w:pPr>
        <w:pStyle w:val="Normal"/>
        <w:rPr>
          <w:rFonts w:ascii="Verdana" w:hAnsi="Verdana" w:cs="Arial"/>
          <w:color w:val="000000"/>
          <w:sz w:val="20"/>
          <w:szCs w:val="16"/>
        </w:rPr>
      </w:pPr>
      <w:r>
        <w:rPr>
          <w:rFonts w:cs="Arial" w:ascii="Verdana" w:hAnsi="Verdana"/>
          <w:color w:val="000000"/>
          <w:sz w:val="20"/>
          <w:szCs w:val="1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color w:val="000000"/>
                <w:sz w:val="20"/>
                <w:szCs w:val="18"/>
              </w:rPr>
              <w:t>В наборе на малые форматы, обычные для газетных текстов, межстрочные расстояния можно уменьшать, но тогда поле набора будет выглядеть темнее, особенно если применен шрифт насыщенного начертания. Увеличение интерлиньяжа делает текст более удобным для чтения, но уменьшает емкость полосы наб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b/>
                <w:bCs/>
                <w:color w:val="000000"/>
                <w:sz w:val="20"/>
                <w:szCs w:val="16"/>
              </w:rPr>
              <w:t>В наборе на малые форматы, обычные для га</w:t>
              <w:softHyphen/>
              <w:t>зетных текстов, межстрочные расстояния можно уменьшать, но тогда поле набора будет выглядеть темнее, особенно если применен шрифт насыщен</w:t>
              <w:softHyphen/>
              <w:t>ного начертания. Увеличение интерлиньяжа дела</w:t>
              <w:softHyphen/>
              <w:t>ет текст более удобным для чтения, но уменьшает емкость полосы набора.</w:t>
            </w:r>
          </w:p>
        </w:tc>
      </w:tr>
    </w:tbl>
    <w:p>
      <w:pPr>
        <w:pStyle w:val="Normal"/>
        <w:rPr>
          <w:rFonts w:ascii="Verdana" w:hAnsi="Verdana" w:cs="Arial"/>
          <w:sz w:val="20"/>
        </w:rPr>
      </w:pPr>
      <w:r>
        <w:rPr>
          <w:rFonts w:cs="Arial" w:ascii="Verdana" w:hAnsi="Verdana"/>
          <w:sz w:val="20"/>
        </w:rPr>
      </w:r>
    </w:p>
    <w:p>
      <w:pPr>
        <w:pStyle w:val="Normal"/>
        <w:shd w:fill="FFFFFF" w:val="clear"/>
        <w:autoSpaceDE w:val="false"/>
        <w:rPr>
          <w:rFonts w:ascii="Verdana" w:hAnsi="Verdana" w:cs="Arial"/>
          <w:sz w:val="20"/>
        </w:rPr>
      </w:pPr>
      <w:r>
        <w:rPr>
          <w:rFonts w:cs="Arial" w:ascii="Verdana" w:hAnsi="Verdana"/>
          <w:color w:val="000000"/>
          <w:sz w:val="20"/>
          <w:szCs w:val="18"/>
        </w:rPr>
        <w:t>Таким образом, расстояние между строками набора оказывается важным фактором создания удобной для восприятия графики издания. Выбирая шрифт, определяя длину строки набора (формата колонки), надо экспериментальным путем подобрать наиболее приемлемое расстояние между строками.</w:t>
      </w:r>
    </w:p>
    <w:p>
      <w:pPr>
        <w:pStyle w:val="Normal"/>
        <w:shd w:fill="FFFFFF" w:val="clear"/>
        <w:autoSpaceDE w:val="false"/>
        <w:rPr>
          <w:rFonts w:ascii="Verdana" w:hAnsi="Verdana" w:cs="Arial"/>
          <w:sz w:val="20"/>
        </w:rPr>
      </w:pPr>
      <w:r>
        <w:rPr>
          <w:rFonts w:cs="Arial" w:ascii="Verdana" w:hAnsi="Verdana"/>
          <w:color w:val="000000"/>
          <w:sz w:val="20"/>
          <w:szCs w:val="18"/>
        </w:rPr>
        <w:t>Распределение пространства для межсловных промежутков определяет величину ин</w:t>
        <w:softHyphen/>
        <w:t>тервала между соседними словами, распределение пространства между символами — значение промежутков между соседними знаками. Стандартное значение для первых уста</w:t>
        <w:softHyphen/>
        <w:t>навливается в 100% (обычно половина кегля шрифта), для вторых — 0%, поскольку зна</w:t>
        <w:softHyphen/>
        <w:t>ки в слове идут без зазора между собой (на самом деле за ноль принимаются расстояния между знаками, заложенные еще на стадии проектирования шрифта).</w:t>
      </w:r>
    </w:p>
    <w:p>
      <w:pPr>
        <w:pStyle w:val="Normal"/>
        <w:shd w:fill="FFFFFF" w:val="clear"/>
        <w:autoSpaceDE w:val="false"/>
        <w:rPr>
          <w:rFonts w:ascii="Verdana" w:hAnsi="Verdana" w:cs="Arial"/>
          <w:sz w:val="20"/>
        </w:rPr>
      </w:pPr>
      <w:r>
        <w:rPr>
          <w:rFonts w:cs="Arial" w:ascii="Verdana" w:hAnsi="Verdana"/>
          <w:color w:val="000000"/>
          <w:sz w:val="20"/>
          <w:szCs w:val="18"/>
        </w:rPr>
        <w:t>В связи с тем, что в газетно-журнальной верстке используется узкая колонка и подав</w:t>
        <w:softHyphen/>
        <w:t>ляющее большинство текстов выключается по формату, то есть точно выравнивается по левому и правому краям, добиться строгой равномерности интервалов трудно. Поэтому правилами набора допускается их уменьшение или увеличение до некоторых пределов. Основное требование здесь в том, чтобы плотность текста была достаточно равномерной. Это значит, в частности, что пробелы внутри одной строки и в смежных строках не должны заметно различаться между собой, совпадать в смежных строках, образуя разрывы в тексте, а межлитерные и межсловные интервалы должны достаточно отличаться друг от друга.</w:t>
      </w:r>
    </w:p>
    <w:p>
      <w:pPr>
        <w:pStyle w:val="Normal"/>
        <w:shd w:fill="FFFFFF" w:val="clear"/>
        <w:autoSpaceDE w:val="false"/>
        <w:rPr>
          <w:rFonts w:ascii="Verdana" w:hAnsi="Verdana" w:cs="Arial"/>
          <w:sz w:val="20"/>
        </w:rPr>
      </w:pPr>
      <w:r>
        <w:rPr>
          <w:rFonts w:cs="Arial" w:ascii="Verdana" w:hAnsi="Verdana"/>
          <w:color w:val="000000"/>
          <w:sz w:val="20"/>
          <w:szCs w:val="18"/>
        </w:rPr>
        <w:t>Легкость управления интервалами иногда используют, чтобы втиснуть побольше зна</w:t>
        <w:softHyphen/>
        <w:t>ков в маленькое пространство или, наоборот, заполнить пустоты, «разогнав» текст. Бы</w:t>
        <w:softHyphen/>
        <w:t xml:space="preserve">вает, что в этих же целях сужают или расширяют знаки, так называемый </w:t>
      </w:r>
      <w:r>
        <w:rPr>
          <w:rFonts w:cs="Arial" w:ascii="Verdana" w:hAnsi="Verdana"/>
          <w:color w:val="000000"/>
          <w:sz w:val="20"/>
          <w:szCs w:val="18"/>
          <w:lang w:val="en-US"/>
        </w:rPr>
        <w:t>scale</w:t>
      </w:r>
      <w:r>
        <w:rPr>
          <w:rFonts w:cs="Arial" w:ascii="Verdana" w:hAnsi="Verdana"/>
          <w:color w:val="000000"/>
          <w:sz w:val="20"/>
          <w:szCs w:val="18"/>
        </w:rPr>
        <w:t>, не меняя их высоту. Но ширина и высота шрифта, толщина основных и соединительных штрихов, межбуквенные и внутрибуквенные просветы тесно связаны между собой. Ими опреде</w:t>
        <w:softHyphen/>
        <w:t>ляются функциональные и художественные качества шрифтов, и разработчики учиты</w:t>
        <w:softHyphen/>
        <w:t>вают эти взаимозависимости не только для отдельных шрифтов и их начертаний, но и для каждого кегля. Изменение одного из параметров шрифта без учета других искажает его облик, ухудшает качество набора и восприятие текста. Более приемлемым решением будет регулировка кегля шрифта и интерлиньяжа.</w:t>
      </w:r>
    </w:p>
    <w:p>
      <w:pPr>
        <w:pStyle w:val="Normal"/>
        <w:shd w:fill="FFFFFF" w:val="clear"/>
        <w:autoSpaceDE w:val="false"/>
        <w:rPr>
          <w:rFonts w:ascii="Verdana" w:hAnsi="Verdana" w:cs="Arial"/>
          <w:sz w:val="20"/>
        </w:rPr>
      </w:pPr>
      <w:r>
        <w:rPr>
          <w:rFonts w:cs="Arial" w:ascii="Verdana" w:hAnsi="Verdana"/>
          <w:color w:val="000000"/>
          <w:sz w:val="20"/>
          <w:szCs w:val="18"/>
        </w:rPr>
        <w:t>Некоторые буквы, разделенные стандартными промежутками, кажутся расставлен</w:t>
        <w:softHyphen/>
        <w:t>ными слишком широко («Г» и «о», «Т» и «о»). Такие пары символов называются кернин-говыми по названию операции, позволяющей автоматически или вручную регулировать расстояния между ними, чтобы они располагались теснее. Другой способ регулировки плотности текста, применяемый ко многим символам одновременно, трекинг, меняет расстояния между символами во всем материале на одинаковую величину, при этом сте</w:t>
        <w:softHyphen/>
        <w:t>пень увеличения или уменьшения интервалов зависит от кегля шрифта.</w:t>
      </w:r>
    </w:p>
    <w:p>
      <w:pPr>
        <w:pStyle w:val="Normal"/>
        <w:rPr>
          <w:rFonts w:ascii="Verdana" w:hAnsi="Verdana" w:cs="Arial"/>
          <w:color w:val="000000"/>
          <w:sz w:val="20"/>
          <w:szCs w:val="18"/>
        </w:rPr>
      </w:pPr>
      <w:r>
        <w:rPr>
          <w:rFonts w:cs="Arial" w:ascii="Verdana" w:hAnsi="Verdana"/>
          <w:color w:val="000000"/>
          <w:sz w:val="20"/>
          <w:szCs w:val="18"/>
        </w:rPr>
        <w:t>Одним из видов пробелов являются интервалы между компонентами формы, назы</w:t>
        <w:softHyphen/>
        <w:t>ваемые отбивками. Это интервалы между титулом и остальной частью полосы, колонти</w:t>
        <w:softHyphen/>
        <w:t>тулом и заголовком, между материалом и авторской подписью и т.д. Технологические инструкции по типографской верстке газет устанавливали определенные нормы отби</w:t>
        <w:softHyphen/>
        <w:t>вок для разных элементов полосы. Например, шапки и заголовки следовало отбивать от колонтитула на 10-12 пунктов, заголовки от последующего текста — на 4-6, а от предшествующего — на 8-12, текст статей, заключенных в рамки, от самих рамок на 2-4, а рамку от смежного текста — на 4-8 пунктов.</w:t>
      </w:r>
    </w:p>
    <w:p>
      <w:pPr>
        <w:pStyle w:val="Normal"/>
        <w:shd w:fill="FFFFFF" w:val="clear"/>
        <w:autoSpaceDE w:val="false"/>
        <w:rPr>
          <w:rFonts w:ascii="Verdana" w:hAnsi="Verdana" w:cs="Arial"/>
          <w:sz w:val="20"/>
        </w:rPr>
      </w:pPr>
      <w:r>
        <w:rPr>
          <w:rFonts w:cs="Arial" w:ascii="Verdana" w:hAnsi="Verdana"/>
          <w:color w:val="000000"/>
          <w:sz w:val="20"/>
          <w:szCs w:val="20"/>
        </w:rPr>
        <w:t>Некоторые из этих норм вошли сегодня в противоречие с современными тен</w:t>
        <w:softHyphen/>
        <w:t>денциями оформления, поэтому многие редакции устанавливают индивидуаль</w:t>
        <w:softHyphen/>
        <w:t>ные нормы отбивок, приводя их в соответствие со своими представлениями о пропорциональности, масштабных соотношениях печатных и непечатных эле</w:t>
        <w:softHyphen/>
        <w:t>ментов формы. К сожалению, часто забывается при этом одно из основных пра</w:t>
        <w:softHyphen/>
        <w:t>вил, выработанное практикой полиграфии, на котором базировались старые нор</w:t>
        <w:softHyphen/>
        <w:t>мы: все связанные между собой элементы должны отделяться одинаковыми про</w:t>
        <w:softHyphen/>
        <w:t>белами, и при этом они всегда делаются меньше, чем пробелы в несвязанных элементах (пробел между рамкой и текстом, который она обрамляет, меньше, чем между рамкой и соседним текстом, пробел между заголовком и его текстом всегда меньше расстояния между ним и предшествующим текстом и т.д.). Поэто</w:t>
        <w:softHyphen/>
        <w:t>му даже в изданиях с хорошей оформительской репутацией можно встретить за</w:t>
        <w:softHyphen/>
        <w:t>головки, болтающиеся между своими и чужими текстами или налезающие на ко</w:t>
        <w:softHyphen/>
        <w:t>лонтитулы, рамку, прижатую к соседнему материалу и неравномерно отбитую с разных сторон от своего и т.д.</w:t>
      </w:r>
    </w:p>
    <w:p>
      <w:pPr>
        <w:pStyle w:val="Normal"/>
        <w:shd w:fill="FFFFFF" w:val="clear"/>
        <w:autoSpaceDE w:val="false"/>
        <w:rPr>
          <w:rFonts w:ascii="Verdana" w:hAnsi="Verdana" w:cs="Arial"/>
          <w:sz w:val="20"/>
        </w:rPr>
      </w:pPr>
      <w:r>
        <w:rPr>
          <w:rFonts w:cs="Arial" w:ascii="Verdana" w:hAnsi="Verdana"/>
          <w:color w:val="000000"/>
          <w:sz w:val="20"/>
          <w:szCs w:val="20"/>
        </w:rPr>
        <w:t>Таким образом, промежутки между элементами нельзя рассматривать просто как оставшиеся свободными участки полосы. На самом деле это очень важный инструмент создания привлекательной верстки. Поэтому сегодня в редакциях, пекущихся о полиграфически грамотном, профессиональном исполнении своих изданий, разрабатываются и применяются правила, регламентирующие их исполь</w:t>
        <w:softHyphen/>
        <w:t>зование.</w:t>
      </w:r>
    </w:p>
    <w:p>
      <w:pPr>
        <w:pStyle w:val="Normal"/>
        <w:shd w:fill="FFFFFF" w:val="clear"/>
        <w:autoSpaceDE w:val="false"/>
        <w:rPr>
          <w:rFonts w:ascii="Verdana" w:hAnsi="Verdana" w:cs="Arial"/>
          <w:b/>
          <w:b/>
          <w:bCs/>
          <w:i/>
          <w:i/>
          <w:iCs/>
          <w:color w:val="000000"/>
          <w:sz w:val="20"/>
          <w:lang w:val="en-US"/>
        </w:rPr>
      </w:pPr>
      <w:r>
        <w:rPr>
          <w:rFonts w:cs="Arial" w:ascii="Verdana" w:hAnsi="Verdana"/>
          <w:b/>
          <w:bCs/>
          <w:i/>
          <w:iCs/>
          <w:color w:val="000000"/>
          <w:sz w:val="20"/>
          <w:lang w:val="en-US"/>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5. Колонтитул и выходные данные</w:t>
      </w:r>
    </w:p>
    <w:p>
      <w:pPr>
        <w:pStyle w:val="Normal"/>
        <w:rPr/>
      </w:pPr>
      <w:r>
        <w:rPr>
          <w:rFonts w:cs="Arial" w:ascii="Verdana" w:hAnsi="Verdana"/>
          <w:color w:val="000000"/>
          <w:sz w:val="20"/>
          <w:szCs w:val="20"/>
        </w:rPr>
        <w:t>Каждая полоса (кроме первой) газеты и журнала открывается указателем принадлежности этой страницы данному изданию. Он составляется обычно из названия - колонтитула, даты выхода, номера выпуска и порядкового номера страницы — колонцифры (для удобства мы будем называть колонтиту</w:t>
        <w:softHyphen/>
        <w:t>лом весь комплекс элементов указателя). Долгое время колонтитулы считались чисто служебными деталями и, чтобы не занимать место в ущерб содержатель</w:t>
        <w:softHyphen/>
        <w:t>ным элементам, их набирали Шрифтами, мало отличавшимися по размеру от тек</w:t>
        <w:softHyphen/>
        <w:t>стовых, и поэтому как деталь оформления они были незаметны. Сегодня колон</w:t>
        <w:softHyphen/>
        <w:t>титулы большинства изданий стали акцентированными составляющими газетно-журнальной графики. Они значительно увеличились в размерах. Для их офор</w:t>
        <w:softHyphen/>
        <w:t>мления используются разнообразные композиционные, графические, цветовые, тоновые решения. Кроме того, с развитием структуры изданий тематическим на</w:t>
        <w:softHyphen/>
        <w:t>правлениям начинают отводить целые полосы и группы полос. Названия полос вводятся составной частью в колонтитулы, чтобы избежать их столкновения с заголовками материалов, располагающихся в верхней части страницы. Возник</w:t>
        <w:softHyphen/>
        <w:t>новение такого комплекса меняет вспомогательный характер колонтитула, при</w:t>
        <w:softHyphen/>
        <w:t xml:space="preserve">давая ему его истинное смысловое значение титула, то есть заглавия этой части издания (рис. 5). </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5705475" cy="10572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4" r="-6" b="-34"/>
                    <a:stretch>
                      <a:fillRect/>
                    </a:stretch>
                  </pic:blipFill>
                  <pic:spPr bwMode="auto">
                    <a:xfrm>
                      <a:off x="0" y="0"/>
                      <a:ext cx="5705475" cy="1057275"/>
                    </a:xfrm>
                    <a:prstGeom prst="rect">
                      <a:avLst/>
                    </a:prstGeom>
                  </pic:spPr>
                </pic:pic>
              </a:graphicData>
            </a:graphic>
          </wp:inline>
        </w:drawing>
      </w:r>
    </w:p>
    <w:p>
      <w:pPr>
        <w:pStyle w:val="Normal"/>
        <w:shd w:fill="FFFFFF" w:val="clear"/>
        <w:autoSpaceDE w:val="false"/>
        <w:rPr>
          <w:rFonts w:ascii="Verdana" w:hAnsi="Verdana" w:cs="Arial"/>
          <w:sz w:val="20"/>
        </w:rPr>
      </w:pPr>
      <w:r>
        <w:rPr>
          <w:rFonts w:cs="Arial" w:ascii="Verdana" w:hAnsi="Verdana"/>
          <w:color w:val="000000"/>
          <w:sz w:val="20"/>
          <w:szCs w:val="20"/>
        </w:rPr>
        <w:t>Размещают колонтитулы либо на полный формат, либо на часть его вверху страницы. Чаще всего они стоят над текстом, но, бывает, завёрстываются частично или полностью в текстовые колонки. Иногда колонтитул или его отдельные компоненты переносятся в нижнюю часть полосы.</w:t>
      </w:r>
    </w:p>
    <w:p>
      <w:pPr>
        <w:pStyle w:val="Normal"/>
        <w:shd w:fill="FFFFFF" w:val="clear"/>
        <w:autoSpaceDE w:val="false"/>
        <w:rPr>
          <w:rFonts w:ascii="Verdana" w:hAnsi="Verdana" w:cs="Arial"/>
          <w:sz w:val="20"/>
        </w:rPr>
      </w:pPr>
      <w:r>
        <w:rPr>
          <w:rFonts w:cs="Arial" w:ascii="Verdana" w:hAnsi="Verdana"/>
          <w:color w:val="000000"/>
          <w:sz w:val="20"/>
          <w:szCs w:val="20"/>
        </w:rPr>
        <w:t>Элементы колонтитула либо оформляют равноценно, либо выделяют один из них, например, номер страницы. Не обязательно, чтобы колонтитулы были оформлены оди</w:t>
        <w:softHyphen/>
        <w:t>наково на всех полосах. Многие издания, чаще еженедельники, колонтитулы каждого тематического раздела оформляют по-своему, а в некоторых разделах, например, рек</w:t>
        <w:softHyphen/>
        <w:t>ламных, используют отдельную нумерацию страниц.</w:t>
      </w:r>
    </w:p>
    <w:p>
      <w:pPr>
        <w:pStyle w:val="2"/>
        <w:rPr>
          <w:rFonts w:ascii="Verdana" w:hAnsi="Verdana" w:cs="Verdana"/>
        </w:rPr>
      </w:pPr>
      <w:r>
        <w:rPr>
          <w:rFonts w:cs="Verdana" w:ascii="Verdana" w:hAnsi="Verdana"/>
        </w:rPr>
        <w:t>Обязательной является публикация выходных данных, позволяющих получить дополнительную информацию об издании. Здесь обычно приводятся адреса и телефоны редакции и типографии, сведения о месте и времени регистрации, ре</w:t>
        <w:softHyphen/>
        <w:t>гистрационный номер, информация об учредителях и издателях, тираж и (иног</w:t>
        <w:softHyphen/>
        <w:t>да) объем издания в печатных листах, сроки и время подписания в печать, спис</w:t>
        <w:softHyphen/>
        <w:t>ки членов редколлегии или редакции, работников коммерческих, технических, рекламных служб. В ежедневных и некоторых еженедельных изданиях газетного типа эти сведения обычно размещаются по горизонтали в нижней части после</w:t>
        <w:softHyphen/>
        <w:t>дней страницы на всю ее ширину, в журналах — широкой вертикальной колонкой на одной из первых внутренних страниц. Отдельные еженедельники совмещают оба способа постановки выходных данных. Размещенные горизонтально, они мо</w:t>
        <w:softHyphen/>
        <w:t>гут оформляться линейно или небольшими блоками широкого формата, могут выделяться цветом, часто здесь присутствует в уменьшенном виде логотип изда</w:t>
        <w:softHyphen/>
        <w:t>ния. От остальной части полосы выходные сведения отделяются с помощью ли</w:t>
        <w:softHyphen/>
        <w:t>неек или рамок.</w:t>
      </w:r>
    </w:p>
    <w:p>
      <w:pPr>
        <w:pStyle w:val="Normal"/>
        <w:shd w:fill="FFFFFF" w:val="clear"/>
        <w:autoSpaceDE w:val="false"/>
        <w:rPr>
          <w:rFonts w:ascii="Verdana" w:hAnsi="Verdana" w:cs="Arial"/>
          <w:sz w:val="20"/>
        </w:rPr>
      </w:pPr>
      <w:r>
        <w:rPr>
          <w:rFonts w:cs="Arial" w:ascii="Verdana" w:hAnsi="Verdana"/>
          <w:color w:val="000000"/>
          <w:sz w:val="20"/>
          <w:szCs w:val="20"/>
        </w:rPr>
        <w:t>При всем разнообразии содержательных и формных составляющих выходных сведе</w:t>
        <w:softHyphen/>
        <w:t>ний суть их оформления сводится к тому, чтобы оно не выводило этот блок за рамки его служебно-вспомогательных функций.</w:t>
      </w:r>
    </w:p>
    <w:p>
      <w:pPr>
        <w:pStyle w:val="TextBody"/>
        <w:rPr>
          <w:rFonts w:ascii="Verdana" w:hAnsi="Verdana" w:cs="Arial"/>
        </w:rPr>
      </w:pPr>
      <w:r>
        <w:rPr>
          <w:rFonts w:cs="Arial" w:ascii="Verdana" w:hAnsi="Verdana"/>
        </w:rPr>
        <w:t>Выходные сведения появляются в каждом номере, они относятся к элементам сте</w:t>
        <w:softHyphen/>
        <w:t>реотипного оформления, содержание их изменяется минимально, поэтому для исклю</w:t>
        <w:softHyphen/>
        <w:t xml:space="preserve">чения рутинной работы по набору и оформлению и ускорения процесса верстки они обычно включаются в шаблон. </w:t>
      </w:r>
    </w:p>
    <w:p>
      <w:pPr>
        <w:pStyle w:val="Normal"/>
        <w:shd w:fill="FFFFFF" w:val="clear"/>
        <w:autoSpaceDE w:val="false"/>
        <w:rPr>
          <w:rFonts w:ascii="Verdana" w:hAnsi="Verdana" w:cs="Arial"/>
          <w:i/>
          <w:i/>
          <w:iCs/>
          <w:color w:val="000000"/>
          <w:sz w:val="20"/>
          <w:szCs w:val="18"/>
        </w:rPr>
      </w:pPr>
      <w:r>
        <w:rPr>
          <w:rFonts w:cs="Arial" w:ascii="Verdana" w:hAnsi="Verdana"/>
          <w:i/>
          <w:iCs/>
          <w:color w:val="000000"/>
          <w:sz w:val="20"/>
          <w:szCs w:val="18"/>
        </w:rPr>
      </w:r>
    </w:p>
    <w:p>
      <w:pPr>
        <w:pStyle w:val="Heading3"/>
        <w:rPr>
          <w:rFonts w:ascii="Verdana" w:hAnsi="Verdana" w:cs="Verdana"/>
        </w:rPr>
      </w:pPr>
      <w:r>
        <w:rPr>
          <w:rFonts w:cs="Verdana" w:ascii="Verdana" w:hAnsi="Verdana"/>
        </w:rPr>
        <w:t>Контрольные вопросы</w:t>
      </w:r>
    </w:p>
    <w:p>
      <w:pPr>
        <w:pStyle w:val="Normal"/>
        <w:shd w:fill="FFFFFF" w:val="clear"/>
        <w:autoSpaceDE w:val="false"/>
        <w:rPr>
          <w:rFonts w:ascii="Verdana" w:hAnsi="Verdana" w:cs="Arial"/>
          <w:i/>
          <w:i/>
          <w:iCs/>
          <w:sz w:val="20"/>
        </w:rPr>
      </w:pPr>
      <w:r>
        <w:rPr>
          <w:rFonts w:cs="Arial" w:ascii="Verdana" w:hAnsi="Verdana"/>
          <w:i/>
          <w:iCs/>
          <w:color w:val="000000"/>
          <w:sz w:val="20"/>
          <w:szCs w:val="18"/>
        </w:rPr>
        <w:t>1.  На сколько основных и дополнительных форматов колонок верстается издание (газета, журнал по выбору)?</w:t>
      </w:r>
    </w:p>
    <w:p>
      <w:pPr>
        <w:pStyle w:val="Normal"/>
        <w:shd w:fill="FFFFFF" w:val="clear"/>
        <w:autoSpaceDE w:val="false"/>
        <w:rPr>
          <w:rFonts w:ascii="Verdana" w:hAnsi="Verdana" w:cs="Arial"/>
          <w:i/>
          <w:i/>
          <w:iCs/>
          <w:sz w:val="20"/>
        </w:rPr>
      </w:pPr>
      <w:r>
        <w:rPr>
          <w:rFonts w:cs="Arial" w:ascii="Verdana" w:hAnsi="Verdana"/>
          <w:i/>
          <w:iCs/>
          <w:color w:val="000000"/>
          <w:sz w:val="20"/>
          <w:szCs w:val="18"/>
        </w:rPr>
        <w:t>2.  Чем различается оформление заглавий (титулов) газеты, еженедельника, журнала?</w:t>
      </w:r>
    </w:p>
    <w:p>
      <w:pPr>
        <w:pStyle w:val="Normal"/>
        <w:shd w:fill="FFFFFF" w:val="clear"/>
        <w:autoSpaceDE w:val="false"/>
        <w:rPr>
          <w:rFonts w:ascii="Verdana" w:hAnsi="Verdana" w:cs="Arial"/>
          <w:i/>
          <w:i/>
          <w:iCs/>
          <w:sz w:val="20"/>
        </w:rPr>
      </w:pPr>
      <w:r>
        <w:rPr>
          <w:rFonts w:cs="Arial" w:ascii="Verdana" w:hAnsi="Verdana"/>
          <w:i/>
          <w:iCs/>
          <w:color w:val="000000"/>
          <w:sz w:val="20"/>
          <w:szCs w:val="18"/>
        </w:rPr>
        <w:t>3.  В чем разница оформления заголовков публикаций в газете и журнале?</w:t>
      </w:r>
    </w:p>
    <w:p>
      <w:pPr>
        <w:pStyle w:val="Normal"/>
        <w:shd w:fill="FFFFFF" w:val="clear"/>
        <w:autoSpaceDE w:val="false"/>
        <w:rPr>
          <w:rFonts w:ascii="Verdana" w:hAnsi="Verdana" w:cs="Arial"/>
          <w:i/>
          <w:i/>
          <w:iCs/>
          <w:sz w:val="20"/>
        </w:rPr>
      </w:pPr>
      <w:r>
        <w:rPr>
          <w:rFonts w:cs="Arial" w:ascii="Verdana" w:hAnsi="Verdana"/>
          <w:i/>
          <w:iCs/>
          <w:color w:val="000000"/>
          <w:sz w:val="20"/>
          <w:szCs w:val="18"/>
        </w:rPr>
        <w:t>4.  Какие графические средства разделения и объединения частей газетно-журнальной формы вы назовете?</w:t>
      </w:r>
    </w:p>
    <w:p>
      <w:pPr>
        <w:pStyle w:val="Normal"/>
        <w:shd w:fill="FFFFFF" w:val="clear"/>
        <w:autoSpaceDE w:val="false"/>
        <w:rPr>
          <w:rFonts w:ascii="Verdana" w:hAnsi="Verdana" w:cs="Arial"/>
          <w:i/>
          <w:i/>
          <w:iCs/>
          <w:sz w:val="20"/>
        </w:rPr>
      </w:pPr>
      <w:r>
        <w:rPr>
          <w:rFonts w:cs="Arial" w:ascii="Verdana" w:hAnsi="Verdana"/>
          <w:i/>
          <w:iCs/>
          <w:color w:val="000000"/>
          <w:sz w:val="20"/>
          <w:szCs w:val="18"/>
        </w:rPr>
        <w:t>5. Что такое интерлиньяж, межсловные пробелы, отбивки и их роль в восприятии графики полос?</w:t>
      </w:r>
    </w:p>
    <w:p>
      <w:pPr>
        <w:pStyle w:val="Normal"/>
        <w:shd w:fill="FFFFFF" w:val="clear"/>
        <w:autoSpaceDE w:val="false"/>
        <w:rPr>
          <w:rFonts w:ascii="Verdana" w:hAnsi="Verdana" w:cs="Arial"/>
          <w:i/>
          <w:i/>
          <w:iCs/>
          <w:sz w:val="20"/>
        </w:rPr>
      </w:pPr>
      <w:r>
        <w:rPr>
          <w:rFonts w:cs="Arial" w:ascii="Verdana" w:hAnsi="Verdana"/>
          <w:i/>
          <w:iCs/>
          <w:color w:val="000000"/>
          <w:sz w:val="20"/>
          <w:szCs w:val="18"/>
        </w:rPr>
        <w:t>6.  Каковы различия в оформлении колонтитулов и выходных сведений в газете, журна</w:t>
        <w:softHyphen/>
        <w:t>ле, еженедельнике?</w:t>
      </w:r>
    </w:p>
    <w:p>
      <w:pPr>
        <w:pStyle w:val="Normal"/>
        <w:shd w:fill="FFFFFF" w:val="clear"/>
        <w:autoSpaceDE w:val="false"/>
        <w:rPr>
          <w:rFonts w:ascii="Verdana" w:hAnsi="Verdana" w:cs="Arial"/>
          <w:i/>
          <w:i/>
          <w:iCs/>
          <w:color w:val="000000"/>
          <w:sz w:val="20"/>
          <w:szCs w:val="18"/>
          <w:lang w:val="en-US"/>
        </w:rPr>
      </w:pPr>
      <w:r>
        <w:rPr>
          <w:rFonts w:cs="Arial" w:ascii="Verdana" w:hAnsi="Verdana"/>
          <w:i/>
          <w:iCs/>
          <w:color w:val="000000"/>
          <w:sz w:val="20"/>
          <w:szCs w:val="18"/>
          <w:lang w:val="en-US"/>
        </w:rPr>
      </w:r>
    </w:p>
    <w:p>
      <w:pPr>
        <w:pStyle w:val="Heading3"/>
        <w:rPr>
          <w:rFonts w:ascii="Verdana" w:hAnsi="Verdana" w:cs="Verdana"/>
        </w:rPr>
      </w:pPr>
      <w:r>
        <w:rPr>
          <w:rFonts w:cs="Verdana" w:ascii="Verdana" w:hAnsi="Verdana"/>
        </w:rPr>
        <w:t>Литература</w:t>
      </w:r>
    </w:p>
    <w:p>
      <w:pPr>
        <w:pStyle w:val="Normal"/>
        <w:shd w:fill="FFFFFF" w:val="clear"/>
        <w:autoSpaceDE w:val="false"/>
        <w:rPr>
          <w:rFonts w:ascii="Verdana" w:hAnsi="Verdana" w:cs="Arial"/>
          <w:i/>
          <w:i/>
          <w:iCs/>
          <w:sz w:val="20"/>
        </w:rPr>
      </w:pPr>
      <w:r>
        <w:rPr>
          <w:rFonts w:cs="Arial" w:ascii="Verdana" w:hAnsi="Verdana"/>
          <w:i/>
          <w:iCs/>
          <w:color w:val="000000"/>
          <w:sz w:val="20"/>
          <w:szCs w:val="18"/>
        </w:rPr>
        <w:t>ШульцД. Эстетические критерии типизации изданий. — М., 1982. — С. 11-20. Киселев А.П. От содержания — к форме. Основные понятия и термины газетного оформления. М., 1974. — С. 6-10, 34-41.</w:t>
      </w:r>
    </w:p>
    <w:p>
      <w:pPr>
        <w:pStyle w:val="Normal"/>
        <w:rPr>
          <w:rFonts w:ascii="Verdana" w:hAnsi="Verdana" w:cs="Arial"/>
          <w:b/>
          <w:b/>
          <w:bCs/>
          <w:i/>
          <w:i/>
          <w:iCs/>
          <w:color w:val="000000"/>
          <w:sz w:val="20"/>
          <w:szCs w:val="20"/>
        </w:rPr>
      </w:pPr>
      <w:r>
        <w:rPr>
          <w:rFonts w:cs="Arial" w:ascii="Verdana" w:hAnsi="Verdana"/>
          <w:i/>
          <w:iCs/>
          <w:color w:val="000000"/>
          <w:sz w:val="20"/>
          <w:szCs w:val="18"/>
        </w:rPr>
        <w:t>Книговедение. Энциклопедический словарь. — М., 1982. — С. 123, 319, 565. Табашников И.Н. Газета и дизайн. — Тюмень, 1994. — С. 24-55.</w:t>
      </w:r>
    </w:p>
    <w:p>
      <w:pPr>
        <w:pStyle w:val="Normal"/>
        <w:rPr>
          <w:rFonts w:ascii="Verdana" w:hAnsi="Verdana" w:cs="Arial"/>
          <w:b/>
          <w:b/>
          <w:bCs/>
          <w:i/>
          <w:i/>
          <w:iCs/>
          <w:color w:val="000000"/>
          <w:sz w:val="20"/>
          <w:szCs w:val="20"/>
        </w:rPr>
      </w:pPr>
      <w:r>
        <w:rPr>
          <w:rFonts w:cs="Arial" w:ascii="Verdana" w:hAnsi="Verdana"/>
          <w:b/>
          <w:bCs/>
          <w:i/>
          <w:iCs/>
          <w:color w:val="000000"/>
          <w:sz w:val="20"/>
          <w:szCs w:val="20"/>
        </w:rPr>
      </w:r>
    </w:p>
    <w:p>
      <w:pPr>
        <w:pStyle w:val="Normal"/>
        <w:shd w:fill="FFFFFF" w:val="clear"/>
        <w:autoSpaceDE w:val="false"/>
        <w:jc w:val="center"/>
        <w:rPr>
          <w:rFonts w:ascii="Verdana" w:hAnsi="Verdana" w:cs="Arial"/>
          <w:sz w:val="20"/>
        </w:rPr>
      </w:pPr>
      <w:r>
        <w:rPr>
          <w:rFonts w:cs="Arial" w:ascii="Verdana" w:hAnsi="Verdana"/>
          <w:b/>
          <w:bCs/>
          <w:color w:val="000000"/>
          <w:sz w:val="20"/>
          <w:szCs w:val="44"/>
          <w:lang w:val="en-US"/>
        </w:rPr>
        <w:t>IV</w:t>
      </w:r>
      <w:r>
        <w:rPr>
          <w:rFonts w:cs="Arial" w:ascii="Verdana" w:hAnsi="Verdana"/>
          <w:b/>
          <w:bCs/>
          <w:color w:val="000000"/>
          <w:sz w:val="20"/>
          <w:szCs w:val="44"/>
        </w:rPr>
        <w:t>. СТРУКТУРА И КОМПОЗИЦИЯ ПЕРИОДИЧЕСКОГО ИЗДАНИЯ</w:t>
      </w:r>
    </w:p>
    <w:p>
      <w:pPr>
        <w:pStyle w:val="Normal"/>
        <w:shd w:fill="FFFFFF" w:val="clear"/>
        <w:autoSpaceDE w:val="false"/>
        <w:rPr>
          <w:rFonts w:ascii="Verdana" w:hAnsi="Verdana" w:cs="Arial"/>
          <w:color w:val="000000"/>
          <w:sz w:val="20"/>
        </w:rPr>
      </w:pPr>
      <w:r>
        <w:rPr>
          <w:rFonts w:cs="Arial" w:ascii="Verdana" w:hAnsi="Verdana"/>
          <w:color w:val="000000"/>
          <w:sz w:val="20"/>
        </w:rPr>
      </w:r>
    </w:p>
    <w:p>
      <w:pPr>
        <w:pStyle w:val="Normal"/>
        <w:shd w:fill="FFFFFF" w:val="clear"/>
        <w:autoSpaceDE w:val="false"/>
        <w:rPr>
          <w:rFonts w:ascii="Verdana" w:hAnsi="Verdana" w:cs="Arial"/>
          <w:b/>
          <w:b/>
          <w:bCs/>
          <w:i/>
          <w:i/>
          <w:iCs/>
          <w:sz w:val="20"/>
        </w:rPr>
      </w:pPr>
      <w:r>
        <w:rPr>
          <w:rFonts w:cs="Arial" w:ascii="Verdana" w:hAnsi="Verdana"/>
          <w:b/>
          <w:bCs/>
          <w:i/>
          <w:iCs/>
          <w:color w:val="000000"/>
          <w:sz w:val="20"/>
        </w:rPr>
        <w:t>1. Структура газеты, номера, полосы</w:t>
      </w:r>
    </w:p>
    <w:p>
      <w:pPr>
        <w:pStyle w:val="Normal"/>
        <w:shd w:fill="FFFFFF" w:val="clear"/>
        <w:autoSpaceDE w:val="false"/>
        <w:rPr>
          <w:rFonts w:ascii="Verdana" w:hAnsi="Verdana" w:cs="Arial"/>
          <w:sz w:val="20"/>
        </w:rPr>
      </w:pPr>
      <w:r>
        <w:rPr>
          <w:rFonts w:cs="Arial" w:ascii="Verdana" w:hAnsi="Verdana"/>
          <w:color w:val="000000"/>
          <w:sz w:val="20"/>
          <w:szCs w:val="18"/>
        </w:rPr>
        <w:t>Одни толковые и энциклопедические словари определяют компо</w:t>
        <w:softHyphen/>
        <w:t>зицию как структуру, другие — структуру как композицию. И это вполне обоснованно и корректно. Но в тех случаях, когда имеешь дело со сложным объектом, например, с газе</w:t>
        <w:softHyphen/>
        <w:t>той, представляется необходимым разграничить данные понятия, соотнеся структуру с внутренней формой, а композицию — с внешней.</w:t>
      </w:r>
    </w:p>
    <w:p>
      <w:pPr>
        <w:pStyle w:val="Normal"/>
        <w:shd w:fill="FFFFFF" w:val="clear"/>
        <w:autoSpaceDE w:val="false"/>
        <w:rPr>
          <w:rFonts w:ascii="Verdana" w:hAnsi="Verdana" w:cs="Arial"/>
          <w:sz w:val="20"/>
        </w:rPr>
      </w:pPr>
      <w:r>
        <w:rPr>
          <w:rFonts w:cs="Arial" w:ascii="Verdana" w:hAnsi="Verdana"/>
          <w:color w:val="000000"/>
          <w:sz w:val="20"/>
          <w:szCs w:val="18"/>
        </w:rPr>
        <w:t>Редакция создает газету, выпуская номера. Дизайнер работает над номером, верстая полосы. Но чтобы сделать макет полосы, надо иметь ее план, который существует как часть плана номера. Строение конкретного номера в свою очередь зависит от структуры газеты.</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Структура газеты </w:t>
      </w:r>
      <w:r>
        <w:rPr>
          <w:rFonts w:cs="Arial" w:ascii="Verdana" w:hAnsi="Verdana"/>
          <w:color w:val="000000"/>
          <w:sz w:val="20"/>
          <w:szCs w:val="18"/>
        </w:rPr>
        <w:t>представляет собой размещение основных разделов и рубрик в га</w:t>
        <w:softHyphen/>
        <w:t>зете и связи между ними, а именно — соподчиненность, последовательность расположе</w:t>
        <w:softHyphen/>
        <w:t>ния, порядок следования основных разделов и постоянных рубрик газеты по номерам (или дням недели — временной аспект), расположение и организация их в номере (про</w:t>
        <w:softHyphen/>
        <w:t>странственный аспект) в зависимости от их значения, актуальности и оперативности; установление соответствующих жанровых, размерных и других пропорций в зависимости от типа издания и его традиций.</w:t>
      </w:r>
    </w:p>
    <w:p>
      <w:pPr>
        <w:pStyle w:val="Normal"/>
        <w:shd w:fill="FFFFFF" w:val="clear"/>
        <w:autoSpaceDE w:val="false"/>
        <w:rPr>
          <w:rFonts w:ascii="Verdana" w:hAnsi="Verdana" w:cs="Arial"/>
          <w:sz w:val="20"/>
        </w:rPr>
      </w:pPr>
      <w:r>
        <w:rPr>
          <w:rFonts w:cs="Arial" w:ascii="Verdana" w:hAnsi="Verdana"/>
          <w:color w:val="000000"/>
          <w:sz w:val="20"/>
          <w:szCs w:val="18"/>
        </w:rPr>
        <w:t>Структура газеты может быть зафиксирована в так называемом сетевом графике, определяющем порядок публикации основных разделов и постоянных рубрик, и в перс</w:t>
        <w:softHyphen/>
        <w:t>пективном (долгосрочном) плане редакции.</w:t>
      </w:r>
    </w:p>
    <w:p>
      <w:pPr>
        <w:pStyle w:val="Normal"/>
        <w:shd w:fill="FFFFFF" w:val="clear"/>
        <w:autoSpaceDE w:val="false"/>
        <w:rPr>
          <w:rFonts w:ascii="Verdana" w:hAnsi="Verdana" w:cs="Arial"/>
          <w:sz w:val="20"/>
        </w:rPr>
      </w:pPr>
      <w:r>
        <w:rPr>
          <w:rFonts w:cs="Arial" w:ascii="Verdana" w:hAnsi="Verdana"/>
          <w:color w:val="000000"/>
          <w:sz w:val="20"/>
          <w:szCs w:val="18"/>
        </w:rPr>
        <w:t>Хорошо продуманная структура периодического издания должна быть ясной, четкой, ритмичной. Например, для оценки структуры газеты важно, сколько публикаций на ту или иную (основную для данного издания) тему вышло за последнюю неделю, появля</w:t>
        <w:softHyphen/>
        <w:t>лись ли они каждый день или раз в месяц, но целой полосой, на какой странице стояли. Для читателя небезразлично также, сопровождаются эти материалы рубрикой или нет.</w:t>
      </w:r>
    </w:p>
    <w:p>
      <w:pPr>
        <w:pStyle w:val="Normal"/>
        <w:shd w:fill="FFFFFF" w:val="clear"/>
        <w:autoSpaceDE w:val="false"/>
        <w:rPr>
          <w:rFonts w:ascii="Verdana" w:hAnsi="Verdana" w:cs="Arial"/>
          <w:sz w:val="20"/>
        </w:rPr>
      </w:pPr>
      <w:r>
        <w:rPr>
          <w:rFonts w:cs="Arial" w:ascii="Verdana" w:hAnsi="Verdana"/>
          <w:color w:val="000000"/>
          <w:sz w:val="20"/>
          <w:szCs w:val="18"/>
        </w:rPr>
        <w:t>Дело в том, что раздел — понятие абстрактное, по крайней мере для читателя, если только редакция не озаглавит его, то есть не введет рубрику. Однако рубрика — лишь на</w:t>
        <w:softHyphen/>
        <w:t>звание, марка раздела или подраздела. Нередко бывает, что, явившись один раз взору читателя, рубрика тут же канет в лету. А читателю остается только гадать, что случилось с приглянувшейся ему темой. Поэтому важным показателем упорядоченности структуры газеты является постоянство появления рубрики, ее живучесть</w:t>
      </w:r>
      <w:r>
        <w:rPr>
          <w:rFonts w:cs="Arial" w:ascii="Verdana" w:hAnsi="Verdana"/>
          <w:color w:val="000000"/>
          <w:sz w:val="20"/>
          <w:szCs w:val="18"/>
          <w:vertAlign w:val="superscript"/>
        </w:rPr>
        <w:t>1</w:t>
      </w:r>
      <w:r>
        <w:rPr>
          <w:rFonts w:cs="Arial" w:ascii="Verdana" w:hAnsi="Verdana"/>
          <w:color w:val="000000"/>
          <w:sz w:val="20"/>
          <w:szCs w:val="18"/>
        </w:rPr>
        <w:t>.</w:t>
      </w:r>
    </w:p>
    <w:p>
      <w:pPr>
        <w:pStyle w:val="Normal"/>
        <w:rPr>
          <w:rFonts w:ascii="Verdana" w:hAnsi="Verdana" w:cs="Arial"/>
          <w:color w:val="000000"/>
          <w:sz w:val="20"/>
          <w:szCs w:val="18"/>
        </w:rPr>
      </w:pPr>
      <w:r>
        <w:rPr>
          <w:rFonts w:cs="Arial" w:ascii="Verdana" w:hAnsi="Verdana"/>
          <w:color w:val="000000"/>
          <w:sz w:val="20"/>
          <w:szCs w:val="18"/>
        </w:rPr>
        <w:t>Нет бесструктурных газет. Однако для читателя внутреннее строение может быть про</w:t>
        <w:softHyphen/>
        <w:t>стым, понятным и в этом смысле более упорядоченным, организованным. Или же чита</w:t>
        <w:softHyphen/>
        <w:t>тель с трудом установит структурные связи. Они ему покажутся сумбурными, неясными.</w:t>
      </w:r>
    </w:p>
    <w:p>
      <w:pPr>
        <w:pStyle w:val="Normal"/>
        <w:rPr>
          <w:rFonts w:ascii="Verdana" w:hAnsi="Verdana" w:cs="Arial"/>
          <w:color w:val="000000"/>
          <w:sz w:val="20"/>
          <w:szCs w:val="18"/>
        </w:rPr>
      </w:pPr>
      <w:r>
        <w:rPr>
          <w:rFonts w:cs="Arial" w:ascii="Verdana" w:hAnsi="Verdana"/>
          <w:color w:val="000000"/>
          <w:sz w:val="20"/>
          <w:szCs w:val="18"/>
        </w:rPr>
      </w:r>
    </w:p>
    <w:p>
      <w:pPr>
        <w:pStyle w:val="Normal"/>
        <w:shd w:fill="FFFFFF" w:val="clear"/>
        <w:autoSpaceDE w:val="false"/>
        <w:rPr>
          <w:rFonts w:ascii="Verdana" w:hAnsi="Verdana" w:cs="Arial"/>
          <w:sz w:val="20"/>
        </w:rPr>
      </w:pPr>
      <w:r>
        <w:rPr>
          <w:rFonts w:cs="Arial" w:ascii="Verdana" w:hAnsi="Verdana"/>
          <w:color w:val="000000"/>
          <w:sz w:val="20"/>
          <w:szCs w:val="20"/>
        </w:rPr>
        <w:t>С этой точки зрения можно говорить о различных уровнях, различных степенях органи</w:t>
        <w:softHyphen/>
        <w:t>зованности структуры: низком, среднем и высоком.</w:t>
      </w:r>
    </w:p>
    <w:p>
      <w:pPr>
        <w:pStyle w:val="Normal"/>
        <w:shd w:fill="FFFFFF" w:val="clear"/>
        <w:autoSpaceDE w:val="false"/>
        <w:rPr>
          <w:rFonts w:ascii="Verdana" w:hAnsi="Verdana" w:cs="Arial"/>
          <w:sz w:val="20"/>
        </w:rPr>
      </w:pPr>
      <w:r>
        <w:rPr>
          <w:rFonts w:cs="Arial" w:ascii="Verdana" w:hAnsi="Verdana"/>
          <w:color w:val="000000"/>
          <w:sz w:val="20"/>
          <w:szCs w:val="20"/>
        </w:rPr>
        <w:t>Газеты с низким уровнем имеют относительно небольшое количество рубрик, и последние, как правило, нестабильны. Журналисты как будто забывают точное название раздела, изменяют порядок слов в рубриках, отдельные слова.</w:t>
      </w:r>
    </w:p>
    <w:p>
      <w:pPr>
        <w:pStyle w:val="Normal"/>
        <w:shd w:fill="FFFFFF" w:val="clear"/>
        <w:autoSpaceDE w:val="false"/>
        <w:rPr>
          <w:rFonts w:ascii="Verdana" w:hAnsi="Verdana" w:cs="Arial"/>
          <w:sz w:val="20"/>
        </w:rPr>
      </w:pPr>
      <w:r>
        <w:rPr>
          <w:rFonts w:cs="Arial" w:ascii="Verdana" w:hAnsi="Verdana"/>
          <w:color w:val="000000"/>
          <w:sz w:val="20"/>
          <w:szCs w:val="20"/>
        </w:rPr>
        <w:t>Средний уровень упорядоченности структуры наблюдается в тех газетах</w:t>
      </w:r>
      <w:r>
        <w:rPr>
          <w:rFonts w:cs="Arial" w:ascii="Verdana" w:hAnsi="Verdana"/>
          <w:color w:val="000000"/>
          <w:sz w:val="20"/>
          <w:szCs w:val="20"/>
          <w:vertAlign w:val="subscript"/>
        </w:rPr>
        <w:t>т</w:t>
      </w:r>
      <w:r>
        <w:rPr>
          <w:rFonts w:cs="Arial" w:ascii="Verdana" w:hAnsi="Verdana"/>
          <w:color w:val="000000"/>
          <w:sz w:val="20"/>
          <w:szCs w:val="20"/>
        </w:rPr>
        <w:t>о-де ве</w:t>
        <w:softHyphen/>
        <w:t>дется строгий учет рубрик и названия разделов постоянны. Так или иначе здесь регули</w:t>
        <w:softHyphen/>
        <w:t>руются место и ритм появления рубрики на газетных страницах, хотя нередки и наруше</w:t>
        <w:softHyphen/>
        <w:t>ния: сегодня подборка появилась на второй странице, а завтра — на третьей; какое-то время материалы на данную тему выходят по средам, затем по пятницам и т.д.</w:t>
      </w:r>
    </w:p>
    <w:p>
      <w:pPr>
        <w:pStyle w:val="Normal"/>
        <w:shd w:fill="FFFFFF" w:val="clear"/>
        <w:autoSpaceDE w:val="false"/>
        <w:rPr>
          <w:rFonts w:ascii="Verdana" w:hAnsi="Verdana" w:cs="Arial"/>
          <w:sz w:val="20"/>
        </w:rPr>
      </w:pPr>
      <w:r>
        <w:rPr>
          <w:rFonts w:cs="Arial" w:ascii="Verdana" w:hAnsi="Verdana"/>
          <w:color w:val="000000"/>
          <w:sz w:val="20"/>
          <w:szCs w:val="20"/>
        </w:rPr>
        <w:t>Газеты с высоким уровнем упорядоченности структуры отличаются тем, что номера здесь планируются на основании так называемого сетевого графика, определяющего по</w:t>
        <w:softHyphen/>
        <w:t>рядок публикации основных разделов и рубрик. В таких изданиях работа редакционного коллектива строится по ясному и четкому плану, основой которого и является этот график.</w:t>
      </w:r>
    </w:p>
    <w:p>
      <w:pPr>
        <w:pStyle w:val="Normal"/>
        <w:shd w:fill="FFFFFF" w:val="clear"/>
        <w:autoSpaceDE w:val="false"/>
        <w:rPr>
          <w:rFonts w:ascii="Verdana" w:hAnsi="Verdana" w:cs="Arial"/>
          <w:sz w:val="20"/>
        </w:rPr>
      </w:pPr>
      <w:r>
        <w:rPr>
          <w:rFonts w:cs="Arial" w:ascii="Verdana" w:hAnsi="Verdana"/>
          <w:b/>
          <w:bCs/>
          <w:color w:val="000000"/>
          <w:sz w:val="20"/>
          <w:szCs w:val="20"/>
        </w:rPr>
        <w:t xml:space="preserve">Структура номера </w:t>
      </w:r>
      <w:r>
        <w:rPr>
          <w:rFonts w:cs="Arial" w:ascii="Verdana" w:hAnsi="Verdana"/>
          <w:color w:val="000000"/>
          <w:sz w:val="20"/>
          <w:szCs w:val="20"/>
        </w:rPr>
        <w:t>определяется принципами размещения и организации всех подбо</w:t>
        <w:softHyphen/>
        <w:t>рок (блоков), с ней связан порядок следования основных материалов на той или иной полосе в зависимости от структуры издания и значимости публикаций, сбалансирован</w:t>
        <w:softHyphen/>
        <w:t>ность рекламных и редакционных материалов, жанровые, размерные и другие пропор</w:t>
        <w:softHyphen/>
        <w:t>ции. Эти структурные связи реализуются в плане номера.</w:t>
      </w:r>
    </w:p>
    <w:p>
      <w:pPr>
        <w:pStyle w:val="Normal"/>
        <w:shd w:fill="FFFFFF" w:val="clear"/>
        <w:autoSpaceDE w:val="false"/>
        <w:rPr>
          <w:rFonts w:ascii="Verdana" w:hAnsi="Verdana" w:cs="Arial"/>
          <w:sz w:val="20"/>
        </w:rPr>
      </w:pPr>
      <w:r>
        <w:rPr>
          <w:rFonts w:cs="Arial" w:ascii="Verdana" w:hAnsi="Verdana"/>
          <w:color w:val="000000"/>
          <w:sz w:val="20"/>
          <w:szCs w:val="20"/>
        </w:rPr>
        <w:t>Рассмотрим некоторые аспекты строения номеров. Типичный недостаток — разбро</w:t>
        <w:softHyphen/>
        <w:t>санность материалов на одну тему по разным полосам. А ведь одно из давних правил американских дизайнеров гласит: «Если хочешь усилить воздействие рекламы о страхо</w:t>
        <w:softHyphen/>
        <w:t>вании от пожара, поставь рядом заметку о пожаре».</w:t>
      </w:r>
    </w:p>
    <w:p>
      <w:pPr>
        <w:pStyle w:val="Normal"/>
        <w:shd w:fill="FFFFFF" w:val="clear"/>
        <w:autoSpaceDE w:val="false"/>
        <w:rPr>
          <w:rFonts w:ascii="Verdana" w:hAnsi="Verdana" w:cs="Arial"/>
          <w:sz w:val="20"/>
        </w:rPr>
      </w:pPr>
      <w:r>
        <w:rPr>
          <w:rFonts w:cs="Arial" w:ascii="Verdana" w:hAnsi="Verdana"/>
          <w:color w:val="000000"/>
          <w:sz w:val="20"/>
          <w:szCs w:val="20"/>
        </w:rPr>
        <w:t>Как раз на уровне номера начинаются видимые (внешние) различия качественных, мас</w:t>
        <w:softHyphen/>
        <w:t>совых и бульварных газет. Прежде всего, качественные издания по объему обычно больше бульварных в два — четыре раза. «Бильдцайтунг» в ФРГ выходит на 10 — 12 страницах, в то время как «Зюддойче цайтунг» и «Франкфуртер альгемайне цайтунг» насчитывают от 48 до 56 страниц (речь идет о будничных номерах). В английской «Дэйли стар» 40 страниц табло</w:t>
        <w:softHyphen/>
        <w:t>идного формата, а в «Файнэншл тайме» — 44 страницы вдвое большего размера.</w:t>
      </w:r>
    </w:p>
    <w:p>
      <w:pPr>
        <w:pStyle w:val="Normal"/>
        <w:shd w:fill="FFFFFF" w:val="clear"/>
        <w:autoSpaceDE w:val="false"/>
        <w:rPr>
          <w:rFonts w:ascii="Verdana" w:hAnsi="Verdana" w:cs="Arial"/>
          <w:sz w:val="20"/>
        </w:rPr>
      </w:pPr>
      <w:r>
        <w:rPr>
          <w:rFonts w:cs="Arial" w:ascii="Verdana" w:hAnsi="Verdana"/>
          <w:color w:val="000000"/>
          <w:sz w:val="20"/>
          <w:szCs w:val="20"/>
        </w:rPr>
        <w:t>Но есть еще одна характеристика структуры номера. Каждая редакция стремится к тому, чтобы в номере как можно шире освещалась жизнь региона и мира в целом, чтобы максимальное число читателей находило интересующую их информацию. Ведь потреб</w:t>
        <w:softHyphen/>
        <w:t>ности аудитории, как правило, разнообразны. Один из путей удовлетворения интересов читателей — увеличение количества публикаций в номере и на полосе.</w:t>
      </w:r>
    </w:p>
    <w:p>
      <w:pPr>
        <w:pStyle w:val="Normal"/>
        <w:shd w:fill="FFFFFF" w:val="clear"/>
        <w:autoSpaceDE w:val="false"/>
        <w:rPr>
          <w:rFonts w:ascii="Verdana" w:hAnsi="Verdana" w:cs="Arial"/>
          <w:sz w:val="20"/>
        </w:rPr>
      </w:pPr>
      <w:r>
        <w:rPr>
          <w:rFonts w:cs="Arial" w:ascii="Verdana" w:hAnsi="Verdana"/>
          <w:color w:val="000000"/>
          <w:sz w:val="20"/>
          <w:szCs w:val="20"/>
        </w:rPr>
        <w:t>Во «Франкфуртер альгемайне цайтунг» на полосу приходится в среднем восемь — девять материалов (свыше 400 в номере!). «Бильдцайтунг» умудряется втиснуть на стра</w:t>
        <w:softHyphen/>
        <w:t>ницу свыше 20 публикаций (на номер их приходится около 200). В качественном изда</w:t>
        <w:softHyphen/>
        <w:t>нии есть большие (на полполосы) статьи, есть информационные заметки, но объем доб</w:t>
        <w:softHyphen/>
        <w:t>рой половины материалов составляет примерно восьмую часть авторского листа, то есть около 5000 знаков.</w:t>
      </w:r>
    </w:p>
    <w:p>
      <w:pPr>
        <w:pStyle w:val="Normal"/>
        <w:shd w:fill="FFFFFF" w:val="clear"/>
        <w:autoSpaceDE w:val="false"/>
        <w:rPr>
          <w:rFonts w:ascii="Verdana" w:hAnsi="Verdana" w:cs="Arial"/>
          <w:sz w:val="20"/>
        </w:rPr>
      </w:pPr>
      <w:r>
        <w:rPr>
          <w:rFonts w:cs="Arial" w:ascii="Verdana" w:hAnsi="Verdana"/>
          <w:color w:val="000000"/>
          <w:sz w:val="20"/>
          <w:szCs w:val="20"/>
        </w:rPr>
        <w:t>В «Бильдцайтунг» тексты такого размера (1/7 страницы) относятся к крупным. Глав</w:t>
        <w:softHyphen/>
        <w:t xml:space="preserve">ная же особенность массовой газеты — информационные подборки, встречающиеся едва ли не на каждой полосе. Что касается «Франкфуртер альгемайне цайтунг», подобные </w:t>
      </w:r>
      <w:r>
        <w:rPr>
          <w:rFonts w:cs="Arial" w:ascii="Verdana" w:hAnsi="Verdana"/>
          <w:color w:val="000000"/>
          <w:sz w:val="20"/>
          <w:szCs w:val="18"/>
        </w:rPr>
        <w:t>образования бывают даже не во всех тетрадях. Различие же в размерах информационных заметок, публикуемых в одной и другой газетах, бросается в глаза. Самая маленькая заметка в качественном издании содержит около 700 знаков, в бульварной газете она в семь раз меньше. Также отличаются и средние размеры заметок: 1200 знаков в качествен</w:t>
        <w:softHyphen/>
        <w:t>ном издании по сравнению с 270 — в массовом.</w:t>
      </w:r>
    </w:p>
    <w:p>
      <w:pPr>
        <w:pStyle w:val="Normal"/>
        <w:shd w:fill="FFFFFF" w:val="clear"/>
        <w:autoSpaceDE w:val="false"/>
        <w:rPr>
          <w:rFonts w:ascii="Verdana" w:hAnsi="Verdana" w:cs="Arial"/>
          <w:sz w:val="20"/>
        </w:rPr>
      </w:pPr>
      <w:r>
        <w:rPr>
          <w:rFonts w:cs="Arial" w:ascii="Verdana" w:hAnsi="Verdana"/>
          <w:color w:val="000000"/>
          <w:sz w:val="20"/>
          <w:szCs w:val="18"/>
        </w:rPr>
        <w:t>Средние размеры информационных заметок в «Московском комсомольце» (1300 знаков) и в «Коммерсанте дейли» (1100 знаков) очень близки, что наводит на мысль и о незначительном расхождении числа публикаций, приходящихся на полосу. И действи</w:t>
        <w:softHyphen/>
        <w:t>тельно, в молодежной газете на странице в среднем печатается чуть больше десяти мате</w:t>
        <w:softHyphen/>
        <w:t>риалов, в деловом издании — около десяти.</w:t>
      </w:r>
    </w:p>
    <w:p>
      <w:pPr>
        <w:pStyle w:val="Normal"/>
        <w:shd w:fill="FFFFFF" w:val="clear"/>
        <w:autoSpaceDE w:val="false"/>
        <w:rPr>
          <w:rFonts w:ascii="Verdana" w:hAnsi="Verdana" w:cs="Arial"/>
          <w:sz w:val="20"/>
        </w:rPr>
      </w:pPr>
      <w:r>
        <w:rPr>
          <w:rFonts w:cs="Arial" w:ascii="Verdana" w:hAnsi="Verdana"/>
          <w:color w:val="000000"/>
          <w:sz w:val="20"/>
          <w:szCs w:val="18"/>
        </w:rPr>
        <w:t>Однако по количеству материалов, публикуемых в номере, «Коммерсант дейли» в два раза опережает «Московский комсомолец»: следствие того обстоятельства, что в первом издании примерно в два раза меньше рекламы и на четверть больше объем номера.</w:t>
      </w:r>
    </w:p>
    <w:p>
      <w:pPr>
        <w:pStyle w:val="Normal"/>
        <w:shd w:fill="FFFFFF" w:val="clear"/>
        <w:autoSpaceDE w:val="false"/>
        <w:rPr>
          <w:rFonts w:ascii="Verdana" w:hAnsi="Verdana" w:cs="Arial"/>
          <w:sz w:val="20"/>
        </w:rPr>
      </w:pPr>
      <w:r>
        <w:rPr>
          <w:rFonts w:cs="Arial" w:ascii="Verdana" w:hAnsi="Verdana"/>
          <w:color w:val="000000"/>
          <w:sz w:val="20"/>
          <w:szCs w:val="18"/>
        </w:rPr>
        <w:t>Показатель среднего количества публикаций, приходящихся на один номер, интере</w:t>
        <w:softHyphen/>
        <w:t>сен с двух сторон. Во-первых, чем он выше, тем всестороннее и глубже информационная наполненность издания. Во-вторых, чем меньше колебания между наибольшим и наи</w:t>
        <w:softHyphen/>
        <w:t>меньшим числом материалов в разных номерах, тем эффективнее работает редакция</w:t>
      </w:r>
      <w:r>
        <w:rPr>
          <w:rFonts w:cs="Arial" w:ascii="Verdana" w:hAnsi="Verdana"/>
          <w:color w:val="000000"/>
          <w:sz w:val="20"/>
          <w:szCs w:val="18"/>
          <w:vertAlign w:val="superscript"/>
        </w:rPr>
        <w:t>2</w:t>
      </w:r>
      <w:r>
        <w:rPr>
          <w:rFonts w:cs="Arial" w:ascii="Verdana" w:hAnsi="Verdana"/>
          <w:color w:val="000000"/>
          <w:sz w:val="20"/>
          <w:szCs w:val="18"/>
        </w:rPr>
        <w:t>.</w:t>
      </w:r>
    </w:p>
    <w:p>
      <w:pPr>
        <w:pStyle w:val="Normal"/>
        <w:shd w:fill="FFFFFF" w:val="clear"/>
        <w:autoSpaceDE w:val="false"/>
        <w:rPr>
          <w:rFonts w:ascii="Verdana" w:hAnsi="Verdana" w:cs="Arial"/>
          <w:sz w:val="20"/>
        </w:rPr>
      </w:pPr>
      <w:r>
        <w:rPr>
          <w:rFonts w:cs="Arial" w:ascii="Verdana" w:hAnsi="Verdana"/>
          <w:color w:val="000000"/>
          <w:sz w:val="20"/>
          <w:szCs w:val="18"/>
        </w:rPr>
        <w:t>При планировании номеров, при их компоновке довольно часто встречаются такие ошибки в организации их структурных связей, как: 1) создание однотемного (не темати</w:t>
        <w:softHyphen/>
        <w:t>ческого) или одножанрового, однообразного в каком-то аспекте внутреннего строения номера; 2) «разброс», рассредоточение однотемных материалов по разным полосам, что свидетельствует о недостаточном внимании к планированию при выпуске номера; искусственное, вызванное формальными причинами" разделение подборок, что приво</w:t>
        <w:softHyphen/>
        <w:t>дит порой к нарушению принципов конструирования (организации) структуры газе</w:t>
        <w:softHyphen/>
        <w:t>ты. Подобные недостатки в конструировании номера искажают привычную структуру газеты, делают ее рыхлой, разрушают читательскую модель восприятия.</w:t>
      </w:r>
    </w:p>
    <w:p>
      <w:pPr>
        <w:pStyle w:val="Normal"/>
        <w:shd w:fill="FFFFFF" w:val="clear"/>
        <w:autoSpaceDE w:val="false"/>
        <w:rPr>
          <w:rFonts w:ascii="Verdana" w:hAnsi="Verdana" w:cs="Arial"/>
          <w:sz w:val="20"/>
        </w:rPr>
      </w:pPr>
      <w:r>
        <w:rPr>
          <w:rFonts w:cs="Arial" w:ascii="Verdana" w:hAnsi="Verdana"/>
          <w:b/>
          <w:bCs/>
          <w:color w:val="000000"/>
          <w:sz w:val="20"/>
          <w:szCs w:val="18"/>
        </w:rPr>
        <w:t xml:space="preserve">Структура полосы </w:t>
      </w:r>
      <w:r>
        <w:rPr>
          <w:rFonts w:cs="Arial" w:ascii="Verdana" w:hAnsi="Verdana"/>
          <w:color w:val="000000"/>
          <w:sz w:val="20"/>
          <w:szCs w:val="18"/>
        </w:rPr>
        <w:t>— построение подборок, организация всех материалов на странице, размещение их на том или ином месте в зависимости от структуры номера и значимости публикаций. Структура полосы, представленная ее планом, реализуется в макете.</w:t>
      </w:r>
    </w:p>
    <w:p>
      <w:pPr>
        <w:pStyle w:val="Normal"/>
        <w:shd w:fill="FFFFFF" w:val="clear"/>
        <w:autoSpaceDE w:val="false"/>
        <w:rPr>
          <w:rFonts w:ascii="Verdana" w:hAnsi="Verdana" w:cs="Arial"/>
          <w:sz w:val="20"/>
        </w:rPr>
      </w:pPr>
      <w:r>
        <w:rPr>
          <w:rFonts w:cs="Arial" w:ascii="Verdana" w:hAnsi="Verdana"/>
          <w:color w:val="000000"/>
          <w:sz w:val="20"/>
          <w:szCs w:val="18"/>
        </w:rPr>
        <w:t>Как видно из определения, структура полосы конкретна, поскольку включает в себя не только разделы (как структура издания) и крупные и небольшие основополагающие материалы (как структура номера), но и все информационные заметки вплоть до хрони</w:t>
        <w:softHyphen/>
        <w:t>кальных, второстепенные публикации, поставленные на подверстку и т.п.</w:t>
      </w:r>
    </w:p>
    <w:p>
      <w:pPr>
        <w:pStyle w:val="Normal"/>
        <w:rPr>
          <w:rFonts w:ascii="Verdana" w:hAnsi="Verdana" w:cs="Arial"/>
          <w:sz w:val="20"/>
        </w:rPr>
      </w:pPr>
      <w:r>
        <w:rPr>
          <w:rFonts w:cs="Arial" w:ascii="Verdana" w:hAnsi="Verdana"/>
          <w:color w:val="000000"/>
          <w:sz w:val="20"/>
          <w:szCs w:val="18"/>
        </w:rPr>
        <w:t>Однако можно говорить об обязательных компонентах структуры полосы, которые со</w:t>
        <w:softHyphen/>
        <w:t>храняются на всех уровнях. Так, для первой полосы «Московского комсомольца» дли</w:t>
        <w:softHyphen/>
        <w:t>тельное время были характерны следующие блоки: на открытии полосы — актуальный (реже — сенсационный) материал, сопровождаемый обязательной иллюстрацией в виде репортажного снимка или карикатуры; справа — очередная разоблачительная публика</w:t>
        <w:softHyphen/>
        <w:t>ция; в подвале — информационная подборка «Срочно в номер!». Вторую страницу «Московского комсомольца» открывает вертикальная подборка заметок; четыре колонки справа заняты или тематическим блоком, или интервью, или другим крупным публицистическим материалом.</w:t>
      </w:r>
    </w:p>
    <w:p>
      <w:pPr>
        <w:pStyle w:val="Normal"/>
        <w:rPr>
          <w:rFonts w:ascii="Verdana" w:hAnsi="Verdana" w:cs="Arial"/>
          <w:sz w:val="20"/>
        </w:rPr>
      </w:pPr>
      <w:r>
        <w:rPr>
          <w:rFonts w:cs="Arial" w:ascii="Verdana" w:hAnsi="Verdana"/>
          <w:sz w:val="20"/>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Взаимосвязь структуры и композиции</w:t>
      </w:r>
    </w:p>
    <w:p>
      <w:pPr>
        <w:pStyle w:val="Normal"/>
        <w:shd w:fill="FFFFFF" w:val="clear"/>
        <w:autoSpaceDE w:val="false"/>
        <w:rPr>
          <w:rFonts w:ascii="Verdana" w:hAnsi="Verdana" w:cs="Verdana"/>
          <w:sz w:val="20"/>
        </w:rPr>
      </w:pPr>
      <w:r>
        <w:rPr>
          <w:rFonts w:cs="Verdana" w:ascii="Verdana" w:hAnsi="Verdana"/>
          <w:color w:val="000000"/>
          <w:sz w:val="20"/>
          <w:szCs w:val="18"/>
        </w:rPr>
        <w:t>Существует некая оптимальная структура каждой полосы и номера в целом, исходя из которой можно составить определенную жанровую программу полос, предусмотреть разумное соотношение информационных и аналитических мате</w:t>
        <w:softHyphen/>
        <w:t>риалов и т.д.</w:t>
      </w:r>
    </w:p>
    <w:p>
      <w:pPr>
        <w:pStyle w:val="Normal"/>
        <w:shd w:fill="FFFFFF" w:val="clear"/>
        <w:autoSpaceDE w:val="false"/>
        <w:rPr>
          <w:rFonts w:ascii="Verdana" w:hAnsi="Verdana" w:cs="Verdana"/>
          <w:sz w:val="20"/>
        </w:rPr>
      </w:pPr>
      <w:r>
        <w:rPr>
          <w:rFonts w:cs="Verdana" w:ascii="Verdana" w:hAnsi="Verdana"/>
          <w:color w:val="000000"/>
          <w:sz w:val="20"/>
          <w:szCs w:val="18"/>
        </w:rPr>
        <w:t>Для большинства журналистов этим исчерпываются структурные уровни газеты, но не для дизайнера, так как он должен уметь структурировать каждую публикацию, то есть представлять ее строение, порядок следования ее частей, логические связи между ними.</w:t>
      </w:r>
    </w:p>
    <w:p>
      <w:pPr>
        <w:pStyle w:val="Normal"/>
        <w:shd w:fill="FFFFFF" w:val="clear"/>
        <w:autoSpaceDE w:val="false"/>
        <w:rPr>
          <w:rFonts w:ascii="Verdana" w:hAnsi="Verdana" w:cs="Verdana"/>
          <w:sz w:val="20"/>
        </w:rPr>
      </w:pPr>
      <w:r>
        <w:rPr>
          <w:rFonts w:cs="Verdana" w:ascii="Verdana" w:hAnsi="Verdana"/>
          <w:color w:val="000000"/>
          <w:sz w:val="20"/>
          <w:szCs w:val="18"/>
        </w:rPr>
        <w:t>Скажем, корреспонденция состоит из рубрики, заголовка, вводки, текста, коммента</w:t>
        <w:softHyphen/>
        <w:t>рия и иллюстрации с подписью. К материалу, кроме того, относится несколько справок (цифры, цитаты из официальных документов и т.д.).</w:t>
      </w:r>
    </w:p>
    <w:p>
      <w:pPr>
        <w:pStyle w:val="Normal"/>
        <w:shd w:fill="FFFFFF" w:val="clear"/>
        <w:autoSpaceDE w:val="false"/>
        <w:rPr>
          <w:rFonts w:ascii="Verdana" w:hAnsi="Verdana" w:cs="Verdana"/>
          <w:sz w:val="20"/>
        </w:rPr>
      </w:pPr>
      <w:r>
        <w:rPr>
          <w:rFonts w:cs="Verdana" w:ascii="Verdana" w:hAnsi="Verdana"/>
          <w:color w:val="000000"/>
          <w:sz w:val="20"/>
          <w:szCs w:val="18"/>
        </w:rPr>
        <w:t>Если оформитель стремится грамотно смакетировать данный материал, он должен выявить предложенную структуру при беглом знакомстве с набранным текстом, кото</w:t>
        <w:softHyphen/>
        <w:t>рый в авторском файле, как правило, не имеет никаких выделений. А ведь именно взаи</w:t>
        <w:softHyphen/>
        <w:t>морасположение оформительских комплексов (то есть перечисленных смысловых час</w:t>
        <w:softHyphen/>
        <w:t>тей публикации после придания им соответствующей формы) и называется композицией материала.</w:t>
      </w:r>
    </w:p>
    <w:p>
      <w:pPr>
        <w:pStyle w:val="Normal"/>
        <w:shd w:fill="FFFFFF" w:val="clear"/>
        <w:autoSpaceDE w:val="false"/>
        <w:rPr>
          <w:rFonts w:ascii="Verdana" w:hAnsi="Verdana" w:cs="Verdana"/>
          <w:sz w:val="20"/>
        </w:rPr>
      </w:pPr>
      <w:r>
        <w:rPr>
          <w:rFonts w:cs="Verdana" w:ascii="Verdana" w:hAnsi="Verdana"/>
          <w:color w:val="000000"/>
          <w:sz w:val="20"/>
          <w:szCs w:val="18"/>
        </w:rPr>
        <w:t>Комплекс есть объединение, организация в определенном смысловом порядке оформительских элементов. Элемент является простейшим, первоначальным, основным компонентом (атрибутом) графической формы.</w:t>
      </w:r>
    </w:p>
    <w:p>
      <w:pPr>
        <w:pStyle w:val="Normal"/>
        <w:shd w:fill="FFFFFF" w:val="clear"/>
        <w:autoSpaceDE w:val="false"/>
        <w:rPr>
          <w:rFonts w:ascii="Verdana" w:hAnsi="Verdana" w:cs="Verdana"/>
          <w:sz w:val="20"/>
        </w:rPr>
      </w:pPr>
      <w:r>
        <w:rPr>
          <w:rFonts w:cs="Verdana" w:ascii="Verdana" w:hAnsi="Verdana"/>
          <w:color w:val="000000"/>
          <w:sz w:val="20"/>
          <w:szCs w:val="18"/>
        </w:rPr>
        <w:t>Исходя из данного определения, следует сказать о структуре и композиции комплек</w:t>
        <w:softHyphen/>
        <w:t>са оформительских элементов. Возьмем заголовок в качестве образца простого заголо</w:t>
        <w:softHyphen/>
        <w:t>вочного комплекса. Структурные аспекты могут быть представлены количеством слов в заголовке, порядком следования их. Заголовок, состоящий из нескольких слов, бывает одно-, двух-, трехстрочным: речь вновь идет о структуре.</w:t>
      </w:r>
    </w:p>
    <w:p>
      <w:pPr>
        <w:pStyle w:val="Normal"/>
        <w:shd w:fill="FFFFFF" w:val="clear"/>
        <w:autoSpaceDE w:val="false"/>
        <w:rPr>
          <w:rFonts w:ascii="Verdana" w:hAnsi="Verdana" w:cs="Verdana"/>
          <w:sz w:val="20"/>
        </w:rPr>
      </w:pPr>
      <w:r>
        <w:rPr>
          <w:rFonts w:cs="Verdana" w:ascii="Verdana" w:hAnsi="Verdana"/>
          <w:color w:val="000000"/>
          <w:sz w:val="20"/>
          <w:szCs w:val="18"/>
        </w:rPr>
        <w:t>А вот как эти строки расположены — то ли традиционно горизонтально, то ли «постав</w:t>
        <w:softHyphen/>
        <w:t>лены на попа», — является результатом композиционного решения. Выключка строк (смещение их влево или вправо), построение заголовка в виде прямой или перевернутой пирамиды — это все относится к композиции комплекса.</w:t>
      </w:r>
    </w:p>
    <w:p>
      <w:pPr>
        <w:pStyle w:val="Normal"/>
        <w:shd w:fill="FFFFFF" w:val="clear"/>
        <w:autoSpaceDE w:val="false"/>
        <w:rPr>
          <w:rFonts w:ascii="Verdana" w:hAnsi="Verdana" w:cs="Verdana"/>
          <w:sz w:val="20"/>
        </w:rPr>
      </w:pPr>
      <w:r>
        <w:rPr>
          <w:rFonts w:cs="Verdana" w:ascii="Verdana" w:hAnsi="Verdana"/>
          <w:color w:val="000000"/>
          <w:sz w:val="20"/>
          <w:szCs w:val="18"/>
        </w:rPr>
        <w:t>Конечно, макет делается в несколько ином порядке, а не методом постепенного ус</w:t>
        <w:softHyphen/>
        <w:t>ложнения объекта верстки (комплекс — материал — подборка — полоса). Сначала нахо</w:t>
        <w:softHyphen/>
        <w:t>дится принципиальная композиционная схема всей страницы, а затем уже переходят к верстке отдельных материалов и сложных комплексов.</w:t>
      </w:r>
    </w:p>
    <w:p>
      <w:pPr>
        <w:pStyle w:val="Normal"/>
        <w:shd w:fill="FFFFFF" w:val="clear"/>
        <w:autoSpaceDE w:val="false"/>
        <w:rPr>
          <w:rFonts w:ascii="Verdana" w:hAnsi="Verdana" w:cs="Verdana"/>
          <w:sz w:val="20"/>
        </w:rPr>
      </w:pPr>
      <w:r>
        <w:rPr>
          <w:rFonts w:cs="Verdana" w:ascii="Verdana" w:hAnsi="Verdana"/>
          <w:color w:val="000000"/>
          <w:sz w:val="20"/>
          <w:szCs w:val="18"/>
        </w:rPr>
        <w:t>Причем многие комплексы (например, заголовочный, иллюстрации, справки, врезки) обладают формальной — композиционной — самостоятельностью. Заголовочный комп</w:t>
        <w:softHyphen/>
        <w:t>лекс можно ставить над текстом, сбоку от него, внутри публикации. Иллюстрации, как правило, не привязываются к конкретному месту в тексте, а завёрстываются в рамках многоугольника, называемого материалом. Так что публикация (с точки зрения офор</w:t>
        <w:softHyphen/>
        <w:t>мителя) — это определенная плоскость, какая-то площадь, часть полосы, разворота, номера, занимаемая этой единицей текста.</w:t>
      </w:r>
    </w:p>
    <w:p>
      <w:pPr>
        <w:pStyle w:val="Normal"/>
        <w:shd w:fill="FFFFFF" w:val="clear"/>
        <w:autoSpaceDE w:val="false"/>
        <w:rPr>
          <w:rFonts w:ascii="Verdana" w:hAnsi="Verdana" w:cs="Verdana"/>
          <w:sz w:val="20"/>
        </w:rPr>
      </w:pPr>
      <w:r>
        <w:rPr>
          <w:rFonts w:cs="Verdana" w:ascii="Verdana" w:hAnsi="Verdana"/>
          <w:color w:val="000000"/>
          <w:sz w:val="20"/>
          <w:szCs w:val="18"/>
        </w:rPr>
        <w:t>И уже здесь возникает проблема, в какой мере композиция должна соответство</w:t>
        <w:softHyphen/>
        <w:t>вать структуре. Рассмотрим такой пример. Публикация состоит из заголовочного комплекса (рубрики, заголовка и подзаголовка), текста и четырех иллюстраций. Один снимок упоминается в начале репортажа, о двух других речь идет в середине и о четвертом — в конце.</w:t>
      </w:r>
    </w:p>
    <w:p>
      <w:pPr>
        <w:pStyle w:val="Normal"/>
        <w:shd w:fill="FFFFFF" w:val="clear"/>
        <w:autoSpaceDE w:val="false"/>
        <w:rPr>
          <w:rFonts w:ascii="Verdana" w:hAnsi="Verdana" w:cs="Verdana"/>
          <w:sz w:val="20"/>
        </w:rPr>
      </w:pPr>
      <w:r>
        <w:rPr>
          <w:rFonts w:cs="Verdana" w:ascii="Verdana" w:hAnsi="Verdana"/>
          <w:color w:val="000000"/>
          <w:sz w:val="20"/>
          <w:szCs w:val="18"/>
        </w:rPr>
        <w:t>При вертикальной разверстке нетрудно поставить материал так, чтобы его ком</w:t>
        <w:softHyphen/>
        <w:t>позиция точно соответствовала структуре. Но также вероятно и горизонтальное раз</w:t>
        <w:softHyphen/>
        <w:t>мещение (горизонтальная композиция) всех комплексов, например, такое: сверху две иллюстрации, под ними заголовочный комплекс, текст и еще ниже — оставшиеся две иллюстрации. При такой верстке оформитель всегда решает задачу — как разме</w:t>
        <w:softHyphen/>
        <w:t>щать снимки? Первая и последняя фотографии будут поставлены соответственно в верхний левый и нижний правый углы. А куда заверстывать вторую и третью иллюст</w:t>
        <w:softHyphen/>
        <w:t>рации?</w:t>
      </w:r>
    </w:p>
    <w:p>
      <w:pPr>
        <w:pStyle w:val="Normal"/>
        <w:shd w:fill="FFFFFF" w:val="clear"/>
        <w:autoSpaceDE w:val="false"/>
        <w:rPr>
          <w:rFonts w:ascii="Verdana" w:hAnsi="Verdana" w:cs="Verdana"/>
          <w:sz w:val="20"/>
        </w:rPr>
      </w:pPr>
      <w:r>
        <w:rPr>
          <w:rFonts w:cs="Verdana" w:ascii="Verdana" w:hAnsi="Verdana"/>
          <w:color w:val="000000"/>
          <w:sz w:val="20"/>
          <w:szCs w:val="18"/>
        </w:rPr>
        <w:t>Журналисты решают проблему просто, внося в текст указание: «верхний снимок справа», «на снимке слева внизу» и т.п., но это не композиционное решение.</w:t>
      </w:r>
    </w:p>
    <w:p>
      <w:pPr>
        <w:pStyle w:val="Normal"/>
        <w:shd w:fill="FFFFFF" w:val="clear"/>
        <w:autoSpaceDE w:val="false"/>
        <w:rPr>
          <w:rFonts w:ascii="Verdana" w:hAnsi="Verdana" w:cs="Verdana"/>
          <w:sz w:val="20"/>
        </w:rPr>
      </w:pPr>
      <w:r>
        <w:rPr>
          <w:rFonts w:cs="Verdana" w:ascii="Verdana" w:hAnsi="Verdana"/>
          <w:color w:val="000000"/>
          <w:sz w:val="20"/>
          <w:szCs w:val="18"/>
        </w:rPr>
        <w:t>Определенная проблема взаимосвязей, взаимоотношения частей комплекса, мате</w:t>
        <w:softHyphen/>
        <w:t>риала (в данном случае), полосы рассматривается в композиционном аспекте. Одна из важных сторон — верстка. Виды верстки определяют по следующим признакам: 1) по конфигурации материала — прямая, ломаная; 2) по соотношению ширины и высоты пуб</w:t>
        <w:softHyphen/>
        <w:t>ликации — горизонтальная, горизонтальная с вертикальными пересечениями, вертикаль</w:t>
        <w:softHyphen/>
        <w:t>ная с горизонтальными пересечениями, вертикальная; 3) по отношению к осям симмет</w:t>
        <w:softHyphen/>
        <w:t>рии — симметричная, асимметричная; 4) по ширине колонок материала — постоянная или переменная по горизонтали.</w:t>
      </w:r>
    </w:p>
    <w:p>
      <w:pPr>
        <w:pStyle w:val="Normal"/>
        <w:shd w:fill="FFFFFF" w:val="clear"/>
        <w:autoSpaceDE w:val="false"/>
        <w:rPr>
          <w:rFonts w:ascii="Verdana" w:hAnsi="Verdana" w:cs="Verdana"/>
          <w:sz w:val="20"/>
        </w:rPr>
      </w:pPr>
      <w:r>
        <w:rPr>
          <w:rFonts w:cs="Verdana" w:ascii="Verdana" w:hAnsi="Verdana"/>
          <w:color w:val="000000"/>
          <w:sz w:val="20"/>
          <w:szCs w:val="18"/>
        </w:rPr>
        <w:t>Прямой называется верстка, при которой материал имеет форму прямоугольника. Ло</w:t>
        <w:softHyphen/>
        <w:t>маной называется такая верстка, где публикация представляет собой многоугольник, на</w:t>
        <w:softHyphen/>
        <w:t>считывающий более четырех углов (рис.6). Прямая верстка статична, удобна для вос</w:t>
        <w:softHyphen/>
        <w:t>приятия. Ломаная верстка динамична, но при неумелом ее применении возникают кон</w:t>
        <w:softHyphen/>
        <w:t>фигурации, трудно воспринимаемые читателем. Данную разновидность верстки коррек</w:t>
        <w:softHyphen/>
        <w:t>тнее рассматривать на уровне материала, так как полос, где бы все публикации имели ломаную конфигурацию, практически не встречается.</w:t>
      </w:r>
    </w:p>
    <w:p>
      <w:pPr>
        <w:pStyle w:val="Normal"/>
        <w:shd w:fill="FFFFFF" w:val="clear"/>
        <w:autoSpaceDE w:val="false"/>
        <w:rPr>
          <w:rFonts w:ascii="Verdana" w:hAnsi="Verdana" w:cs="Verdana"/>
          <w:sz w:val="20"/>
        </w:rPr>
      </w:pPr>
      <w:r>
        <w:rPr>
          <w:rFonts w:cs="Verdana" w:ascii="Verdana" w:hAnsi="Verdana"/>
          <w:color w:val="000000"/>
          <w:sz w:val="20"/>
          <w:szCs w:val="18"/>
        </w:rPr>
        <w:t>Горизонтальные композиционные схемы (рис. 7) применяются во многих издани</w:t>
        <w:softHyphen/>
        <w:t>ях, например, на странице трех авторов в «Московских новостях». Однако более ти</w:t>
        <w:softHyphen/>
        <w:t>пично сочетание на полосе как горизонтально, так и вертикально смакетированных материалов. В зависимости от преобладания той или иной разновидности мы гово</w:t>
        <w:softHyphen/>
        <w:t>рим о верстке горизонтальной с вертикальными пересечениями (горизонтально рас</w:t>
        <w:softHyphen/>
        <w:t>положенных публикаций больше) или вертикальной с горизонтальными пересече</w:t>
        <w:softHyphen/>
        <w:t>ниями (больше вертикальных).</w:t>
      </w:r>
    </w:p>
    <w:p>
      <w:pPr>
        <w:pStyle w:val="Normal"/>
        <w:rPr>
          <w:rFonts w:ascii="Verdana" w:hAnsi="Verdana" w:cs="Verdana"/>
          <w:color w:val="000000"/>
          <w:sz w:val="20"/>
          <w:szCs w:val="18"/>
        </w:rPr>
      </w:pPr>
      <w:r>
        <w:rPr>
          <w:rFonts w:cs="Verdana" w:ascii="Verdana" w:hAnsi="Verdana"/>
          <w:color w:val="000000"/>
          <w:sz w:val="20"/>
          <w:szCs w:val="18"/>
        </w:rPr>
        <w:t>Следует отметить, что горизонтальная верстка подчеркивает иерархию материалов на странице, в то время как вертикальная уравнивает их значения. Симметричная верстка (относительно вертикальной оси симметрии полосы) (рис. 8) используется при маке</w:t>
        <w:softHyphen/>
        <w:t>тировании публикаций, занимающих целую страницу, при печатании политических программ, заявлений, биографий и портретов кандидатов во время избирательной кампании, при опубликовании нескольких выступлений, содержащих полярные взгляды на одну и ту же проблему, наконец, в том случае, если редакция не желает оказывать предпочтение какой-либо точке зрения.</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777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5" r="-7" b="-5"/>
                    <a:stretch>
                      <a:fillRect/>
                    </a:stretch>
                  </pic:blipFill>
                  <pic:spPr bwMode="auto">
                    <a:xfrm>
                      <a:off x="0" y="0"/>
                      <a:ext cx="5238750" cy="7772400"/>
                    </a:xfrm>
                    <a:prstGeom prst="rect">
                      <a:avLst/>
                    </a:prstGeom>
                  </pic:spPr>
                </pic:pic>
              </a:graphicData>
            </a:graphic>
          </wp:inline>
        </w:drawing>
      </w:r>
      <w:r>
        <w:br w:type="page"/>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7858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5" r="-7" b="-5"/>
                    <a:stretch>
                      <a:fillRect/>
                    </a:stretch>
                  </pic:blipFill>
                  <pic:spPr bwMode="auto">
                    <a:xfrm>
                      <a:off x="0" y="0"/>
                      <a:ext cx="5238750" cy="7858125"/>
                    </a:xfrm>
                    <a:prstGeom prst="rect">
                      <a:avLst/>
                    </a:prstGeom>
                  </pic:spPr>
                </pic:pic>
              </a:graphicData>
            </a:graphic>
          </wp:inline>
        </w:drawing>
      </w:r>
      <w:r>
        <w:br w:type="page"/>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77533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5" r="-7" b="-5"/>
                    <a:stretch>
                      <a:fillRect/>
                    </a:stretch>
                  </pic:blipFill>
                  <pic:spPr bwMode="auto">
                    <a:xfrm>
                      <a:off x="0" y="0"/>
                      <a:ext cx="5238750" cy="7753350"/>
                    </a:xfrm>
                    <a:prstGeom prst="rect">
                      <a:avLst/>
                    </a:prstGeom>
                  </pic:spPr>
                </pic:pic>
              </a:graphicData>
            </a:graphic>
          </wp:inline>
        </w:drawing>
      </w:r>
      <w:r>
        <w:br w:type="page"/>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78295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5" r="-7" b="-5"/>
                    <a:stretch>
                      <a:fillRect/>
                    </a:stretch>
                  </pic:blipFill>
                  <pic:spPr bwMode="auto">
                    <a:xfrm>
                      <a:off x="0" y="0"/>
                      <a:ext cx="5238750" cy="7829550"/>
                    </a:xfrm>
                    <a:prstGeom prst="rect">
                      <a:avLst/>
                    </a:prstGeom>
                  </pic:spPr>
                </pic:pic>
              </a:graphicData>
            </a:graphic>
          </wp:inline>
        </w:drawing>
      </w:r>
      <w:r>
        <w:br w:type="page"/>
      </w:r>
    </w:p>
    <w:p>
      <w:pPr>
        <w:pStyle w:val="Normal"/>
        <w:rPr>
          <w:rFonts w:ascii="Verdana" w:hAnsi="Verdana" w:cs="Verdana"/>
          <w:sz w:val="20"/>
        </w:rPr>
      </w:pPr>
      <w:r>
        <w:rPr>
          <w:rFonts w:cs="Verdana" w:ascii="Verdana" w:hAnsi="Verdana"/>
          <w:color w:val="000000"/>
          <w:sz w:val="20"/>
          <w:szCs w:val="18"/>
        </w:rPr>
        <w:t>Что касается верстки переменной по горизонтали, то она может проявиться лишь на уровне подборки, блока, полосы, а то и номера. Скажем, в «Московских новостях» каж</w:t>
        <w:softHyphen/>
        <w:t>дая полоса (за исключением первой) имеет, как правило, один формат набора. Но в каж</w:t>
        <w:softHyphen/>
        <w:t>дом номере есть все возможные варианты разверстки материалов: на три, четыре, пять и шесть колонок. То есть можно сказать, что для «Московских новостей» характерна «но</w:t>
        <w:softHyphen/>
        <w:t>мерная» разноформатица (в редакциях именно так называют верстку переменную по го</w:t>
        <w:softHyphen/>
        <w:t>ризонтали), в то время как в «Московском комсомольце» используют колонки разной ши</w:t>
        <w:softHyphen/>
        <w:t>рины на каждой полосе, а порой и в отдельной публикации (рис. 9).</w:t>
      </w:r>
    </w:p>
    <w:p>
      <w:pPr>
        <w:pStyle w:val="Normal"/>
        <w:shd w:fill="FFFFFF" w:val="clear"/>
        <w:autoSpaceDE w:val="false"/>
        <w:rPr>
          <w:rFonts w:ascii="Verdana" w:hAnsi="Verdana" w:cs="Verdana"/>
          <w:sz w:val="20"/>
        </w:rPr>
      </w:pPr>
      <w:r>
        <w:rPr>
          <w:rFonts w:cs="Verdana" w:ascii="Verdana" w:hAnsi="Verdana"/>
          <w:color w:val="000000"/>
          <w:sz w:val="20"/>
          <w:szCs w:val="18"/>
        </w:rPr>
        <w:t>Ширина колонок на странице и их количество зависят друг от друга. В то же время шири</w:t>
        <w:softHyphen/>
        <w:t>на колонки — очень существенный признак ритма — одна из характеристик композиции.</w:t>
      </w:r>
    </w:p>
    <w:p>
      <w:pPr>
        <w:pStyle w:val="Normal"/>
        <w:shd w:fill="FFFFFF" w:val="clear"/>
        <w:autoSpaceDE w:val="false"/>
        <w:rPr>
          <w:rFonts w:ascii="Verdana" w:hAnsi="Verdana" w:cs="Verdana"/>
          <w:sz w:val="20"/>
        </w:rPr>
      </w:pPr>
      <w:r>
        <w:rPr>
          <w:rFonts w:cs="Verdana" w:ascii="Verdana" w:hAnsi="Verdana"/>
          <w:color w:val="000000"/>
          <w:sz w:val="20"/>
          <w:szCs w:val="18"/>
        </w:rPr>
        <w:t>Пропорция, контраст, нюанс, масштаб являются средствами композиции. Дизайнер работает над композицией полосы, уравновешивая иллюстрации и другие графические «пятна» на ней.</w:t>
      </w:r>
    </w:p>
    <w:p>
      <w:pPr>
        <w:pStyle w:val="Normal"/>
        <w:shd w:fill="FFFFFF" w:val="clear"/>
        <w:autoSpaceDE w:val="false"/>
        <w:rPr>
          <w:rFonts w:ascii="Verdana" w:hAnsi="Verdana" w:cs="Verdana"/>
          <w:sz w:val="20"/>
        </w:rPr>
      </w:pPr>
      <w:r>
        <w:rPr>
          <w:rFonts w:cs="Verdana" w:ascii="Verdana" w:hAnsi="Verdana"/>
          <w:color w:val="000000"/>
          <w:sz w:val="20"/>
          <w:szCs w:val="18"/>
        </w:rPr>
        <w:t>На разных уровнях системы «газета» характеристики композиции играют различную роль. Рассматривая композицию материала, в первую очередь, как правило, оценивают конфигурацию публикации, горизонтальное или вертикальное расположение, симмет</w:t>
        <w:softHyphen/>
        <w:t>ричность. Уже здесь начинается какой-то ритм, проявляются равновесие, контраст и тому подобные свойства. Часто необходимо решать вопросы пропорционального соот</w:t>
        <w:softHyphen/>
        <w:t>ношения частей текста (при утопленном заголовке), размеров текста и иллюстраций, заголовочного комплекса и текста и др.</w:t>
      </w:r>
    </w:p>
    <w:p>
      <w:pPr>
        <w:pStyle w:val="Normal"/>
        <w:shd w:fill="FFFFFF" w:val="clear"/>
        <w:autoSpaceDE w:val="false"/>
        <w:rPr>
          <w:rFonts w:ascii="Verdana" w:hAnsi="Verdana" w:cs="Verdana"/>
          <w:sz w:val="20"/>
        </w:rPr>
      </w:pPr>
      <w:r>
        <w:rPr>
          <w:rFonts w:cs="Verdana" w:ascii="Verdana" w:hAnsi="Verdana"/>
          <w:color w:val="000000"/>
          <w:sz w:val="20"/>
          <w:szCs w:val="18"/>
        </w:rPr>
        <w:t>Естественно, наиболее полно композиционные связи, приемы композиционных решений, средства композиции раскрываются на полосе или развороте. На уровне номера они вновь свертываются, уходят «в себя». Можно, конечно, говорить, что в но</w:t>
        <w:softHyphen/>
        <w:t>мере представлена исключительно прямая верстка, или давать оценки типа «спокой</w:t>
        <w:softHyphen/>
        <w:t>ная» или «динамичная» композиция. Однако и первое, и второе нередко характеризуют не только номер, но и все издание в целом: для одного характерна динамичная верстка, для другого — спокойная и т.д.</w:t>
      </w:r>
    </w:p>
    <w:p>
      <w:pPr>
        <w:pStyle w:val="Normal"/>
        <w:shd w:fill="FFFFFF" w:val="clear"/>
        <w:autoSpaceDE w:val="false"/>
        <w:rPr>
          <w:rFonts w:ascii="Verdana" w:hAnsi="Verdana" w:cs="Verdana"/>
          <w:sz w:val="20"/>
        </w:rPr>
      </w:pPr>
      <w:r>
        <w:rPr>
          <w:rFonts w:cs="Verdana" w:ascii="Verdana" w:hAnsi="Verdana"/>
          <w:color w:val="000000"/>
          <w:sz w:val="20"/>
        </w:rPr>
        <w:t>3. Макет журнального номера</w:t>
      </w:r>
    </w:p>
    <w:p>
      <w:pPr>
        <w:pStyle w:val="Normal"/>
        <w:shd w:fill="FFFFFF" w:val="clear"/>
        <w:autoSpaceDE w:val="false"/>
        <w:rPr>
          <w:rFonts w:ascii="Verdana" w:hAnsi="Verdana" w:cs="Verdana"/>
          <w:sz w:val="20"/>
        </w:rPr>
      </w:pPr>
      <w:r>
        <w:rPr>
          <w:rFonts w:cs="Verdana" w:ascii="Verdana" w:hAnsi="Verdana"/>
          <w:color w:val="000000"/>
          <w:sz w:val="20"/>
          <w:szCs w:val="18"/>
        </w:rPr>
        <w:t>Композиция журнальной полосы или разворота представляет собой взаиморас</w:t>
        <w:softHyphen/>
        <w:t>положение на плоскости заголовочного, текстового, иллюстрационного и поясняющих комплексов.</w:t>
      </w:r>
    </w:p>
    <w:p>
      <w:pPr>
        <w:pStyle w:val="Normal"/>
        <w:shd w:fill="FFFFFF" w:val="clear"/>
        <w:autoSpaceDE w:val="false"/>
        <w:rPr>
          <w:rFonts w:ascii="Verdana" w:hAnsi="Verdana" w:cs="Verdana"/>
          <w:sz w:val="20"/>
        </w:rPr>
      </w:pPr>
      <w:r>
        <w:rPr>
          <w:rFonts w:cs="Verdana" w:ascii="Verdana" w:hAnsi="Verdana"/>
          <w:color w:val="000000"/>
          <w:sz w:val="20"/>
          <w:szCs w:val="18"/>
        </w:rPr>
        <w:t>Варианты композиции (взаиморасположения) дизайнер находит, делая макет полосы или разворота. В макете реализуется структура, но одновременно он служит воплощени</w:t>
        <w:softHyphen/>
        <w:t>ем композиции: недаром же макеты называют композиционными схемами.</w:t>
      </w:r>
    </w:p>
    <w:p>
      <w:pPr>
        <w:pStyle w:val="Normal"/>
        <w:shd w:fill="FFFFFF" w:val="clear"/>
        <w:autoSpaceDE w:val="false"/>
        <w:rPr>
          <w:rFonts w:ascii="Verdana" w:hAnsi="Verdana" w:cs="Verdana"/>
          <w:sz w:val="20"/>
        </w:rPr>
      </w:pPr>
      <w:r>
        <w:rPr>
          <w:rFonts w:cs="Verdana" w:ascii="Verdana" w:hAnsi="Verdana"/>
          <w:color w:val="000000"/>
          <w:sz w:val="20"/>
          <w:szCs w:val="18"/>
        </w:rPr>
        <w:t>Процессы макетирования в газете и журнале различаются. В газете оформитель ищет варианты композиций полосы, не вдаваясь на первых порах в детали. Он решает пробле</w:t>
        <w:softHyphen/>
        <w:t>мы горизонталей и вертикалей, симметрии и асимметрии и т.п.</w:t>
      </w:r>
    </w:p>
    <w:p>
      <w:pPr>
        <w:pStyle w:val="Normal"/>
        <w:shd w:fill="FFFFFF" w:val="clear"/>
        <w:autoSpaceDE w:val="false"/>
        <w:rPr>
          <w:rFonts w:ascii="Verdana" w:hAnsi="Verdana" w:cs="Verdana"/>
          <w:sz w:val="20"/>
        </w:rPr>
      </w:pPr>
      <w:r>
        <w:rPr>
          <w:rFonts w:cs="Verdana" w:ascii="Verdana" w:hAnsi="Verdana"/>
          <w:color w:val="000000"/>
          <w:sz w:val="20"/>
          <w:szCs w:val="18"/>
        </w:rPr>
        <w:t>Найдя приемлемую схему, дизайнер спускается на «ступеньку ниже» — переходит к поискам композиций отдельных материалов: где будет в каждом конкретном случае рас</w:t>
        <w:softHyphen/>
        <w:t>полагаться заголовочный комплекс, как поставить иллюстрации и т.д. И как минимум в одном случае (обычно в двух-трех) детально разрабатывается композиция комплекса (еще одна ступенька вниз). Обычно речь идет о заголовочном комплексе, состоящем из иллю</w:t>
        <w:softHyphen/>
        <w:t>страции, заголовка, подзаголовка, врезки и т.п. Делается подробный макет иллюстраци</w:t>
        <w:softHyphen/>
        <w:t>онных блоков фоторепортажей, фотоочерков.</w:t>
      </w:r>
    </w:p>
    <w:p>
      <w:pPr>
        <w:pStyle w:val="Normal"/>
        <w:shd w:fill="FFFFFF" w:val="clear"/>
        <w:autoSpaceDE w:val="false"/>
        <w:rPr>
          <w:rFonts w:ascii="Verdana" w:hAnsi="Verdana" w:cs="Verdana"/>
          <w:sz w:val="20"/>
        </w:rPr>
      </w:pPr>
      <w:r>
        <w:rPr>
          <w:rFonts w:cs="Verdana" w:ascii="Verdana" w:hAnsi="Verdana"/>
          <w:color w:val="000000"/>
          <w:sz w:val="20"/>
          <w:szCs w:val="18"/>
        </w:rPr>
        <w:t>Проработав детали и разметив оригиналы, газетный оформитель возвращается к ма</w:t>
        <w:softHyphen/>
        <w:t>кету полосы: рисует подробный окончательный вариант композиции. Журнальному ди</w:t>
        <w:softHyphen/>
        <w:t>зайнеру нет необходимости спускаться с уровня полосы на три-четыре ступеньки вниз: он постоянно имеет дело с комплексами. Если в газете на полосе помещается несколько материалов, то в журнале одна публикация занимает несколько полос. Следовательно, структура журнальной полосы (разворота) зависит от структуры материала и предпола</w:t>
        <w:softHyphen/>
        <w:t>гает пропорциональное распределение площади под комплексами различных видов. Что</w:t>
        <w:softHyphen/>
        <w:t>бы крупный материал в журнале выглядел как единое целое, необходима единообразная композиция всех полос, занимаемых данной публикацией. Наиболее часто встречаю</w:t>
        <w:softHyphen/>
        <w:t>щийся прием стилистического единства и бросающийся в глаза даже неискушенному читателю — так называемая ярусная верстка, получившая признание благодаря журналу «Наука и жизнь». Основная статья раздела размещается в верхней части страницы на четырех-шести полосах, а в «подвал» завёрстываются справки, таблицы, заметки на заданную тему.</w:t>
      </w:r>
    </w:p>
    <w:p>
      <w:pPr>
        <w:pStyle w:val="Normal"/>
        <w:shd w:fill="FFFFFF" w:val="clear"/>
        <w:autoSpaceDE w:val="false"/>
        <w:rPr>
          <w:rFonts w:ascii="Verdana" w:hAnsi="Verdana" w:cs="Verdana"/>
          <w:sz w:val="20"/>
        </w:rPr>
      </w:pPr>
      <w:r>
        <w:rPr>
          <w:rFonts w:cs="Verdana" w:ascii="Verdana" w:hAnsi="Verdana"/>
          <w:color w:val="000000"/>
          <w:sz w:val="20"/>
          <w:szCs w:val="18"/>
        </w:rPr>
        <w:t>Говоря о журнале, можно вести речь о композиции номера. Макет номера журнала является воплощением композиции номера и предполагает выдержанную в едином стиле систему композиционных схем всех публикаций номера.</w:t>
      </w:r>
    </w:p>
    <w:p>
      <w:pPr>
        <w:pStyle w:val="Normal"/>
        <w:shd w:fill="FFFFFF" w:val="clear"/>
        <w:autoSpaceDE w:val="false"/>
        <w:rPr>
          <w:rFonts w:ascii="Verdana" w:hAnsi="Verdana" w:cs="Verdana"/>
          <w:sz w:val="20"/>
        </w:rPr>
      </w:pPr>
      <w:r>
        <w:rPr>
          <w:rFonts w:cs="Verdana" w:ascii="Verdana" w:hAnsi="Verdana"/>
          <w:color w:val="000000"/>
          <w:sz w:val="20"/>
          <w:szCs w:val="18"/>
        </w:rPr>
        <w:t>Структура номера журнала представляет собой порядок следования основных руб</w:t>
        <w:softHyphen/>
        <w:t>рик (разделов) и материалов по полосам в зависимости от структуры издания и значимо</w:t>
        <w:softHyphen/>
        <w:t>сти публикаций, сбалансированности рекламных и редакционных материалов, жанро</w:t>
        <w:softHyphen/>
        <w:t>вые, размерные и другие пропорции.</w:t>
      </w:r>
    </w:p>
    <w:p>
      <w:pPr>
        <w:pStyle w:val="Normal"/>
        <w:shd w:fill="FFFFFF" w:val="clear"/>
        <w:autoSpaceDE w:val="false"/>
        <w:rPr>
          <w:rFonts w:ascii="Verdana" w:hAnsi="Verdana" w:cs="Verdana"/>
          <w:sz w:val="20"/>
        </w:rPr>
      </w:pPr>
      <w:r>
        <w:rPr>
          <w:rFonts w:cs="Verdana" w:ascii="Verdana" w:hAnsi="Verdana"/>
          <w:color w:val="000000"/>
          <w:sz w:val="20"/>
          <w:szCs w:val="18"/>
        </w:rPr>
        <w:t>Следует отметить такой факт: структура номера иллюстрированных журналов напо</w:t>
        <w:softHyphen/>
        <w:t>минает строение массовых газет. В то же время научные, литературно-художественные и другие «серьезные» ежемесячники похожи на качественные ежедневные издания. Откроем «глянцевый» журнал: он начинается с рекламы. В «Шпигеле» (место справа от титульного комплекса) «Московского комсомольца» стоит рекламное объявление.</w:t>
      </w:r>
    </w:p>
    <w:p>
      <w:pPr>
        <w:pStyle w:val="Normal"/>
        <w:shd w:fill="FFFFFF" w:val="clear"/>
        <w:autoSpaceDE w:val="false"/>
        <w:rPr>
          <w:rFonts w:ascii="Verdana" w:hAnsi="Verdana" w:cs="Verdana"/>
          <w:sz w:val="20"/>
        </w:rPr>
      </w:pPr>
      <w:r>
        <w:rPr>
          <w:rFonts w:cs="Verdana" w:ascii="Verdana" w:hAnsi="Verdana"/>
          <w:color w:val="000000"/>
          <w:sz w:val="20"/>
          <w:szCs w:val="18"/>
        </w:rPr>
        <w:t>Соотношение иллюстраций и текста в большинстве публикаций «глянцевых» журна</w:t>
        <w:softHyphen/>
        <w:t>лов и массовых газет в пользу визуальной информации. В качественных ежедневных изданиях и «серьезных» ежемесячниках преобладает вербальная информация. Редкое исключение составляют спортивные разделы качественных газет.</w:t>
      </w:r>
    </w:p>
    <w:p>
      <w:pPr>
        <w:pStyle w:val="Normal"/>
        <w:shd w:fill="FFFFFF" w:val="clear"/>
        <w:autoSpaceDE w:val="false"/>
        <w:rPr>
          <w:rFonts w:ascii="Verdana" w:hAnsi="Verdana" w:cs="Verdana"/>
          <w:sz w:val="20"/>
        </w:rPr>
      </w:pPr>
      <w:r>
        <w:rPr>
          <w:rFonts w:cs="Verdana" w:ascii="Verdana" w:hAnsi="Verdana"/>
          <w:color w:val="000000"/>
          <w:sz w:val="20"/>
          <w:szCs w:val="18"/>
        </w:rPr>
        <w:t>Структура журнала есть размещение основных разделов и рубрик в журнале, связи между ними, в том числе соподчиненность, последовательность расположения, порядок следования основных разделов и постоянных рубрик издания по номерам (временной ас</w:t>
        <w:softHyphen/>
        <w:t>пект), расположение и организация их в номере (пространственный аспект) в зависимости от их значения, актуальности и оперативности, установление соответствующих жанровых, размерных и других пропорций в зависимости от типа издания и его традиций.</w:t>
      </w:r>
    </w:p>
    <w:p>
      <w:pPr>
        <w:pStyle w:val="Normal"/>
        <w:shd w:fill="FFFFFF" w:val="clear"/>
        <w:autoSpaceDE w:val="false"/>
        <w:rPr>
          <w:rFonts w:ascii="Verdana" w:hAnsi="Verdana" w:cs="Verdana"/>
          <w:sz w:val="20"/>
        </w:rPr>
      </w:pPr>
      <w:r>
        <w:rPr>
          <w:rFonts w:cs="Verdana" w:ascii="Verdana" w:hAnsi="Verdana"/>
          <w:color w:val="000000"/>
          <w:sz w:val="20"/>
          <w:szCs w:val="18"/>
        </w:rPr>
        <w:t>Есть журналы, имеющие жесткую структуру и, как правило, связанную с ней жесткую оформительскую модель. Многие ежемесячники в постоянном поиске: из номера в номер изменяется графика, композиция и структура. Иногда структурные перемены влекут за собой композиционные и графические, но бывают случаи обратной зависимости: ради нового оформительского приема смещаются акценты и меняется система ориентации. Когда речь идет о непрерывных поисках своего образа новым изданием, можно даже выска</w:t>
        <w:softHyphen/>
        <w:t>зать одобрение. Однако если постоянным метаморфозам подвергается облик «Огонька», это нельзя оценить однозначно.</w:t>
      </w:r>
    </w:p>
    <w:p>
      <w:pPr>
        <w:pStyle w:val="Normal"/>
        <w:shd w:fill="FFFFFF" w:val="clear"/>
        <w:autoSpaceDE w:val="false"/>
        <w:rPr>
          <w:rFonts w:ascii="Verdana" w:hAnsi="Verdana" w:cs="Verdana"/>
          <w:sz w:val="20"/>
        </w:rPr>
      </w:pPr>
      <w:r>
        <w:rPr>
          <w:rFonts w:cs="Verdana" w:ascii="Verdana" w:hAnsi="Verdana"/>
          <w:color w:val="000000"/>
          <w:sz w:val="20"/>
          <w:szCs w:val="18"/>
        </w:rPr>
        <w:t>Композиция и структура на странице образуют единство, которое воспринимается как нечто целое, неразделимое. Границы между понятиями здесь размываются, структу</w:t>
        <w:softHyphen/>
        <w:t>ра и композиция переплетаются и сливаются друг с другом. Речь таким образом идет об одном явлении — о форме, имеющей две стороны: внутренние связи (структуру) и внешние (композицию).</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Что такое структура периодического издания?</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Что представляет собой структура полосы и чем она отличается от структуры номе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Какое определение можно дать композиции материал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Какие виды верстки полос вы можете назвать?</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Какие основные композиционные средства вы знаете?</w:t>
      </w:r>
    </w:p>
    <w:p>
      <w:pPr>
        <w:pStyle w:val="Normal"/>
        <w:shd w:fill="FFFFFF" w:val="clear"/>
        <w:autoSpaceDE w:val="false"/>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Heading3"/>
        <w:rPr>
          <w:rFonts w:ascii="Verdana" w:hAnsi="Verdana" w:cs="Times New Roman"/>
        </w:rPr>
      </w:pPr>
      <w:r>
        <w:rPr>
          <w:rFonts w:cs="Times New Roman" w:ascii="Verdana" w:hAnsi="Verdana"/>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Галкин СИ. Оформление газеты и журнала: от элемента к системе. — М., 1984. — С. 7—14, 68-80, 101- 121.</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Галкин СИ. Уроки макетирования. — М., 1981. — С. 5 — 25, 29 — 34. Киселев А.П. От содержания — к форме. — М., 1974. — С. 17-24.</w:t>
      </w:r>
    </w:p>
    <w:p>
      <w:pPr>
        <w:pStyle w:val="Normal"/>
        <w:rPr>
          <w:rFonts w:ascii="Verdana" w:hAnsi="Verdana" w:cs="Verdana"/>
          <w:i/>
          <w:i/>
          <w:iCs/>
          <w:color w:val="000000"/>
          <w:sz w:val="20"/>
          <w:szCs w:val="18"/>
        </w:rPr>
      </w:pPr>
      <w:r>
        <w:rPr>
          <w:rFonts w:cs="Verdana" w:ascii="Verdana" w:hAnsi="Verdana"/>
          <w:i/>
          <w:iCs/>
          <w:color w:val="000000"/>
          <w:sz w:val="20"/>
          <w:szCs w:val="18"/>
        </w:rPr>
        <w:t>Оформление периодических изданий / Под ред. А.П. Киселева. — М., 1988. — С. 97— 122. Табашников И.Н. Газета и дизайн. — Тюмень, 1994. — С. 24 — 55.</w:t>
      </w:r>
    </w:p>
    <w:p>
      <w:pPr>
        <w:pStyle w:val="Normal"/>
        <w:rPr>
          <w:rFonts w:ascii="Verdana" w:hAnsi="Verdana" w:cs="Verdana"/>
          <w:i/>
          <w:i/>
          <w:iCs/>
          <w:color w:val="000000"/>
          <w:sz w:val="20"/>
          <w:szCs w:val="18"/>
        </w:rPr>
      </w:pPr>
      <w:r>
        <w:rPr>
          <w:rFonts w:cs="Verdana" w:ascii="Verdana" w:hAnsi="Verdana"/>
          <w:i/>
          <w:iCs/>
          <w:color w:val="000000"/>
          <w:sz w:val="20"/>
          <w:szCs w:val="18"/>
        </w:rPr>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t>V</w:t>
      </w:r>
      <w:r>
        <w:rPr>
          <w:rFonts w:cs="Verdana" w:ascii="Verdana" w:hAnsi="Verdana"/>
          <w:b/>
          <w:bCs/>
          <w:color w:val="000000"/>
          <w:sz w:val="20"/>
          <w:szCs w:val="44"/>
        </w:rPr>
        <w:t>. ШРИФТОВОЕ ОФОРМЛЕНИЕ</w:t>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Типы и группы шрифтов</w:t>
      </w:r>
    </w:p>
    <w:p>
      <w:pPr>
        <w:pStyle w:val="Normal"/>
        <w:shd w:fill="FFFFFF" w:val="clear"/>
        <w:autoSpaceDE w:val="false"/>
        <w:rPr>
          <w:rFonts w:ascii="Verdana" w:hAnsi="Verdana" w:cs="Verdana"/>
          <w:sz w:val="20"/>
        </w:rPr>
      </w:pPr>
      <w:r>
        <w:rPr>
          <w:rFonts w:cs="Verdana" w:ascii="Verdana" w:hAnsi="Verdana"/>
          <w:color w:val="000000"/>
          <w:sz w:val="20"/>
          <w:szCs w:val="18"/>
        </w:rPr>
        <w:t>Внешнюю форму газет и журналов, ее эстетические достоинства оп</w:t>
        <w:softHyphen/>
        <w:t>ределяют в значительной мере шрифты — графическое изображение букв, цифр и иных знаков. В них журналистское слово не только зрительно материализуется, но и приобре</w:t>
        <w:softHyphen/>
        <w:t>тает некоторую художественную окраску. Поэтому журналистам, особенно дизайнерам газетных и журнальных полос, надо помнить как о главном требовании к шрифтам -удобочитаемости, легкости восприятия набранного ими текста, так и об их изобрази</w:t>
        <w:softHyphen/>
        <w:t>тельных свойствах, способности воздействовать на эмоции читателя, а следовательно и повышать действенность печатного слова.</w:t>
      </w:r>
    </w:p>
    <w:p>
      <w:pPr>
        <w:pStyle w:val="Normal"/>
        <w:shd w:fill="FFFFFF" w:val="clear"/>
        <w:autoSpaceDE w:val="false"/>
        <w:rPr>
          <w:rFonts w:ascii="Verdana" w:hAnsi="Verdana" w:cs="Verdana"/>
          <w:sz w:val="20"/>
        </w:rPr>
      </w:pPr>
      <w:r>
        <w:rPr>
          <w:rFonts w:cs="Verdana" w:ascii="Verdana" w:hAnsi="Verdana"/>
          <w:color w:val="000000"/>
          <w:sz w:val="20"/>
          <w:szCs w:val="18"/>
        </w:rPr>
        <w:t>Грамотное, эффективное применение шрифтов предполагает знание их основных типов и шрифтовых групп, понимание художественно-технических качеств шриф</w:t>
        <w:softHyphen/>
        <w:t>тов, умение выбрать из них наиболее подходящие в каждом конкретном случа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эпоху Ренессанса и позднее в печатном деле утвердились шрифты типа антиква (от лат. </w:t>
      </w:r>
      <w:r>
        <w:rPr>
          <w:rFonts w:cs="Verdana" w:ascii="Verdana" w:hAnsi="Verdana"/>
          <w:color w:val="000000"/>
          <w:sz w:val="20"/>
          <w:szCs w:val="18"/>
          <w:lang w:val="en-US"/>
        </w:rPr>
        <w:t>antiquus</w:t>
      </w:r>
      <w:r>
        <w:rPr>
          <w:rFonts w:cs="Verdana" w:ascii="Verdana" w:hAnsi="Verdana"/>
          <w:color w:val="000000"/>
          <w:sz w:val="20"/>
          <w:szCs w:val="18"/>
        </w:rPr>
        <w:t xml:space="preserve"> — древний). В графическую основу антиквы был положен рисунок древне</w:t>
        <w:softHyphen/>
        <w:t xml:space="preserve">римских букв, отличающихся изяществом пропорций и линий. В России гражданский шрифт этого типа ввел в начале </w:t>
      </w:r>
      <w:r>
        <w:rPr>
          <w:rFonts w:cs="Verdana" w:ascii="Verdana" w:hAnsi="Verdana"/>
          <w:color w:val="000000"/>
          <w:sz w:val="20"/>
          <w:szCs w:val="18"/>
          <w:lang w:val="en-US"/>
        </w:rPr>
        <w:t>XVIII</w:t>
      </w:r>
      <w:r>
        <w:rPr>
          <w:rFonts w:cs="Verdana" w:ascii="Verdana" w:hAnsi="Verdana"/>
          <w:color w:val="000000"/>
          <w:sz w:val="20"/>
          <w:szCs w:val="18"/>
        </w:rPr>
        <w:t xml:space="preserve"> века Петр Первый.</w:t>
      </w:r>
    </w:p>
    <w:p>
      <w:pPr>
        <w:pStyle w:val="Normal"/>
        <w:shd w:fill="FFFFFF" w:val="clear"/>
        <w:autoSpaceDE w:val="false"/>
        <w:rPr>
          <w:rFonts w:ascii="Verdana" w:hAnsi="Verdana" w:cs="Verdana"/>
          <w:sz w:val="20"/>
        </w:rPr>
      </w:pPr>
      <w:r>
        <w:rPr>
          <w:rFonts w:cs="Verdana" w:ascii="Verdana" w:hAnsi="Verdana"/>
          <w:color w:val="000000"/>
          <w:sz w:val="20"/>
          <w:szCs w:val="18"/>
        </w:rPr>
        <w:t>С появлением вариантов антиквы и новых стилей шрифтовой графики предприни</w:t>
        <w:softHyphen/>
        <w:t xml:space="preserve">мались попытки разделить шрифты на типы и группы, классифицировать их по </w:t>
      </w:r>
      <w:r>
        <w:rPr>
          <w:rFonts w:cs="Verdana" w:ascii="Verdana" w:hAnsi="Verdana"/>
          <w:b/>
          <w:bCs/>
          <w:color w:val="000000"/>
          <w:sz w:val="20"/>
          <w:szCs w:val="18"/>
        </w:rPr>
        <w:t>формо</w:t>
        <w:softHyphen/>
      </w:r>
      <w:r>
        <w:rPr>
          <w:rFonts w:cs="Verdana" w:ascii="Verdana" w:hAnsi="Verdana"/>
          <w:b/>
          <w:bCs/>
          <w:color w:val="000000"/>
          <w:sz w:val="20"/>
          <w:szCs w:val="16"/>
        </w:rPr>
        <w:t>образующим признакам — по контрасту основных и дополнительных линий и по конфигура</w:t>
        <w:softHyphen/>
      </w:r>
      <w:r>
        <w:rPr>
          <w:rFonts w:cs="Verdana" w:ascii="Verdana" w:hAnsi="Verdana"/>
          <w:b/>
          <w:bCs/>
          <w:color w:val="000000"/>
          <w:sz w:val="20"/>
          <w:szCs w:val="18"/>
        </w:rPr>
        <w:t xml:space="preserve">ции засечек. </w:t>
      </w:r>
      <w:r>
        <w:rPr>
          <w:rFonts w:cs="Verdana" w:ascii="Verdana" w:hAnsi="Verdana"/>
          <w:color w:val="000000"/>
          <w:sz w:val="20"/>
          <w:szCs w:val="18"/>
        </w:rPr>
        <w:t>Контрасты в штрихах и их фигурные окончания образуют рисунок шрифта, превращают схематические основы букв, графемы, в буквы-образы, вызывающие у чи</w:t>
        <w:softHyphen/>
        <w:t>тателя те или иные ассоциации. Уже одно утолщение штрихов придает шрифту впечат</w:t>
        <w:softHyphen/>
        <w:t>ляющую внушительность, делает его более ярким, броским. На рисунке шрифта и его начертательных особенностях основаны все существующие классификации — истори</w:t>
        <w:softHyphen/>
        <w:t>ческая, типографская и компьютерная.</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Историческая классификация шрифтов. </w:t>
      </w:r>
      <w:r>
        <w:rPr>
          <w:rFonts w:cs="Verdana" w:ascii="Verdana" w:hAnsi="Verdana"/>
          <w:color w:val="000000"/>
          <w:sz w:val="20"/>
          <w:szCs w:val="18"/>
        </w:rPr>
        <w:t>Изучая ее, мы не только отдаем должное мас</w:t>
        <w:softHyphen/>
        <w:t>терам прошлого, но и расширяем наши возможности в познании современных шриф</w:t>
        <w:softHyphen/>
        <w:t>тов. Как ни обширно сегодня шрифтовое хозяйство и как ни велики резервы его обога</w:t>
        <w:softHyphen/>
        <w:t xml:space="preserve">щения за счет электронной техники, шрифты конца </w:t>
      </w:r>
      <w:r>
        <w:rPr>
          <w:rFonts w:cs="Verdana" w:ascii="Verdana" w:hAnsi="Verdana"/>
          <w:color w:val="000000"/>
          <w:sz w:val="20"/>
          <w:szCs w:val="18"/>
          <w:lang w:val="en-US"/>
        </w:rPr>
        <w:t>XX</w:t>
      </w:r>
      <w:r>
        <w:rPr>
          <w:rFonts w:cs="Verdana" w:ascii="Verdana" w:hAnsi="Verdana"/>
          <w:color w:val="000000"/>
          <w:sz w:val="20"/>
          <w:szCs w:val="18"/>
        </w:rPr>
        <w:t xml:space="preserve"> века в основной своей массе или копируют, или варьируют старые шрифты, в разработке которых участвовали Альд Мануций, Леонардо да Винчи, Лука Пачиоли, Альбрехт Дюрер, Клод Гарамон и другие знаменитые художники и графики.</w:t>
      </w:r>
    </w:p>
    <w:p>
      <w:pPr>
        <w:pStyle w:val="Normal"/>
        <w:shd w:fill="FFFFFF" w:val="clear"/>
        <w:autoSpaceDE w:val="false"/>
        <w:rPr/>
      </w:pPr>
      <w:r>
        <w:rPr>
          <w:rFonts w:cs="Verdana" w:ascii="Verdana" w:hAnsi="Verdana"/>
          <w:color w:val="000000"/>
          <w:sz w:val="20"/>
          <w:szCs w:val="18"/>
        </w:rPr>
        <w:t xml:space="preserve">В исторической классификации все шрифты делятся по вышеназванным признакам на три типа — </w:t>
      </w:r>
      <w:r>
        <w:rPr>
          <w:rFonts w:cs="Verdana" w:ascii="Verdana" w:hAnsi="Verdana"/>
          <w:i/>
          <w:iCs/>
          <w:color w:val="000000"/>
          <w:sz w:val="20"/>
          <w:szCs w:val="18"/>
        </w:rPr>
        <w:t xml:space="preserve">антикву, египетские и гротеск </w:t>
      </w:r>
      <w:r>
        <w:rPr>
          <w:rFonts w:cs="Verdana" w:ascii="Verdana" w:hAnsi="Verdana"/>
          <w:color w:val="000000"/>
          <w:sz w:val="20"/>
          <w:szCs w:val="18"/>
        </w:rPr>
        <w:t>(рис. 10). Антиква в свою очередь подразде</w:t>
        <w:softHyphen/>
        <w:t xml:space="preserve">ляется на три группы, в которых варьируются сила контраста между штрихами и форма засечек. В </w:t>
      </w:r>
      <w:r>
        <w:rPr>
          <w:rFonts w:cs="Verdana" w:ascii="Verdana" w:hAnsi="Verdana"/>
          <w:i/>
          <w:iCs/>
          <w:color w:val="000000"/>
          <w:sz w:val="20"/>
          <w:szCs w:val="18"/>
        </w:rPr>
        <w:t xml:space="preserve">старой, </w:t>
      </w:r>
      <w:r>
        <w:rPr>
          <w:rFonts w:cs="Verdana" w:ascii="Verdana" w:hAnsi="Verdana"/>
          <w:color w:val="000000"/>
          <w:sz w:val="20"/>
          <w:szCs w:val="18"/>
        </w:rPr>
        <w:t xml:space="preserve">или </w:t>
      </w:r>
      <w:r>
        <w:rPr>
          <w:rFonts w:cs="Verdana" w:ascii="Verdana" w:hAnsi="Verdana"/>
          <w:i/>
          <w:iCs/>
          <w:color w:val="000000"/>
          <w:sz w:val="20"/>
          <w:szCs w:val="18"/>
        </w:rPr>
        <w:t xml:space="preserve">гуманистической, антикве </w:t>
      </w:r>
      <w:r>
        <w:rPr>
          <w:rFonts w:cs="Verdana" w:ascii="Verdana" w:hAnsi="Verdana"/>
          <w:color w:val="000000"/>
          <w:sz w:val="20"/>
          <w:szCs w:val="18"/>
        </w:rPr>
        <w:t>контраст малозаметен, а засечки утол</w:t>
        <w:softHyphen/>
        <w:t xml:space="preserve">щены и слегка закруглены. В </w:t>
      </w:r>
      <w:r>
        <w:rPr>
          <w:rFonts w:cs="Verdana" w:ascii="Verdana" w:hAnsi="Verdana"/>
          <w:i/>
          <w:iCs/>
          <w:color w:val="000000"/>
          <w:sz w:val="20"/>
          <w:szCs w:val="18"/>
        </w:rPr>
        <w:t xml:space="preserve">переходной антикве </w:t>
      </w:r>
      <w:r>
        <w:rPr>
          <w:rFonts w:cs="Verdana" w:ascii="Verdana" w:hAnsi="Verdana"/>
          <w:color w:val="000000"/>
          <w:sz w:val="20"/>
          <w:szCs w:val="18"/>
        </w:rPr>
        <w:t xml:space="preserve">контраст умеренный, а конфигурация засечек приближена к форме треугольника. Для </w:t>
      </w:r>
      <w:r>
        <w:rPr>
          <w:rFonts w:cs="Verdana" w:ascii="Verdana" w:hAnsi="Verdana"/>
          <w:i/>
          <w:iCs/>
          <w:color w:val="000000"/>
          <w:sz w:val="20"/>
          <w:szCs w:val="18"/>
        </w:rPr>
        <w:t xml:space="preserve">новой, </w:t>
      </w:r>
      <w:r>
        <w:rPr>
          <w:rFonts w:cs="Verdana" w:ascii="Verdana" w:hAnsi="Verdana"/>
          <w:color w:val="000000"/>
          <w:sz w:val="20"/>
          <w:szCs w:val="18"/>
        </w:rPr>
        <w:t xml:space="preserve">или </w:t>
      </w:r>
      <w:r>
        <w:rPr>
          <w:rFonts w:cs="Verdana" w:ascii="Verdana" w:hAnsi="Verdana"/>
          <w:i/>
          <w:iCs/>
          <w:color w:val="000000"/>
          <w:sz w:val="20"/>
          <w:szCs w:val="18"/>
        </w:rPr>
        <w:t xml:space="preserve">классической, антиквы </w:t>
      </w:r>
      <w:r>
        <w:rPr>
          <w:rFonts w:cs="Verdana" w:ascii="Verdana" w:hAnsi="Verdana"/>
          <w:color w:val="000000"/>
          <w:sz w:val="20"/>
          <w:szCs w:val="18"/>
        </w:rPr>
        <w:t xml:space="preserve">характерны сильный контраст и тонкие, удлиненные засечки. Особое место среди шрифтов данного типа занимает так называемая </w:t>
      </w:r>
      <w:r>
        <w:rPr>
          <w:rFonts w:cs="Verdana" w:ascii="Verdana" w:hAnsi="Verdana"/>
          <w:i/>
          <w:iCs/>
          <w:color w:val="000000"/>
          <w:sz w:val="20"/>
          <w:szCs w:val="18"/>
        </w:rPr>
        <w:t xml:space="preserve">ленточная антиква </w:t>
      </w:r>
      <w:r>
        <w:rPr>
          <w:rFonts w:cs="Verdana" w:ascii="Verdana" w:hAnsi="Verdana"/>
          <w:color w:val="000000"/>
          <w:sz w:val="20"/>
          <w:szCs w:val="18"/>
        </w:rPr>
        <w:t>со слабо выраженными контрастом и засечками.</w:t>
      </w:r>
    </w:p>
    <w:p>
      <w:pPr>
        <w:pStyle w:val="Normal"/>
        <w:shd w:fill="FFFFFF" w:val="clear"/>
        <w:autoSpaceDE w:val="false"/>
        <w:rPr>
          <w:rFonts w:ascii="Verdana" w:hAnsi="Verdana" w:cs="Verdana"/>
          <w:sz w:val="20"/>
        </w:rPr>
      </w:pPr>
      <w:r>
        <w:rPr>
          <w:rFonts w:cs="Verdana" w:ascii="Verdana" w:hAnsi="Verdana"/>
          <w:color w:val="000000"/>
          <w:sz w:val="20"/>
          <w:szCs w:val="18"/>
        </w:rPr>
        <w:drawing>
          <wp:inline distT="0" distB="0" distL="0" distR="0">
            <wp:extent cx="5238750" cy="4381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8" r="-7" b="-8"/>
                    <a:stretch>
                      <a:fillRect/>
                    </a:stretch>
                  </pic:blipFill>
                  <pic:spPr bwMode="auto">
                    <a:xfrm>
                      <a:off x="0" y="0"/>
                      <a:ext cx="5238750" cy="4381500"/>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i/>
          <w:iCs/>
          <w:color w:val="000000"/>
          <w:sz w:val="20"/>
          <w:szCs w:val="18"/>
        </w:rPr>
        <w:t xml:space="preserve">Египетские шрифты </w:t>
      </w:r>
      <w:r>
        <w:rPr>
          <w:rFonts w:cs="Verdana" w:ascii="Verdana" w:hAnsi="Verdana"/>
          <w:color w:val="000000"/>
          <w:sz w:val="20"/>
          <w:szCs w:val="18"/>
        </w:rPr>
        <w:t>ведут свое происхождение от древнеегипетских письмен, выпол</w:t>
        <w:softHyphen/>
        <w:t xml:space="preserve">ненных на папирусе (один из современных шрифтов этого типа, </w:t>
      </w:r>
      <w:r>
        <w:rPr>
          <w:rFonts w:cs="Verdana" w:ascii="Verdana" w:hAnsi="Verdana"/>
          <w:i/>
          <w:iCs/>
          <w:color w:val="000000"/>
          <w:sz w:val="20"/>
          <w:szCs w:val="18"/>
        </w:rPr>
        <w:t xml:space="preserve">Мемфис, </w:t>
      </w:r>
      <w:r>
        <w:rPr>
          <w:rFonts w:cs="Verdana" w:ascii="Verdana" w:hAnsi="Verdana"/>
          <w:color w:val="000000"/>
          <w:sz w:val="20"/>
          <w:szCs w:val="18"/>
        </w:rPr>
        <w:t>назван именем столицы древнего Египта). Их отличает примерно равная толщина штрихов и засечек, причем последние имеют форму брусочков (отсюда современное название шрифтов -</w:t>
      </w:r>
      <w:r>
        <w:rPr>
          <w:rFonts w:cs="Verdana" w:ascii="Verdana" w:hAnsi="Verdana"/>
          <w:i/>
          <w:iCs/>
          <w:color w:val="000000"/>
          <w:sz w:val="20"/>
          <w:szCs w:val="18"/>
        </w:rPr>
        <w:t xml:space="preserve">брусковые). </w:t>
      </w:r>
      <w:r>
        <w:rPr>
          <w:rFonts w:cs="Verdana" w:ascii="Verdana" w:hAnsi="Verdana"/>
          <w:color w:val="000000"/>
          <w:sz w:val="20"/>
          <w:szCs w:val="18"/>
        </w:rPr>
        <w:t>Со временем часть египетских шрифтов эволюционировала в сторону утон</w:t>
        <w:softHyphen/>
        <w:t>чения соединительных штрихов и засечек.</w:t>
      </w:r>
    </w:p>
    <w:p>
      <w:pPr>
        <w:pStyle w:val="Normal"/>
        <w:rPr/>
      </w:pPr>
      <w:r>
        <w:rPr>
          <w:rFonts w:cs="Verdana" w:ascii="Verdana" w:hAnsi="Verdana"/>
          <w:color w:val="000000"/>
          <w:sz w:val="20"/>
          <w:szCs w:val="18"/>
        </w:rPr>
        <w:t xml:space="preserve">Шрифты типа </w:t>
      </w:r>
      <w:r>
        <w:rPr>
          <w:rFonts w:cs="Verdana" w:ascii="Verdana" w:hAnsi="Verdana"/>
          <w:i/>
          <w:iCs/>
          <w:color w:val="000000"/>
          <w:sz w:val="20"/>
          <w:szCs w:val="18"/>
        </w:rPr>
        <w:t xml:space="preserve">гротеск </w:t>
      </w:r>
      <w:r>
        <w:rPr>
          <w:rFonts w:cs="Verdana" w:ascii="Verdana" w:hAnsi="Verdana"/>
          <w:color w:val="000000"/>
          <w:sz w:val="20"/>
          <w:szCs w:val="18"/>
        </w:rPr>
        <w:t xml:space="preserve">не имеют ни контрастов, ни засечек, штрихи в них выделяются, как правило, жирностью начертания. Видимо, эта необычность рисунка и чернота линий послужила основанием для их названия (франц. </w:t>
      </w:r>
      <w:r>
        <w:rPr>
          <w:rFonts w:cs="Verdana" w:ascii="Verdana" w:hAnsi="Verdana"/>
          <w:color w:val="000000"/>
          <w:sz w:val="20"/>
          <w:szCs w:val="18"/>
          <w:lang w:val="en-US"/>
        </w:rPr>
        <w:t>grotesque</w:t>
      </w:r>
      <w:r>
        <w:rPr>
          <w:rFonts w:cs="Verdana" w:ascii="Verdana" w:hAnsi="Verdana"/>
          <w:color w:val="000000"/>
          <w:sz w:val="20"/>
          <w:szCs w:val="18"/>
        </w:rPr>
        <w:t xml:space="preserve"> — причудливый, комич</w:t>
        <w:softHyphen/>
        <w:t xml:space="preserve">ный). В рекламных отделах русских газет они появились в первой четверти </w:t>
      </w:r>
      <w:r>
        <w:rPr>
          <w:rFonts w:cs="Verdana" w:ascii="Verdana" w:hAnsi="Verdana"/>
          <w:color w:val="000000"/>
          <w:sz w:val="20"/>
          <w:szCs w:val="18"/>
          <w:lang w:val="en-US"/>
        </w:rPr>
        <w:t>XIX</w:t>
      </w:r>
      <w:r>
        <w:rPr>
          <w:rFonts w:cs="Verdana" w:ascii="Verdana" w:hAnsi="Verdana"/>
          <w:color w:val="000000"/>
          <w:sz w:val="20"/>
          <w:szCs w:val="18"/>
        </w:rPr>
        <w:t xml:space="preserve"> века и долгое время не выходили за пределы этого отдела. Сегодня, с большим основанием названные </w:t>
      </w:r>
      <w:r>
        <w:rPr>
          <w:rFonts w:cs="Verdana" w:ascii="Verdana" w:hAnsi="Verdana"/>
          <w:i/>
          <w:iCs/>
          <w:color w:val="000000"/>
          <w:sz w:val="20"/>
          <w:szCs w:val="18"/>
        </w:rPr>
        <w:t xml:space="preserve">рублеными, </w:t>
      </w:r>
      <w:r>
        <w:rPr>
          <w:rFonts w:cs="Verdana" w:ascii="Verdana" w:hAnsi="Verdana"/>
          <w:color w:val="000000"/>
          <w:sz w:val="20"/>
          <w:szCs w:val="18"/>
        </w:rPr>
        <w:t xml:space="preserve">эти шрифты широко применяются в заголовках и текстах. </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Классификация типографских шрифтов. </w:t>
      </w:r>
      <w:r>
        <w:rPr>
          <w:rFonts w:cs="Verdana" w:ascii="Verdana" w:hAnsi="Verdana"/>
          <w:color w:val="000000"/>
          <w:sz w:val="20"/>
          <w:szCs w:val="18"/>
        </w:rPr>
        <w:t>В государственном стандарте на шрифты (1972 г.) все типографские шрифты разделены на шесть основных групп и одну дополнитель</w:t>
        <w:softHyphen/>
        <w:t xml:space="preserve">ную. Существует самая непосредственная связь между типографской и исторической классификациями. Из трех разновидностей антиквы (см. «Литературу») образованы три самостоятельные группы типографских шрифтов: </w:t>
      </w:r>
      <w:r>
        <w:rPr>
          <w:rFonts w:cs="Verdana" w:ascii="Verdana" w:hAnsi="Verdana"/>
          <w:i/>
          <w:iCs/>
          <w:color w:val="000000"/>
          <w:sz w:val="20"/>
          <w:szCs w:val="18"/>
        </w:rPr>
        <w:t xml:space="preserve">новые малоконтрастные </w:t>
      </w:r>
      <w:r>
        <w:rPr>
          <w:rFonts w:cs="Verdana" w:ascii="Verdana" w:hAnsi="Verdana"/>
          <w:color w:val="000000"/>
          <w:sz w:val="20"/>
          <w:szCs w:val="18"/>
        </w:rPr>
        <w:t>соответству</w:t>
        <w:softHyphen/>
        <w:t xml:space="preserve">ют рисунку старой антиквы, </w:t>
      </w:r>
      <w:r>
        <w:rPr>
          <w:rFonts w:cs="Verdana" w:ascii="Verdana" w:hAnsi="Verdana"/>
          <w:i/>
          <w:iCs/>
          <w:color w:val="000000"/>
          <w:sz w:val="20"/>
          <w:szCs w:val="18"/>
        </w:rPr>
        <w:t xml:space="preserve">медиевальные </w:t>
      </w:r>
      <w:r>
        <w:rPr>
          <w:rFonts w:cs="Verdana" w:ascii="Verdana" w:hAnsi="Verdana"/>
          <w:color w:val="000000"/>
          <w:sz w:val="20"/>
          <w:szCs w:val="18"/>
        </w:rPr>
        <w:t xml:space="preserve">— переходной, </w:t>
      </w:r>
      <w:r>
        <w:rPr>
          <w:rFonts w:cs="Verdana" w:ascii="Verdana" w:hAnsi="Verdana"/>
          <w:i/>
          <w:iCs/>
          <w:color w:val="000000"/>
          <w:sz w:val="20"/>
          <w:szCs w:val="18"/>
        </w:rPr>
        <w:t xml:space="preserve">обыкновенные </w:t>
      </w:r>
      <w:r>
        <w:rPr>
          <w:rFonts w:cs="Verdana" w:ascii="Verdana" w:hAnsi="Verdana"/>
          <w:color w:val="000000"/>
          <w:sz w:val="20"/>
          <w:szCs w:val="18"/>
        </w:rPr>
        <w:t xml:space="preserve">— классической. Ленточная антиква получила в типографском каталоге название </w:t>
      </w:r>
      <w:r>
        <w:rPr>
          <w:rFonts w:cs="Verdana" w:ascii="Verdana" w:hAnsi="Verdana"/>
          <w:i/>
          <w:iCs/>
          <w:color w:val="000000"/>
          <w:sz w:val="20"/>
          <w:szCs w:val="18"/>
        </w:rPr>
        <w:t>шрифта с едва наметив</w:t>
        <w:softHyphen/>
        <w:t xml:space="preserve">шимися засечками. </w:t>
      </w:r>
      <w:r>
        <w:rPr>
          <w:rFonts w:cs="Verdana" w:ascii="Verdana" w:hAnsi="Verdana"/>
          <w:color w:val="000000"/>
          <w:sz w:val="20"/>
          <w:szCs w:val="18"/>
        </w:rPr>
        <w:t xml:space="preserve">Группа брусковых шрифтов вобрала в себя отличительные признаки египетских. Популярные ныне </w:t>
      </w:r>
      <w:r>
        <w:rPr>
          <w:rFonts w:cs="Verdana" w:ascii="Verdana" w:hAnsi="Verdana"/>
          <w:i/>
          <w:iCs/>
          <w:color w:val="000000"/>
          <w:sz w:val="20"/>
          <w:szCs w:val="18"/>
        </w:rPr>
        <w:t xml:space="preserve">рубленые шрифты </w:t>
      </w:r>
      <w:r>
        <w:rPr>
          <w:rFonts w:cs="Verdana" w:ascii="Verdana" w:hAnsi="Verdana"/>
          <w:color w:val="000000"/>
          <w:sz w:val="20"/>
          <w:szCs w:val="18"/>
        </w:rPr>
        <w:t>и в старых, и в новых гарнитурах со</w:t>
        <w:softHyphen/>
        <w:t xml:space="preserve">блюдают гротесковую природу шрифтов этого типа. </w:t>
      </w:r>
      <w:r>
        <w:rPr>
          <w:rFonts w:cs="Verdana" w:ascii="Verdana" w:hAnsi="Verdana"/>
          <w:i/>
          <w:iCs/>
          <w:color w:val="000000"/>
          <w:sz w:val="20"/>
          <w:szCs w:val="18"/>
        </w:rPr>
        <w:t xml:space="preserve">Контрастные рубленые </w:t>
      </w:r>
      <w:r>
        <w:rPr>
          <w:rFonts w:cs="Verdana" w:ascii="Verdana" w:hAnsi="Verdana"/>
          <w:color w:val="000000"/>
          <w:sz w:val="20"/>
          <w:szCs w:val="18"/>
        </w:rPr>
        <w:t>(например, гарнитура Центральная) вместе с другими «нарушителями» стандарта оказались за пре</w:t>
        <w:softHyphen/>
        <w:t>делами классификации.</w:t>
      </w:r>
    </w:p>
    <w:p>
      <w:pPr>
        <w:pStyle w:val="Normal"/>
        <w:shd w:fill="FFFFFF" w:val="clear"/>
        <w:autoSpaceDE w:val="false"/>
        <w:rPr>
          <w:rFonts w:ascii="Verdana" w:hAnsi="Verdana" w:cs="Verdana"/>
          <w:sz w:val="20"/>
        </w:rPr>
      </w:pPr>
      <w:r>
        <w:rPr>
          <w:rFonts w:cs="Verdana" w:ascii="Verdana" w:hAnsi="Verdana"/>
          <w:color w:val="000000"/>
          <w:sz w:val="20"/>
          <w:szCs w:val="18"/>
        </w:rPr>
        <w:t>Гарнитуры — это подгруппы или подклассы шрифтов, одинаковых по рисунку, свой</w:t>
        <w:softHyphen/>
        <w:t>ственному той или иной группе, и разных по начертанию и кеглю (см. подробнее о них в указанной «Литературе»). В ГОСТе насчитывается около сорока типографских шрифтов, а в практическом обиходе гораздо больше, что позволяет и индивидуализировать и раз</w:t>
        <w:softHyphen/>
        <w:t>нообразить шрифтовое оформление периодических изданий.</w:t>
      </w:r>
    </w:p>
    <w:p>
      <w:pPr>
        <w:pStyle w:val="Normal"/>
        <w:shd w:fill="FFFFFF" w:val="clear"/>
        <w:autoSpaceDE w:val="false"/>
        <w:rPr>
          <w:rFonts w:ascii="Verdana" w:hAnsi="Verdana" w:cs="Verdana"/>
          <w:sz w:val="20"/>
        </w:rPr>
      </w:pPr>
      <w:r>
        <w:rPr>
          <w:rFonts w:cs="Verdana" w:ascii="Verdana" w:hAnsi="Verdana"/>
          <w:color w:val="000000"/>
          <w:sz w:val="20"/>
          <w:szCs w:val="18"/>
        </w:rPr>
        <w:t>В превращении буквы-схемы, графемы, в букву-образ активно участвуют начертательные особенности шрифтов — их насыщенность, плотность, наклон и заполненность.</w:t>
      </w:r>
    </w:p>
    <w:p>
      <w:pPr>
        <w:pStyle w:val="Normal"/>
        <w:shd w:fill="FFFFFF" w:val="clear"/>
        <w:autoSpaceDE w:val="false"/>
        <w:rPr>
          <w:rFonts w:ascii="Verdana" w:hAnsi="Verdana" w:cs="Verdana"/>
          <w:sz w:val="20"/>
        </w:rPr>
      </w:pPr>
      <w:r>
        <w:rPr>
          <w:rFonts w:cs="Verdana" w:ascii="Verdana" w:hAnsi="Verdana"/>
          <w:color w:val="000000"/>
          <w:sz w:val="20"/>
          <w:szCs w:val="18"/>
        </w:rPr>
        <w:t>По насыщенности шрифты разделяются на светлые, полужирные и жирные. Степень насыщенности определяет соотношение толщины штрихов и величины просвета между ними. В среднем эти соотношения характеризуются такими величинами: в светлых шрифтах — 1:6, в полужирных — 1:2, в жирных — 1:1.</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лотность или пропорциональность шрифта образуют отношения ширины букв к их высоте. По этому признаку шрифты бывают </w:t>
      </w:r>
      <w:r>
        <w:rPr>
          <w:rFonts w:cs="Verdana" w:ascii="Verdana" w:hAnsi="Verdana"/>
          <w:i/>
          <w:iCs/>
          <w:color w:val="000000"/>
          <w:sz w:val="20"/>
          <w:szCs w:val="18"/>
        </w:rPr>
        <w:t xml:space="preserve">нормальными </w:t>
      </w:r>
      <w:r>
        <w:rPr>
          <w:rFonts w:cs="Verdana" w:ascii="Verdana" w:hAnsi="Verdana"/>
          <w:color w:val="000000"/>
          <w:sz w:val="20"/>
          <w:szCs w:val="18"/>
        </w:rPr>
        <w:t xml:space="preserve">с пропорцией 4:5, </w:t>
      </w:r>
      <w:r>
        <w:rPr>
          <w:rFonts w:cs="Verdana" w:ascii="Verdana" w:hAnsi="Verdana"/>
          <w:i/>
          <w:iCs/>
          <w:color w:val="000000"/>
          <w:sz w:val="20"/>
          <w:szCs w:val="18"/>
        </w:rPr>
        <w:t xml:space="preserve">узкими </w:t>
      </w:r>
      <w:r>
        <w:rPr>
          <w:rFonts w:cs="Verdana" w:ascii="Verdana" w:hAnsi="Verdana"/>
          <w:color w:val="000000"/>
          <w:sz w:val="20"/>
          <w:szCs w:val="18"/>
        </w:rPr>
        <w:t xml:space="preserve">— </w:t>
      </w:r>
      <w:r>
        <w:rPr>
          <w:rFonts w:cs="Verdana" w:ascii="Verdana" w:hAnsi="Verdana"/>
          <w:color w:val="000000"/>
          <w:sz w:val="20"/>
          <w:szCs w:val="16"/>
        </w:rPr>
        <w:t xml:space="preserve">примерно 1:2, </w:t>
      </w:r>
      <w:r>
        <w:rPr>
          <w:rFonts w:cs="Verdana" w:ascii="Verdana" w:hAnsi="Verdana"/>
          <w:i/>
          <w:iCs/>
          <w:color w:val="000000"/>
          <w:sz w:val="20"/>
          <w:szCs w:val="16"/>
        </w:rPr>
        <w:t xml:space="preserve">широкими </w:t>
      </w:r>
      <w:r>
        <w:rPr>
          <w:rFonts w:cs="Verdana" w:ascii="Verdana" w:hAnsi="Verdana"/>
          <w:color w:val="000000"/>
          <w:sz w:val="20"/>
          <w:szCs w:val="16"/>
        </w:rPr>
        <w:t xml:space="preserve">— 1:1, а также </w:t>
      </w:r>
      <w:r>
        <w:rPr>
          <w:rFonts w:cs="Verdana" w:ascii="Verdana" w:hAnsi="Verdana"/>
          <w:i/>
          <w:iCs/>
          <w:color w:val="000000"/>
          <w:sz w:val="20"/>
          <w:szCs w:val="16"/>
        </w:rPr>
        <w:t>сверхузкими и сверхширокими.</w:t>
      </w:r>
    </w:p>
    <w:p>
      <w:pPr>
        <w:pStyle w:val="Normal"/>
        <w:shd w:fill="FFFFFF" w:val="clear"/>
        <w:autoSpaceDE w:val="false"/>
        <w:rPr>
          <w:rFonts w:ascii="Verdana" w:hAnsi="Verdana" w:cs="Verdana"/>
          <w:sz w:val="20"/>
        </w:rPr>
      </w:pPr>
      <w:r>
        <w:rPr>
          <w:rFonts w:cs="Verdana" w:ascii="Verdana" w:hAnsi="Verdana"/>
          <w:color w:val="000000"/>
          <w:sz w:val="20"/>
          <w:szCs w:val="18"/>
        </w:rPr>
        <w:t>В печати общеприняты прямостоящие буквы, но они могут быть начертаны и с на</w:t>
        <w:softHyphen/>
        <w:t xml:space="preserve">клоном или курсивом, имитирующим рукописный стиль письма. </w:t>
      </w:r>
      <w:r>
        <w:rPr>
          <w:rFonts w:cs="Verdana" w:ascii="Verdana" w:hAnsi="Verdana"/>
          <w:i/>
          <w:iCs/>
          <w:color w:val="000000"/>
          <w:sz w:val="20"/>
          <w:szCs w:val="18"/>
        </w:rPr>
        <w:t xml:space="preserve">Наклонные, курсивные, полужирные </w:t>
      </w:r>
      <w:r>
        <w:rPr>
          <w:rFonts w:cs="Verdana" w:ascii="Verdana" w:hAnsi="Verdana"/>
          <w:color w:val="000000"/>
          <w:sz w:val="20"/>
          <w:szCs w:val="18"/>
        </w:rPr>
        <w:t xml:space="preserve">и </w:t>
      </w:r>
      <w:r>
        <w:rPr>
          <w:rFonts w:cs="Verdana" w:ascii="Verdana" w:hAnsi="Verdana"/>
          <w:i/>
          <w:iCs/>
          <w:color w:val="000000"/>
          <w:sz w:val="20"/>
          <w:szCs w:val="18"/>
        </w:rPr>
        <w:t xml:space="preserve">жирные </w:t>
      </w:r>
      <w:r>
        <w:rPr>
          <w:rFonts w:cs="Verdana" w:ascii="Verdana" w:hAnsi="Verdana"/>
          <w:color w:val="000000"/>
          <w:sz w:val="20"/>
          <w:szCs w:val="18"/>
        </w:rPr>
        <w:t>начертания шрифтов придают им выделительную функцию.</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Особую разновидность представляют </w:t>
      </w:r>
      <w:r>
        <w:rPr>
          <w:rFonts w:cs="Verdana" w:ascii="Verdana" w:hAnsi="Verdana"/>
          <w:i/>
          <w:iCs/>
          <w:color w:val="000000"/>
          <w:sz w:val="20"/>
          <w:szCs w:val="18"/>
        </w:rPr>
        <w:t xml:space="preserve">декоративные шрифты, </w:t>
      </w:r>
      <w:r>
        <w:rPr>
          <w:rFonts w:cs="Verdana" w:ascii="Verdana" w:hAnsi="Verdana"/>
          <w:color w:val="000000"/>
          <w:sz w:val="20"/>
          <w:szCs w:val="18"/>
        </w:rPr>
        <w:t>в которых буквы обо</w:t>
        <w:softHyphen/>
        <w:t>значены контуром, заштрихованы, дополнены тенью или комбинируются из контура, штрихов и тени. Шрифты этого типа заметно выделяются на фоне обычных, целиком закрашенных букв, поэтому применяются весьма избирательно.</w:t>
      </w:r>
    </w:p>
    <w:p>
      <w:pPr>
        <w:pStyle w:val="Normal"/>
        <w:rPr/>
      </w:pPr>
      <w:r>
        <w:rPr>
          <w:rFonts w:cs="Verdana" w:ascii="Verdana" w:hAnsi="Verdana"/>
          <w:color w:val="000000"/>
          <w:sz w:val="20"/>
          <w:szCs w:val="18"/>
        </w:rPr>
        <w:t>Зримо и выразительно шрифты различаются по высоте (кеглю) букв, измеряемой ти-пометрическими единицами — пунктами (в пункте 0,376 мм). Самый мелкий типограф</w:t>
        <w:softHyphen/>
        <w:t xml:space="preserve">ский шрифт, принятый в нашей печати, называется </w:t>
      </w:r>
      <w:r>
        <w:rPr>
          <w:rFonts w:cs="Verdana" w:ascii="Verdana" w:hAnsi="Verdana"/>
          <w:i/>
          <w:iCs/>
          <w:color w:val="000000"/>
          <w:sz w:val="20"/>
          <w:szCs w:val="18"/>
        </w:rPr>
        <w:t xml:space="preserve">нонпарелью </w:t>
      </w:r>
      <w:r>
        <w:rPr>
          <w:rFonts w:cs="Verdana" w:ascii="Verdana" w:hAnsi="Verdana"/>
          <w:color w:val="000000"/>
          <w:sz w:val="20"/>
          <w:szCs w:val="18"/>
        </w:rPr>
        <w:t xml:space="preserve">(6 п.). За ним следуют </w:t>
      </w:r>
      <w:r>
        <w:rPr>
          <w:rFonts w:cs="Verdana" w:ascii="Verdana" w:hAnsi="Verdana"/>
          <w:i/>
          <w:iCs/>
          <w:color w:val="000000"/>
          <w:sz w:val="20"/>
          <w:szCs w:val="18"/>
        </w:rPr>
        <w:t xml:space="preserve">миньон </w:t>
      </w:r>
      <w:r>
        <w:rPr>
          <w:rFonts w:cs="Verdana" w:ascii="Verdana" w:hAnsi="Verdana"/>
          <w:color w:val="000000"/>
          <w:sz w:val="20"/>
          <w:szCs w:val="18"/>
        </w:rPr>
        <w:t xml:space="preserve">(7 п.), </w:t>
      </w:r>
      <w:r>
        <w:rPr>
          <w:rFonts w:cs="Verdana" w:ascii="Verdana" w:hAnsi="Verdana"/>
          <w:i/>
          <w:iCs/>
          <w:color w:val="000000"/>
          <w:sz w:val="20"/>
          <w:szCs w:val="18"/>
        </w:rPr>
        <w:t xml:space="preserve">петит </w:t>
      </w:r>
      <w:r>
        <w:rPr>
          <w:rFonts w:cs="Verdana" w:ascii="Verdana" w:hAnsi="Verdana"/>
          <w:color w:val="000000"/>
          <w:sz w:val="20"/>
          <w:szCs w:val="18"/>
        </w:rPr>
        <w:t xml:space="preserve">(8 п.), </w:t>
      </w:r>
      <w:r>
        <w:rPr>
          <w:rFonts w:cs="Verdana" w:ascii="Verdana" w:hAnsi="Verdana"/>
          <w:i/>
          <w:iCs/>
          <w:color w:val="000000"/>
          <w:sz w:val="20"/>
          <w:szCs w:val="18"/>
        </w:rPr>
        <w:t xml:space="preserve">боргес </w:t>
      </w:r>
      <w:r>
        <w:rPr>
          <w:rFonts w:cs="Verdana" w:ascii="Verdana" w:hAnsi="Verdana"/>
          <w:color w:val="000000"/>
          <w:sz w:val="20"/>
          <w:szCs w:val="18"/>
        </w:rPr>
        <w:t xml:space="preserve">(9 п.), </w:t>
      </w:r>
      <w:r>
        <w:rPr>
          <w:rFonts w:cs="Verdana" w:ascii="Verdana" w:hAnsi="Verdana"/>
          <w:i/>
          <w:iCs/>
          <w:color w:val="000000"/>
          <w:sz w:val="20"/>
          <w:szCs w:val="18"/>
        </w:rPr>
        <w:t xml:space="preserve">корпус </w:t>
      </w:r>
      <w:r>
        <w:rPr>
          <w:rFonts w:cs="Verdana" w:ascii="Verdana" w:hAnsi="Verdana"/>
          <w:color w:val="000000"/>
          <w:sz w:val="20"/>
          <w:szCs w:val="18"/>
        </w:rPr>
        <w:t xml:space="preserve">(10 п.), </w:t>
      </w:r>
      <w:r>
        <w:rPr>
          <w:rFonts w:cs="Verdana" w:ascii="Verdana" w:hAnsi="Verdana"/>
          <w:i/>
          <w:iCs/>
          <w:color w:val="000000"/>
          <w:sz w:val="20"/>
          <w:szCs w:val="18"/>
        </w:rPr>
        <w:t xml:space="preserve">цицеро </w:t>
      </w:r>
      <w:r>
        <w:rPr>
          <w:rFonts w:cs="Verdana" w:ascii="Verdana" w:hAnsi="Verdana"/>
          <w:color w:val="000000"/>
          <w:sz w:val="20"/>
          <w:szCs w:val="18"/>
        </w:rPr>
        <w:t xml:space="preserve">(12 п.). Шрифты этих кеглей служат для набора текстов. С </w:t>
      </w:r>
      <w:r>
        <w:rPr>
          <w:rFonts w:cs="Verdana" w:ascii="Verdana" w:hAnsi="Verdana"/>
          <w:i/>
          <w:iCs/>
          <w:color w:val="000000"/>
          <w:sz w:val="20"/>
          <w:szCs w:val="18"/>
        </w:rPr>
        <w:t xml:space="preserve">миттеля </w:t>
      </w:r>
      <w:r>
        <w:rPr>
          <w:rFonts w:cs="Verdana" w:ascii="Verdana" w:hAnsi="Verdana"/>
          <w:color w:val="000000"/>
          <w:sz w:val="20"/>
          <w:szCs w:val="18"/>
        </w:rPr>
        <w:t xml:space="preserve">(14 п.) и </w:t>
      </w:r>
      <w:r>
        <w:rPr>
          <w:rFonts w:cs="Verdana" w:ascii="Verdana" w:hAnsi="Verdana"/>
          <w:i/>
          <w:iCs/>
          <w:color w:val="000000"/>
          <w:sz w:val="20"/>
          <w:szCs w:val="18"/>
        </w:rPr>
        <w:t xml:space="preserve">терции </w:t>
      </w:r>
      <w:r>
        <w:rPr>
          <w:rFonts w:cs="Verdana" w:ascii="Verdana" w:hAnsi="Verdana"/>
          <w:color w:val="000000"/>
          <w:sz w:val="20"/>
          <w:szCs w:val="18"/>
        </w:rPr>
        <w:t xml:space="preserve">(16 п.) начинаются </w:t>
      </w:r>
      <w:r>
        <w:rPr>
          <w:rFonts w:cs="Verdana" w:ascii="Verdana" w:hAnsi="Verdana"/>
          <w:i/>
          <w:iCs/>
          <w:color w:val="000000"/>
          <w:sz w:val="20"/>
          <w:szCs w:val="18"/>
        </w:rPr>
        <w:t xml:space="preserve">титульные, </w:t>
      </w:r>
      <w:r>
        <w:rPr>
          <w:rFonts w:cs="Verdana" w:ascii="Verdana" w:hAnsi="Verdana"/>
          <w:color w:val="000000"/>
          <w:sz w:val="20"/>
          <w:szCs w:val="18"/>
        </w:rPr>
        <w:t xml:space="preserve">или </w:t>
      </w:r>
      <w:r>
        <w:rPr>
          <w:rFonts w:cs="Verdana" w:ascii="Verdana" w:hAnsi="Verdana"/>
          <w:i/>
          <w:iCs/>
          <w:color w:val="000000"/>
          <w:sz w:val="20"/>
          <w:szCs w:val="18"/>
        </w:rPr>
        <w:t xml:space="preserve">заголовочные, </w:t>
      </w:r>
      <w:r>
        <w:rPr>
          <w:rFonts w:cs="Verdana" w:ascii="Verdana" w:hAnsi="Verdana"/>
          <w:color w:val="000000"/>
          <w:sz w:val="20"/>
          <w:szCs w:val="18"/>
        </w:rPr>
        <w:t xml:space="preserve">шрифты. Их высшая градация.может достигать двух (96 п.), трех (144 п.) и более квадратов (в квадрате 48 п. или 18 мм). На этом уровне они переходят в разряд афишно-плакатных. В размерной классификации шрифтов зафиксирован последний этап их художественно-технического формообразования. </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Классификация компьютерных шрифтов. </w:t>
      </w:r>
      <w:r>
        <w:rPr>
          <w:rFonts w:cs="Verdana" w:ascii="Verdana" w:hAnsi="Verdana"/>
          <w:color w:val="000000"/>
          <w:sz w:val="20"/>
          <w:szCs w:val="18"/>
        </w:rPr>
        <w:t>Внедрение в издательские процессы компь</w:t>
        <w:softHyphen/>
        <w:t>ютерных систем радикально изменило технику изготовления шрифтов, перевело ее на язык цифровой информации. Приспосабливаясь к широким возможностям электронной техники, художники создали массу новых гарнитур, сохраняя традиции старых школ. Но новые технологии потребовали и новых классификационных характеристик шрифтов, обус</w:t>
        <w:softHyphen/>
        <w:t>ловленных системными и фирменными различиями компьютеров и той языковой средой, в которой они создавались.</w:t>
      </w:r>
    </w:p>
    <w:p>
      <w:pPr>
        <w:pStyle w:val="Normal"/>
        <w:shd w:fill="FFFFFF" w:val="clear"/>
        <w:autoSpaceDE w:val="false"/>
        <w:rPr>
          <w:rFonts w:ascii="Verdana" w:hAnsi="Verdana" w:cs="Verdana"/>
          <w:sz w:val="20"/>
        </w:rPr>
      </w:pPr>
      <w:r>
        <w:rPr>
          <w:rFonts w:cs="Verdana" w:ascii="Verdana" w:hAnsi="Verdana"/>
          <w:color w:val="000000"/>
          <w:sz w:val="20"/>
          <w:szCs w:val="18"/>
        </w:rPr>
        <w:t>Импортное происхождение компьютеров сделало необходимым заимствование опыта и традиций зарубежных школ шрифтовой графики, описания компьютерных шрифтов в англоязычных терминах.</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Ю.Ярмола в книге о компьютерных шрифтах (см. «Литературу») приводит следующую их классификацию, принятую в системе </w:t>
      </w:r>
      <w:r>
        <w:rPr>
          <w:rFonts w:cs="Verdana" w:ascii="Verdana" w:hAnsi="Verdana"/>
          <w:color w:val="000000"/>
          <w:sz w:val="20"/>
          <w:szCs w:val="18"/>
          <w:lang w:val="en-US"/>
        </w:rPr>
        <w:t>Microsoft</w:t>
      </w:r>
      <w:r>
        <w:rPr>
          <w:rFonts w:cs="Verdana" w:ascii="Verdana" w:hAnsi="Verdana"/>
          <w:color w:val="000000"/>
          <w:sz w:val="20"/>
          <w:szCs w:val="18"/>
        </w:rPr>
        <w:t xml:space="preserve"> </w:t>
      </w:r>
      <w:r>
        <w:rPr>
          <w:rFonts w:cs="Verdana" w:ascii="Verdana" w:hAnsi="Verdana"/>
          <w:color w:val="000000"/>
          <w:sz w:val="20"/>
          <w:szCs w:val="18"/>
          <w:lang w:val="en-US"/>
        </w:rPr>
        <w:t>Windows</w:t>
      </w:r>
      <w:r>
        <w:rPr>
          <w:rFonts w:cs="Verdana" w:ascii="Verdana" w:hAnsi="Verdana"/>
          <w:color w:val="000000"/>
          <w:sz w:val="20"/>
          <w:szCs w:val="18"/>
        </w:rPr>
        <w:t xml:space="preserve">: группа </w:t>
      </w:r>
      <w:r>
        <w:rPr>
          <w:rFonts w:cs="Verdana" w:ascii="Verdana" w:hAnsi="Verdana"/>
          <w:color w:val="000000"/>
          <w:sz w:val="20"/>
          <w:szCs w:val="18"/>
          <w:lang w:val="en-US"/>
        </w:rPr>
        <w:t>Roman</w:t>
      </w:r>
      <w:r>
        <w:rPr>
          <w:rFonts w:cs="Verdana" w:ascii="Verdana" w:hAnsi="Verdana"/>
          <w:color w:val="000000"/>
          <w:sz w:val="20"/>
          <w:szCs w:val="18"/>
        </w:rPr>
        <w:t xml:space="preserve"> определяет шрифты с засечками (например, Тайме и Бодони); группа </w:t>
      </w:r>
      <w:r>
        <w:rPr>
          <w:rFonts w:cs="Verdana" w:ascii="Verdana" w:hAnsi="Verdana"/>
          <w:color w:val="000000"/>
          <w:sz w:val="20"/>
          <w:szCs w:val="18"/>
          <w:lang w:val="en-US"/>
        </w:rPr>
        <w:t>Swiss</w:t>
      </w:r>
      <w:r>
        <w:rPr>
          <w:rFonts w:cs="Verdana" w:ascii="Verdana" w:hAnsi="Verdana"/>
          <w:color w:val="000000"/>
          <w:sz w:val="20"/>
          <w:szCs w:val="18"/>
        </w:rPr>
        <w:t xml:space="preserve"> — рубленые шрифты с пе</w:t>
        <w:softHyphen/>
        <w:t xml:space="preserve">ременной толщиной штрихов (Гельветика, Футура и др.); в группу </w:t>
      </w:r>
      <w:r>
        <w:rPr>
          <w:rFonts w:cs="Verdana" w:ascii="Verdana" w:hAnsi="Verdana"/>
          <w:color w:val="000000"/>
          <w:sz w:val="20"/>
          <w:szCs w:val="18"/>
          <w:lang w:val="en-US"/>
        </w:rPr>
        <w:t>Modern</w:t>
      </w:r>
      <w:r>
        <w:rPr>
          <w:rFonts w:cs="Verdana" w:ascii="Verdana" w:hAnsi="Verdana"/>
          <w:color w:val="000000"/>
          <w:sz w:val="20"/>
          <w:szCs w:val="18"/>
        </w:rPr>
        <w:t xml:space="preserve"> входят шрифты с постоянной толщиной штрихов (например, Курьер); </w:t>
      </w:r>
      <w:r>
        <w:rPr>
          <w:rFonts w:cs="Verdana" w:ascii="Verdana" w:hAnsi="Verdana"/>
          <w:color w:val="000000"/>
          <w:sz w:val="20"/>
          <w:szCs w:val="18"/>
          <w:lang w:val="en-US"/>
        </w:rPr>
        <w:t>Script</w:t>
      </w:r>
      <w:r>
        <w:rPr>
          <w:rFonts w:cs="Verdana" w:ascii="Verdana" w:hAnsi="Verdana"/>
          <w:color w:val="000000"/>
          <w:sz w:val="20"/>
          <w:szCs w:val="18"/>
        </w:rPr>
        <w:t xml:space="preserve"> определяет рукописные, </w:t>
      </w:r>
      <w:r>
        <w:rPr>
          <w:rFonts w:cs="Verdana" w:ascii="Verdana" w:hAnsi="Verdana"/>
          <w:color w:val="000000"/>
          <w:sz w:val="20"/>
          <w:szCs w:val="18"/>
          <w:lang w:val="en-US"/>
        </w:rPr>
        <w:t>Decorative</w:t>
      </w:r>
      <w:r>
        <w:rPr>
          <w:rFonts w:cs="Verdana" w:ascii="Verdana" w:hAnsi="Verdana"/>
          <w:color w:val="000000"/>
          <w:sz w:val="20"/>
          <w:szCs w:val="18"/>
        </w:rPr>
        <w:t xml:space="preserve"> — декоративные шрифты, </w:t>
      </w:r>
      <w:r>
        <w:rPr>
          <w:rFonts w:cs="Verdana" w:ascii="Verdana" w:hAnsi="Verdana"/>
          <w:color w:val="000000"/>
          <w:sz w:val="20"/>
          <w:szCs w:val="18"/>
          <w:lang w:val="en-US"/>
        </w:rPr>
        <w:t>a</w:t>
      </w:r>
      <w:r>
        <w:rPr>
          <w:rFonts w:cs="Verdana" w:ascii="Verdana" w:hAnsi="Verdana"/>
          <w:color w:val="000000"/>
          <w:sz w:val="20"/>
          <w:szCs w:val="18"/>
        </w:rPr>
        <w:t xml:space="preserve"> </w:t>
      </w:r>
      <w:r>
        <w:rPr>
          <w:rFonts w:cs="Verdana" w:ascii="Verdana" w:hAnsi="Verdana"/>
          <w:color w:val="000000"/>
          <w:sz w:val="20"/>
          <w:szCs w:val="18"/>
          <w:lang w:val="en-US"/>
        </w:rPr>
        <w:t>Dont</w:t>
      </w:r>
      <w:r>
        <w:rPr>
          <w:rFonts w:cs="Verdana" w:ascii="Verdana" w:hAnsi="Verdana"/>
          <w:color w:val="000000"/>
          <w:sz w:val="20"/>
          <w:szCs w:val="18"/>
        </w:rPr>
        <w:t xml:space="preserve"> </w:t>
      </w:r>
      <w:r>
        <w:rPr>
          <w:rFonts w:cs="Verdana" w:ascii="Verdana" w:hAnsi="Verdana"/>
          <w:color w:val="000000"/>
          <w:sz w:val="20"/>
          <w:szCs w:val="18"/>
          <w:lang w:val="en-US"/>
        </w:rPr>
        <w:t>know</w:t>
      </w:r>
      <w:r>
        <w:rPr>
          <w:rFonts w:cs="Verdana" w:ascii="Verdana" w:hAnsi="Verdana"/>
          <w:color w:val="000000"/>
          <w:sz w:val="20"/>
          <w:szCs w:val="18"/>
        </w:rPr>
        <w:t xml:space="preserve"> — шрифты, о которых нет информаци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Нетрудно заметить, что данная классификация носит довольно общий характер. Более полно и конкретно описание шрифтов по системе </w:t>
      </w:r>
      <w:r>
        <w:rPr>
          <w:rFonts w:cs="Verdana" w:ascii="Verdana" w:hAnsi="Verdana"/>
          <w:color w:val="000000"/>
          <w:sz w:val="20"/>
          <w:szCs w:val="18"/>
          <w:lang w:val="en-US"/>
        </w:rPr>
        <w:t>IBM</w:t>
      </w:r>
      <w:r>
        <w:rPr>
          <w:rFonts w:cs="Verdana" w:ascii="Verdana" w:hAnsi="Verdana"/>
          <w:color w:val="000000"/>
          <w:sz w:val="20"/>
          <w:szCs w:val="18"/>
        </w:rPr>
        <w:t xml:space="preserve"> </w:t>
      </w:r>
      <w:r>
        <w:rPr>
          <w:rFonts w:cs="Verdana" w:ascii="Verdana" w:hAnsi="Verdana"/>
          <w:color w:val="000000"/>
          <w:sz w:val="20"/>
          <w:szCs w:val="18"/>
          <w:lang w:val="en-US"/>
        </w:rPr>
        <w:t>Classification</w:t>
      </w:r>
      <w:r>
        <w:rPr>
          <w:rFonts w:cs="Verdana" w:ascii="Verdana" w:hAnsi="Verdana"/>
          <w:color w:val="000000"/>
          <w:sz w:val="20"/>
          <w:szCs w:val="18"/>
        </w:rPr>
        <w:t>. Оно и более приближено к знакомой нам исторической классификаци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ервую группу здесь составляют шрифты </w:t>
      </w:r>
      <w:r>
        <w:rPr>
          <w:rFonts w:cs="Verdana" w:ascii="Verdana" w:hAnsi="Verdana"/>
          <w:color w:val="000000"/>
          <w:sz w:val="20"/>
          <w:szCs w:val="18"/>
          <w:lang w:val="en-US"/>
        </w:rPr>
        <w:t>Oldstyle</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xml:space="preserve">, основанные на латинской традиции </w:t>
      </w:r>
      <w:r>
        <w:rPr>
          <w:rFonts w:cs="Verdana" w:ascii="Verdana" w:hAnsi="Verdana"/>
          <w:color w:val="000000"/>
          <w:sz w:val="20"/>
          <w:szCs w:val="18"/>
          <w:lang w:val="en-US"/>
        </w:rPr>
        <w:t>XV</w:t>
      </w:r>
      <w:r>
        <w:rPr>
          <w:rFonts w:cs="Verdana" w:ascii="Verdana" w:hAnsi="Verdana"/>
          <w:color w:val="000000"/>
          <w:sz w:val="20"/>
          <w:szCs w:val="18"/>
        </w:rPr>
        <w:t xml:space="preserve"> — </w:t>
      </w:r>
      <w:r>
        <w:rPr>
          <w:rFonts w:cs="Verdana" w:ascii="Verdana" w:hAnsi="Verdana"/>
          <w:color w:val="000000"/>
          <w:sz w:val="20"/>
          <w:szCs w:val="18"/>
          <w:lang w:val="en-US"/>
        </w:rPr>
        <w:t>XVII</w:t>
      </w:r>
      <w:r>
        <w:rPr>
          <w:rFonts w:cs="Verdana" w:ascii="Verdana" w:hAnsi="Verdana"/>
          <w:color w:val="000000"/>
          <w:sz w:val="20"/>
          <w:szCs w:val="18"/>
        </w:rPr>
        <w:t xml:space="preserve"> веков. Они соотносятся с гуманистической антиквой, подклассам (гарнитурам) этой группы присущи малая контрастность и плавный переход штрихов к засечкам. Группа </w:t>
      </w:r>
      <w:r>
        <w:rPr>
          <w:rFonts w:cs="Verdana" w:ascii="Verdana" w:hAnsi="Verdana"/>
          <w:color w:val="000000"/>
          <w:sz w:val="20"/>
          <w:szCs w:val="18"/>
          <w:lang w:val="en-US"/>
        </w:rPr>
        <w:t>Transitional</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xml:space="preserve"> унаследовала признаки переходной антиквы, </w:t>
      </w:r>
      <w:r>
        <w:rPr>
          <w:rFonts w:cs="Verdana" w:ascii="Verdana" w:hAnsi="Verdana"/>
          <w:color w:val="000000"/>
          <w:sz w:val="20"/>
          <w:szCs w:val="18"/>
          <w:lang w:val="en-US"/>
        </w:rPr>
        <w:t>a</w:t>
      </w:r>
      <w:r>
        <w:rPr>
          <w:rFonts w:cs="Verdana" w:ascii="Verdana" w:hAnsi="Verdana"/>
          <w:color w:val="000000"/>
          <w:sz w:val="20"/>
          <w:szCs w:val="18"/>
        </w:rPr>
        <w:t xml:space="preserve"> </w:t>
      </w:r>
      <w:r>
        <w:rPr>
          <w:rFonts w:cs="Verdana" w:ascii="Verdana" w:hAnsi="Verdana"/>
          <w:color w:val="000000"/>
          <w:sz w:val="20"/>
          <w:szCs w:val="18"/>
          <w:lang w:val="en-US"/>
        </w:rPr>
        <w:t>Modern</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xml:space="preserve"> — новой антиквы. </w:t>
      </w:r>
      <w:r>
        <w:rPr>
          <w:rFonts w:cs="Verdana" w:ascii="Verdana" w:hAnsi="Verdana"/>
          <w:color w:val="000000"/>
          <w:sz w:val="20"/>
          <w:szCs w:val="18"/>
          <w:lang w:val="en-US"/>
        </w:rPr>
        <w:t>Clarendon</w:t>
      </w:r>
      <w:r>
        <w:rPr>
          <w:rFonts w:cs="Verdana" w:ascii="Verdana" w:hAnsi="Verdana"/>
          <w:color w:val="000000"/>
          <w:sz w:val="20"/>
          <w:szCs w:val="18"/>
        </w:rPr>
        <w:t xml:space="preserve"> объединяет признаки первых двух групп. Далее следу</w:t>
        <w:softHyphen/>
        <w:t xml:space="preserve">ют: однотипные с брусковыми шрифты группы </w:t>
      </w:r>
      <w:r>
        <w:rPr>
          <w:rFonts w:cs="Verdana" w:ascii="Verdana" w:hAnsi="Verdana"/>
          <w:color w:val="000000"/>
          <w:sz w:val="20"/>
          <w:szCs w:val="18"/>
          <w:lang w:val="en-US"/>
        </w:rPr>
        <w:t>Slab</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шрифты с засечками неопре</w:t>
        <w:softHyphen/>
        <w:t xml:space="preserve">деленной формы </w:t>
      </w:r>
      <w:r>
        <w:rPr>
          <w:rFonts w:cs="Verdana" w:ascii="Verdana" w:hAnsi="Verdana"/>
          <w:color w:val="000000"/>
          <w:sz w:val="20"/>
          <w:szCs w:val="18"/>
          <w:lang w:val="en-US"/>
        </w:rPr>
        <w:t>Freedom</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xml:space="preserve">, беззасечковые </w:t>
      </w:r>
      <w:r>
        <w:rPr>
          <w:rFonts w:cs="Verdana" w:ascii="Verdana" w:hAnsi="Verdana"/>
          <w:color w:val="000000"/>
          <w:sz w:val="20"/>
          <w:szCs w:val="18"/>
          <w:lang w:val="en-US"/>
        </w:rPr>
        <w:t>San</w:t>
      </w:r>
      <w:r>
        <w:rPr>
          <w:rFonts w:cs="Verdana" w:ascii="Verdana" w:hAnsi="Verdana"/>
          <w:color w:val="000000"/>
          <w:sz w:val="20"/>
          <w:szCs w:val="18"/>
        </w:rPr>
        <w:t xml:space="preserve"> </w:t>
      </w:r>
      <w:r>
        <w:rPr>
          <w:rFonts w:cs="Verdana" w:ascii="Verdana" w:hAnsi="Verdana"/>
          <w:color w:val="000000"/>
          <w:sz w:val="20"/>
          <w:szCs w:val="18"/>
          <w:lang w:val="en-US"/>
        </w:rPr>
        <w:t>Serifs</w:t>
      </w:r>
      <w:r>
        <w:rPr>
          <w:rFonts w:cs="Verdana" w:ascii="Verdana" w:hAnsi="Verdana"/>
          <w:color w:val="000000"/>
          <w:sz w:val="20"/>
          <w:szCs w:val="18"/>
        </w:rPr>
        <w:t xml:space="preserve">, декоративные </w:t>
      </w:r>
      <w:r>
        <w:rPr>
          <w:rFonts w:cs="Verdana" w:ascii="Verdana" w:hAnsi="Verdana"/>
          <w:color w:val="000000"/>
          <w:sz w:val="20"/>
          <w:szCs w:val="18"/>
          <w:lang w:val="en-US"/>
        </w:rPr>
        <w:t>Ornamentals</w:t>
      </w:r>
      <w:r>
        <w:rPr>
          <w:rFonts w:cs="Verdana" w:ascii="Verdana" w:hAnsi="Verdana"/>
          <w:color w:val="000000"/>
          <w:sz w:val="20"/>
          <w:szCs w:val="18"/>
        </w:rPr>
        <w:t xml:space="preserve">, рукописные </w:t>
      </w:r>
      <w:r>
        <w:rPr>
          <w:rFonts w:cs="Verdana" w:ascii="Verdana" w:hAnsi="Verdana"/>
          <w:color w:val="000000"/>
          <w:sz w:val="20"/>
          <w:szCs w:val="18"/>
          <w:lang w:val="en-US"/>
        </w:rPr>
        <w:t>Scripts</w:t>
      </w:r>
      <w:r>
        <w:rPr>
          <w:rFonts w:cs="Verdana" w:ascii="Verdana" w:hAnsi="Verdana"/>
          <w:color w:val="000000"/>
          <w:sz w:val="20"/>
          <w:szCs w:val="18"/>
        </w:rPr>
        <w:t xml:space="preserve"> и неподдающиеся определению </w:t>
      </w:r>
      <w:r>
        <w:rPr>
          <w:rFonts w:cs="Verdana" w:ascii="Verdana" w:hAnsi="Verdana"/>
          <w:color w:val="000000"/>
          <w:sz w:val="20"/>
          <w:szCs w:val="18"/>
          <w:lang w:val="en-US"/>
        </w:rPr>
        <w:t>No</w:t>
      </w:r>
      <w:r>
        <w:rPr>
          <w:rFonts w:cs="Verdana" w:ascii="Verdana" w:hAnsi="Verdana"/>
          <w:color w:val="000000"/>
          <w:sz w:val="20"/>
          <w:szCs w:val="18"/>
        </w:rPr>
        <w:t xml:space="preserve"> </w:t>
      </w:r>
      <w:r>
        <w:rPr>
          <w:rFonts w:cs="Verdana" w:ascii="Verdana" w:hAnsi="Verdana"/>
          <w:color w:val="000000"/>
          <w:sz w:val="20"/>
          <w:szCs w:val="18"/>
          <w:lang w:val="en-US"/>
        </w:rPr>
        <w:t>Classification</w:t>
      </w:r>
      <w:r>
        <w:rPr>
          <w:rFonts w:cs="Verdana" w:ascii="Verdana" w:hAnsi="Verdana"/>
          <w:color w:val="000000"/>
          <w:sz w:val="20"/>
          <w:szCs w:val="18"/>
        </w:rPr>
        <w:t>. Каждая группа пред</w:t>
        <w:softHyphen/>
        <w:t>ставлена подклассами — гарнитурами.</w:t>
      </w:r>
    </w:p>
    <w:p>
      <w:pPr>
        <w:pStyle w:val="Normal"/>
        <w:shd w:fill="FFFFFF" w:val="clear"/>
        <w:autoSpaceDE w:val="false"/>
        <w:rPr>
          <w:rFonts w:ascii="Verdana" w:hAnsi="Verdana" w:cs="Verdana"/>
          <w:sz w:val="20"/>
        </w:rPr>
      </w:pPr>
      <w:r>
        <w:rPr>
          <w:rFonts w:cs="Verdana" w:ascii="Verdana" w:hAnsi="Verdana"/>
          <w:color w:val="000000"/>
          <w:sz w:val="20"/>
          <w:szCs w:val="18"/>
        </w:rPr>
        <w:t>Компьютерные шрифты классифицируются также по методам их цифрового описа</w:t>
        <w:softHyphen/>
        <w:t xml:space="preserve">ния. По этой классификации шрифты бывают </w:t>
      </w:r>
      <w:r>
        <w:rPr>
          <w:rFonts w:cs="Verdana" w:ascii="Verdana" w:hAnsi="Verdana"/>
          <w:i/>
          <w:iCs/>
          <w:color w:val="000000"/>
          <w:sz w:val="20"/>
          <w:szCs w:val="18"/>
        </w:rPr>
        <w:t>растровыми, штриховыми (векторными), контурными и алгоритмическими.</w:t>
      </w:r>
    </w:p>
    <w:p>
      <w:pPr>
        <w:pStyle w:val="Normal"/>
        <w:shd w:fill="FFFFFF" w:val="clear"/>
        <w:autoSpaceDE w:val="false"/>
        <w:rPr>
          <w:rFonts w:ascii="Verdana" w:hAnsi="Verdana" w:cs="Verdana"/>
          <w:sz w:val="20"/>
        </w:rPr>
      </w:pPr>
      <w:r>
        <w:rPr>
          <w:rFonts w:cs="Verdana" w:ascii="Verdana" w:hAnsi="Verdana"/>
          <w:color w:val="000000"/>
          <w:sz w:val="20"/>
          <w:szCs w:val="18"/>
        </w:rPr>
        <w:t>Дополнительные сведения о типах, группах и подгруппах компьютерных шрифтов можно получить, знакомясь с их каталогами. Здесь мы имеем дело со шрифтотеками, включающими десятки гарнитур и начертаний.</w:t>
      </w:r>
    </w:p>
    <w:p>
      <w:pPr>
        <w:pStyle w:val="Normal"/>
        <w:rPr/>
      </w:pPr>
      <w:r>
        <w:rPr>
          <w:rFonts w:cs="Verdana" w:ascii="Verdana" w:hAnsi="Verdana"/>
          <w:color w:val="000000"/>
          <w:sz w:val="20"/>
          <w:szCs w:val="18"/>
        </w:rPr>
        <w:t>В нашей стране компьютерные шрифты на основе кириллицы разрабатывают фир</w:t>
        <w:softHyphen/>
        <w:t xml:space="preserve">мы </w:t>
      </w:r>
      <w:r>
        <w:rPr>
          <w:rFonts w:cs="Verdana" w:ascii="Verdana" w:hAnsi="Verdana"/>
          <w:color w:val="000000"/>
          <w:sz w:val="20"/>
          <w:szCs w:val="18"/>
          <w:lang w:val="en-US"/>
        </w:rPr>
        <w:t>TypeMarket</w:t>
      </w:r>
      <w:r>
        <w:rPr>
          <w:rFonts w:cs="Verdana" w:ascii="Verdana" w:hAnsi="Verdana"/>
          <w:color w:val="000000"/>
          <w:sz w:val="20"/>
          <w:szCs w:val="18"/>
        </w:rPr>
        <w:t xml:space="preserve">, </w:t>
      </w:r>
      <w:r>
        <w:rPr>
          <w:rFonts w:cs="Verdana" w:ascii="Verdana" w:hAnsi="Verdana"/>
          <w:color w:val="000000"/>
          <w:sz w:val="20"/>
          <w:szCs w:val="18"/>
          <w:lang w:val="en-US"/>
        </w:rPr>
        <w:t>DoubleAlex</w:t>
      </w:r>
      <w:r>
        <w:rPr>
          <w:rFonts w:cs="Verdana" w:ascii="Verdana" w:hAnsi="Verdana"/>
          <w:color w:val="000000"/>
          <w:sz w:val="20"/>
          <w:szCs w:val="18"/>
        </w:rPr>
        <w:t xml:space="preserve">, АТРИ, </w:t>
      </w:r>
      <w:r>
        <w:rPr>
          <w:rFonts w:cs="Verdana" w:ascii="Verdana" w:hAnsi="Verdana"/>
          <w:color w:val="000000"/>
          <w:sz w:val="20"/>
          <w:szCs w:val="18"/>
          <w:lang w:val="en-US"/>
        </w:rPr>
        <w:t>Yam</w:t>
      </w:r>
      <w:r>
        <w:rPr>
          <w:rFonts w:cs="Verdana" w:ascii="Verdana" w:hAnsi="Verdana"/>
          <w:color w:val="000000"/>
          <w:sz w:val="20"/>
          <w:szCs w:val="18"/>
        </w:rPr>
        <w:t xml:space="preserve"> </w:t>
      </w:r>
      <w:r>
        <w:rPr>
          <w:rFonts w:cs="Verdana" w:ascii="Verdana" w:hAnsi="Verdana"/>
          <w:color w:val="000000"/>
          <w:sz w:val="20"/>
          <w:szCs w:val="18"/>
          <w:lang w:val="en-US"/>
        </w:rPr>
        <w:t>International</w:t>
      </w:r>
      <w:r>
        <w:rPr>
          <w:rFonts w:cs="Verdana" w:ascii="Verdana" w:hAnsi="Verdana"/>
          <w:color w:val="000000"/>
          <w:sz w:val="20"/>
          <w:szCs w:val="18"/>
        </w:rPr>
        <w:t xml:space="preserve"> и ПараГраф. В ее шрифтовом ката</w:t>
        <w:softHyphen/>
        <w:t>логе «</w:t>
      </w:r>
      <w:r>
        <w:rPr>
          <w:rFonts w:cs="Verdana" w:ascii="Verdana" w:hAnsi="Verdana"/>
          <w:color w:val="000000"/>
          <w:sz w:val="20"/>
          <w:szCs w:val="18"/>
          <w:lang w:val="en-US"/>
        </w:rPr>
        <w:t>Paratype</w:t>
      </w:r>
      <w:r>
        <w:rPr>
          <w:rFonts w:cs="Verdana" w:ascii="Verdana" w:hAnsi="Verdana"/>
          <w:color w:val="000000"/>
          <w:sz w:val="20"/>
          <w:szCs w:val="18"/>
        </w:rPr>
        <w:t xml:space="preserve"> 98» насчитывается 80 гарнитур и более 200 начертаний. Среди них немало популярных гарнитур, созданных еще для металлического набора, например, Академи</w:t>
        <w:softHyphen/>
        <w:t>ческая, Журнальная рубленая, Балтика, Школьная, Букварная. Здесь же можно найти цифровые версии дореволюционных шрифтов ручного набора: Бернард, Гермес, Герольд, Корела. Широко представлены в каталоге кириллические варианты известных латинс</w:t>
        <w:softHyphen/>
        <w:t>ких шрифтов: Тайме (Ньютон), Гельветика (Прагматика), Футура (Футурис), Браш (Пар</w:t>
        <w:softHyphen/>
        <w:t xml:space="preserve">сек), а также разработанные совместно с Международной шрифтовой корпорацией </w:t>
      </w:r>
      <w:r>
        <w:rPr>
          <w:rFonts w:cs="Verdana" w:ascii="Verdana" w:hAnsi="Verdana"/>
          <w:color w:val="000000"/>
          <w:sz w:val="20"/>
          <w:szCs w:val="18"/>
          <w:lang w:val="en-US"/>
        </w:rPr>
        <w:t>ITC</w:t>
      </w:r>
      <w:r>
        <w:rPr>
          <w:rFonts w:cs="Verdana" w:ascii="Verdana" w:hAnsi="Verdana"/>
          <w:color w:val="000000"/>
          <w:sz w:val="20"/>
          <w:szCs w:val="18"/>
        </w:rPr>
        <w:t xml:space="preserve"> гарнитуры </w:t>
      </w:r>
      <w:r>
        <w:rPr>
          <w:rFonts w:cs="Verdana" w:ascii="Verdana" w:hAnsi="Verdana"/>
          <w:color w:val="000000"/>
          <w:sz w:val="20"/>
          <w:szCs w:val="18"/>
          <w:lang w:val="en-US"/>
        </w:rPr>
        <w:t>ITC</w:t>
      </w:r>
      <w:r>
        <w:rPr>
          <w:rFonts w:cs="Verdana" w:ascii="Verdana" w:hAnsi="Verdana"/>
          <w:color w:val="000000"/>
          <w:sz w:val="20"/>
          <w:szCs w:val="18"/>
        </w:rPr>
        <w:t xml:space="preserve"> Авангард готик, </w:t>
      </w:r>
      <w:r>
        <w:rPr>
          <w:rFonts w:cs="Verdana" w:ascii="Verdana" w:hAnsi="Verdana"/>
          <w:color w:val="000000"/>
          <w:sz w:val="20"/>
          <w:szCs w:val="18"/>
          <w:lang w:val="en-US"/>
        </w:rPr>
        <w:t>ITC</w:t>
      </w:r>
      <w:r>
        <w:rPr>
          <w:rFonts w:cs="Verdana" w:ascii="Verdana" w:hAnsi="Verdana"/>
          <w:color w:val="000000"/>
          <w:sz w:val="20"/>
          <w:szCs w:val="18"/>
        </w:rPr>
        <w:t xml:space="preserve"> Букман, </w:t>
      </w:r>
      <w:r>
        <w:rPr>
          <w:rFonts w:cs="Verdana" w:ascii="Verdana" w:hAnsi="Verdana"/>
          <w:color w:val="000000"/>
          <w:sz w:val="20"/>
          <w:szCs w:val="18"/>
          <w:lang w:val="en-US"/>
        </w:rPr>
        <w:t>ITC</w:t>
      </w:r>
      <w:r>
        <w:rPr>
          <w:rFonts w:cs="Verdana" w:ascii="Verdana" w:hAnsi="Verdana"/>
          <w:color w:val="000000"/>
          <w:sz w:val="20"/>
          <w:szCs w:val="18"/>
        </w:rPr>
        <w:t xml:space="preserve"> Гарамон и многие другие, в том числе и ульт-рамодные(рис. 11). Кстати, в этом издании используются шрифты фирмы ПараГраф </w:t>
      </w:r>
      <w:r>
        <w:rPr>
          <w:rFonts w:cs="Verdana" w:ascii="Verdana" w:hAnsi="Verdana"/>
          <w:color w:val="000000"/>
          <w:sz w:val="20"/>
          <w:szCs w:val="18"/>
          <w:lang w:val="en-US"/>
        </w:rPr>
        <w:t>Newton</w:t>
      </w:r>
      <w:r>
        <w:rPr>
          <w:rFonts w:cs="Verdana" w:ascii="Verdana" w:hAnsi="Verdana"/>
          <w:color w:val="000000"/>
          <w:sz w:val="20"/>
          <w:szCs w:val="18"/>
        </w:rPr>
        <w:t xml:space="preserve"> и </w:t>
      </w:r>
      <w:r>
        <w:rPr>
          <w:rFonts w:cs="Verdana" w:ascii="Verdana" w:hAnsi="Verdana"/>
          <w:color w:val="000000"/>
          <w:sz w:val="20"/>
          <w:szCs w:val="18"/>
          <w:lang w:val="en-US"/>
        </w:rPr>
        <w:t>BodoniCondensed</w:t>
      </w:r>
      <w:r>
        <w:rPr>
          <w:rFonts w:cs="Verdana" w:ascii="Verdana" w:hAnsi="Verdana"/>
          <w:color w:val="000000"/>
          <w:sz w:val="20"/>
          <w:szCs w:val="18"/>
        </w:rPr>
        <w:t>.</w:t>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5067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7" r="-7" b="-7"/>
                    <a:stretch>
                      <a:fillRect/>
                    </a:stretch>
                  </pic:blipFill>
                  <pic:spPr bwMode="auto">
                    <a:xfrm>
                      <a:off x="0" y="0"/>
                      <a:ext cx="5238750" cy="5067300"/>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За пределами фирменных, лицензированных шрифтов существуют десятки и сотни копирующих их подделок. Программы для рисования букв в компьютерах позволяют творить их в самых различных графических вариациях. Специалисты предупреждают, что использование таких шрифтов может привести к нестабильной работе компьютерной издательской системы, непредсказуемым эффектам при выводе фотоформ и, следова</w:t>
        <w:softHyphen/>
        <w:t>тельно, к полиграфическому браку.</w:t>
      </w:r>
    </w:p>
    <w:p>
      <w:pPr>
        <w:pStyle w:val="Normal"/>
        <w:rPr>
          <w:rFonts w:ascii="Verdana" w:hAnsi="Verdana" w:cs="Verdana"/>
          <w:color w:val="000000"/>
          <w:sz w:val="20"/>
          <w:szCs w:val="18"/>
        </w:rPr>
      </w:pPr>
      <w:r>
        <w:rPr>
          <w:rFonts w:cs="Verdana" w:ascii="Verdana" w:hAnsi="Verdana"/>
          <w:color w:val="000000"/>
          <w:sz w:val="20"/>
          <w:szCs w:val="18"/>
        </w:rPr>
        <w:t>Сравнивая шрифты, отлитые из металла, с цифровыми шрифтами, выполненными на компьютере, нетрудно убедиться, что те и другие имеют одинаковую графическую основу, разработанную старыми и современными мастерами. Эту основу составляют характер контраста и засечек, а также наличие или отсутствие последних. Привычная читательскому глазу определенная стандартность, традиционность рисунков шрифтов -одно из главных условий их удобочитаемости.</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Выбор шрифта</w:t>
      </w:r>
    </w:p>
    <w:p>
      <w:pPr>
        <w:pStyle w:val="Normal"/>
        <w:shd w:fill="FFFFFF" w:val="clear"/>
        <w:autoSpaceDE w:val="false"/>
        <w:rPr>
          <w:rFonts w:ascii="Verdana" w:hAnsi="Verdana" w:cs="Verdana"/>
          <w:sz w:val="20"/>
        </w:rPr>
      </w:pPr>
      <w:r>
        <w:rPr>
          <w:rFonts w:cs="Verdana" w:ascii="Verdana" w:hAnsi="Verdana"/>
          <w:color w:val="000000"/>
          <w:sz w:val="20"/>
          <w:szCs w:val="18"/>
        </w:rPr>
        <w:t>В оформлении газет, еженедельников, журналов важное место занимает выбор гар</w:t>
        <w:softHyphen/>
        <w:t>нитуры, начертания и кегля шрифта для набора текстов и заголовков. Знание художе</w:t>
        <w:softHyphen/>
        <w:t>ственно-технических свойств различных шрифтов, их классификационных признаков служит дизайнеру руководством к осознанному действию, а каталоги, программные пакеты шрифтов — непосредственным пособием и инструментом для реализации дизай</w:t>
        <w:softHyphen/>
        <w:t>нерских замыслов.</w:t>
      </w:r>
    </w:p>
    <w:p>
      <w:pPr>
        <w:pStyle w:val="Normal"/>
        <w:shd w:fill="FFFFFF" w:val="clear"/>
        <w:autoSpaceDE w:val="false"/>
        <w:rPr>
          <w:rFonts w:ascii="Verdana" w:hAnsi="Verdana" w:cs="Verdana"/>
          <w:sz w:val="20"/>
        </w:rPr>
      </w:pPr>
      <w:r>
        <w:rPr>
          <w:rFonts w:cs="Verdana" w:ascii="Verdana" w:hAnsi="Verdana"/>
          <w:color w:val="000000"/>
          <w:sz w:val="20"/>
          <w:szCs w:val="18"/>
        </w:rPr>
        <w:t>Шрифтовое оформление осуществляется на трех уровнях: выбор шрифта для всего издания, для его тематических разделов и рубрик и для отдельных публикаций. Обычно в редакциях коллегиально вырабатывают «шрифтовую политику» , следуя тому или другому стилю шрифтового оформления. Таких стилей тоже три: одногарнитурный, малогарни</w:t>
        <w:softHyphen/>
        <w:t>турный и многогарнитурный.</w:t>
      </w:r>
    </w:p>
    <w:p>
      <w:pPr>
        <w:pStyle w:val="Normal"/>
        <w:shd w:fill="FFFFFF" w:val="clear"/>
        <w:autoSpaceDE w:val="false"/>
        <w:rPr>
          <w:rFonts w:ascii="Verdana" w:hAnsi="Verdana" w:cs="Verdana"/>
          <w:sz w:val="20"/>
        </w:rPr>
      </w:pPr>
      <w:r>
        <w:rPr>
          <w:rFonts w:cs="Verdana" w:ascii="Verdana" w:hAnsi="Verdana"/>
          <w:i/>
          <w:iCs/>
          <w:color w:val="000000"/>
          <w:sz w:val="20"/>
          <w:szCs w:val="18"/>
        </w:rPr>
        <w:t xml:space="preserve">Одногарнитурный стиль </w:t>
      </w:r>
      <w:r>
        <w:rPr>
          <w:rFonts w:cs="Verdana" w:ascii="Verdana" w:hAnsi="Verdana"/>
          <w:color w:val="000000"/>
          <w:sz w:val="20"/>
          <w:szCs w:val="18"/>
        </w:rPr>
        <w:t>предполагает, что все тексты и заголовки в издании набира</w:t>
        <w:softHyphen/>
        <w:t>ются какой-либо одной гарнитурой или шрифтами родственных по рисунку гарнитур. Гарнитуры в текстах и заголовках могут как совпадать, так и различаться.</w:t>
      </w:r>
    </w:p>
    <w:p>
      <w:pPr>
        <w:pStyle w:val="Normal"/>
        <w:shd w:fill="FFFFFF" w:val="clear"/>
        <w:autoSpaceDE w:val="false"/>
        <w:rPr>
          <w:rFonts w:ascii="Verdana" w:hAnsi="Verdana" w:cs="Verdana"/>
          <w:sz w:val="20"/>
        </w:rPr>
      </w:pPr>
      <w:r>
        <w:rPr>
          <w:rFonts w:cs="Verdana" w:ascii="Verdana" w:hAnsi="Verdana"/>
          <w:color w:val="000000"/>
          <w:sz w:val="20"/>
          <w:szCs w:val="18"/>
        </w:rPr>
        <w:t>У этого стиля есть свои достоинства и недостатки. Одногарнитурность создает един</w:t>
        <w:softHyphen/>
        <w:t>ство графического ансамбля издания, подчеркивает его индивидуальность, «фирменные» признаки. Возможность варьировать начертания и кегли позволяет избегать монотон</w:t>
        <w:softHyphen/>
        <w:t>ности шрифтового оформления, разнообразить его в соответствии с различиями в темах и жанрах публикаций. Но такой возможностью располагают далеко не все редакции. Там, где ее нет, следование одногарнитурному стилю приводит к скучному однообразию шриф</w:t>
        <w:softHyphen/>
        <w:t>тов, к графическому нивелированию тематических и жанровых различий, большей или меньшей значимости публикаций.</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редпочтительнее </w:t>
      </w:r>
      <w:r>
        <w:rPr>
          <w:rFonts w:cs="Verdana" w:ascii="Verdana" w:hAnsi="Verdana"/>
          <w:i/>
          <w:iCs/>
          <w:color w:val="000000"/>
          <w:sz w:val="20"/>
          <w:szCs w:val="18"/>
        </w:rPr>
        <w:t xml:space="preserve">малогарнитурный стиль </w:t>
      </w:r>
      <w:r>
        <w:rPr>
          <w:rFonts w:cs="Verdana" w:ascii="Verdana" w:hAnsi="Verdana"/>
          <w:color w:val="000000"/>
          <w:sz w:val="20"/>
          <w:szCs w:val="18"/>
        </w:rPr>
        <w:t>шрифтового оформления. Он позволяет избежать монотонности, оживить графический ансамбль полос, выделить публикации в зависимости от их актуальности, тематических и жанровых особенностей. При модели</w:t>
        <w:softHyphen/>
        <w:t>ровании малогарнитурного оформления выбирают основные и дополнительные шрифты. Обычно количество тех и других не превышает двух-трех. Хороший графи</w:t>
        <w:softHyphen/>
        <w:t>ческий ансамбль создают основная и дополнительная гарнитуры или основная и две дополнительных, одна из которых резко контрастирует с остальными. При этом обяза</w:t>
        <w:softHyphen/>
        <w:t>тельно унифицируются шрифты текстовок под иллюстрациями, авторских подписей и названий рубрик. Замечено, что малогарнитурный стиль более присущ массовым изда</w:t>
        <w:softHyphen/>
        <w:t>ниям, тогда как строгая одногарнитурность — признак деловых, отраслевых, монотема</w:t>
        <w:softHyphen/>
        <w:t>тических газет и журналов.</w:t>
      </w:r>
    </w:p>
    <w:p>
      <w:pPr>
        <w:pStyle w:val="Normal"/>
        <w:rPr/>
      </w:pPr>
      <w:r>
        <w:rPr>
          <w:rFonts w:cs="Verdana" w:ascii="Verdana" w:hAnsi="Verdana"/>
          <w:color w:val="000000"/>
          <w:sz w:val="20"/>
          <w:szCs w:val="18"/>
        </w:rPr>
        <w:t xml:space="preserve">Редким в современной периодической печати стал </w:t>
      </w:r>
      <w:r>
        <w:rPr>
          <w:rFonts w:cs="Verdana" w:ascii="Verdana" w:hAnsi="Verdana"/>
          <w:i/>
          <w:iCs/>
          <w:color w:val="000000"/>
          <w:sz w:val="20"/>
          <w:szCs w:val="18"/>
        </w:rPr>
        <w:t xml:space="preserve">многогарнитурный стиль. </w:t>
      </w:r>
      <w:r>
        <w:rPr>
          <w:rFonts w:cs="Verdana" w:ascii="Verdana" w:hAnsi="Verdana"/>
          <w:color w:val="000000"/>
          <w:sz w:val="20"/>
          <w:szCs w:val="18"/>
        </w:rPr>
        <w:t>На Западе от него отказались даже те издания, в которых шрифтовую избыточность ис</w:t>
        <w:softHyphen/>
        <w:t>следователи объясняли особенностями национального темперамента. У нас избыточ</w:t>
        <w:softHyphen/>
        <w:t>ность такого рода происходила или от бедности шрифтовых касс, вынуждающей вы</w:t>
        <w:softHyphen/>
        <w:t>ставлять на полосы все наличные гарнитуры, или от невысокого профессионализма оформителей. Непрофессионализм проявляется и сегодня от желания максимально использовать огромную массу компьютерных шрифтов и возможности самим рисо</w:t>
        <w:softHyphen/>
        <w:t>вать шрифты на компьютере.</w:t>
      </w:r>
    </w:p>
    <w:p>
      <w:pPr>
        <w:pStyle w:val="Normal"/>
        <w:shd w:fill="FFFFFF" w:val="clear"/>
        <w:autoSpaceDE w:val="false"/>
        <w:rPr>
          <w:rFonts w:ascii="Verdana" w:hAnsi="Verdana" w:cs="Verdana"/>
          <w:sz w:val="20"/>
        </w:rPr>
      </w:pPr>
      <w:r>
        <w:rPr>
          <w:rFonts w:cs="Verdana" w:ascii="Verdana" w:hAnsi="Verdana"/>
          <w:color w:val="000000"/>
          <w:sz w:val="20"/>
          <w:szCs w:val="18"/>
        </w:rPr>
        <w:t>Эстетическая ущербность многогарнитурного стиля состоит в излишней пестроте, которую придают страницам заголовки и тексты, набранные шрифтами разных типов и групп. Беспокойное мельтешение разностильных шрифтов снижает их удобочитаемость, сглаживает различия между редакционными материалами и рекламой, которая, как из</w:t>
        <w:softHyphen/>
        <w:t>вестно, тоже многогарнитурна. Но у этого стиля есть и некоторые положительные сто</w:t>
        <w:softHyphen/>
        <w:t>роны. При умелом применении многошрифтовой палитры можно заметно выделить каж</w:t>
        <w:softHyphen/>
        <w:t>дый тематический раздел или рубрику, индивидуализировать внутреннее оформление отдельных публикаций, придать их литературным формам адекватную графическую. Примеры удачного использования многогарнитурного стиля встречаются в некоторых массовых, молодежных изданиях.</w:t>
      </w:r>
    </w:p>
    <w:p>
      <w:pPr>
        <w:pStyle w:val="Normal"/>
        <w:shd w:fill="FFFFFF" w:val="clear"/>
        <w:autoSpaceDE w:val="false"/>
        <w:rPr>
          <w:rFonts w:ascii="Verdana" w:hAnsi="Verdana" w:cs="Verdana"/>
          <w:sz w:val="20"/>
        </w:rPr>
      </w:pPr>
      <w:r>
        <w:rPr>
          <w:rFonts w:cs="Verdana" w:ascii="Verdana" w:hAnsi="Verdana"/>
          <w:color w:val="000000"/>
          <w:sz w:val="20"/>
          <w:szCs w:val="18"/>
        </w:rPr>
        <w:t>Если в издании принят одногарнитурный стиль, выбран единственный шрифт для текстов (например, Тайме) и для заголовков (например, Журнальный рубленый), то все остальное в работе со шрифтами сводится к подбору их начертаний и кеглей, отвечаю</w:t>
        <w:softHyphen/>
        <w:t>щих содержанию публикаций и соразмерных с объемами. Функции дополнительных шрифтов здесь выполняют шрифты выделительные — курсивы, жирные и полужирные, а также увеличенные кегли набора. Малоконтрастный и тем более многоконтрастный стили в меньшей мере требуют применения выделительных шрифтов, так как их функ</w:t>
        <w:softHyphen/>
        <w:t>цию здесь могут выполнять дополнительные гарнитуры. Избыток тех и других создает калейдоскопическую пестроту, о которой говорилось выше.</w:t>
      </w:r>
    </w:p>
    <w:p>
      <w:pPr>
        <w:pStyle w:val="Normal"/>
        <w:shd w:fill="FFFFFF" w:val="clear"/>
        <w:autoSpaceDE w:val="false"/>
        <w:rPr>
          <w:rFonts w:ascii="Verdana" w:hAnsi="Verdana" w:cs="Verdana"/>
          <w:sz w:val="20"/>
        </w:rPr>
      </w:pPr>
      <w:r>
        <w:rPr>
          <w:rFonts w:cs="Verdana" w:ascii="Verdana" w:hAnsi="Verdana"/>
          <w:color w:val="000000"/>
          <w:sz w:val="20"/>
          <w:szCs w:val="18"/>
        </w:rPr>
        <w:t>При всех шрифтовых стилях самой актуальной была и остается проблема удобочита</w:t>
        <w:softHyphen/>
        <w:t>емости. Известный немецкий специалист в области типографики Альберт Капр писал: «Предметом искусства шрифт становится в тех случаях, когда в превосходной форме про</w:t>
        <w:softHyphen/>
        <w:t xml:space="preserve">исходит слияние удобочитаемости, красоты и выразительности» '. И далее: «Газетный шрифт в первую очередь должен быть удобочитаемым» </w:t>
      </w:r>
      <w:r>
        <w:rPr>
          <w:rFonts w:cs="Verdana" w:ascii="Verdana" w:hAnsi="Verdana"/>
          <w:color w:val="000000"/>
          <w:sz w:val="20"/>
          <w:szCs w:val="18"/>
          <w:vertAlign w:val="superscript"/>
        </w:rPr>
        <w:t>2</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Таким шрифтом в газетных текстах считается в качестве основного светлый, прямой, нормальный восьмого-девятого кегля. Светлый — потому что это спокойный, не утомля</w:t>
        <w:softHyphen/>
        <w:t>ющий при длительном чтении цвет; прямой — потому что мы с детства, с букваря привы</w:t>
        <w:softHyphen/>
        <w:t>каем к прямостоящим буквам и чтение курсива требует от нас большего напряжения; нормальный — потому что уравновешенная пропорция 4:5 более приятна нашему глазу, чем узкая или широкая; петит и боргес — потому что буквы этого размера сравнительно легко читаются в узкой колонке и достаточно экономны.</w:t>
      </w:r>
    </w:p>
    <w:p>
      <w:pPr>
        <w:pStyle w:val="Normal"/>
        <w:shd w:fill="FFFFFF" w:val="clear"/>
        <w:autoSpaceDE w:val="false"/>
        <w:rPr>
          <w:rFonts w:ascii="Verdana" w:hAnsi="Verdana" w:cs="Verdana"/>
          <w:sz w:val="20"/>
        </w:rPr>
      </w:pPr>
      <w:r>
        <w:rPr>
          <w:rFonts w:cs="Verdana" w:ascii="Verdana" w:hAnsi="Verdana"/>
          <w:color w:val="000000"/>
          <w:sz w:val="20"/>
          <w:szCs w:val="18"/>
        </w:rPr>
        <w:t>С позиции удобочитаемости рекомендуется набирать основной текст шрифтами типа антиквы, так как буквы с контрастными штрихами и засечками узнаются быстрее, чем буквы рубленых шрифтов, лишенные этих графических признаков. Однако и упрощен</w:t>
        <w:softHyphen/>
        <w:t>ный рисунок рубленых шрифтов не вызывает затруднений у современного читателя.</w:t>
      </w:r>
    </w:p>
    <w:p>
      <w:pPr>
        <w:pStyle w:val="Normal"/>
        <w:shd w:fill="FFFFFF" w:val="clear"/>
        <w:autoSpaceDE w:val="false"/>
        <w:rPr>
          <w:rFonts w:ascii="Verdana" w:hAnsi="Verdana" w:cs="Verdana"/>
          <w:sz w:val="20"/>
        </w:rPr>
      </w:pPr>
      <w:r>
        <w:rPr>
          <w:rFonts w:cs="Verdana" w:ascii="Verdana" w:hAnsi="Verdana"/>
          <w:color w:val="000000"/>
          <w:sz w:val="20"/>
          <w:szCs w:val="18"/>
        </w:rPr>
        <w:t>В выборе шрифтов для заголовков на первый план выступает функциональный под</w:t>
        <w:softHyphen/>
        <w:t>ход к их графическим качествам. У заголовков особая функция: в яркой, броской и лако</w:t>
        <w:softHyphen/>
        <w:t>ничной форме сообщить о содержании, теме, жанре публикации или группе публика</w:t>
        <w:softHyphen/>
        <w:t>ций. Поэтому здесь обычно применяются не светлые, а жирные и полужирные начерта</w:t>
        <w:softHyphen/>
        <w:t>ния. Нормальные пропорции шрифта во всех случаях предпочтительны, но необходи</w:t>
        <w:softHyphen/>
        <w:t>мость поместить в стесненном пространстве несколько слов заголовка заставляет прибегать к шрифтам с узкими пропорциями. Желая придать заголовкам большую выразительность, масштабность, их, как правило, набирают прописными буквами, хотя известно, что строч</w:t>
        <w:softHyphen/>
        <w:t>ные более удобочитаемы.</w:t>
      </w:r>
    </w:p>
    <w:p>
      <w:pPr>
        <w:pStyle w:val="Normal"/>
        <w:shd w:fill="FFFFFF" w:val="clear"/>
        <w:autoSpaceDE w:val="false"/>
        <w:rPr>
          <w:rFonts w:ascii="Verdana" w:hAnsi="Verdana" w:cs="Verdana"/>
          <w:sz w:val="20"/>
        </w:rPr>
      </w:pPr>
      <w:r>
        <w:rPr>
          <w:rFonts w:cs="Verdana" w:ascii="Verdana" w:hAnsi="Verdana"/>
          <w:color w:val="000000"/>
          <w:sz w:val="20"/>
          <w:szCs w:val="18"/>
        </w:rPr>
        <w:t>В наборе текстов, если нельзя совсем исключить отступления от правил удобочитае</w:t>
        <w:softHyphen/>
        <w:t>мости, то можно, по крайней мере, свести их к минимуму. Установлено, что шестипунк-товая нонпарель вредна для зрения, поэтому ею следует набирать лишь мелкие заметки второстепенного характера. Текст, напечатанный на растровой или цветной подложке, заметно выделится на странице, но чтобы он не потерялся на сером или цветном фоне, надо набрать его насыщенным шрифтом и повысить кегль на один-два пункта по сравнению с основным шрифтом. И так далее.</w:t>
      </w:r>
    </w:p>
    <w:p>
      <w:pPr>
        <w:pStyle w:val="Normal"/>
        <w:shd w:fill="FFFFFF" w:val="clear"/>
        <w:autoSpaceDE w:val="false"/>
        <w:rPr>
          <w:rFonts w:ascii="Verdana" w:hAnsi="Verdana" w:cs="Verdana"/>
          <w:sz w:val="20"/>
        </w:rPr>
      </w:pPr>
      <w:r>
        <w:rPr>
          <w:rFonts w:cs="Verdana" w:ascii="Verdana" w:hAnsi="Verdana"/>
          <w:color w:val="000000"/>
          <w:sz w:val="20"/>
          <w:szCs w:val="18"/>
        </w:rPr>
        <w:t>К сожалению, в редакциях не всегда считаются с самыми элементарными правилами удобочитаемости. Отдельные операторы и дизайнеры, работающие на компьютерах, ско</w:t>
        <w:softHyphen/>
        <w:t>рее дискредитируют, чем демонстрируют чудесные возможности электронной техники. Правила переноса не соблюдаются; набор без пробелов между словами и еле заметными межстрочными просветами делает тексты в иных газетах совсем непригодными для чте</w:t>
        <w:softHyphen/>
        <w:t>ния. Да и самодельные компьютерные шрифты не всегда радуют читателя своими фан</w:t>
        <w:softHyphen/>
        <w:t>тастическими рисунками. Альберт Капр приветствовал начало «эпохи компьютерных шрифтов», но одновременно и предупреждал: «Искусство шрифта должно будет энер</w:t>
        <w:softHyphen/>
        <w:t>гично отстаивать свои эстетические позиции в борьбе с создателями ЭВМ, чтобы пре</w:t>
        <w:softHyphen/>
        <w:t>дотвратить деградации наших книжных и газетных шрифтов и диктатуру кибернетики». В нашем случае приходится говорить о диктатуре не кибернетики, а невежества. Овладеть шрифтовой культурой, современной техникой исполнения шрифтового оформления — профессиональный долг журналистов.</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Цифровая обработка шрифтов</w:t>
      </w:r>
    </w:p>
    <w:p>
      <w:pPr>
        <w:pStyle w:val="Normal"/>
        <w:shd w:fill="FFFFFF" w:val="clear"/>
        <w:autoSpaceDE w:val="false"/>
        <w:rPr>
          <w:rFonts w:ascii="Verdana" w:hAnsi="Verdana" w:cs="Verdana"/>
          <w:sz w:val="20"/>
        </w:rPr>
      </w:pPr>
      <w:r>
        <w:rPr>
          <w:rFonts w:cs="Verdana" w:ascii="Verdana" w:hAnsi="Verdana"/>
          <w:color w:val="000000"/>
          <w:sz w:val="20"/>
          <w:szCs w:val="18"/>
        </w:rPr>
        <w:t>Почти все современные редакции предпочитают делать верстку своих изданий само</w:t>
        <w:softHyphen/>
        <w:t>стоятельно, а не отдавать эту работу в типографию или в какую-либо третью фирму. Во-первых, это значительно дешевле, во-вторых, быстрее и, в-третьих, безопаснее (имеется в виду сохранность информации).</w:t>
      </w:r>
    </w:p>
    <w:p>
      <w:pPr>
        <w:pStyle w:val="Normal"/>
        <w:rPr/>
      </w:pPr>
      <w:r>
        <w:rPr>
          <w:rFonts w:cs="Verdana" w:ascii="Verdana" w:hAnsi="Verdana"/>
          <w:color w:val="000000"/>
          <w:sz w:val="20"/>
          <w:szCs w:val="18"/>
        </w:rPr>
        <w:t>Современные технические средства позволяют производить верстку любому редак</w:t>
        <w:softHyphen/>
        <w:t>ционному коллективу. Появился новый профессиональный термин — допечатный про</w:t>
        <w:softHyphen/>
        <w:t>цесс, который включает набор текста, сканирование и последующую обработку изобра</w:t>
        <w:softHyphen/>
        <w:t xml:space="preserve">зительного материала, верстку и как заключительный этап — вывод фотоформ. Если издание монохромное (или цветное, но невысокого качества), редакция может обойтись офисными принтерами, разрешающая способность которых сейчас доходит до 1800 </w:t>
      </w:r>
      <w:r>
        <w:rPr>
          <w:rFonts w:cs="Verdana" w:ascii="Verdana" w:hAnsi="Verdana"/>
          <w:color w:val="000000"/>
          <w:sz w:val="20"/>
          <w:szCs w:val="18"/>
          <w:lang w:val="en-US"/>
        </w:rPr>
        <w:t>dpi</w:t>
      </w:r>
      <w:r>
        <w:rPr>
          <w:rFonts w:cs="Verdana" w:ascii="Verdana" w:hAnsi="Verdana"/>
          <w:color w:val="000000"/>
          <w:sz w:val="20"/>
          <w:szCs w:val="18"/>
          <w:vertAlign w:val="superscript"/>
        </w:rPr>
        <w:t>4</w:t>
      </w:r>
      <w:r>
        <w:rPr>
          <w:rFonts w:cs="Verdana" w:ascii="Verdana" w:hAnsi="Verdana"/>
          <w:color w:val="000000"/>
          <w:sz w:val="20"/>
          <w:szCs w:val="18"/>
        </w:rPr>
        <w:t>. Но чтобы печатать полноцветное издание высокого качества, нужно использовать ФНА (фотонаборный автомат). Устройство это очень дорогое, поэтому далеко не каждый коллектив может себе позволить такое приобретение.</w:t>
      </w:r>
    </w:p>
    <w:p>
      <w:pPr>
        <w:pStyle w:val="Normal"/>
        <w:shd w:fill="FFFFFF" w:val="clear"/>
        <w:autoSpaceDE w:val="false"/>
        <w:rPr>
          <w:rFonts w:ascii="Verdana" w:hAnsi="Verdana" w:cs="Verdana"/>
          <w:sz w:val="20"/>
        </w:rPr>
      </w:pPr>
      <w:r>
        <w:rPr>
          <w:rFonts w:cs="Verdana" w:ascii="Verdana" w:hAnsi="Verdana"/>
          <w:color w:val="000000"/>
          <w:sz w:val="20"/>
          <w:szCs w:val="18"/>
        </w:rPr>
        <w:t>Выход — использовать чужой (или удаленный) ФНА. В этом случае редакция наверняка будет испытывать проблемы, суть которых будет заключаться в том, что изображение шриф</w:t>
        <w:softHyphen/>
        <w:t>тов на мониторе компьютера и на фотоформах будут различны. Проблема осложняется еще и тем, что владелец фотонаборного автомата вряд ли захочет изменять конфигурацию или программное обеспечение своего оборудования. Как решить эти проблемы?</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Можно воспользоваться стандартизованным языком печати </w:t>
      </w:r>
      <w:r>
        <w:rPr>
          <w:rFonts w:cs="Verdana" w:ascii="Verdana" w:hAnsi="Verdana"/>
          <w:color w:val="000000"/>
          <w:sz w:val="20"/>
          <w:szCs w:val="18"/>
          <w:lang w:val="en-US"/>
        </w:rPr>
        <w:t>PostScript</w:t>
      </w:r>
      <w:r>
        <w:rPr>
          <w:rFonts w:cs="Verdana" w:ascii="Verdana" w:hAnsi="Verdana"/>
          <w:color w:val="000000"/>
          <w:sz w:val="20"/>
          <w:szCs w:val="18"/>
          <w:vertAlign w:val="superscript"/>
        </w:rPr>
        <w:t>5</w:t>
      </w:r>
      <w:r>
        <w:rPr>
          <w:rFonts w:cs="Verdana" w:ascii="Verdana" w:hAnsi="Verdana"/>
          <w:color w:val="000000"/>
          <w:sz w:val="20"/>
          <w:szCs w:val="18"/>
        </w:rPr>
        <w:t>. Для того чтобы написать файл корректно, необходимо точно знать марку выводного устройства и уста</w:t>
        <w:softHyphen/>
        <w:t>новить для него правильный драйвер в меню контрольной панели. Это обязательное ус</w:t>
        <w:softHyphen/>
        <w:t xml:space="preserve">ловие, в противном случае ФНА «не поймет» параметров печати. Если заказчик передает </w:t>
      </w:r>
      <w:r>
        <w:rPr>
          <w:rFonts w:cs="Verdana" w:ascii="Verdana" w:hAnsi="Verdana"/>
          <w:color w:val="000000"/>
          <w:sz w:val="20"/>
          <w:szCs w:val="18"/>
          <w:lang w:val="en-US"/>
        </w:rPr>
        <w:t>PostScript</w:t>
      </w:r>
      <w:r>
        <w:rPr>
          <w:rFonts w:cs="Verdana" w:ascii="Verdana" w:hAnsi="Verdana"/>
          <w:color w:val="000000"/>
          <w:sz w:val="20"/>
          <w:szCs w:val="18"/>
        </w:rPr>
        <w:t xml:space="preserve"> файл на удаленный фотонаборный автомат впервые, рекомендуется сделать пробный вывод. Как правило, возникают две проблемы:</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1.  Программные ошибки в написании </w:t>
      </w:r>
      <w:r>
        <w:rPr>
          <w:rFonts w:cs="Verdana" w:ascii="Verdana" w:hAnsi="Verdana"/>
          <w:color w:val="000000"/>
          <w:sz w:val="20"/>
          <w:szCs w:val="18"/>
          <w:lang w:val="en-US"/>
        </w:rPr>
        <w:t>PostScript</w:t>
      </w:r>
      <w:r>
        <w:rPr>
          <w:rFonts w:cs="Verdana" w:ascii="Verdana" w:hAnsi="Verdana"/>
          <w:color w:val="000000"/>
          <w:sz w:val="20"/>
          <w:szCs w:val="18"/>
        </w:rPr>
        <w:t xml:space="preserve"> файла,</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2.  Несовпадение шрифтов (в том числе и одноименных), разумеется, только в том случае, если шрифты не включены внутрь </w:t>
      </w:r>
      <w:r>
        <w:rPr>
          <w:rFonts w:cs="Verdana" w:ascii="Verdana" w:hAnsi="Verdana"/>
          <w:color w:val="000000"/>
          <w:sz w:val="20"/>
          <w:szCs w:val="18"/>
          <w:lang w:val="en-US"/>
        </w:rPr>
        <w:t>PostScript</w:t>
      </w:r>
      <w:r>
        <w:rPr>
          <w:rFonts w:cs="Verdana" w:ascii="Verdana" w:hAnsi="Verdana"/>
          <w:color w:val="000000"/>
          <w:sz w:val="20"/>
          <w:szCs w:val="18"/>
        </w:rPr>
        <w:t xml:space="preserve"> файла.</w:t>
      </w:r>
    </w:p>
    <w:p>
      <w:pPr>
        <w:pStyle w:val="Normal"/>
        <w:shd w:fill="FFFFFF" w:val="clear"/>
        <w:autoSpaceDE w:val="false"/>
        <w:rPr>
          <w:rFonts w:ascii="Verdana" w:hAnsi="Verdana" w:cs="Verdana"/>
          <w:sz w:val="20"/>
        </w:rPr>
      </w:pPr>
      <w:r>
        <w:rPr>
          <w:rFonts w:cs="Verdana" w:ascii="Verdana" w:hAnsi="Verdana"/>
          <w:color w:val="000000"/>
          <w:sz w:val="20"/>
          <w:szCs w:val="18"/>
        </w:rPr>
        <w:t>Первая проблема решается довольно просто — следует использовать хорошо знако</w:t>
        <w:softHyphen/>
        <w:t xml:space="preserve">мые лицензионные программы известных фирм. Например, программы фирмы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PageMaker</w:t>
      </w:r>
      <w:r>
        <w:rPr>
          <w:rFonts w:cs="Verdana" w:ascii="Verdana" w:hAnsi="Verdana"/>
          <w:color w:val="000000"/>
          <w:sz w:val="20"/>
          <w:szCs w:val="18"/>
        </w:rPr>
        <w:t xml:space="preserve"> 6.5,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Illustrator</w:t>
      </w:r>
      <w:r>
        <w:rPr>
          <w:rFonts w:cs="Verdana" w:ascii="Verdana" w:hAnsi="Verdana"/>
          <w:color w:val="000000"/>
          <w:sz w:val="20"/>
          <w:szCs w:val="18"/>
        </w:rPr>
        <w:t xml:space="preserve"> корректно генерируют </w:t>
      </w:r>
      <w:r>
        <w:rPr>
          <w:rFonts w:cs="Verdana" w:ascii="Verdana" w:hAnsi="Verdana"/>
          <w:color w:val="000000"/>
          <w:sz w:val="20"/>
          <w:szCs w:val="18"/>
          <w:lang w:val="en-US"/>
        </w:rPr>
        <w:t>PostScript</w:t>
      </w:r>
      <w:r>
        <w:rPr>
          <w:rFonts w:cs="Verdana" w:ascii="Verdana" w:hAnsi="Verdana"/>
          <w:color w:val="000000"/>
          <w:sz w:val="20"/>
          <w:szCs w:val="18"/>
        </w:rPr>
        <w:t xml:space="preserve">, тогда как </w:t>
      </w:r>
      <w:r>
        <w:rPr>
          <w:rFonts w:cs="Verdana" w:ascii="Verdana" w:hAnsi="Verdana"/>
          <w:color w:val="000000"/>
          <w:sz w:val="20"/>
          <w:szCs w:val="18"/>
          <w:lang w:val="en-US"/>
        </w:rPr>
        <w:t>PageMaker</w:t>
      </w:r>
      <w:r>
        <w:rPr>
          <w:rFonts w:cs="Verdana" w:ascii="Verdana" w:hAnsi="Verdana"/>
          <w:color w:val="000000"/>
          <w:sz w:val="20"/>
          <w:szCs w:val="18"/>
        </w:rPr>
        <w:t xml:space="preserve"> 5.0 часто допускал ошибки) и </w:t>
      </w:r>
      <w:r>
        <w:rPr>
          <w:rFonts w:cs="Verdana" w:ascii="Verdana" w:hAnsi="Verdana"/>
          <w:color w:val="000000"/>
          <w:sz w:val="20"/>
          <w:szCs w:val="18"/>
          <w:lang w:val="en-US"/>
        </w:rPr>
        <w:t>QuarkXPress</w:t>
      </w:r>
      <w:r>
        <w:rPr>
          <w:rFonts w:cs="Verdana" w:ascii="Verdana" w:hAnsi="Verdana"/>
          <w:color w:val="000000"/>
          <w:sz w:val="20"/>
          <w:szCs w:val="18"/>
        </w:rPr>
        <w:t xml:space="preserve"> фирмы </w:t>
      </w:r>
      <w:r>
        <w:rPr>
          <w:rFonts w:cs="Verdana" w:ascii="Verdana" w:hAnsi="Verdana"/>
          <w:color w:val="000000"/>
          <w:sz w:val="20"/>
          <w:szCs w:val="18"/>
          <w:lang w:val="en-US"/>
        </w:rPr>
        <w:t>Quark</w:t>
      </w:r>
      <w:r>
        <w:rPr>
          <w:rFonts w:cs="Verdana" w:ascii="Verdana" w:hAnsi="Verdana"/>
          <w:color w:val="000000"/>
          <w:sz w:val="20"/>
          <w:szCs w:val="18"/>
        </w:rPr>
        <w:t>.</w:t>
      </w:r>
    </w:p>
    <w:p>
      <w:pPr>
        <w:pStyle w:val="Normal"/>
        <w:shd w:fill="FFFFFF" w:val="clear"/>
        <w:autoSpaceDE w:val="false"/>
        <w:rPr>
          <w:rFonts w:ascii="Verdana" w:hAnsi="Verdana" w:cs="Verdana"/>
          <w:sz w:val="20"/>
        </w:rPr>
      </w:pPr>
      <w:r>
        <w:rPr>
          <w:rFonts w:cs="Verdana" w:ascii="Verdana" w:hAnsi="Verdana"/>
          <w:color w:val="000000"/>
          <w:sz w:val="20"/>
          <w:szCs w:val="18"/>
        </w:rPr>
        <w:t>Со шрифтами дело обстоит сложнее. Даже многие профессиональные версталь</w:t>
        <w:softHyphen/>
        <w:t>щики порой не подозревают, откуда компьютер «берет» шрифты. Почему двумя нажатиями кнопок возможно моментально поменять гарнитуру или кегль шриф</w:t>
        <w:softHyphen/>
        <w:t>та. Еще несколько нажатий — и современные программные средства смогут изме</w:t>
        <w:softHyphen/>
        <w:t>нить начертания гарнитуры до неузнаваемости.</w:t>
      </w:r>
    </w:p>
    <w:p>
      <w:pPr>
        <w:pStyle w:val="Normal"/>
        <w:shd w:fill="FFFFFF" w:val="clear"/>
        <w:autoSpaceDE w:val="false"/>
        <w:rPr>
          <w:rFonts w:ascii="Verdana" w:hAnsi="Verdana" w:cs="Verdana"/>
          <w:sz w:val="20"/>
        </w:rPr>
      </w:pPr>
      <w:r>
        <w:rPr>
          <w:rFonts w:cs="Verdana" w:ascii="Verdana" w:hAnsi="Verdana"/>
          <w:color w:val="000000"/>
          <w:sz w:val="20"/>
          <w:szCs w:val="18"/>
        </w:rPr>
        <w:t>Порой программист недоумевает, как могло получиться, что одноименные шрифты на различных машинах выглядят совершенно по-разному.</w:t>
      </w:r>
    </w:p>
    <w:p>
      <w:pPr>
        <w:pStyle w:val="Normal"/>
        <w:shd w:fill="FFFFFF" w:val="clear"/>
        <w:autoSpaceDE w:val="false"/>
        <w:rPr>
          <w:rFonts w:ascii="Verdana" w:hAnsi="Verdana" w:cs="Verdana"/>
          <w:sz w:val="20"/>
        </w:rPr>
      </w:pPr>
      <w:r>
        <w:rPr>
          <w:rFonts w:cs="Verdana" w:ascii="Verdana" w:hAnsi="Verdana"/>
          <w:color w:val="000000"/>
          <w:sz w:val="20"/>
          <w:szCs w:val="18"/>
        </w:rPr>
        <w:t>Трудно представить, но каждую из видимых букв кто-то когда-то нарисовал. Еще не</w:t>
        <w:softHyphen/>
        <w:t>давно набор гарнитур был очень ограничен, и вдруг разом появилось шрифтовое обилие. Неужели для создания новой гарнитуры требуется столь малый промежуток времени? Когда художники сумели учесть пропорции, углы наклона, контрастность, насыщенность, соотношение строчных и прописных знаков, основных и соединительных штрихов, ве</w:t>
        <w:softHyphen/>
        <w:t>личину свисаний острых и круглых элементов и т.д.?</w:t>
      </w:r>
    </w:p>
    <w:p>
      <w:pPr>
        <w:pStyle w:val="Normal"/>
        <w:shd w:fill="FFFFFF" w:val="clear"/>
        <w:autoSpaceDE w:val="false"/>
        <w:rPr>
          <w:rFonts w:ascii="Verdana" w:hAnsi="Verdana" w:cs="Verdana"/>
          <w:sz w:val="20"/>
        </w:rPr>
      </w:pPr>
      <w:r>
        <w:rPr>
          <w:rFonts w:cs="Verdana" w:ascii="Verdana" w:hAnsi="Verdana"/>
          <w:color w:val="000000"/>
          <w:sz w:val="20"/>
          <w:szCs w:val="18"/>
        </w:rPr>
        <w:t>На эти и многие другие вопросы уже ответил художник-шрифтовик на Западе, а отечественному коллеге просто пришлось русифицировать ту или иную гарнитуру. Например, слово «СПЕКТР» можно набрать одними латинскими буквами, из этого вид</w:t>
        <w:softHyphen/>
        <w:t xml:space="preserve">но, что существует ряд абсолютно совпадающих знаков, и только некоторые буквы имеют различные графические особенности. Художники давным-давно догадались, что к примеру, букву Ж можно получить из зеркальной К, N из И, Я из </w:t>
      </w:r>
      <w:r>
        <w:rPr>
          <w:rFonts w:cs="Verdana" w:ascii="Verdana" w:hAnsi="Verdana"/>
          <w:color w:val="000000"/>
          <w:sz w:val="20"/>
          <w:szCs w:val="18"/>
          <w:lang w:val="en-US"/>
        </w:rPr>
        <w:t>R</w:t>
      </w:r>
      <w:r>
        <w:rPr>
          <w:rFonts w:cs="Verdana" w:ascii="Verdana" w:hAnsi="Verdana"/>
          <w:color w:val="000000"/>
          <w:sz w:val="20"/>
          <w:szCs w:val="18"/>
        </w:rPr>
        <w:t xml:space="preserve">. А если отрезать средний штрих буквы </w:t>
      </w:r>
      <w:r>
        <w:rPr>
          <w:rFonts w:cs="Verdana" w:ascii="Verdana" w:hAnsi="Verdana"/>
          <w:color w:val="000000"/>
          <w:sz w:val="20"/>
          <w:szCs w:val="18"/>
          <w:lang w:val="en-US"/>
        </w:rPr>
        <w:t>F</w:t>
      </w:r>
      <w:r>
        <w:rPr>
          <w:rFonts w:cs="Verdana" w:ascii="Verdana" w:hAnsi="Verdana"/>
          <w:color w:val="000000"/>
          <w:sz w:val="20"/>
          <w:szCs w:val="18"/>
        </w:rPr>
        <w:t>, получится русская буква Г и т.д.</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Можно с уверенностью сказать, что наиболее популярной гарнитурой </w:t>
      </w:r>
      <w:r>
        <w:rPr>
          <w:rFonts w:cs="Verdana" w:ascii="Verdana" w:hAnsi="Verdana"/>
          <w:color w:val="000000"/>
          <w:sz w:val="20"/>
          <w:szCs w:val="18"/>
          <w:lang w:val="en-US"/>
        </w:rPr>
        <w:t>XX</w:t>
      </w:r>
      <w:r>
        <w:rPr>
          <w:rFonts w:cs="Verdana" w:ascii="Verdana" w:hAnsi="Verdana"/>
          <w:color w:val="000000"/>
          <w:sz w:val="20"/>
          <w:szCs w:val="18"/>
        </w:rPr>
        <w:t xml:space="preserve"> века является Тайме. Ее создателем стал Стенли Морисон (1889 — 1967). В 1929 году он был зачислен в штат газеты «Тайме», и уже 3 октября 1932 года газета вышла в свет с новой, удивительно красивой и удобочитаемой гарнитурой (</w:t>
      </w:r>
      <w:r>
        <w:rPr>
          <w:rFonts w:cs="Verdana" w:ascii="Verdana" w:hAnsi="Verdana"/>
          <w:color w:val="000000"/>
          <w:sz w:val="20"/>
          <w:szCs w:val="18"/>
          <w:lang w:val="en-US"/>
        </w:rPr>
        <w:t>Times</w:t>
      </w:r>
      <w:r>
        <w:rPr>
          <w:rFonts w:cs="Verdana" w:ascii="Verdana" w:hAnsi="Verdana"/>
          <w:color w:val="000000"/>
          <w:sz w:val="20"/>
          <w:szCs w:val="18"/>
        </w:rPr>
        <w:t xml:space="preserve"> </w:t>
      </w:r>
      <w:r>
        <w:rPr>
          <w:rFonts w:cs="Verdana" w:ascii="Verdana" w:hAnsi="Verdana"/>
          <w:color w:val="000000"/>
          <w:sz w:val="20"/>
          <w:szCs w:val="18"/>
          <w:lang w:val="en-US"/>
        </w:rPr>
        <w:t>New</w:t>
      </w:r>
      <w:r>
        <w:rPr>
          <w:rFonts w:cs="Verdana" w:ascii="Verdana" w:hAnsi="Verdana"/>
          <w:color w:val="000000"/>
          <w:sz w:val="20"/>
          <w:szCs w:val="18"/>
        </w:rPr>
        <w:t xml:space="preserve"> </w:t>
      </w:r>
      <w:r>
        <w:rPr>
          <w:rFonts w:cs="Verdana" w:ascii="Verdana" w:hAnsi="Verdana"/>
          <w:color w:val="000000"/>
          <w:sz w:val="20"/>
          <w:szCs w:val="18"/>
          <w:lang w:val="en-US"/>
        </w:rPr>
        <w:t>Roman</w:t>
      </w:r>
      <w:r>
        <w:rPr>
          <w:rFonts w:cs="Verdana" w:ascii="Verdana" w:hAnsi="Verdana"/>
          <w:color w:val="000000"/>
          <w:sz w:val="20"/>
          <w:szCs w:val="18"/>
        </w:rPr>
        <w:t>). Морисон про</w:t>
        <w:softHyphen/>
        <w:t>должал совершенствовать семейство шрифтов «Тайме» до 1960 года. В настоящее время существуют десятки русифицированных вариантов этой гарнитуры, как правило, с раз</w:t>
        <w:softHyphen/>
        <w:t>личными межбуквенными расстояниями.</w:t>
      </w:r>
    </w:p>
    <w:p>
      <w:pPr>
        <w:pStyle w:val="Normal"/>
        <w:shd w:fill="FFFFFF" w:val="clear"/>
        <w:autoSpaceDE w:val="false"/>
        <w:rPr>
          <w:rFonts w:ascii="Verdana" w:hAnsi="Verdana" w:cs="Verdana"/>
          <w:sz w:val="20"/>
        </w:rPr>
      </w:pPr>
      <w:r>
        <w:rPr>
          <w:rFonts w:cs="Verdana" w:ascii="Verdana" w:hAnsi="Verdana"/>
          <w:color w:val="000000"/>
          <w:sz w:val="20"/>
          <w:szCs w:val="18"/>
        </w:rPr>
        <w:t>Русификация шрифтов существенно ускорилась, когда на помощь художникам пришли специальные компьютерные программы. Но возникла большая опасность получения плохо воспринимаемых гарнитур, так как в этом бизнесе стали участвовать не столько художники-шрифтовики, сколько программисты. Представители традиционной полиграфической школы схватились за головы, увидев «современное» оформление газет, да и читатель подсознательно начал обращать внимание на какие-то помехи в восприятии текста.</w:t>
      </w:r>
    </w:p>
    <w:p>
      <w:pPr>
        <w:pStyle w:val="Normal"/>
        <w:shd w:fill="FFFFFF" w:val="clear"/>
        <w:autoSpaceDE w:val="false"/>
        <w:rPr>
          <w:rFonts w:ascii="Verdana" w:hAnsi="Verdana" w:cs="Verdana"/>
          <w:sz w:val="20"/>
        </w:rPr>
      </w:pPr>
      <w:r>
        <w:rPr>
          <w:rFonts w:cs="Verdana" w:ascii="Verdana" w:hAnsi="Verdana"/>
          <w:color w:val="000000"/>
          <w:sz w:val="20"/>
          <w:szCs w:val="18"/>
        </w:rPr>
        <w:t>Сейчас ситуация выправляется, в процесс русификации гарнитур приходят профессио</w:t>
        <w:softHyphen/>
        <w:t>налы, способные учесть особенности кириллической графики, а современные компьютер</w:t>
        <w:softHyphen/>
        <w:t>ные средства значительно облегчают решение этой задачи.</w:t>
      </w:r>
    </w:p>
    <w:p>
      <w:pPr>
        <w:pStyle w:val="Normal"/>
        <w:shd w:fill="FFFFFF" w:val="clear"/>
        <w:autoSpaceDE w:val="false"/>
        <w:rPr>
          <w:rFonts w:ascii="Verdana" w:hAnsi="Verdana" w:cs="Verdana"/>
          <w:sz w:val="20"/>
        </w:rPr>
      </w:pPr>
      <w:r>
        <w:rPr>
          <w:rFonts w:cs="Verdana" w:ascii="Verdana" w:hAnsi="Verdana"/>
          <w:color w:val="000000"/>
          <w:sz w:val="20"/>
        </w:rPr>
        <w:t xml:space="preserve">4. Программа </w:t>
      </w:r>
      <w:r>
        <w:rPr>
          <w:rFonts w:cs="Verdana" w:ascii="Verdana" w:hAnsi="Verdana"/>
          <w:color w:val="000000"/>
          <w:sz w:val="20"/>
          <w:lang w:val="en-US"/>
        </w:rPr>
        <w:t>ATM</w:t>
      </w:r>
      <w:r>
        <w:rPr>
          <w:rFonts w:cs="Verdana" w:ascii="Verdana" w:hAnsi="Verdana"/>
          <w:color w:val="000000"/>
          <w:sz w:val="20"/>
        </w:rPr>
        <w:t xml:space="preserve"> как средство управления шрифтами</w:t>
      </w:r>
    </w:p>
    <w:p>
      <w:pPr>
        <w:pStyle w:val="Normal"/>
        <w:shd w:fill="FFFFFF" w:val="clear"/>
        <w:autoSpaceDE w:val="false"/>
        <w:rPr>
          <w:rFonts w:ascii="Verdana" w:hAnsi="Verdana" w:cs="Verdana"/>
          <w:sz w:val="20"/>
        </w:rPr>
      </w:pPr>
      <w:r>
        <w:rPr>
          <w:rFonts w:cs="Verdana" w:ascii="Verdana" w:hAnsi="Verdana"/>
          <w:color w:val="000000"/>
          <w:sz w:val="20"/>
          <w:szCs w:val="18"/>
        </w:rPr>
        <w:t>Итак, художники создали собственный шрифт или русифицировали латинский. Далее изображение шрифта сканируют и уже в оцифрованном виде помещают на жесткий диск. После продолжительных преобразований каждой буквы в специальных компьютер</w:t>
        <w:softHyphen/>
        <w:t>ных программах работа завершается, и шрифт приобретает окончательный цифровой вид.</w:t>
      </w:r>
    </w:p>
    <w:p>
      <w:pPr>
        <w:pStyle w:val="Normal"/>
        <w:shd w:fill="FFFFFF" w:val="clear"/>
        <w:autoSpaceDE w:val="false"/>
        <w:rPr>
          <w:rFonts w:ascii="Verdana" w:hAnsi="Verdana" w:cs="Verdana"/>
          <w:sz w:val="20"/>
        </w:rPr>
      </w:pPr>
      <w:r>
        <w:rPr>
          <w:rFonts w:cs="Verdana" w:ascii="Verdana" w:hAnsi="Verdana"/>
          <w:color w:val="000000"/>
          <w:sz w:val="20"/>
          <w:szCs w:val="18"/>
        </w:rPr>
        <w:t>Основной проблемой является то, что цифровой обработкой шрифтов занимаются многочисленные компании. Следовательно, в редакции могут попасть десятки вариан</w:t>
        <w:softHyphen/>
        <w:t>тов одноименных шрифтов. Достаточно минимального несоответствия одной версии другой, чтобы уже сверстанный материал нарушился. Поэтому наиважнейшей задачей стала стандартизация гарнитур. Проблема осложняется еще и тем, что в издательском деле и в СМИ даже в пределах одной страны используются совершенно различные ком</w:t>
        <w:softHyphen/>
        <w:t>пьютерные платформы.</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Для СМИ удобнее применять гарнитуры в международном формате </w:t>
      </w:r>
      <w:r>
        <w:rPr>
          <w:rFonts w:cs="Verdana" w:ascii="Verdana" w:hAnsi="Verdana"/>
          <w:color w:val="000000"/>
          <w:sz w:val="20"/>
          <w:szCs w:val="18"/>
          <w:lang w:val="en-US"/>
        </w:rPr>
        <w:t>PostScript</w:t>
      </w:r>
      <w:r>
        <w:rPr>
          <w:rFonts w:cs="Verdana" w:ascii="Verdana" w:hAnsi="Verdana"/>
          <w:color w:val="000000"/>
          <w:sz w:val="20"/>
          <w:szCs w:val="18"/>
        </w:rPr>
        <w:t>, это обеспечит шрифтовое совпадение. Возможность использования гарнитур в данном фор</w:t>
        <w:softHyphen/>
        <w:t xml:space="preserve">мате возникла с появлением программы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Type</w:t>
      </w:r>
      <w:r>
        <w:rPr>
          <w:rFonts w:cs="Verdana" w:ascii="Verdana" w:hAnsi="Verdana"/>
          <w:color w:val="000000"/>
          <w:sz w:val="20"/>
          <w:szCs w:val="18"/>
        </w:rPr>
        <w:t xml:space="preserve"> </w:t>
      </w:r>
      <w:r>
        <w:rPr>
          <w:rFonts w:cs="Verdana" w:ascii="Verdana" w:hAnsi="Verdana"/>
          <w:color w:val="000000"/>
          <w:sz w:val="20"/>
          <w:szCs w:val="18"/>
          <w:lang w:val="en-US"/>
        </w:rPr>
        <w:t>Manager</w:t>
      </w:r>
      <w:r>
        <w:rPr>
          <w:rFonts w:cs="Verdana" w:ascii="Verdana" w:hAnsi="Verdana"/>
          <w:color w:val="000000"/>
          <w:sz w:val="20"/>
          <w:szCs w:val="18"/>
        </w:rPr>
        <w:t xml:space="preserve">, или, как ее обычно зовут в среде профессионалов, </w:t>
      </w:r>
      <w:r>
        <w:rPr>
          <w:rFonts w:cs="Verdana" w:ascii="Verdana" w:hAnsi="Verdana"/>
          <w:color w:val="000000"/>
          <w:sz w:val="20"/>
          <w:szCs w:val="18"/>
          <w:lang w:val="en-US"/>
        </w:rPr>
        <w:t>ATM</w:t>
      </w:r>
      <w:r>
        <w:rPr>
          <w:rFonts w:cs="Verdana" w:ascii="Verdana" w:hAnsi="Verdana"/>
          <w:color w:val="000000"/>
          <w:sz w:val="20"/>
          <w:szCs w:val="18"/>
        </w:rPr>
        <w:t>. Немногие из компьютерных пользователей при загрузке машины обращают внимание на маленькую красную иконку в левом нижнем углу мони</w:t>
        <w:softHyphen/>
        <w:t xml:space="preserve">тора. Между тем, именно в это время компьютер сообщает, что подключается </w:t>
      </w:r>
      <w:r>
        <w:rPr>
          <w:rFonts w:cs="Verdana" w:ascii="Verdana" w:hAnsi="Verdana"/>
          <w:color w:val="000000"/>
          <w:sz w:val="20"/>
          <w:szCs w:val="18"/>
          <w:lang w:val="en-US"/>
        </w:rPr>
        <w:t>ATM</w:t>
      </w:r>
      <w:r>
        <w:rPr>
          <w:rFonts w:cs="Verdana" w:ascii="Verdana" w:hAnsi="Verdana"/>
          <w:color w:val="000000"/>
          <w:sz w:val="20"/>
          <w:szCs w:val="18"/>
        </w:rPr>
        <w:t>. Имен</w:t>
        <w:softHyphen/>
        <w:t>но этот, на первый взгляд, незаметный программный продукт предоставляет новые воз</w:t>
        <w:softHyphen/>
        <w:t xml:space="preserve">можности работы со шрифтами в форматах </w:t>
      </w:r>
      <w:r>
        <w:rPr>
          <w:rFonts w:cs="Verdana" w:ascii="Verdana" w:hAnsi="Verdana"/>
          <w:color w:val="000000"/>
          <w:sz w:val="20"/>
          <w:szCs w:val="18"/>
          <w:lang w:val="en-US"/>
        </w:rPr>
        <w:t>PostScript</w:t>
      </w:r>
      <w:r>
        <w:rPr>
          <w:rFonts w:cs="Verdana" w:ascii="Verdana" w:hAnsi="Verdana"/>
          <w:color w:val="000000"/>
          <w:sz w:val="20"/>
          <w:szCs w:val="18"/>
        </w:rPr>
        <w:t xml:space="preserve"> </w:t>
      </w:r>
      <w:r>
        <w:rPr>
          <w:rFonts w:cs="Verdana" w:ascii="Verdana" w:hAnsi="Verdana"/>
          <w:color w:val="000000"/>
          <w:sz w:val="20"/>
          <w:szCs w:val="18"/>
          <w:lang w:val="en-US"/>
        </w:rPr>
        <w:t>Type</w:t>
      </w:r>
      <w:r>
        <w:rPr>
          <w:rFonts w:cs="Verdana" w:ascii="Verdana" w:hAnsi="Verdana"/>
          <w:color w:val="000000"/>
          <w:sz w:val="20"/>
          <w:szCs w:val="18"/>
        </w:rPr>
        <w:t xml:space="preserve"> </w:t>
      </w:r>
      <w:r>
        <w:rPr>
          <w:rFonts w:cs="Verdana" w:ascii="Verdana" w:hAnsi="Verdana"/>
          <w:color w:val="000000"/>
          <w:sz w:val="20"/>
          <w:szCs w:val="18"/>
          <w:lang w:val="en-US"/>
        </w:rPr>
        <w:t>I</w:t>
      </w:r>
      <w:r>
        <w:rPr>
          <w:rFonts w:cs="Verdana" w:ascii="Verdana" w:hAnsi="Verdana"/>
          <w:color w:val="000000"/>
          <w:sz w:val="20"/>
          <w:szCs w:val="18"/>
        </w:rPr>
        <w:t xml:space="preserve"> и </w:t>
      </w:r>
      <w:r>
        <w:rPr>
          <w:rFonts w:cs="Verdana" w:ascii="Verdana" w:hAnsi="Verdana"/>
          <w:color w:val="000000"/>
          <w:sz w:val="20"/>
          <w:szCs w:val="18"/>
          <w:lang w:val="en-US"/>
        </w:rPr>
        <w:t>TrueType</w:t>
      </w:r>
      <w:r>
        <w:rPr>
          <w:rFonts w:cs="Verdana" w:ascii="Verdana" w:hAnsi="Verdana"/>
          <w:color w:val="000000"/>
          <w:sz w:val="20"/>
          <w:szCs w:val="18"/>
        </w:rPr>
        <w:t>. Пользователь воспринимает как должное мгновенное отображение шрифтов любого кегля или начер</w:t>
        <w:softHyphen/>
        <w:t>тания на монитор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Современные версии </w:t>
      </w:r>
      <w:r>
        <w:rPr>
          <w:rFonts w:cs="Verdana" w:ascii="Verdana" w:hAnsi="Verdana"/>
          <w:color w:val="000000"/>
          <w:sz w:val="20"/>
          <w:szCs w:val="18"/>
          <w:lang w:val="en-US"/>
        </w:rPr>
        <w:t>ATM</w:t>
      </w:r>
      <w:r>
        <w:rPr>
          <w:rFonts w:cs="Verdana" w:ascii="Verdana" w:hAnsi="Verdana"/>
          <w:color w:val="000000"/>
          <w:sz w:val="20"/>
          <w:szCs w:val="18"/>
        </w:rPr>
        <w:t xml:space="preserve"> позволяют включать или отключать различные коллек</w:t>
        <w:softHyphen/>
        <w:t>ции шрифтов. Что это означает для практических работников? Во-первых, если для какого-либо издания используются необычные или редко используемые шрифты, их мож</w:t>
        <w:softHyphen/>
        <w:t>но обозначить как отдельную шрифтотеку и подключать только в случае необходимости. Это облегчает и существенно ускоряет работу компьютера, так как оперативная память не перегружается многосотенным набором шрифтов. Во-вторых, существенно упрощается работа с типографией, где для каждого издания может существовать определенная шрифтотека. О таких возможностях раньше не приходилось и мечтать, а шрифтовое несоответствие являлось главной проблемой при выводе пленок на удаленном фотонаборном автомате.</w:t>
      </w:r>
    </w:p>
    <w:p>
      <w:pPr>
        <w:pStyle w:val="Normal"/>
        <w:shd w:fill="FFFFFF" w:val="clear"/>
        <w:autoSpaceDE w:val="false"/>
        <w:rPr>
          <w:rFonts w:ascii="Verdana" w:hAnsi="Verdana" w:cs="Verdana"/>
          <w:sz w:val="20"/>
        </w:rPr>
      </w:pPr>
      <w:r>
        <w:rPr>
          <w:rFonts w:cs="Verdana" w:ascii="Verdana" w:hAnsi="Verdana"/>
          <w:color w:val="000000"/>
          <w:sz w:val="20"/>
          <w:szCs w:val="18"/>
        </w:rPr>
        <w:t>Типографских работников можно было понять - по нескольку раз в день инсталли</w:t>
        <w:softHyphen/>
        <w:t xml:space="preserve">ровать (подключать) новые коллекции шрифтов было нереально. Впрочем, начнут ли они пользоваться новыми расширенными возможностями </w:t>
      </w:r>
      <w:r>
        <w:rPr>
          <w:rFonts w:cs="Verdana" w:ascii="Verdana" w:hAnsi="Verdana"/>
          <w:color w:val="000000"/>
          <w:sz w:val="20"/>
          <w:szCs w:val="18"/>
          <w:lang w:val="en-US"/>
        </w:rPr>
        <w:t>ATM</w:t>
      </w:r>
      <w:r>
        <w:rPr>
          <w:rFonts w:cs="Verdana" w:ascii="Verdana" w:hAnsi="Verdana"/>
          <w:color w:val="000000"/>
          <w:sz w:val="20"/>
          <w:szCs w:val="18"/>
        </w:rPr>
        <w:t xml:space="preserve"> — это еще вопрос.</w:t>
      </w:r>
    </w:p>
    <w:p>
      <w:pPr>
        <w:pStyle w:val="Normal"/>
        <w:shd w:fill="FFFFFF" w:val="clear"/>
        <w:autoSpaceDE w:val="false"/>
        <w:rPr>
          <w:rFonts w:ascii="Verdana" w:hAnsi="Verdana" w:cs="Verdana"/>
          <w:sz w:val="20"/>
        </w:rPr>
      </w:pPr>
      <w:r>
        <w:rPr>
          <w:rFonts w:cs="Verdana" w:ascii="Verdana" w:hAnsi="Verdana"/>
          <w:color w:val="000000"/>
          <w:sz w:val="20"/>
          <w:szCs w:val="18"/>
        </w:rPr>
        <w:t>Главная проблема, которая не позволяла редакции и типографии использовать иден</w:t>
        <w:softHyphen/>
        <w:t xml:space="preserve">тичные наборы шрифтов — это различие настольно-издательских систем или, что еще более существенно, — компьютерных платформ: известно, что почти все российские типографии оборудованы графическими станциями на платформе </w:t>
      </w:r>
      <w:r>
        <w:rPr>
          <w:rFonts w:cs="Verdana" w:ascii="Verdana" w:hAnsi="Verdana"/>
          <w:color w:val="000000"/>
          <w:sz w:val="20"/>
          <w:szCs w:val="18"/>
          <w:lang w:val="en-US"/>
        </w:rPr>
        <w:t>Macintosh</w:t>
      </w:r>
      <w:r>
        <w:rPr>
          <w:rFonts w:cs="Verdana" w:ascii="Verdana" w:hAnsi="Verdana"/>
          <w:color w:val="000000"/>
          <w:sz w:val="20"/>
          <w:szCs w:val="18"/>
        </w:rPr>
        <w:t xml:space="preserve">, в то время как многие редакции используют </w:t>
      </w:r>
      <w:r>
        <w:rPr>
          <w:rFonts w:cs="Verdana" w:ascii="Verdana" w:hAnsi="Verdana"/>
          <w:color w:val="000000"/>
          <w:sz w:val="20"/>
          <w:szCs w:val="18"/>
          <w:lang w:val="en-US"/>
        </w:rPr>
        <w:t>PC</w:t>
      </w:r>
      <w:r>
        <w:rPr>
          <w:rFonts w:cs="Verdana" w:ascii="Verdana" w:hAnsi="Verdana"/>
          <w:color w:val="000000"/>
          <w:sz w:val="20"/>
          <w:szCs w:val="18"/>
        </w:rPr>
        <w:t xml:space="preserve">. Сейчас </w:t>
      </w:r>
      <w:r>
        <w:rPr>
          <w:rFonts w:cs="Verdana" w:ascii="Verdana" w:hAnsi="Verdana"/>
          <w:color w:val="000000"/>
          <w:sz w:val="20"/>
          <w:szCs w:val="18"/>
          <w:lang w:val="en-US"/>
        </w:rPr>
        <w:t>Adobe</w:t>
      </w:r>
      <w:r>
        <w:rPr>
          <w:rFonts w:cs="Verdana" w:ascii="Verdana" w:hAnsi="Verdana"/>
          <w:color w:val="000000"/>
          <w:sz w:val="20"/>
          <w:szCs w:val="18"/>
        </w:rPr>
        <w:t xml:space="preserve"> </w:t>
      </w:r>
      <w:r>
        <w:rPr>
          <w:rFonts w:cs="Verdana" w:ascii="Verdana" w:hAnsi="Verdana"/>
          <w:color w:val="000000"/>
          <w:sz w:val="20"/>
          <w:szCs w:val="18"/>
          <w:lang w:val="en-US"/>
        </w:rPr>
        <w:t>Type</w:t>
      </w:r>
      <w:r>
        <w:rPr>
          <w:rFonts w:cs="Verdana" w:ascii="Verdana" w:hAnsi="Verdana"/>
          <w:color w:val="000000"/>
          <w:sz w:val="20"/>
          <w:szCs w:val="18"/>
        </w:rPr>
        <w:t xml:space="preserve"> </w:t>
      </w:r>
      <w:r>
        <w:rPr>
          <w:rFonts w:cs="Verdana" w:ascii="Verdana" w:hAnsi="Verdana"/>
          <w:color w:val="000000"/>
          <w:sz w:val="20"/>
          <w:szCs w:val="18"/>
          <w:lang w:val="en-US"/>
        </w:rPr>
        <w:t>Manager</w:t>
      </w:r>
      <w:r>
        <w:rPr>
          <w:rFonts w:cs="Verdana" w:ascii="Verdana" w:hAnsi="Verdana"/>
          <w:color w:val="000000"/>
          <w:sz w:val="20"/>
          <w:szCs w:val="18"/>
        </w:rPr>
        <w:t xml:space="preserve">, начиная с версии </w:t>
      </w:r>
      <w:r>
        <w:rPr>
          <w:rFonts w:cs="Verdana" w:ascii="Verdana" w:hAnsi="Verdana"/>
          <w:color w:val="000000"/>
          <w:sz w:val="20"/>
          <w:szCs w:val="18"/>
          <w:lang w:val="en-US"/>
        </w:rPr>
        <w:t>Deluxe</w:t>
      </w:r>
      <w:r>
        <w:rPr>
          <w:rFonts w:cs="Verdana" w:ascii="Verdana" w:hAnsi="Verdana"/>
          <w:color w:val="000000"/>
          <w:sz w:val="20"/>
          <w:szCs w:val="18"/>
        </w:rPr>
        <w:t xml:space="preserve"> 4,0</w:t>
      </w:r>
      <w:r>
        <w:rPr>
          <w:rFonts w:cs="Verdana" w:ascii="Verdana" w:hAnsi="Verdana"/>
          <w:color w:val="000000"/>
          <w:sz w:val="20"/>
          <w:szCs w:val="18"/>
          <w:vertAlign w:val="superscript"/>
        </w:rPr>
        <w:t>6</w:t>
      </w:r>
      <w:r>
        <w:rPr>
          <w:rFonts w:cs="Verdana" w:ascii="Verdana" w:hAnsi="Verdana"/>
          <w:color w:val="000000"/>
          <w:sz w:val="20"/>
          <w:szCs w:val="18"/>
        </w:rPr>
        <w:t xml:space="preserve">, позволяет импортировать и экспортировать сформированные шрифтотеки даже между различными компьютерными платформами. Следовательно, появилась реальная возможность работы над одним проектом даже в том случае, если один из партнеров использует </w:t>
      </w:r>
      <w:r>
        <w:rPr>
          <w:rFonts w:cs="Verdana" w:ascii="Verdana" w:hAnsi="Verdana"/>
          <w:color w:val="000000"/>
          <w:sz w:val="20"/>
          <w:szCs w:val="18"/>
          <w:lang w:val="en-US"/>
        </w:rPr>
        <w:t>PC</w:t>
      </w:r>
      <w:r>
        <w:rPr>
          <w:rFonts w:cs="Verdana" w:ascii="Verdana" w:hAnsi="Verdana"/>
          <w:color w:val="000000"/>
          <w:sz w:val="20"/>
          <w:szCs w:val="18"/>
        </w:rPr>
        <w:t xml:space="preserve">, а другой — </w:t>
      </w:r>
      <w:r>
        <w:rPr>
          <w:rFonts w:cs="Verdana" w:ascii="Verdana" w:hAnsi="Verdana"/>
          <w:color w:val="000000"/>
          <w:sz w:val="20"/>
          <w:szCs w:val="18"/>
          <w:lang w:val="en-US"/>
        </w:rPr>
        <w:t>Macintosh</w:t>
      </w:r>
      <w:r>
        <w:rPr>
          <w:rFonts w:cs="Verdana" w:ascii="Verdana" w:hAnsi="Verdana"/>
          <w:color w:val="000000"/>
          <w:sz w:val="20"/>
          <w:szCs w:val="18"/>
        </w:rPr>
        <w:t>.</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Каковы основные требования к шрифтам?</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По каким графическим признакам классифицируются шрифт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В чем состоят различия между исторической, типографской и компьютерной класси</w:t>
        <w:softHyphen/>
        <w:t>фикациями шрифтов?</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Какие признаки характеризуют основные шрифтовые гарнитур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Какие стили шрифтового оформления приняты в газетах и журналах?</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6.  Какие графические качества определяют удобочитаемость шрифтов?</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7. Чем вызвана необходимость цифровой обработки шрифтов?</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 xml:space="preserve">8. Для чего служит программа </w:t>
      </w:r>
      <w:r>
        <w:rPr>
          <w:rFonts w:cs="Verdana" w:ascii="Verdana" w:hAnsi="Verdana"/>
          <w:i/>
          <w:iCs/>
          <w:color w:val="000000"/>
          <w:sz w:val="20"/>
          <w:szCs w:val="18"/>
          <w:lang w:val="en-US"/>
        </w:rPr>
        <w:t>ATM</w:t>
      </w:r>
      <w:r>
        <w:rPr>
          <w:rFonts w:cs="Verdana" w:ascii="Verdana" w:hAnsi="Verdana"/>
          <w:i/>
          <w:iCs/>
          <w:color w:val="000000"/>
          <w:sz w:val="20"/>
          <w:szCs w:val="18"/>
        </w:rPr>
        <w:t>?</w:t>
      </w:r>
    </w:p>
    <w:p>
      <w:pPr>
        <w:pStyle w:val="Normal"/>
        <w:shd w:fill="FFFFFF" w:val="clear"/>
        <w:autoSpaceDE w:val="false"/>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Heading3"/>
        <w:rPr>
          <w:rFonts w:ascii="Verdana" w:hAnsi="Verdana" w:cs="Times New Roman"/>
        </w:rPr>
      </w:pPr>
      <w:r>
        <w:rPr>
          <w:rFonts w:cs="Times New Roman" w:ascii="Verdana" w:hAnsi="Verdana"/>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апр А. Эстетика искусства шрифта. Тезисы и маргиналии со 152 иллюстрациями. — М., 1979. - С. 89.</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аталоги (библиотеки) типографских, фотонаборных и компьютерных шрифтов. Офор</w:t>
        <w:softHyphen/>
        <w:t xml:space="preserve">мление периодических изданий. — М., 1988. — С. 37-55. ПикокДж. Издательское дело. — </w:t>
      </w:r>
      <w:r>
        <w:rPr>
          <w:rFonts w:cs="Verdana" w:ascii="Verdana" w:hAnsi="Verdana"/>
          <w:i/>
          <w:iCs/>
          <w:color w:val="000000"/>
          <w:sz w:val="20"/>
          <w:szCs w:val="18"/>
          <w:lang w:val="en-US"/>
        </w:rPr>
        <w:t>ML</w:t>
      </w:r>
      <w:r>
        <w:rPr>
          <w:rFonts w:cs="Verdana" w:ascii="Verdana" w:hAnsi="Verdana"/>
          <w:i/>
          <w:iCs/>
          <w:color w:val="000000"/>
          <w:sz w:val="20"/>
          <w:szCs w:val="18"/>
        </w:rPr>
        <w:t>, 1998. — С. 51-77.</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Шицгал А.Г. Русский типографский шрифт. Вопросы истории и практика применения. Изд. 2-е. - М., 1985. - С. 5-12, 214-226.</w:t>
      </w:r>
    </w:p>
    <w:p>
      <w:pPr>
        <w:pStyle w:val="Normal"/>
        <w:rPr>
          <w:rFonts w:ascii="Verdana" w:hAnsi="Verdana" w:cs="Verdana"/>
          <w:i/>
          <w:i/>
          <w:iCs/>
          <w:color w:val="000000"/>
          <w:sz w:val="20"/>
          <w:szCs w:val="18"/>
        </w:rPr>
      </w:pPr>
      <w:r>
        <w:rPr>
          <w:rFonts w:cs="Verdana" w:ascii="Verdana" w:hAnsi="Verdana"/>
          <w:i/>
          <w:iCs/>
          <w:color w:val="000000"/>
          <w:sz w:val="20"/>
          <w:szCs w:val="18"/>
        </w:rPr>
        <w:t>Шрифты: разработка и использование / Барышникова Г.М. и др. — М., 1997. — 284 с. Энциклопедия книжного дела. — М., 1998. — С. 173-177; 195-196. Ярмола Ю. Компьютерные шрифты. — Спб., 1994. — С. 3-28.</w:t>
      </w:r>
    </w:p>
    <w:p>
      <w:pPr>
        <w:pStyle w:val="Normal"/>
        <w:rPr>
          <w:rFonts w:ascii="Verdana" w:hAnsi="Verdana" w:cs="Verdana"/>
          <w:i/>
          <w:i/>
          <w:iCs/>
          <w:color w:val="000000"/>
          <w:sz w:val="20"/>
          <w:szCs w:val="18"/>
        </w:rPr>
      </w:pPr>
      <w:r>
        <w:rPr>
          <w:rFonts w:cs="Verdana" w:ascii="Verdana" w:hAnsi="Verdana"/>
          <w:i/>
          <w:iCs/>
          <w:color w:val="000000"/>
          <w:sz w:val="20"/>
          <w:szCs w:val="18"/>
        </w:rPr>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t>VI</w:t>
      </w:r>
      <w:r>
        <w:rPr>
          <w:rFonts w:cs="Verdana" w:ascii="Verdana" w:hAnsi="Verdana"/>
          <w:b/>
          <w:bCs/>
          <w:color w:val="000000"/>
          <w:sz w:val="20"/>
          <w:szCs w:val="44"/>
        </w:rPr>
        <w:t>. ИЛЛЮСТРАЦИЯ В ГАЗЕТЕ И ЖУРНАЛЕ</w:t>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r>
    </w:p>
    <w:p>
      <w:pPr>
        <w:pStyle w:val="Normal"/>
        <w:shd w:fill="FFFFFF" w:val="clear"/>
        <w:autoSpaceDE w:val="false"/>
        <w:rPr>
          <w:rFonts w:ascii="Verdana" w:hAnsi="Verdana" w:cs="Verdana"/>
          <w:sz w:val="20"/>
        </w:rPr>
      </w:pPr>
      <w:r>
        <w:rPr>
          <w:rFonts w:cs="Verdana" w:ascii="Verdana" w:hAnsi="Verdana"/>
          <w:color w:val="000000"/>
          <w:sz w:val="20"/>
          <w:szCs w:val="18"/>
        </w:rPr>
        <w:t>Знакомство с номером газеты и журнала начинается с фотопубликаний и рисованных изображений. Именно на них в первую очередь задерживается взгляд читателя. Данный факт сам по себе приводит к мысли, что изобразительный материал играет важную роль в коммуникативном процессе. Это согласуется со стремлением современного человека получать информацию в визуальной форме. В большей мере именно на зрительную информацию сориентированы чувственные установки широкой аудитории, что следует учитывать оформителям периодических изданий.</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Роль и функции фотопубликаций</w:t>
      </w:r>
    </w:p>
    <w:p>
      <w:pPr>
        <w:pStyle w:val="Normal"/>
        <w:shd w:fill="FFFFFF" w:val="clear"/>
        <w:autoSpaceDE w:val="false"/>
        <w:rPr>
          <w:rFonts w:ascii="Verdana" w:hAnsi="Verdana" w:cs="Verdana"/>
          <w:sz w:val="20"/>
        </w:rPr>
      </w:pPr>
      <w:r>
        <w:rPr>
          <w:rFonts w:cs="Verdana" w:ascii="Verdana" w:hAnsi="Verdana"/>
          <w:color w:val="000000"/>
          <w:sz w:val="20"/>
          <w:szCs w:val="18"/>
        </w:rPr>
        <w:t>В газетах и журналах среди изобразительных материалов преобладают фотоиллюст</w:t>
        <w:softHyphen/>
        <w:t>рации. Такое положение закономерно. Налицо два момента, выделяющих фотоснимок среди других элементов газетной полосы и журнальной страницы. Первый момент под</w:t>
        <w:softHyphen/>
        <w:t>черкивает его характерные признаки как средства информации. Фотопубликация дает представление о современной действительности в наглядном виде, можно сказать, при</w:t>
        <w:softHyphen/>
        <w:t>ближает читателя к реалиям дня, позволяет увидеть и оценить их вслед за фотожурнали</w:t>
        <w:softHyphen/>
        <w:t>стом. Фотоизображение также представляет собой документальное свидетельство запе</w:t>
        <w:softHyphen/>
        <w:t>чатленного, поскольку фотокамера может фиксировать лишь реально существующие объекты. Наконец, фотоснимок прочитывается человеком быстрее, чем текст. Назван</w:t>
        <w:softHyphen/>
        <w:t>ные информативные признаки позволили фотографиям обрести постоянное место в периодических изданиях.</w:t>
      </w:r>
    </w:p>
    <w:p>
      <w:pPr>
        <w:pStyle w:val="Normal"/>
        <w:shd w:fill="FFFFFF" w:val="clear"/>
        <w:autoSpaceDE w:val="false"/>
        <w:rPr>
          <w:rFonts w:ascii="Verdana" w:hAnsi="Verdana" w:cs="Verdana"/>
          <w:sz w:val="20"/>
        </w:rPr>
      </w:pPr>
      <w:r>
        <w:rPr>
          <w:rFonts w:cs="Verdana" w:ascii="Verdana" w:hAnsi="Verdana"/>
          <w:color w:val="000000"/>
          <w:sz w:val="20"/>
          <w:szCs w:val="18"/>
        </w:rPr>
        <w:t>Второй момент характеризует фотоиллюстрацию как средство художественно-техни</w:t>
        <w:softHyphen/>
        <w:t>ческого оформления газет и журналов. Специфичность изображения не только отличает фотоснимок от других элементов газетной и журнальной страницы, прежде всего текста, но и расширяет возможности формирования графического лица периодических изда</w:t>
        <w:softHyphen/>
        <w:t>ний. Фотоиллюстрация разрушает монотонность текста, нередко становится зрительным центром газетной полосы, в единстве с другими графическими элементами придает от</w:t>
        <w:softHyphen/>
        <w:t>дельной странице и всему номеру вид завершенного, гармоничного целого, то есть уча</w:t>
        <w:softHyphen/>
        <w:t>ствует в создании эстетически значимой композиционно-графической модели издания.</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Указанные два момента — </w:t>
      </w:r>
      <w:r>
        <w:rPr>
          <w:rFonts w:cs="Verdana" w:ascii="Verdana" w:hAnsi="Verdana"/>
          <w:b/>
          <w:bCs/>
          <w:color w:val="000000"/>
          <w:sz w:val="20"/>
          <w:szCs w:val="18"/>
        </w:rPr>
        <w:t xml:space="preserve">информационно-содержательный и оформительский </w:t>
      </w:r>
      <w:r>
        <w:rPr>
          <w:rFonts w:cs="Verdana" w:ascii="Verdana" w:hAnsi="Verdana"/>
          <w:color w:val="000000"/>
          <w:sz w:val="20"/>
          <w:szCs w:val="18"/>
        </w:rPr>
        <w:t>-предопределяют двуединую роль фотопубликаций в газете и журнале. Эту особенность нельзя не учитывать при иллюстрировании периодического издания. Бессодержатель</w:t>
        <w:softHyphen/>
        <w:t>ная, не отражающая реалии действительности фотография — это в лучшем случае всего лишь декорация, в худшем — просто пятно, поддерживающее графическое равновесие на по</w:t>
        <w:softHyphen/>
        <w:t>лосе. Также и новостной, информативно емкий фотоснимок, неудачно заверстанный в газете или в журнале (имеется в виду место, размер, соседство с другими материалами и т.д.), может оказаться попросту незамеченным читателем, то есть по результату тем же пят</w:t>
        <w:softHyphen/>
        <w:t>ном. Только с учетом двуединой роли фотоиллюстрации и при взаимоувязывании со</w:t>
        <w:softHyphen/>
        <w:t>держательного и оформительного аспектов можно достичь планируемого эффекта воз</w:t>
        <w:softHyphen/>
        <w:t>действия фотопубликации, а также говорить о продуктивном использовании фотосним</w:t>
        <w:softHyphen/>
        <w:t>ков в создании оформительской модели, о дизайне периодического издания.</w:t>
      </w:r>
    </w:p>
    <w:p>
      <w:pPr>
        <w:pStyle w:val="Normal"/>
        <w:shd w:fill="FFFFFF" w:val="clear"/>
        <w:autoSpaceDE w:val="false"/>
        <w:rPr>
          <w:rFonts w:ascii="Verdana" w:hAnsi="Verdana" w:cs="Verdana"/>
          <w:sz w:val="20"/>
        </w:rPr>
      </w:pPr>
      <w:r>
        <w:rPr>
          <w:rFonts w:cs="Verdana" w:ascii="Verdana" w:hAnsi="Verdana"/>
          <w:color w:val="000000"/>
          <w:sz w:val="20"/>
          <w:szCs w:val="18"/>
        </w:rPr>
        <w:t>Цель композиционно-графического моделирования — выявить и донести до чи</w:t>
        <w:softHyphen/>
        <w:t>тателя содержание газеты и журнала. А достичь этого дизайнер может, если уяснит особенности и предназначение каждого элемента, участвующего в построении оформительской модели. В частности, следует иметь представление о функциях фото</w:t>
        <w:softHyphen/>
        <w:t>снимка в периодическом издани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Уяснить </w:t>
      </w:r>
      <w:r>
        <w:rPr>
          <w:rFonts w:cs="Verdana" w:ascii="Verdana" w:hAnsi="Verdana"/>
          <w:b/>
          <w:bCs/>
          <w:color w:val="000000"/>
          <w:sz w:val="20"/>
          <w:szCs w:val="18"/>
        </w:rPr>
        <w:t xml:space="preserve">функции фотопубликаций </w:t>
      </w:r>
      <w:r>
        <w:rPr>
          <w:rFonts w:cs="Verdana" w:ascii="Verdana" w:hAnsi="Verdana"/>
          <w:color w:val="000000"/>
          <w:sz w:val="20"/>
          <w:szCs w:val="18"/>
        </w:rPr>
        <w:t>— значит ответить на вопрос: «Каково их предназ</w:t>
        <w:softHyphen/>
        <w:t>начение, «обязанности» в газете или в журнале?» Причем искать ответ следует, рассмат</w:t>
        <w:softHyphen/>
        <w:t>ривая эти «обязанности» как объективно проистекающие из свойств фотографии, среды ее действия и взаимоотношения с другими элементами на газетной и журнальной стра</w:t>
        <w:softHyphen/>
        <w:t>нице. Оформителю же предоставляется право использовать на практике функциональ</w:t>
        <w:softHyphen/>
        <w:t>ные возможности фотоснимка.</w:t>
      </w:r>
    </w:p>
    <w:p>
      <w:pPr>
        <w:pStyle w:val="Normal"/>
        <w:shd w:fill="FFFFFF" w:val="clear"/>
        <w:autoSpaceDE w:val="false"/>
        <w:rPr>
          <w:rFonts w:ascii="Verdana" w:hAnsi="Verdana" w:cs="Verdana"/>
          <w:sz w:val="20"/>
        </w:rPr>
      </w:pPr>
      <w:r>
        <w:rPr>
          <w:rFonts w:cs="Verdana" w:ascii="Verdana" w:hAnsi="Verdana"/>
          <w:color w:val="000000"/>
          <w:sz w:val="20"/>
          <w:szCs w:val="18"/>
        </w:rPr>
        <w:t>В периодической печати наиболее часто употребляется термин «фотоиллюстрация». В нем заключен функциональный смысл, а именно: иллюстрирование текста фотогра</w:t>
        <w:softHyphen/>
        <w:t>фией. Обычно названным термином обозначают всю совокупность фотопубликаций в газете и журнале, включая совмещения фотоснимка с элементами рисунка и текста. Налицо смысловая широта термина, закрепившегося с момента появления фотографий на страницах периодических изданий. Сегодня диапазон «обязанностей» фотоснимков в газете и журнале стал шире, он не ограничивается только иллюстрированием текстов. Например, стало привычным появление в печати фоторепортажей об общественно зна</w:t>
        <w:softHyphen/>
        <w:t>чимых событиях. Такие фотопубликации помещаются на полосе автономно, тем самым подчеркивается их информационная значимость, их равнозначность текстовым материалам. К ним применим термин «иллюстрация полосы», но они не являются иллюстрацией в бук</w:t>
        <w:softHyphen/>
        <w:t>вальном смысле слова, поскольку не относятся к какому-либо тексту, а являются само</w:t>
        <w:softHyphen/>
        <w:t>стоятельным фотожурналистским выступлением в печати.</w:t>
      </w:r>
    </w:p>
    <w:p>
      <w:pPr>
        <w:pStyle w:val="Normal"/>
        <w:shd w:fill="FFFFFF" w:val="clear"/>
        <w:autoSpaceDE w:val="false"/>
        <w:rPr>
          <w:rFonts w:ascii="Verdana" w:hAnsi="Verdana" w:cs="Verdana"/>
          <w:sz w:val="20"/>
        </w:rPr>
      </w:pPr>
      <w:r>
        <w:rPr>
          <w:rFonts w:cs="Verdana" w:ascii="Verdana" w:hAnsi="Verdana"/>
          <w:color w:val="000000"/>
          <w:sz w:val="20"/>
          <w:szCs w:val="18"/>
        </w:rPr>
        <w:t>Можно выделить четыре функциональных значения фотопубликаций в современных периодических изданиях.</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Некоторые издания практикуют публикацию текстовых материалов, сопровождая их регулярно повторяющимися фотоснимками, обычно небольшого размера, как правило, на ширину колонки и меньше. Такой фотоснимок «привязан» к определенной тематике или рубрике и по сути представляет собой </w:t>
      </w:r>
      <w:r>
        <w:rPr>
          <w:rFonts w:cs="Verdana" w:ascii="Verdana" w:hAnsi="Verdana"/>
          <w:b/>
          <w:bCs/>
          <w:color w:val="000000"/>
          <w:sz w:val="20"/>
          <w:szCs w:val="18"/>
        </w:rPr>
        <w:t xml:space="preserve">заставку-символ. В </w:t>
      </w:r>
      <w:r>
        <w:rPr>
          <w:rFonts w:cs="Verdana" w:ascii="Verdana" w:hAnsi="Verdana"/>
          <w:color w:val="000000"/>
          <w:sz w:val="20"/>
          <w:szCs w:val="18"/>
        </w:rPr>
        <w:t>содержательном плане он не дополняет текстовой материал, наоборот, от многократного появления на полосе те</w:t>
        <w:softHyphen/>
        <w:t xml:space="preserve">ряет фактографическую новизну. Он рассчитан на узнавание и запоминание, выработку установки на восприятие данной формы подачи материала и мгновенного определения характера содержания. Назначение подобных фотоснимков состоит в том, чтобы помочь читателю быстро сориентироваться в тематике выступления. Данная разновидность фотопубликаций выполняет </w:t>
      </w:r>
      <w:r>
        <w:rPr>
          <w:rFonts w:cs="Verdana" w:ascii="Verdana" w:hAnsi="Verdana"/>
          <w:b/>
          <w:bCs/>
          <w:color w:val="000000"/>
          <w:sz w:val="20"/>
          <w:szCs w:val="18"/>
        </w:rPr>
        <w:t xml:space="preserve">символико-пиктографическую </w:t>
      </w:r>
      <w:r>
        <w:rPr>
          <w:rFonts w:cs="Verdana" w:ascii="Verdana" w:hAnsi="Verdana"/>
          <w:color w:val="000000"/>
          <w:sz w:val="20"/>
          <w:szCs w:val="18"/>
        </w:rPr>
        <w:t>функцию.</w:t>
      </w:r>
    </w:p>
    <w:p>
      <w:pPr>
        <w:pStyle w:val="Normal"/>
        <w:rPr/>
      </w:pPr>
      <w:r>
        <w:rPr>
          <w:rFonts w:cs="Verdana" w:ascii="Verdana" w:hAnsi="Verdana"/>
          <w:color w:val="000000"/>
          <w:sz w:val="20"/>
          <w:szCs w:val="18"/>
        </w:rPr>
        <w:t xml:space="preserve">Такие фотоснимки часто помещают газеты. Например, в разные годы на страницах «Комсомольской правды» можно обнаружить фотоснимки-символы сельской тематики </w:t>
      </w:r>
      <w:r>
        <w:rPr>
          <w:rFonts w:cs="Verdana" w:ascii="Verdana" w:hAnsi="Verdana"/>
          <w:color w:val="000000"/>
          <w:sz w:val="20"/>
          <w:szCs w:val="20"/>
        </w:rPr>
        <w:t>(колоски пшеницы, зерно в ладони), строительной (путеукладчик) и другой. Причем практика их использования не только расширяется, но и видоизменяется. Рубрики «Ав</w:t>
        <w:softHyphen/>
        <w:t>толикбез», «Жилье мое», «Живой уголок», «Клуб любознательных» и ряд иных сопро</w:t>
        <w:softHyphen/>
        <w:t>вождены фотографиями ведущих. В этом просматривается тенденция к персонифика</w:t>
        <w:softHyphen/>
        <w:t>ции информации и не только в «Комсомольской правде», но и в других изданиях. В газе</w:t>
        <w:softHyphen/>
        <w:t>те «Вечерняя Москва»так же оформлены рубрики «Политнедельник» и «Политзона Пав</w:t>
        <w:softHyphen/>
        <w:t>ла Гутионтова». В других случаях фотосимвол, сохраняя привязку к определенной тематике, меняет изображение. Та же «Вечерняя Москва» рубрику «В небесной канцелярии», сообщающую о погоде, выделяет каждый раз новым пейзаж</w:t>
        <w:softHyphen/>
        <w:t xml:space="preserve">ным фотоснимком. </w:t>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762500" cy="45243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8" t="-8" r="-8" b="-8"/>
                    <a:stretch>
                      <a:fillRect/>
                    </a:stretch>
                  </pic:blipFill>
                  <pic:spPr bwMode="auto">
                    <a:xfrm>
                      <a:off x="0" y="0"/>
                      <a:ext cx="4762500" cy="4524375"/>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20"/>
        </w:rPr>
        <w:t>Подобным образом оформляет рубрику «Народный календарь» га</w:t>
        <w:softHyphen/>
        <w:t>зета «Подмосковье». При этом не происходит разрушения установки на прием информа</w:t>
        <w:softHyphen/>
        <w:t>ции, поскольку изменения несущественные, не вызывающие отрицательной психоло</w:t>
        <w:softHyphen/>
        <w:t>гической реакции читателей, допускаемые и ожидаемые ими. Привязка фотоизображе</w:t>
        <w:softHyphen/>
        <w:t>ния к определенной тематике может носить не только прямой, но и ассоциативный характер. «Комсомольская правда», например, долгие годы обозначала материалы о проблемах молодой семьи фотосимволом с изображением аистов. Публикуют фото-</w:t>
      </w:r>
      <w:r>
        <w:rPr>
          <w:rFonts w:cs="Verdana" w:ascii="Verdana" w:hAnsi="Verdana"/>
          <w:color w:val="000000"/>
          <w:sz w:val="20"/>
          <w:szCs w:val="18"/>
        </w:rPr>
        <w:t>снимки-заставки и журналы. Например, в журнале «Домовой» ими обозначены тема</w:t>
        <w:softHyphen/>
        <w:t>тические разделы номера (рис. 13).</w:t>
      </w:r>
    </w:p>
    <w:p>
      <w:pPr>
        <w:pStyle w:val="Normal"/>
        <w:shd w:fill="FFFFFF" w:val="clear"/>
        <w:autoSpaceDE w:val="false"/>
        <w:rPr>
          <w:rFonts w:ascii="Verdana" w:hAnsi="Verdana" w:cs="Verdana"/>
          <w:sz w:val="20"/>
        </w:rPr>
      </w:pPr>
      <w:r>
        <w:rPr>
          <w:rFonts w:cs="Verdana" w:ascii="Verdana" w:hAnsi="Verdana"/>
          <w:color w:val="000000"/>
          <w:sz w:val="20"/>
          <w:szCs w:val="18"/>
        </w:rPr>
        <w:t>Таким образом, практика использования заставок может быть разнообразной, но во всех случаях функциональное назначение таких фотоизображений остается неизменным - давать читателю ориентирующую информацию. Они имеют значение и как элемент графики, поскольку оживляют полосу, то есть участвуют в формировании внешнего вида периодического издания.</w:t>
      </w:r>
    </w:p>
    <w:p>
      <w:pPr>
        <w:pStyle w:val="Normal"/>
        <w:shd w:fill="FFFFFF" w:val="clear"/>
        <w:autoSpaceDE w:val="false"/>
        <w:rPr>
          <w:rFonts w:ascii="Verdana" w:hAnsi="Verdana" w:cs="Verdana"/>
          <w:sz w:val="20"/>
        </w:rPr>
      </w:pPr>
      <w:r>
        <w:rPr>
          <w:rFonts w:cs="Verdana" w:ascii="Verdana" w:hAnsi="Verdana"/>
          <w:color w:val="000000"/>
          <w:sz w:val="20"/>
          <w:szCs w:val="18"/>
        </w:rPr>
        <w:t>Если дизайнер при разработке оформительской модели не упускает из виду такую «мелочь», как фотозаставка, то, естественно, его внимание к другой разновидности фо</w:t>
        <w:softHyphen/>
        <w:t>топубликаций — иллюстрациям в буквальном смысле слова — гораздо более присталь</w:t>
        <w:softHyphen/>
        <w:t>ное. Во-первых, такие фотоснимки газеты и журналы используют наиболее часто, до</w:t>
        <w:softHyphen/>
        <w:t>полняя ими текстовой материал. Во-вторых, содержательная весомость их гораздо боль</w:t>
        <w:softHyphen/>
        <w:t>ше: если фотозаставка лишь обозначает тему выступления, то фотоиллюстрация рас</w:t>
        <w:softHyphen/>
        <w:t>крывает ее совокупно с текстом, в котором помещена. Иными словами, текст и фото</w:t>
        <w:softHyphen/>
        <w:t>снимок в данном случае составляют содержательное единство более высокого уровня. Однако участие обоих компонентов в раскрытии темы неравнозначное. Задача фото</w:t>
        <w:softHyphen/>
        <w:t>снимка — либо наглядно показать читателю объект, о котором сообщается в тексте (роль документального свидетельства), либо стать звеном в рассуждениях автора, подкрепив их зримым фактом (роль документального аргумента). Очевидно, что такая фотоиллю</w:t>
        <w:softHyphen/>
        <w:t>страция не имеет значения самостоятельной публикации, выступает как вспомогатель</w:t>
        <w:softHyphen/>
        <w:t>ный элемент. Текст же в большинстве случаев и без фотографии может сохранить свою целостность, остаться завершенным, но для читателя он станет менее привлекатель</w:t>
        <w:softHyphen/>
        <w:t>ным и убедительным.</w:t>
      </w:r>
    </w:p>
    <w:p>
      <w:pPr>
        <w:pStyle w:val="Normal"/>
        <w:shd w:fill="FFFFFF" w:val="clear"/>
        <w:autoSpaceDE w:val="false"/>
        <w:rPr/>
      </w:pPr>
      <w:r>
        <w:rPr>
          <w:rFonts w:cs="Verdana" w:ascii="Verdana" w:hAnsi="Verdana"/>
          <w:color w:val="000000"/>
          <w:sz w:val="20"/>
          <w:szCs w:val="18"/>
        </w:rPr>
        <w:t xml:space="preserve">Итак, второе функциональное значение, которое может иметь фотопубликация на страницах газет и журналов, — </w:t>
      </w:r>
      <w:r>
        <w:rPr>
          <w:rFonts w:cs="Verdana" w:ascii="Verdana" w:hAnsi="Verdana"/>
          <w:b/>
          <w:bCs/>
          <w:color w:val="000000"/>
          <w:sz w:val="20"/>
          <w:szCs w:val="18"/>
        </w:rPr>
        <w:t xml:space="preserve">иллюстрационное. </w:t>
      </w:r>
      <w:r>
        <w:rPr>
          <w:rFonts w:cs="Verdana" w:ascii="Verdana" w:hAnsi="Verdana"/>
          <w:color w:val="000000"/>
          <w:sz w:val="20"/>
          <w:szCs w:val="18"/>
        </w:rPr>
        <w:t>Типичные примеры использова</w:t>
        <w:softHyphen/>
        <w:t>ния ее в этом качестве — очерки с фотоизображением героя, корреспонденции с на</w:t>
        <w:softHyphen/>
        <w:t>глядным показом фактов, ставших темой для размышления и оценки их автором, ре</w:t>
        <w:softHyphen/>
        <w:t>портажи с событий, фрагменты которых представлены в одном или в нескольких фо</w:t>
        <w:softHyphen/>
        <w:t>тоснимках. Подчеркнем, во всех перечисленных случаях фотоснимки не приобрета</w:t>
        <w:softHyphen/>
        <w:t>ют информационной самодостаточности, а лишь «обслуживают» текст. По характеру фотоизображения различают документальную (рис. 14), символическую (рис. 15) и ассоциативную (рис. 16) иллюстрации.</w:t>
      </w:r>
    </w:p>
    <w:p>
      <w:pPr>
        <w:pStyle w:val="Normal"/>
        <w:shd w:fill="FFFFFF" w:val="clear"/>
        <w:autoSpaceDE w:val="false"/>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114300</wp:posOffset>
            </wp:positionV>
            <wp:extent cx="5238750" cy="75819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238750" cy="7581900"/>
                    </a:xfrm>
                    <a:prstGeom prst="rect">
                      <a:avLst/>
                    </a:prstGeom>
                  </pic:spPr>
                </pic:pic>
              </a:graphicData>
            </a:graphic>
          </wp:anchor>
        </w:drawing>
      </w:r>
      <w:r>
        <w:rPr>
          <w:rFonts w:cs="Verdana" w:ascii="Verdana" w:hAnsi="Verdana"/>
          <w:color w:val="000000"/>
          <w:sz w:val="20"/>
          <w:szCs w:val="18"/>
        </w:rPr>
        <w:t>Именно как вспомогательное средство, дополняющее тексты наглядным и докумен</w:t>
        <w:softHyphen/>
        <w:t>тальным изображением, и появились фотографии на страницах периодических изданий. Они выполняли единственную функцию — иллюстрации. Но совершенствование съе</w:t>
        <w:softHyphen/>
        <w:t>мочной техники и технологии воспроизведения фотоизображения в печати способство</w:t>
        <w:softHyphen/>
        <w:t>вало рождению профессии фоторепортера, который наравне с пишущим журналистом смог отображать события общественной жизни и поставлять фотоинформацию на стра</w:t>
        <w:softHyphen/>
        <w:t>ницы газет и журналов. В периодических изданиях (сначала преимущественно в журна</w:t>
        <w:softHyphen/>
        <w:t>лах) чаще стали появляться фотопубликации, не укладывающиеся в параметры иллюст</w:t>
        <w:softHyphen/>
        <w:t xml:space="preserve">рации, выполняющие собственно </w:t>
      </w:r>
      <w:r>
        <w:rPr>
          <w:rFonts w:cs="Verdana" w:ascii="Verdana" w:hAnsi="Verdana"/>
          <w:b/>
          <w:bCs/>
          <w:color w:val="000000"/>
          <w:sz w:val="20"/>
          <w:szCs w:val="18"/>
        </w:rPr>
        <w:t xml:space="preserve">информационную </w:t>
      </w:r>
      <w:r>
        <w:rPr>
          <w:rFonts w:cs="Verdana" w:ascii="Verdana" w:hAnsi="Verdana"/>
          <w:color w:val="000000"/>
          <w:sz w:val="20"/>
          <w:szCs w:val="18"/>
        </w:rPr>
        <w:t>функцию.</w:t>
      </w:r>
    </w:p>
    <w:p>
      <w:pPr>
        <w:pStyle w:val="Normal"/>
        <w:shd w:fill="FFFFFF" w:val="clear"/>
        <w:autoSpaceDE w:val="false"/>
        <w:rPr>
          <w:rFonts w:ascii="Verdana" w:hAnsi="Verdana" w:cs="Verdana"/>
          <w:sz w:val="20"/>
        </w:rPr>
      </w:pPr>
      <w:r>
        <w:rPr>
          <w:rFonts w:cs="Verdana" w:ascii="Verdana" w:hAnsi="Verdana"/>
          <w:color w:val="000000"/>
          <w:sz w:val="20"/>
          <w:szCs w:val="18"/>
        </w:rPr>
        <w:t>Обе разновидности генетически близки друг другу. Фотоиллюстрация в буквальном смысле не дублирует текста, а дополняет качественно иной информацией, свойственной фотографическому изображению, ведь между ним и словесным описанием факта нельзя поставить знака равенства. А информационная фотопубликация иллюстрирует (в широ</w:t>
        <w:softHyphen/>
        <w:t>ком понимании) жизнь.</w:t>
      </w:r>
    </w:p>
    <w:p>
      <w:pPr>
        <w:pStyle w:val="Normal"/>
        <w:rPr>
          <w:rFonts w:ascii="Verdana" w:hAnsi="Verdana" w:cs="Verdana"/>
          <w:color w:val="000000"/>
          <w:sz w:val="20"/>
          <w:szCs w:val="18"/>
        </w:rPr>
      </w:pPr>
      <w:r>
        <w:rPr>
          <w:rFonts w:cs="Verdana" w:ascii="Verdana" w:hAnsi="Verdana"/>
          <w:color w:val="000000"/>
          <w:sz w:val="20"/>
          <w:szCs w:val="18"/>
        </w:rPr>
        <w:t>Различия между названными разновидностями заключены в структуре, акценте отображения и информативной емкости. Как подчеркивалось выше, фотоснимок-ил</w:t>
        <w:softHyphen/>
        <w:t>люстрация включается в текстовой материал в качестве вспомогательного средства, то есть в структуре «текст — снимок» последний компонент подчинен первому. В фо</w:t>
        <w:softHyphen/>
        <w:t>топубликациях, выполняющих информационную функцию, из двух компонентов — фотоснимок и текст — основным является фотоснимок, он более емкий в содержа</w:t>
        <w:softHyphen/>
        <w:t>тельном плане, так как на фотографические средства делается акцент в отражении действительности. Поскольку журналист отображает и публикует в газетах и журна</w:t>
        <w:softHyphen/>
        <w:t>лах конкретные факты, события, явления, фотографии сопровождаются текстом, од</w:t>
        <w:softHyphen/>
        <w:t>нако в последнем случае он, как правило, лишь уточняет фотоизображение: называет имена запечатленных людей, время и место события и т.д. В периодической печати фотопубликации, выполняющие информационную функцию, обычно представлены авторскими материалами чаще всего в форме фотозаметки, фоторепортажа (рис. 17), фотоочерка. Трудно назвать тему, которую нельзя раскрыть средствами фотожурна</w:t>
        <w:softHyphen/>
        <w:t>листики. В редакциях газет и журналов отдают приоритет съемке, когда важно не толь</w:t>
        <w:softHyphen/>
        <w:t>ко сообщить, но и показать, как развивалось событие, запечатлев в фотоснимках ос</w:t>
        <w:softHyphen/>
        <w:t>новные моменты.</w:t>
      </w:r>
    </w:p>
    <w:p>
      <w:pPr>
        <w:pStyle w:val="Normal"/>
        <w:rPr>
          <w:rFonts w:ascii="Verdana" w:hAnsi="Verdana" w:cs="Verdana"/>
          <w:color w:val="000000"/>
          <w:sz w:val="20"/>
          <w:szCs w:val="18"/>
          <w:lang w:val="en-US" w:eastAsia="en-US"/>
        </w:rPr>
      </w:pPr>
      <w:r>
        <w:rPr>
          <w:rFonts w:cs="Verdana" w:ascii="Verdana" w:hAnsi="Verdana"/>
          <w:color w:val="000000"/>
          <w:sz w:val="20"/>
          <w:szCs w:val="1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5238750" cy="37052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7" t="-10" r="-7" b="-10"/>
                    <a:stretch>
                      <a:fillRect/>
                    </a:stretch>
                  </pic:blipFill>
                  <pic:spPr bwMode="auto">
                    <a:xfrm>
                      <a:off x="0" y="0"/>
                      <a:ext cx="5238750" cy="3705225"/>
                    </a:xfrm>
                    <a:prstGeom prst="rect">
                      <a:avLst/>
                    </a:prstGeom>
                  </pic:spPr>
                </pic:pic>
              </a:graphicData>
            </a:graphic>
          </wp:anchor>
        </w:drawing>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lang w:val="en-US"/>
        </w:rPr>
      </w:r>
    </w:p>
    <w:p>
      <w:pPr>
        <w:pStyle w:val="Normal"/>
        <w:rPr>
          <w:rFonts w:ascii="Verdana" w:hAnsi="Verdana" w:cs="Verdana"/>
          <w:color w:val="000000"/>
          <w:sz w:val="20"/>
          <w:szCs w:val="18"/>
          <w:lang w:val="en-US"/>
        </w:rPr>
      </w:pPr>
      <w:r>
        <w:rPr>
          <w:rFonts w:cs="Verdana" w:ascii="Verdana" w:hAnsi="Verdana"/>
          <w:color w:val="000000"/>
          <w:sz w:val="20"/>
          <w:szCs w:val="18"/>
        </w:rPr>
        <w:t>Одна из особенностей современной прессы — размещение на ее страницах реклам</w:t>
        <w:softHyphen/>
        <w:t>ных материалов, где используют фотографическое изображение. В этой связи законо</w:t>
        <w:softHyphen/>
        <w:t xml:space="preserve">мерно выделить </w:t>
      </w:r>
      <w:r>
        <w:rPr>
          <w:rFonts w:cs="Verdana" w:ascii="Verdana" w:hAnsi="Verdana"/>
          <w:b/>
          <w:bCs/>
          <w:color w:val="000000"/>
          <w:sz w:val="20"/>
          <w:szCs w:val="18"/>
        </w:rPr>
        <w:t xml:space="preserve">рекламную </w:t>
      </w:r>
      <w:r>
        <w:rPr>
          <w:rFonts w:cs="Verdana" w:ascii="Verdana" w:hAnsi="Verdana"/>
          <w:color w:val="000000"/>
          <w:sz w:val="20"/>
          <w:szCs w:val="18"/>
        </w:rPr>
        <w:t>функцию фотоснимка (рис. 18).</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Normal"/>
        <w:shd w:fill="FFFFFF" w:val="clear"/>
        <w:autoSpaceDE w:val="false"/>
        <w:rPr>
          <w:rFonts w:ascii="Verdana" w:hAnsi="Verdana" w:cs="Verdana"/>
          <w:sz w:val="20"/>
          <w:lang w:val="en-US"/>
        </w:rPr>
      </w:pPr>
      <w:r>
        <w:rPr>
          <w:rFonts w:cs="Verdana" w:ascii="Verdana" w:hAnsi="Verdana"/>
          <w:color w:val="000000"/>
          <w:sz w:val="20"/>
          <w:szCs w:val="18"/>
          <w:lang w:val="en-US"/>
        </w:rPr>
        <w:drawing>
          <wp:inline distT="0" distB="0" distL="0" distR="0">
            <wp:extent cx="5238750" cy="544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5238750" cy="5448300"/>
                    </a:xfrm>
                    <a:prstGeom prst="rect">
                      <a:avLst/>
                    </a:prstGeom>
                  </pic:spPr>
                </pic:pic>
              </a:graphicData>
            </a:graphic>
          </wp:inline>
        </w:drawing>
      </w:r>
    </w:p>
    <w:p>
      <w:pPr>
        <w:pStyle w:val="Normal"/>
        <w:rPr>
          <w:rFonts w:ascii="Verdana" w:hAnsi="Verdana" w:cs="Verdana"/>
          <w:color w:val="000000"/>
          <w:sz w:val="20"/>
          <w:szCs w:val="18"/>
        </w:rPr>
      </w:pPr>
      <w:r>
        <w:rPr>
          <w:rFonts w:cs="Verdana" w:ascii="Verdana" w:hAnsi="Verdana"/>
          <w:color w:val="000000"/>
          <w:sz w:val="20"/>
          <w:szCs w:val="18"/>
        </w:rPr>
        <w:t>И хотя названные материалы специфичны, непосредственно к журналистике не относятся, тем не менее они занимают место на страницах газет и журналов, нередко находясь в тесном соседстве с новостными и проблемными публикациями. Это обстоя</w:t>
        <w:softHyphen/>
        <w:t>тельство также должен учитывать дизайнер периодического издания. Ведь нередко рек</w:t>
        <w:softHyphen/>
        <w:t>ламная фотография, выполненная на высоком профессиональном уровне, более притяга</w:t>
        <w:softHyphen/>
        <w:t>тельна для глаз и может оставить «в тени»другие публикации. В композиционно-графи</w:t>
        <w:softHyphen/>
        <w:t>ческой модели издания важно заложить оптимальные варианты сочетания фотоснимков всех функциональных разновидностей.</w:t>
      </w:r>
    </w:p>
    <w:p>
      <w:pPr>
        <w:pStyle w:val="Normal"/>
        <w:rPr>
          <w:rFonts w:ascii="Verdana" w:hAnsi="Verdana" w:cs="Verdana"/>
          <w:color w:val="000000"/>
          <w:sz w:val="20"/>
          <w:szCs w:val="18"/>
        </w:rPr>
      </w:pPr>
      <w:r>
        <w:rPr>
          <w:rFonts w:cs="Verdana" w:ascii="Verdana" w:hAnsi="Verdana"/>
          <w:color w:val="000000"/>
          <w:sz w:val="20"/>
          <w:szCs w:val="18"/>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Принципы иллюстрирования</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Отправным моментом в иллюстрировании периодической печати служит </w:t>
      </w:r>
      <w:r>
        <w:rPr>
          <w:rFonts w:cs="Verdana" w:ascii="Verdana" w:hAnsi="Verdana"/>
          <w:b/>
          <w:bCs/>
          <w:color w:val="000000"/>
          <w:sz w:val="20"/>
          <w:szCs w:val="18"/>
        </w:rPr>
        <w:t xml:space="preserve">ориентир на аудиторию. </w:t>
      </w:r>
      <w:r>
        <w:rPr>
          <w:rFonts w:cs="Verdana" w:ascii="Verdana" w:hAnsi="Verdana"/>
          <w:color w:val="000000"/>
          <w:sz w:val="20"/>
          <w:szCs w:val="18"/>
        </w:rPr>
        <w:t>Как правило, каждая газета и журнал имеет своего чита</w:t>
        <w:softHyphen/>
        <w:t>теля, он может отличаться по возрасту, полу, профессии, социально-политической ори</w:t>
        <w:softHyphen/>
        <w:t>ентации, просто по интересам. Это обстоятельство предопределяет, что публикует изда</w:t>
        <w:softHyphen/>
        <w:t>ние, какие «участки" действительности запечатлевает фотожурналист, работающий в нем, тематику фотопубликаций. С различиями аудитории связан также и характер иллюстра</w:t>
        <w:softHyphen/>
        <w:t>ций. Скажем, фотоснимки в детском издании будут отличаться не только тем, что на них запечатлены в большинстве случаев сверстники читателя, но и использованными изоб</w:t>
        <w:softHyphen/>
        <w:t>разительными средствами, формой подачи, учитывающей возрастное восприятие. Ребенку лучше рассказывать о мире в цветных рисунках: они зачастую ярче фотографии, а главное — в них содержится только существенное, в то время как фотоснимок из-за перегруженности деталями ему труднее понять. Подростка и взрослого такое издание не заинтересует, они потребуют иного содержания и предпочтут рисунку фотопубликацию.</w:t>
      </w:r>
    </w:p>
    <w:p>
      <w:pPr>
        <w:pStyle w:val="Normal"/>
        <w:shd w:fill="FFFFFF" w:val="clear"/>
        <w:autoSpaceDE w:val="false"/>
        <w:rPr>
          <w:rFonts w:ascii="Verdana" w:hAnsi="Verdana" w:cs="Verdana"/>
          <w:sz w:val="20"/>
        </w:rPr>
      </w:pPr>
      <w:r>
        <w:rPr>
          <w:rFonts w:cs="Verdana" w:ascii="Verdana" w:hAnsi="Verdana"/>
          <w:color w:val="000000"/>
          <w:sz w:val="20"/>
          <w:szCs w:val="18"/>
        </w:rPr>
        <w:t>Как подаются фотоснимки, предопределяется и тем, в каком периодическом изда</w:t>
        <w:softHyphen/>
        <w:t>нии они публикуются — в газете или в журнале. Газета выходит чаще и оперативно от</w:t>
        <w:softHyphen/>
        <w:t>ражает события сегодняшнего дня, журнал в большей мере осмысливает происшедшее в мире за неделю или за месяц. В соответствии с характером информации, в том числе и визуальной, должна находиться и форма ее подачи. В первом случае широко практи</w:t>
        <w:softHyphen/>
        <w:t>куется размещение на полосе фотозаметок и фотоснимков-иллюстраций к текстам, как это делают «Российская газета», «Сегодня», «Гудок» и другие. Задача газетного фоторе</w:t>
        <w:softHyphen/>
        <w:t>портера в том, чтобы запечатлеть факт, пока он не потерял новизну. Отмеченные фор</w:t>
        <w:softHyphen/>
        <w:t>мы в большей мере, чем другие, позволяют достичь этого. Ориентируются на аудито</w:t>
        <w:softHyphen/>
        <w:t>рию и оправдывают ожидания читателя и журналы, размещающие на своих страницах фоторепортажи, фотоочерки и фотокорреспонденции. Некоторые из них, например, «Родина», открывает номер фотоочерком. В «Итогах» материал рубрики «Главная тема» всегда представляет собой параллельное повествование фотоснимков и текста. Изоб</w:t>
        <w:softHyphen/>
        <w:t>разительный ряд с поясняющими подписями — по существу самостоятельная публика--ция, чаще всего в жанре фотокорреспонденции. И это не единственный пример визу</w:t>
        <w:softHyphen/>
        <w:t>альной информации в номере, она размещена на каждой странице, многообразна в фун</w:t>
        <w:softHyphen/>
        <w:t>кциональном плане, представлена в разных жанрах. Здесь опять же просматривается прямая связь с характером аудитории: данный журнал рассчитан на широкий круг чи</w:t>
        <w:softHyphen/>
        <w:t>тателей, стремится отразить все стороны жизни, что предопределяет разнообразие форм подачи материалов.</w:t>
      </w:r>
    </w:p>
    <w:p>
      <w:pPr>
        <w:pStyle w:val="Normal"/>
        <w:rPr>
          <w:rFonts w:ascii="Verdana" w:hAnsi="Verdana" w:cs="Verdana"/>
          <w:color w:val="000000"/>
          <w:sz w:val="20"/>
          <w:szCs w:val="18"/>
        </w:rPr>
      </w:pPr>
      <w:r>
        <w:rPr>
          <w:rFonts w:cs="Verdana" w:ascii="Verdana" w:hAnsi="Verdana"/>
          <w:color w:val="000000"/>
          <w:sz w:val="20"/>
          <w:szCs w:val="18"/>
        </w:rPr>
        <w:t>Издания, ориентированные на менее многочисленную аудиторию, освещающие определенную сферу деятельности человека (например, «Строительная газета», «Россий</w:t>
        <w:softHyphen/>
        <w:t>ская охотничья газета», журналы «Профиль», «Вестник воздушного флота», «Легкая ат</w:t>
        <w:softHyphen/>
        <w:t>летика»), практикуют иной подход к оформлению. Функциональная палитра фотопуб</w:t>
        <w:softHyphen/>
        <w:t>ликаций здесь представлена, как правило, одной разновидностью — иллюстрацией к тексту. Это сужает возможности для творчества дизайнера, в графике страниц и всего номе</w:t>
        <w:softHyphen/>
        <w:t>ра периодического издания труднее избежать однообразия. Следует ли считать такое положение фатальной неизбежностью?</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Другой не менее важный принцип, которым руководствуются и которому следуют при иллюстрировании периодической печати, — принцип </w:t>
      </w:r>
      <w:r>
        <w:rPr>
          <w:rFonts w:cs="Verdana" w:ascii="Verdana" w:hAnsi="Verdana"/>
          <w:b/>
          <w:bCs/>
          <w:color w:val="000000"/>
          <w:sz w:val="20"/>
          <w:szCs w:val="18"/>
        </w:rPr>
        <w:t xml:space="preserve">организованности и целостности. </w:t>
      </w:r>
      <w:r>
        <w:rPr>
          <w:rFonts w:cs="Verdana" w:ascii="Verdana" w:hAnsi="Verdana"/>
          <w:color w:val="000000"/>
          <w:sz w:val="20"/>
          <w:szCs w:val="18"/>
        </w:rPr>
        <w:t>Почему, бросив взгляд на газетную полосу, в одном случае испытываешь чувство эстети</w:t>
        <w:softHyphen/>
        <w:t>ческого удовлетворения, в другом — этого не происходит? Глаз фиксирует наше внима</w:t>
        <w:softHyphen/>
        <w:t>ние прежде всего на графических составляющих полосы, в первое мгновение восприни</w:t>
        <w:softHyphen/>
        <w:t>мает в совокупности и затем задерживается на выделяющемся, обычно на фотографии. Восприятие газетной графики в совокупности элементов основывается на представле</w:t>
        <w:softHyphen/>
        <w:t>нии о полосе как целостном ансамбле, включающем фотоснимки, рисунки, заголовки, линейки, украшения. Чувство эстетического удовлетворения только тогда и возникает, когда достигается целостность в оформлении. Последняя же — не стихийный результат, она плод продуманного использования и размещения на полосе каждого элемента графики, то есть целостность должна быть организована.</w:t>
      </w:r>
    </w:p>
    <w:p>
      <w:pPr>
        <w:pStyle w:val="Normal"/>
        <w:shd w:fill="FFFFFF" w:val="clear"/>
        <w:autoSpaceDE w:val="false"/>
        <w:rPr>
          <w:rFonts w:ascii="Verdana" w:hAnsi="Verdana" w:cs="Verdana"/>
          <w:sz w:val="20"/>
        </w:rPr>
      </w:pPr>
      <w:r>
        <w:rPr>
          <w:rFonts w:cs="Verdana" w:ascii="Verdana" w:hAnsi="Verdana"/>
          <w:color w:val="000000"/>
          <w:sz w:val="20"/>
          <w:szCs w:val="18"/>
        </w:rPr>
        <w:t>В основе создания формы периодического издания лежат такие понятия, как ритм, контраст, пропорция, динамика, равновесие и другие. Фотоснимки, играющие в графи</w:t>
        <w:softHyphen/>
        <w:t>ческой структуре газеты и журнала едва ли не заглавную роль, безусловно, занимают ме</w:t>
        <w:softHyphen/>
        <w:t>сто на страницах номера, подчиняясь организующему началу этих закономерностей. В этом случае можно говорить о продуманной композиционно-графической модели изда</w:t>
        <w:softHyphen/>
        <w:t>ния. Дизайнерский подход обнаруживается, например, в иллюстрировании «Общей га</w:t>
        <w:softHyphen/>
        <w:t>зеты», «Московского комсомольца», «Гудка» и некоторых других. В каждом из них есть свои акценты в использовании фотографий, но важно подчеркнуть другое: фотоснимки, как правило, органичны на полосе, реализуют оформительскую идею своим расположе</w:t>
        <w:softHyphen/>
        <w:t>нием, подачей, взаимодействием с текстами и, конечно, выразительными качествами.</w:t>
      </w:r>
    </w:p>
    <w:p>
      <w:pPr>
        <w:pStyle w:val="Normal"/>
        <w:shd w:fill="FFFFFF" w:val="clear"/>
        <w:autoSpaceDE w:val="false"/>
        <w:rPr>
          <w:rFonts w:ascii="Verdana" w:hAnsi="Verdana" w:cs="Verdana"/>
          <w:sz w:val="20"/>
        </w:rPr>
      </w:pPr>
      <w:r>
        <w:rPr>
          <w:rFonts w:cs="Verdana" w:ascii="Verdana" w:hAnsi="Verdana"/>
          <w:color w:val="000000"/>
          <w:sz w:val="20"/>
          <w:szCs w:val="18"/>
        </w:rPr>
        <w:t>Более отчетливо целостности как следствия организованности в иллюстрировании достигают менее оперативные издания — журналы. Упоминавшиеся «Итоги» графическую завершенность обнаруживают с первых страниц, в рубрике «Телеграф», публикующей фотозаметки. В других руб</w:t>
        <w:softHyphen/>
        <w:t>риках снимки, часто облекаясь в форму фоторепортажа, фотокорреспонденции и фотоочерка, также занимают не случайное место, становятся графической доминантой. Иллюстрирование названно</w:t>
        <w:softHyphen/>
        <w:t>го журнала подтверждает целесообразность жанрового моделирования.</w:t>
      </w:r>
    </w:p>
    <w:p>
      <w:pPr>
        <w:pStyle w:val="Normal"/>
        <w:rPr/>
      </w:pPr>
      <w:r>
        <w:rPr>
          <w:rFonts w:cs="Verdana" w:ascii="Verdana" w:hAnsi="Verdana"/>
          <w:color w:val="000000"/>
          <w:sz w:val="20"/>
          <w:szCs w:val="18"/>
        </w:rPr>
        <w:t>Организация иллюстрирования — это прежде всего определение точного места фото</w:t>
        <w:softHyphen/>
        <w:t>снимка на полосе: ЭТОТ фотоснимок должен занять ЭТО место. Жанровое же моделиро</w:t>
        <w:softHyphen/>
        <w:t>вание непосредственно сопричастно содержательному наполнению номера газеты и жур</w:t>
        <w:softHyphen/>
        <w:t xml:space="preserve">нала, что подчеркивает его неформальный смысл. Потому принцип </w:t>
      </w:r>
      <w:r>
        <w:rPr>
          <w:rFonts w:cs="Verdana" w:ascii="Verdana" w:hAnsi="Verdana"/>
          <w:b/>
          <w:bCs/>
          <w:color w:val="000000"/>
          <w:sz w:val="20"/>
          <w:szCs w:val="18"/>
        </w:rPr>
        <w:t>жанрового разнообра</w:t>
        <w:softHyphen/>
        <w:t xml:space="preserve">зия </w:t>
      </w:r>
      <w:r>
        <w:rPr>
          <w:rFonts w:cs="Verdana" w:ascii="Verdana" w:hAnsi="Verdana"/>
          <w:color w:val="000000"/>
          <w:sz w:val="20"/>
          <w:szCs w:val="18"/>
        </w:rPr>
        <w:t>в иллюстрировании изданий становится одним из важнейших. Формирование жанро</w:t>
        <w:softHyphen/>
        <w:t>вой палитры фотожурналистики предопределено потребностью реализации информаци</w:t>
        <w:softHyphen/>
        <w:t>онной функции фотографического изображения. Редакции газет и журналов при плани</w:t>
        <w:softHyphen/>
        <w:t>ровании тематики номеров определяют и средства ее воплощения. Акцент на фотографи</w:t>
        <w:softHyphen/>
        <w:t>ческие средства делается, когда тему предпочтительнее раскрыть в наглядном виде, в фор</w:t>
        <w:softHyphen/>
        <w:t>ме, скажем, лаконичной фотозаметки, фотозарисовки (рис. 19), развернутого фоторепор</w:t>
        <w:softHyphen/>
        <w:t>тажа. Гармоничная жанровая палитра номера, безусловно, предопределит и графическое лицо издания. И здесь у оформителей множество возможностей. Композиционно-графи</w:t>
        <w:softHyphen/>
        <w:t>ческая модель может строиться на использовании не только оперативной фотоинформа</w:t>
        <w:softHyphen/>
        <w:t xml:space="preserve">ции, но и архивных фотоснимков, как это делает журнал «Родина», регулярно публикуя в рубрике «Путешествие по России» серии фотографий старых мастеров светописи. </w:t>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4895850" cy="2143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4895850" cy="2143125"/>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иллюстрировании периодической печати немаловажное значение приобретает и такой критерий, как </w:t>
      </w:r>
      <w:r>
        <w:rPr>
          <w:rFonts w:cs="Verdana" w:ascii="Verdana" w:hAnsi="Verdana"/>
          <w:b/>
          <w:bCs/>
          <w:color w:val="000000"/>
          <w:sz w:val="20"/>
          <w:szCs w:val="18"/>
        </w:rPr>
        <w:t xml:space="preserve">оптимальность изобразительного материала </w:t>
      </w:r>
      <w:r>
        <w:rPr>
          <w:rFonts w:cs="Verdana" w:ascii="Verdana" w:hAnsi="Verdana"/>
          <w:color w:val="000000"/>
          <w:sz w:val="20"/>
          <w:szCs w:val="18"/>
        </w:rPr>
        <w:t>на странице и в номере в целом. И в первую очередь его следует применять к фотопубликациям. Следование принципу оптималь</w:t>
        <w:softHyphen/>
        <w:t>ности обнаруживается так же, как следование принципу организованности и целостности, уже при первом взгляде на полосу. Когда его не учитывают или попросту пренебрегают им, полоса в одном случае может показаться монотонно-серой из-за отсутствия изобразительных элемен</w:t>
        <w:softHyphen/>
        <w:t>тов, в другом — утяжеленной по причине перенасыщенности фотоснимками, разбросанности их по странице, что придает ей к тому же мозаичный вид. В последнем случае текст оказывается в лабиринте фотографий, затрудняется его чтение и, конечно, искать в этом ди</w:t>
        <w:softHyphen/>
        <w:t>зайнерскую идею не приходится. Чрезмерность в иллюстрировании зачастую нивелирует «силу» фотоснимков, снижает эффект их восприятия из-за рассеивания внимания.</w:t>
      </w:r>
    </w:p>
    <w:p>
      <w:pPr>
        <w:pStyle w:val="Normal"/>
        <w:shd w:fill="FFFFFF" w:val="clear"/>
        <w:autoSpaceDE w:val="false"/>
        <w:rPr>
          <w:rFonts w:ascii="Verdana" w:hAnsi="Verdana" w:cs="Verdana"/>
          <w:sz w:val="20"/>
        </w:rPr>
      </w:pPr>
      <w:r>
        <w:rPr>
          <w:rFonts w:cs="Verdana" w:ascii="Verdana" w:hAnsi="Verdana"/>
          <w:color w:val="000000"/>
          <w:sz w:val="20"/>
          <w:szCs w:val="18"/>
        </w:rPr>
        <w:t>Безусловно, меру достаточности в иллюстрировании нельзя рассматривать как некий ус</w:t>
        <w:softHyphen/>
        <w:t>редненный показатель. Оптимальный вариант для разных изданий может иметь существен</w:t>
        <w:softHyphen/>
        <w:t>ные коррективы. Прежде всего учитываются характер издания и аудитория, на которую оно рассчитано. Очевидно, что, например, автомобильная газета «Клаксон» и журнал «Автомо</w:t>
        <w:softHyphen/>
        <w:t>бильные дороги» в иллюстрировании будут различаться, поскольку первая информацион</w:t>
        <w:softHyphen/>
        <w:t>но-рекламной направленности, второй освещает проблемы дорожной отрасли. Читательс</w:t>
        <w:softHyphen/>
        <w:t>кая аудитория названной газеты фактически безгранична, журнал адресован главным обра</w:t>
        <w:softHyphen/>
        <w:t>зом специалистам. Различия в иллюстрировании находим у «Российской газеты» и «Комсо</w:t>
        <w:softHyphen/>
        <w:t>мольской правды», учитывающих психологию восприятия читателей.</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Значимость принципа в иллюстрировании периодической печати приобретает также </w:t>
      </w:r>
      <w:r>
        <w:rPr>
          <w:rFonts w:cs="Verdana" w:ascii="Verdana" w:hAnsi="Verdana"/>
          <w:b/>
          <w:bCs/>
          <w:color w:val="000000"/>
          <w:sz w:val="20"/>
          <w:szCs w:val="18"/>
        </w:rPr>
        <w:t xml:space="preserve">выразительность фотопубликаций. </w:t>
      </w:r>
      <w:r>
        <w:rPr>
          <w:rFonts w:cs="Verdana" w:ascii="Verdana" w:hAnsi="Verdana"/>
          <w:color w:val="000000"/>
          <w:sz w:val="20"/>
          <w:szCs w:val="18"/>
        </w:rPr>
        <w:t>Она достигается на разных стадиях: непосредственно при съемке объекта и при воспроизведении фотоснимка в печати.</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t>Выразительность будущего фотоснимка предопределяется мастерством фотожурна</w:t>
        <w:softHyphen/>
        <w:t>листа, один из показателей которого — умение увидеть, мгновенно оценить и зафикси</w:t>
        <w:softHyphen/>
        <w:t>ровать жизненную ситуацию, в фотоизображении которой перед читателем предстанут ее сущностные черты. Такое умение, например, демонстрирует А. Дитякин в фотопубли</w:t>
        <w:softHyphen/>
        <w:t>кации «МВФ расплачивается натурой» (газета «Сегодня», 1998, 20 октября), в которой сложности, возникшие в поддержке Международным валютным фондом экономических реформ в России, показаны через характерное выражение глаз директора-распоря</w:t>
        <w:softHyphen/>
        <w:t>дителя Мишеля Камдессю. И хотя фотоснимок сопровожден текстовкой: «Мишель Кам</w:t>
        <w:softHyphen/>
        <w:t>дессю денег России не обещает, но с голоду умереть не даст», более информативным и убедительным для читателя явилось фотоизображение. Не меньшим изобразительно-выразительным потенциалом обладает фотопубликация В.Кузьмина «Цветущее поле вдоль дороги...» в газете «Известия» (рис. 20).</w:t>
      </w:r>
    </w:p>
    <w:p>
      <w:pPr>
        <w:pStyle w:val="Normal"/>
        <w:shd w:fill="FFFFFF" w:val="clear"/>
        <w:autoSpaceDE w:val="false"/>
        <w:rPr/>
      </w:pPr>
      <w:r>
        <w:rPr>
          <w:rFonts w:cs="Verdana" w:ascii="Verdana" w:hAnsi="Verdana"/>
          <w:color w:val="000000"/>
          <w:sz w:val="20"/>
          <w:szCs w:val="18"/>
        </w:rPr>
        <w:drawing>
          <wp:inline distT="0" distB="0" distL="0" distR="0">
            <wp:extent cx="5238750" cy="607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5238750" cy="6076950"/>
                    </a:xfrm>
                    <a:prstGeom prst="rect">
                      <a:avLst/>
                    </a:prstGeom>
                  </pic:spPr>
                </pic:pic>
              </a:graphicData>
            </a:graphic>
          </wp:inline>
        </w:drawing>
      </w:r>
      <w:r>
        <w:rPr>
          <w:rFonts w:cs="Verdana" w:ascii="Verdana" w:hAnsi="Verdana"/>
          <w:color w:val="000000"/>
          <w:sz w:val="20"/>
          <w:szCs w:val="18"/>
        </w:rPr>
        <w:t>Выразительность фотоснимка предопределяется также техническими параметрами съемки и компьютерной обработки фотоизображения. Оценка фотопубликаций в совре</w:t>
        <w:softHyphen/>
        <w:t>менной прессе в этом ракурсе позволяет говорить в одних случаях о грамотном исполь</w:t>
        <w:softHyphen/>
        <w:t>зовании возможностей техники, в других — об их переоценке, стремлении достичь эф</w:t>
        <w:softHyphen/>
        <w:t>фекта без изобразительной идеи. Так, порой неоправданно применяются при съемке ши</w:t>
        <w:softHyphen/>
        <w:t>рокоугольные объективы, дающие резкое сокращение перспективы изображения. Газета «Гудок», например (1998, 14 октября), поместила корреспонденцию «Часы ожили вновь» с фотоснимком Витебского вокзала С.-Петербурга. Однако читатель не получил истин</w:t>
        <w:softHyphen/>
        <w:t>ного представления об этом архитектурном сооружении: широкоугольная оптика с близ</w:t>
        <w:softHyphen/>
        <w:t>кого расстояния вместила все здание, но закруглила прямые линии сторон, отчего оно приобрело причудливые очертания (рис. 21).</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r>
    </w:p>
    <w:p>
      <w:pPr>
        <w:pStyle w:val="Normal"/>
        <w:shd w:fill="FFFFFF" w:val="clear"/>
        <w:autoSpaceDE w:val="false"/>
        <w:rPr>
          <w:rFonts w:ascii="Verdana" w:hAnsi="Verdana" w:cs="Verdana"/>
          <w:sz w:val="20"/>
        </w:rPr>
      </w:pPr>
      <w:r>
        <w:rPr>
          <w:rFonts w:cs="Verdana" w:ascii="Verdana" w:hAnsi="Verdana"/>
          <w:color w:val="000000"/>
          <w:sz w:val="20"/>
          <w:szCs w:val="18"/>
        </w:rPr>
        <w:drawing>
          <wp:inline distT="0" distB="0" distL="0" distR="0">
            <wp:extent cx="5238750" cy="3733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5238750" cy="3733800"/>
                    </a:xfrm>
                    <a:prstGeom prst="rect">
                      <a:avLst/>
                    </a:prstGeom>
                  </pic:spPr>
                </pic:pic>
              </a:graphicData>
            </a:graphic>
          </wp:inline>
        </w:drawing>
      </w:r>
      <w:r>
        <w:rPr>
          <w:rFonts w:cs="Verdana" w:ascii="Verdana" w:hAnsi="Verdana"/>
          <w:color w:val="000000"/>
          <w:sz w:val="20"/>
          <w:szCs w:val="18"/>
        </w:rPr>
        <w:t>Компьютерная обработка фотоснимка также может вносить коррективы в фотоизоб</w:t>
        <w:softHyphen/>
        <w:t>ражение, однако выразительные нюансы, достигаемые при этом, не должны лишать фо</w:t>
        <w:softHyphen/>
        <w:t>топубликацию достоверности, не должны приводить к подмене реальности вымыслом. Говоря иначе, коррективы могут быть лишь осмысленные, служащие выявлению, подчеркиванию содержательности фотоснимка.</w:t>
      </w:r>
    </w:p>
    <w:p>
      <w:pPr>
        <w:pStyle w:val="Normal"/>
        <w:shd w:fill="FFFFFF" w:val="clear"/>
        <w:autoSpaceDE w:val="false"/>
        <w:rPr>
          <w:rFonts w:ascii="Verdana" w:hAnsi="Verdana" w:cs="Verdana"/>
          <w:sz w:val="20"/>
        </w:rPr>
      </w:pPr>
      <w:r>
        <w:rPr>
          <w:rFonts w:cs="Verdana" w:ascii="Verdana" w:hAnsi="Verdana"/>
          <w:color w:val="000000"/>
          <w:sz w:val="20"/>
          <w:szCs w:val="18"/>
        </w:rPr>
        <w:t>Не последнюю роль в выразительности фотопубликации на полосе газеты и журнала играет ее формат, размер, тональность, цветовая гамма. Так, содержательная фотография может «потеряться», не произвести впечатления на читателя, если она размещена на шири</w:t>
        <w:softHyphen/>
        <w:t>ну одной или двух колонок. Возможен вариант, когда целесообразно уменьшить число фото</w:t>
        <w:softHyphen/>
        <w:t>снимков на странице, ограничившись одним и подав его крупно. Необходимо сокращать количество фотоснимков, если они одноплановые, изобразительно повторяют друг друга.</w:t>
      </w:r>
    </w:p>
    <w:p>
      <w:pPr>
        <w:pStyle w:val="Normal"/>
        <w:rPr>
          <w:rFonts w:ascii="Verdana" w:hAnsi="Verdana" w:cs="Verdana"/>
          <w:color w:val="000000"/>
          <w:sz w:val="20"/>
          <w:szCs w:val="18"/>
        </w:rPr>
      </w:pPr>
      <w:r>
        <w:rPr>
          <w:rFonts w:cs="Verdana" w:ascii="Verdana" w:hAnsi="Verdana"/>
          <w:color w:val="000000"/>
          <w:sz w:val="20"/>
          <w:szCs w:val="18"/>
        </w:rPr>
        <w:t>Иллюстрация размещается на полосе в сочетании с другими графическими и выделитель</w:t>
        <w:softHyphen/>
        <w:t>ными средствами. Здесь также могут достигаться выразительные эффекты. Даже подложка под фотографией способна нести смысловую нагрузку. Именно с этой целью она использова</w:t>
        <w:softHyphen/>
        <w:t>на в фотоснимке к материалу «Сад движущихся камней. Валерий Фокин между завтра и вче</w:t>
        <w:softHyphen/>
        <w:t>ра» в «Общей газете» (1997, 27 ноября — 3 декабря). Текст повествует о творчестве режиссера, фон в фотографии разделен по вертикали на белый и черный: в нем, по замыслу оформителя, читается «завтра» и «вчера». В свою очередь фотоснимок может усиливать выразительность других графических элементов, скажем, входить составной частью в заголовочный комплекс или находиться с заголовком в тесном сочетании, как бы продолжаясь в нем. Такое изобрази</w:t>
        <w:softHyphen/>
        <w:t>тельно-выразительное решение нашли оформители журнала «Природа и охота» (1997, № 2) в материале «От первых проталин...». В контурах заголовка видится узор весеннего леса, запе</w:t>
        <w:softHyphen/>
        <w:t>чатленного на фотографии. Возможности достижения выразительности графической модели периодического издания с использованием фотоснимков поистине неисчерпаемы. Общим же знаменателем, предопределяющим успех в иллюстрировании, служит публикация фото</w:t>
        <w:softHyphen/>
        <w:t>графии с ярко выраженными признаками профессионального мастерства.</w:t>
      </w:r>
    </w:p>
    <w:p>
      <w:pPr>
        <w:pStyle w:val="Normal"/>
        <w:rPr>
          <w:rFonts w:ascii="Verdana" w:hAnsi="Verdana" w:cs="Verdana"/>
          <w:color w:val="000000"/>
          <w:sz w:val="20"/>
          <w:szCs w:val="18"/>
        </w:rPr>
      </w:pPr>
      <w:r>
        <w:rPr>
          <w:rFonts w:cs="Verdana" w:ascii="Verdana" w:hAnsi="Verdana"/>
          <w:color w:val="000000"/>
          <w:sz w:val="20"/>
          <w:szCs w:val="18"/>
        </w:rPr>
      </w:r>
    </w:p>
    <w:p>
      <w:pPr>
        <w:pStyle w:val="Normal"/>
        <w:shd w:fill="FFFFFF" w:val="clear"/>
        <w:autoSpaceDE w:val="false"/>
        <w:rPr>
          <w:rFonts w:ascii="Verdana" w:hAnsi="Verdana" w:cs="Verdana"/>
          <w:sz w:val="20"/>
        </w:rPr>
      </w:pPr>
      <w:r>
        <w:rPr>
          <w:rFonts w:cs="Verdana" w:ascii="Verdana" w:hAnsi="Verdana"/>
          <w:color w:val="000000"/>
          <w:sz w:val="20"/>
          <w:szCs w:val="18"/>
        </w:rPr>
        <w:t>Наконец, как принцип иллюстрирования периодических изданий следует рассмат</w:t>
        <w:softHyphen/>
        <w:t xml:space="preserve">ривать </w:t>
      </w:r>
      <w:r>
        <w:rPr>
          <w:rFonts w:cs="Verdana" w:ascii="Verdana" w:hAnsi="Verdana"/>
          <w:b/>
          <w:bCs/>
          <w:color w:val="000000"/>
          <w:sz w:val="20"/>
          <w:szCs w:val="18"/>
        </w:rPr>
        <w:t xml:space="preserve">единство стиля. </w:t>
      </w:r>
      <w:r>
        <w:rPr>
          <w:rFonts w:cs="Verdana" w:ascii="Verdana" w:hAnsi="Verdana"/>
          <w:color w:val="000000"/>
          <w:sz w:val="20"/>
          <w:szCs w:val="18"/>
        </w:rPr>
        <w:t>Это качество проявляется уже в предпочтении той или иной фун</w:t>
        <w:softHyphen/>
        <w:t>кциональной разновидности фотопубликаций. Страницы одного издания могут запол</w:t>
        <w:softHyphen/>
        <w:t>няться фотоснимками-иллюстрациями к тексту, другое широко использует информаци</w:t>
        <w:softHyphen/>
        <w:t>онные возможности фотожурналистики в сочетании с прочими. Такие предпочтения обнаруживают, например, газеты «Сегодня» и «Труд».</w:t>
      </w:r>
    </w:p>
    <w:p>
      <w:pPr>
        <w:pStyle w:val="Normal"/>
        <w:shd w:fill="FFFFFF" w:val="clear"/>
        <w:autoSpaceDE w:val="false"/>
        <w:rPr>
          <w:rFonts w:ascii="Verdana" w:hAnsi="Verdana" w:cs="Verdana"/>
          <w:sz w:val="20"/>
        </w:rPr>
      </w:pPr>
      <w:r>
        <w:rPr>
          <w:rFonts w:cs="Verdana" w:ascii="Verdana" w:hAnsi="Verdana"/>
          <w:color w:val="000000"/>
          <w:sz w:val="20"/>
          <w:szCs w:val="18"/>
        </w:rPr>
        <w:t>Особенности иллюстрирования соотносятся с общественными запросами, в той или иной мере выражают дух времени. Но не следует полагать, что реалии современности запечатлеваются только в фотографии, но не отражаются на фотографии, на ее изобра</w:t>
        <w:softHyphen/>
        <w:t>зительно-выразительной палитре, формах подачи. Одна из примечательных черт в ил</w:t>
        <w:softHyphen/>
        <w:t>люстрировании сегодняшних газет и журналов — совмещение изображений, причем в самых разных вариантах: от простого наложения фотоснимков, являющегося лишь офор</w:t>
        <w:softHyphen/>
        <w:t>мительским приемом, до сложных изобразительных композиций, выражающих взгляд автора на мир. Часто публикуется, например, фотомонтаж. Этот жанр всегда широко используется в прессе в переломные периоды общественной жизни, поскольку способен в острой форме отразить злобу дня. Но единство стиля в большей мере обнаруживает себя как общий принцип в оформлении периодического издания, проявляющийся во взаимодействии и сочетаемости всех графических элементов. Фотоснимки включены в поле действия названного принципа, и это подтверждает закономерность определения его в качестве принципа иллюстрирования газет и журналов.</w:t>
      </w:r>
    </w:p>
    <w:p>
      <w:pPr>
        <w:pStyle w:val="Normal"/>
        <w:shd w:fill="FFFFFF" w:val="clear"/>
        <w:autoSpaceDE w:val="false"/>
        <w:rPr>
          <w:rFonts w:ascii="Verdana" w:hAnsi="Verdana" w:cs="Verdana"/>
          <w:sz w:val="20"/>
        </w:rPr>
      </w:pPr>
      <w:r>
        <w:rPr>
          <w:rFonts w:cs="Verdana" w:ascii="Verdana" w:hAnsi="Verdana"/>
          <w:color w:val="000000"/>
          <w:sz w:val="20"/>
          <w:szCs w:val="18"/>
        </w:rPr>
        <w:t>Кроме фотоснимков на страницах периодики публикуются рисунки. Оба графичес</w:t>
        <w:softHyphen/>
        <w:t>ких элемента готовы оспаривать первенство в зрительной притягательности и вырази</w:t>
        <w:softHyphen/>
        <w:t>тельности. Оформители должны учитывать это обстоятельство и стремиться к гармо</w:t>
        <w:softHyphen/>
        <w:t>ничности их сочетания. Такого сочетания, например, добивается журнал «Природа и охота». Дизайн издания основывается в первую очередь на соответствии вида иллюст</w:t>
        <w:softHyphen/>
        <w:t>раций жанровым и прочим особенностям публикуемых текстовых материалов, поэто</w:t>
        <w:softHyphen/>
        <w:t>му принимает черты естественности, художественной выразительности и функциональ</w:t>
        <w:softHyphen/>
        <w:t>ной целесообразности. Отмеченное своеобразие в иллюстрировании журнал практи</w:t>
        <w:softHyphen/>
        <w:t>кует постоянно, а это непременное условие сохранения стиля оформления. В газете рисунки используются реже, фотоснимки чаще образуют стилевое единство с другими графическими элементами, скажем, линейками.</w:t>
      </w:r>
    </w:p>
    <w:p>
      <w:pPr>
        <w:pStyle w:val="Normal"/>
        <w:shd w:fill="FFFFFF" w:val="clear"/>
        <w:autoSpaceDE w:val="false"/>
        <w:rPr>
          <w:rFonts w:ascii="Verdana" w:hAnsi="Verdana" w:cs="Verdana"/>
          <w:sz w:val="20"/>
        </w:rPr>
      </w:pPr>
      <w:r>
        <w:rPr>
          <w:rFonts w:cs="Verdana" w:ascii="Verdana" w:hAnsi="Verdana"/>
          <w:color w:val="000000"/>
          <w:sz w:val="20"/>
          <w:szCs w:val="18"/>
        </w:rPr>
        <w:t>Важно подчеркнуть следующее: каждый графический элемент и их сочетание на полосе можно считать оправданными, если они соответствуют характеру периодического издания. Можно подкрепить это положение и практикой иллюстрирования газет. Фотопубликации «Московского комсомольца», например, своеобразны, это — прессинг средствами фото</w:t>
        <w:softHyphen/>
        <w:t>графии, но в том же ключе воздействует на читателя и издание в целом. Фотоснимок здесь работает в общей упряжке с другими составляющими газеты, создавая стилевое единство.</w:t>
      </w:r>
    </w:p>
    <w:p>
      <w:pPr>
        <w:pStyle w:val="Normal"/>
        <w:shd w:fill="FFFFFF" w:val="clear"/>
        <w:autoSpaceDE w:val="false"/>
        <w:rPr>
          <w:rFonts w:ascii="Verdana" w:hAnsi="Verdana" w:cs="Verdana"/>
          <w:sz w:val="20"/>
        </w:rPr>
      </w:pPr>
      <w:r>
        <w:rPr>
          <w:rFonts w:cs="Verdana" w:ascii="Verdana" w:hAnsi="Verdana"/>
          <w:color w:val="000000"/>
          <w:sz w:val="20"/>
          <w:szCs w:val="18"/>
        </w:rPr>
        <w:t>Итак, иллюстрирование периодических изданий опирается на названные принципы. Важны они не только для дизайнера, создающего композиционно-графическую модель газеты и журнала, но и для фотожурналиста. Представление о них делает его работу более целенаправленной, ориентированной на конечный результат — публикацию фо</w:t>
        <w:softHyphen/>
        <w:t>тоснимков, которых ждет читатель.</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В чем выражается своеобразие роли фотоснимка в газете и журнале?</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Каков функциональный диапазон фото публикаций на страницах периодических изданий?</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Какова значимость принципа адресности (ориентирования на аудиторию) при иллюс</w:t>
        <w:softHyphen/>
        <w:t>трировании изданий?</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Как достигается целостность в оформлении?</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Организующее начало каких закономерностей предопределяет размещение фото</w:t>
        <w:softHyphen/>
        <w:t>снимков на страницах газет и журналов?</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6.  В чем выражается особенность принципа жанрового разнообразия?</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7.  Какие факторы обусловливают оптимальность в иллюстрировании периодических изданий?</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8.  Что предопределяет выразительность фотопубликаций?</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9.  Как проявляется единство стиля в иллюстративном оформлении?</w:t>
      </w:r>
    </w:p>
    <w:p>
      <w:pPr>
        <w:pStyle w:val="Normal"/>
        <w:shd w:fill="FFFFFF" w:val="clear"/>
        <w:autoSpaceDE w:val="false"/>
        <w:rPr>
          <w:rFonts w:ascii="Verdana" w:hAnsi="Verdana" w:cs="Verdana"/>
          <w:b/>
          <w:b/>
          <w:bCs/>
          <w:i/>
          <w:i/>
          <w:iCs/>
          <w:color w:val="000000"/>
          <w:sz w:val="20"/>
          <w:szCs w:val="18"/>
          <w:lang w:val="en-US"/>
        </w:rPr>
      </w:pPr>
      <w:r>
        <w:rPr>
          <w:rFonts w:cs="Verdana" w:ascii="Verdana" w:hAnsi="Verdana"/>
          <w:b/>
          <w:bCs/>
          <w:i/>
          <w:iCs/>
          <w:color w:val="000000"/>
          <w:sz w:val="20"/>
          <w:szCs w:val="18"/>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szCs w:val="18"/>
        </w:rPr>
        <w:t>Литература</w:t>
      </w:r>
    </w:p>
    <w:p>
      <w:pPr>
        <w:pStyle w:val="Normal"/>
        <w:rPr>
          <w:rFonts w:ascii="Verdana" w:hAnsi="Verdana" w:cs="Verdana"/>
          <w:i/>
          <w:i/>
          <w:iCs/>
          <w:color w:val="000000"/>
          <w:sz w:val="20"/>
          <w:szCs w:val="18"/>
        </w:rPr>
      </w:pPr>
      <w:r>
        <w:rPr>
          <w:rFonts w:cs="Verdana" w:ascii="Verdana" w:hAnsi="Verdana"/>
          <w:i/>
          <w:iCs/>
          <w:color w:val="000000"/>
          <w:sz w:val="20"/>
          <w:szCs w:val="18"/>
        </w:rPr>
        <w:t>Еальтерманц И.Д. Специфика содержания и формы фотожурналистики. — М., 1981. — 64 с. Ворон Н.И. Жанры советской фотожурналистики: Уч. пос. — М., 1991. — 80 с. Тулупов В.В. Российская пресса: дизайн, реклама, типология. — Воронеж, 1996. — 112 с. Фотография в прессе: вопросы истории, теории и практики / Под ред. Ю.Л. Мандрики. - Свердловск-Тюмень, 1989. — 176 с.</w:t>
      </w:r>
    </w:p>
    <w:p>
      <w:pPr>
        <w:pStyle w:val="Normal"/>
        <w:rPr>
          <w:rFonts w:ascii="Verdana" w:hAnsi="Verdana" w:cs="Verdana"/>
          <w:i/>
          <w:i/>
          <w:iCs/>
          <w:color w:val="000000"/>
          <w:sz w:val="20"/>
          <w:szCs w:val="18"/>
        </w:rPr>
      </w:pPr>
      <w:r>
        <w:rPr>
          <w:rFonts w:cs="Verdana" w:ascii="Verdana" w:hAnsi="Verdana"/>
          <w:i/>
          <w:iCs/>
          <w:color w:val="000000"/>
          <w:sz w:val="20"/>
          <w:szCs w:val="18"/>
        </w:rPr>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t>VII</w:t>
      </w:r>
      <w:r>
        <w:rPr>
          <w:rFonts w:cs="Verdana" w:ascii="Verdana" w:hAnsi="Verdana"/>
          <w:b/>
          <w:bCs/>
          <w:color w:val="000000"/>
          <w:sz w:val="20"/>
          <w:szCs w:val="44"/>
        </w:rPr>
        <w:t>. ИСПОЛЬЗОВАНИЕ ЦВЕТА</w:t>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r>
    </w:p>
    <w:p>
      <w:pPr>
        <w:pStyle w:val="Normal"/>
        <w:shd w:fill="FFFFFF" w:val="clear"/>
        <w:autoSpaceDE w:val="false"/>
        <w:rPr>
          <w:rFonts w:ascii="Verdana" w:hAnsi="Verdana" w:cs="Verdana"/>
          <w:sz w:val="20"/>
        </w:rPr>
      </w:pPr>
      <w:r>
        <w:rPr>
          <w:rFonts w:cs="Verdana" w:ascii="Verdana" w:hAnsi="Verdana"/>
          <w:color w:val="000000"/>
          <w:sz w:val="20"/>
          <w:szCs w:val="18"/>
        </w:rPr>
        <w:t>Когда на смену чему-то пусть несовершенному, но зато устоявшемуся приходит нечто новое и более совершенное, всегда находится достаточно многочисленная группа людей, которые будут это новое активно или пассивно отвергать. И дело тут не столько в инертности и стереотипности сознания, сколько в природном консерватизме, граничащим с инстинктом самосохранения, с боязнью «выплеснуть вместе с водой ребенка».</w:t>
      </w:r>
    </w:p>
    <w:p>
      <w:pPr>
        <w:pStyle w:val="Normal"/>
        <w:shd w:fill="FFFFFF" w:val="clear"/>
        <w:autoSpaceDE w:val="false"/>
        <w:rPr>
          <w:rFonts w:ascii="Verdana" w:hAnsi="Verdana" w:cs="Verdana"/>
          <w:sz w:val="20"/>
        </w:rPr>
      </w:pPr>
      <w:r>
        <w:rPr>
          <w:rFonts w:cs="Verdana" w:ascii="Verdana" w:hAnsi="Verdana"/>
          <w:color w:val="000000"/>
          <w:sz w:val="20"/>
          <w:szCs w:val="18"/>
        </w:rPr>
        <w:t>Когда на смену черно-белой фотографии стала приходить цветная, появилось мно</w:t>
        <w:softHyphen/>
        <w:t>жество упреков, что с переходом на цвет фотография потеряла свою живость и вырази</w:t>
        <w:softHyphen/>
        <w:t>тельность. Несмотря на кажущуюся парадоксальность таких обвинений (мир-то цвет</w:t>
        <w:softHyphen/>
        <w:t>ной!), доля справедливости в них, безусловно, была и остается по сей день.</w:t>
      </w:r>
    </w:p>
    <w:p>
      <w:pPr>
        <w:pStyle w:val="Normal"/>
        <w:shd w:fill="FFFFFF" w:val="clear"/>
        <w:autoSpaceDE w:val="false"/>
        <w:rPr>
          <w:rFonts w:ascii="Verdana" w:hAnsi="Verdana" w:cs="Verdana"/>
          <w:sz w:val="20"/>
        </w:rPr>
      </w:pPr>
      <w:r>
        <w:rPr>
          <w:rFonts w:cs="Verdana" w:ascii="Verdana" w:hAnsi="Verdana"/>
          <w:color w:val="000000"/>
          <w:sz w:val="20"/>
          <w:szCs w:val="18"/>
        </w:rPr>
        <w:t>Как известно, зрение человека можно условно разделить на две составляющие -зрение световое (яркостное) и цветовое. За эти виды зрения отвечают различные глаз</w:t>
        <w:softHyphen/>
        <w:t>ные рецепторы, и мозг, в свою очередь, суммируя информацию о яркости объекта и о его цвете, анализирует, что за объект мы видим на самом деле.</w:t>
      </w:r>
    </w:p>
    <w:p>
      <w:pPr>
        <w:pStyle w:val="Normal"/>
        <w:shd w:fill="FFFFFF" w:val="clear"/>
        <w:autoSpaceDE w:val="false"/>
        <w:rPr>
          <w:rFonts w:ascii="Verdana" w:hAnsi="Verdana" w:cs="Verdana"/>
          <w:sz w:val="20"/>
        </w:rPr>
      </w:pPr>
      <w:r>
        <w:rPr>
          <w:rFonts w:cs="Verdana" w:ascii="Verdana" w:hAnsi="Verdana"/>
          <w:color w:val="000000"/>
          <w:sz w:val="20"/>
          <w:szCs w:val="18"/>
        </w:rPr>
        <w:t>Черно-белая фотография не задействует цветовое зрение. Она основана на воспроиз</w:t>
        <w:softHyphen/>
        <w:t>ведении полутонов, градаций яркости, игре света и тени, причем с очень высокой степе</w:t>
        <w:softHyphen/>
        <w:t>нью правдоподобия. Появление цветной фотографии позволило подключить цветовое зрение. Но несовершенство цветовоспроизведения, погрешности в цветопередаче плюс некоторые потери в воспроизведении полутонов и градаций яркости составили о цвет</w:t>
        <w:softHyphen/>
        <w:t>ной фотографии поначалу не самое лучшее мнение. Кстати, те же самые разочарования переживались при переходе на цвет кино и телевидения.</w:t>
      </w:r>
    </w:p>
    <w:p>
      <w:pPr>
        <w:pStyle w:val="Normal"/>
        <w:shd w:fill="FFFFFF" w:val="clear"/>
        <w:autoSpaceDE w:val="false"/>
        <w:rPr>
          <w:rFonts w:ascii="Verdana" w:hAnsi="Verdana" w:cs="Verdana"/>
          <w:sz w:val="20"/>
        </w:rPr>
      </w:pPr>
      <w:r>
        <w:rPr>
          <w:rFonts w:cs="Verdana" w:ascii="Verdana" w:hAnsi="Verdana"/>
          <w:color w:val="000000"/>
          <w:sz w:val="20"/>
          <w:szCs w:val="18"/>
        </w:rPr>
        <w:t>Сейчас все более активно переходят на цвет журналы и газеты. И вновь слышны голоса .разочарованных. Все правильно. Инстинкт самосохранения срабатывает и на этот раз. Цвет — достаточно серьезное «психологическое оружие», и его использование в качестве акцентирующих или чисто эстетических изобразительных средств — штука весьма сложная и неблагодарная, требующая не только художественного вкуса, но и определенных знаний человеческой психологии и физиологии.</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Восприятие цвета</w:t>
      </w:r>
    </w:p>
    <w:p>
      <w:pPr>
        <w:pStyle w:val="Normal"/>
        <w:shd w:fill="FFFFFF" w:val="clear"/>
        <w:autoSpaceDE w:val="false"/>
        <w:rPr>
          <w:rFonts w:ascii="Verdana" w:hAnsi="Verdana" w:cs="Verdana"/>
          <w:sz w:val="20"/>
        </w:rPr>
      </w:pPr>
      <w:r>
        <w:rPr>
          <w:rFonts w:cs="Verdana" w:ascii="Verdana" w:hAnsi="Verdana"/>
          <w:color w:val="000000"/>
          <w:sz w:val="20"/>
          <w:szCs w:val="18"/>
        </w:rPr>
        <w:t>Отличительной особенностью человеческого организма является то, что мы можем определять величины раздражителей не в абсолютном виде, а только относительные изменения, опираясь на сравнения либо двух разных величин, либо величины с неким отложившимся в памяти значением.</w:t>
      </w:r>
    </w:p>
    <w:p>
      <w:pPr>
        <w:pStyle w:val="Normal"/>
        <w:shd w:fill="FFFFFF" w:val="clear"/>
        <w:autoSpaceDE w:val="false"/>
        <w:rPr>
          <w:rFonts w:ascii="Verdana" w:hAnsi="Verdana" w:cs="Verdana"/>
          <w:sz w:val="20"/>
        </w:rPr>
      </w:pPr>
      <w:r>
        <w:rPr>
          <w:rFonts w:cs="Verdana" w:ascii="Verdana" w:hAnsi="Verdana"/>
          <w:color w:val="000000"/>
          <w:sz w:val="20"/>
          <w:szCs w:val="18"/>
        </w:rPr>
        <w:t>В области цветового восприятия это приводит к тому, что мы можем различать два цвета по яркости или по цветовому тону, только если разница между ними превышает некое пороговое значение. Число порогов различения по цветовому тону, яркости и насыщенности, естественно, ограничено. Поэтому число цветов, различаемых челове</w:t>
        <w:softHyphen/>
        <w:t>ческим глазом, тоже конечно. В результате исследований выяснилось, что глаз человека способен различать до 100 тысяч цветов.</w:t>
      </w:r>
    </w:p>
    <w:p>
      <w:pPr>
        <w:pStyle w:val="Normal"/>
        <w:shd w:fill="FFFFFF" w:val="clear"/>
        <w:autoSpaceDE w:val="false"/>
        <w:rPr>
          <w:rFonts w:ascii="Verdana" w:hAnsi="Verdana" w:cs="Verdana"/>
          <w:sz w:val="20"/>
        </w:rPr>
      </w:pPr>
      <w:r>
        <w:rPr>
          <w:rFonts w:cs="Verdana" w:ascii="Verdana" w:hAnsi="Verdana"/>
          <w:color w:val="000000"/>
          <w:sz w:val="20"/>
          <w:szCs w:val="18"/>
        </w:rPr>
        <w:t>В подтверждение пословицы «на вкус и цвет товарищей нет», не существует двух лю</w:t>
        <w:softHyphen/>
        <w:t>дей, одинаково воспринимающих один и тот же цвет. Это связано с тем, что число рецеп</w:t>
        <w:softHyphen/>
        <w:t>торов, отвечающих за восприятие определенных волн, у каждого человека индивидуаль</w:t>
        <w:softHyphen/>
        <w:t>но. Восприятие цветов изменяется с возрастом, зависит от остроты зрения, от нацио</w:t>
        <w:softHyphen/>
        <w:t>нальности человека, даже от цвета его волос и от того, что он ел (замечено, что после еды повышается чувствительность глаза к коротковолновой — синей — части спектра. Прав</w:t>
        <w:softHyphen/>
        <w:t>да, подобные различия относятся в основном к тонким оттенкам цвета, поэтому с неко</w:t>
        <w:softHyphen/>
        <w:t>торым допущением можно сказать, что большинство людей (за исключением дальтони</w:t>
        <w:softHyphen/>
        <w:t>ков) воспринимает основные цвета одинаково.</w:t>
      </w:r>
    </w:p>
    <w:p>
      <w:pPr>
        <w:pStyle w:val="Normal"/>
        <w:shd w:fill="FFFFFF" w:val="clear"/>
        <w:autoSpaceDE w:val="false"/>
        <w:rPr>
          <w:rFonts w:ascii="Verdana" w:hAnsi="Verdana" w:cs="Verdana"/>
          <w:sz w:val="20"/>
        </w:rPr>
      </w:pPr>
      <w:r>
        <w:rPr>
          <w:rFonts w:cs="Verdana" w:ascii="Verdana" w:hAnsi="Verdana"/>
          <w:color w:val="000000"/>
          <w:sz w:val="20"/>
          <w:szCs w:val="18"/>
        </w:rPr>
        <w:t>Одной из особенностей человеческого зрения является постоянно меняющаяся чув</w:t>
        <w:softHyphen/>
        <w:t>ствительность. Глаз постоянно адаптируется (приспосабливается) к окружающим усло</w:t>
        <w:softHyphen/>
        <w:t>виям, и подобная адаптация приводит к весьма интересным результатам.</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Яркостная адаптация. </w:t>
      </w:r>
      <w:r>
        <w:rPr>
          <w:rFonts w:cs="Verdana" w:ascii="Verdana" w:hAnsi="Verdana"/>
          <w:color w:val="000000"/>
          <w:sz w:val="20"/>
          <w:szCs w:val="18"/>
        </w:rPr>
        <w:t>В сумерках чувствительность глаза перестраивается так, чтобы воспринимать максимальный динамический диапазон. Иными словами, происходит кор</w:t>
        <w:softHyphen/>
        <w:t>рекция уровня белого и черного, а также кривая восприятия полутонов (как будто мы подкрутили ручку увеличения контраста, как в телевизоре).</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Цветовая адаптация. </w:t>
      </w:r>
      <w:r>
        <w:rPr>
          <w:rFonts w:cs="Verdana" w:ascii="Verdana" w:hAnsi="Verdana"/>
          <w:color w:val="000000"/>
          <w:sz w:val="20"/>
          <w:szCs w:val="18"/>
        </w:rPr>
        <w:t>Ее суть состоит в том, что под влиянием предшествующих усло</w:t>
        <w:softHyphen/>
        <w:t>вий освещения цветовое восприятие смещается. Например, если человек долго находился в комнате с насыщенным красным светом, то выйдя из нее в помещение с нормальным освещением, некоторое время будет воспринимать предметы (особенно белые и свет</w:t>
        <w:softHyphen/>
        <w:t>лые) с зеленоватым оттенком.</w:t>
      </w:r>
    </w:p>
    <w:p>
      <w:pPr>
        <w:pStyle w:val="Normal"/>
        <w:shd w:fill="FFFFFF" w:val="clear"/>
        <w:autoSpaceDE w:val="false"/>
        <w:rPr>
          <w:rFonts w:ascii="Verdana" w:hAnsi="Verdana" w:cs="Verdana"/>
          <w:sz w:val="20"/>
        </w:rPr>
      </w:pPr>
      <w:r>
        <w:rPr>
          <w:rFonts w:cs="Verdana" w:ascii="Verdana" w:hAnsi="Verdana"/>
          <w:color w:val="000000"/>
          <w:sz w:val="20"/>
          <w:szCs w:val="18"/>
        </w:rPr>
        <w:t>При просмотре любительской видеозаписи, сделанной в квартире, нельзя не обратить внимание на неестественный красно-желтый оттенок. Это происходит потому, что камера честно регистрирует то, что есть на самом деле. А человеческий глаз интеллектуально убира</w:t>
        <w:softHyphen/>
        <w:t>ет любую постоянную примесь, адаптируясь к условиям освещения. Так, лампы накалива</w:t>
        <w:softHyphen/>
        <w:t>ния дают желтый оттенок, зимний дневной свет, лампы дневного света и фотовспышка — синий, но интенсивность этих оттенков гасится глазом. Здесь срабатывают как физиологи</w:t>
        <w:softHyphen/>
        <w:t>ческие, так и психологические механизмы. В нашей памяти заложены характеристики так называемых известных, «памятных» цветов: бумаги, кожи человека, листвы и т.д. И мозг ком</w:t>
        <w:softHyphen/>
        <w:t xml:space="preserve">пенсирует цветовую вуаль, пересчитывая значения всех цветов, используя «памятные» цвета в качестве эталона. При этом ориентация идет на ахроматические цвета (см. Приложение </w:t>
      </w:r>
      <w:r>
        <w:rPr>
          <w:rFonts w:cs="Verdana" w:ascii="Verdana" w:hAnsi="Verdana"/>
          <w:color w:val="000000"/>
          <w:sz w:val="20"/>
          <w:szCs w:val="18"/>
          <w:lang w:val="en-US"/>
        </w:rPr>
        <w:t>II</w:t>
      </w:r>
      <w:r>
        <w:rPr>
          <w:rFonts w:cs="Verdana" w:ascii="Verdana" w:hAnsi="Verdana"/>
          <w:color w:val="000000"/>
          <w:sz w:val="20"/>
          <w:szCs w:val="18"/>
        </w:rPr>
        <w:t>). Например, если лист бумаги при комнатном освещении имеет желтый цвет, но мы точно знаем, что бумага белая, то мозг автоматически вычтет нужную долю желтизны для получе</w:t>
        <w:softHyphen/>
        <w:t>ния правильного восприятия. Другой пример. Если работать за компьютером с неправильно калиброванным монитором, цвета которого имеют, к примеру, голубоватый оттенок, то ми</w:t>
        <w:softHyphen/>
        <w:t>нут через пятнадцать вы перестанете воспринимать этот оттенок.</w:t>
      </w:r>
    </w:p>
    <w:p>
      <w:pPr>
        <w:pStyle w:val="Normal"/>
        <w:rPr>
          <w:rFonts w:ascii="Verdana" w:hAnsi="Verdana" w:cs="Verdana"/>
          <w:color w:val="000000"/>
          <w:sz w:val="20"/>
          <w:szCs w:val="18"/>
        </w:rPr>
      </w:pPr>
      <w:r>
        <w:rPr>
          <w:rFonts w:cs="Verdana" w:ascii="Verdana" w:hAnsi="Verdana"/>
          <w:color w:val="000000"/>
          <w:sz w:val="20"/>
          <w:szCs w:val="18"/>
        </w:rPr>
        <w:t>Именно на передачу «памятных» цветов нужно обращать особое внимание при цвето</w:t>
        <w:softHyphen/>
        <w:t>коррекции. Мы можем поверить в то, что, допустим, кусты на заднем плане имеют зеле</w:t>
        <w:softHyphen/>
        <w:t xml:space="preserve">но-коричневый оттенок, но если на переднем плане мы увидим ярко-красное лицо, то сразу же заметим неправильную цветопередачу. </w:t>
      </w:r>
    </w:p>
    <w:p>
      <w:pPr>
        <w:pStyle w:val="Normal"/>
        <w:shd w:fill="FFFFFF" w:val="clear"/>
        <w:autoSpaceDE w:val="false"/>
        <w:rPr>
          <w:rFonts w:ascii="Verdana" w:hAnsi="Verdana" w:cs="Verdana"/>
          <w:sz w:val="20"/>
        </w:rPr>
      </w:pPr>
      <w:r>
        <w:rPr>
          <w:rFonts w:cs="Verdana" w:ascii="Verdana" w:hAnsi="Verdana"/>
          <w:color w:val="000000"/>
          <w:sz w:val="20"/>
          <w:szCs w:val="18"/>
        </w:rPr>
        <w:t>Еще ряд особенностей восприятия цвета связан с эффектом зрительного контраста.</w:t>
      </w:r>
    </w:p>
    <w:p>
      <w:pPr>
        <w:pStyle w:val="Normal"/>
        <w:rPr/>
      </w:pPr>
      <w:r>
        <w:rPr>
          <w:rFonts w:cs="Verdana" w:ascii="Verdana" w:hAnsi="Verdana"/>
          <w:b/>
          <w:bCs/>
          <w:color w:val="000000"/>
          <w:sz w:val="20"/>
          <w:szCs w:val="18"/>
        </w:rPr>
        <w:t xml:space="preserve">Одновременный контраст </w:t>
      </w:r>
      <w:r>
        <w:rPr>
          <w:rFonts w:cs="Verdana" w:ascii="Verdana" w:hAnsi="Verdana"/>
          <w:color w:val="000000"/>
          <w:sz w:val="20"/>
          <w:szCs w:val="18"/>
        </w:rPr>
        <w:t>связан со зрительной индукцией, суть которой состоит в том, что свет вызывает раздражение не только того участка сетчатки, на который падает, но и соседних, изменяя их реакцию в ту или другую сторону. Действие одновременного свето</w:t>
        <w:softHyphen/>
        <w:t>вого контраста проявляется, например, в том, что объект на светлом фоне кажется темнее того же объекта на темном фоне (рис.22).</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rFonts w:ascii="Verdana" w:hAnsi="Verdana" w:cs="Verdana"/>
          <w:color w:val="000000"/>
          <w:sz w:val="20"/>
          <w:szCs w:val="18"/>
        </w:rPr>
      </w:pPr>
      <w:r>
        <w:rPr>
          <w:rFonts w:cs="Verdana" w:ascii="Verdana" w:hAnsi="Verdana"/>
          <w:color w:val="000000"/>
          <w:sz w:val="20"/>
          <w:szCs w:val="18"/>
        </w:rPr>
        <w:drawing>
          <wp:inline distT="0" distB="0" distL="0" distR="0">
            <wp:extent cx="5238750" cy="634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238750" cy="6343650"/>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Также, если посмотреть на рис. 3 на цветной вклейке, легко заметить, что одинаковые цветные квадраты выглядят по-разному в зависимости от того, светлым ли темным фо</w:t>
        <w:softHyphen/>
        <w:t>ном они окружены. Черный фон усиливает яркость цветных полей, так что они выглядят более светлыми, но в то же время несколько ослабляет цвет — квадратики выглядят менее насыщенными. Еще один пример на рис. 23 показывает, как на пересечении белых ли</w:t>
        <w:softHyphen/>
        <w:t>ний, разделяющих черное поле, возникают серые пятна.</w:t>
      </w:r>
    </w:p>
    <w:p>
      <w:pPr>
        <w:pStyle w:val="Normal"/>
        <w:shd w:fill="FFFFFF" w:val="clear"/>
        <w:autoSpaceDE w:val="false"/>
        <w:rPr>
          <w:rFonts w:ascii="Verdana" w:hAnsi="Verdana" w:cs="Verdana"/>
          <w:sz w:val="20"/>
        </w:rPr>
      </w:pPr>
      <w:r>
        <w:rPr>
          <w:rFonts w:cs="Verdana" w:ascii="Verdana" w:hAnsi="Verdana"/>
          <w:color w:val="000000"/>
          <w:sz w:val="20"/>
          <w:szCs w:val="18"/>
        </w:rPr>
        <w:t>Одновременный цветовой контраст приводит к тому, что цвет объекта, помещенного на цветной фон, смещается в сторону наибольшего отличия от цвета фона. Так, серый квадрат на красном фоне приобретает зеленоватый оттенок, а на синем — желтоватый (рис. 4 на цветной вклейке). На рис 5 на цветной вклейке представлены квадраты одного и того же цвета на желтом и синем фоне. Изменение в цвете поразительно, и оно тоже обусловлено связями в сетчатке, передающими информацию о цвете в соседние участки.</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Последовательный контраст </w:t>
      </w:r>
      <w:r>
        <w:rPr>
          <w:rFonts w:cs="Verdana" w:ascii="Verdana" w:hAnsi="Verdana"/>
          <w:color w:val="000000"/>
          <w:sz w:val="20"/>
          <w:szCs w:val="18"/>
        </w:rPr>
        <w:t>возникает в результате резкой смены зрительного образа и связан с инерционностью глаза. Последовательный образ от первого излучения складыва</w:t>
        <w:softHyphen/>
        <w:t>ется с ощущением от второго. Если рассматривать яркий объект и после этого перевести взгляд на однородное цветовое поле, на нем сначала возникнет более светлый (положи</w:t>
        <w:softHyphen/>
        <w:t>тельный) образ, затем — менее светлый отрицательный. Если долго смотреть на красный круг, а потом перевести взгляд на белое поле, возникнет зеленое фантомное изображение круга (рис.6 на цветной вклейке). В данном случае видимый фантомный цвет является приблизительно дополнительным к рассматриваемому.</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Краевой контраст. </w:t>
      </w:r>
      <w:r>
        <w:rPr>
          <w:rFonts w:cs="Verdana" w:ascii="Verdana" w:hAnsi="Verdana"/>
          <w:color w:val="000000"/>
          <w:sz w:val="20"/>
          <w:szCs w:val="18"/>
        </w:rPr>
        <w:t>На рис. 7 на цветной вклейке на стыке двух полей разной яркости при</w:t>
        <w:softHyphen/>
        <w:t>граничная часть темного поля становится еще темнее, а светлого, наоборот, еще светлее. Если же закрыть белым листом бумаги любое поле, ощущение неравномерности исчезнет.</w:t>
      </w:r>
    </w:p>
    <w:p>
      <w:pPr>
        <w:pStyle w:val="Normal"/>
        <w:shd w:fill="FFFFFF" w:val="clear"/>
        <w:autoSpaceDE w:val="false"/>
        <w:rPr>
          <w:rFonts w:ascii="Verdana" w:hAnsi="Verdana" w:cs="Verdana"/>
          <w:sz w:val="20"/>
        </w:rPr>
      </w:pPr>
      <w:r>
        <w:rPr>
          <w:rFonts w:cs="Verdana" w:ascii="Verdana" w:hAnsi="Verdana"/>
          <w:color w:val="000000"/>
          <w:sz w:val="20"/>
          <w:szCs w:val="18"/>
        </w:rPr>
        <w:t>Контрастность свойственна и цветовым сочетаниям. Это связано прежде всего с фи</w:t>
        <w:softHyphen/>
        <w:t>зиологией зрения и выражается в подчеркнутом эффекте выделения одного цветового пятна на фоне другого, даже когда их интенсивность одинакова.</w:t>
      </w:r>
    </w:p>
    <w:p>
      <w:pPr>
        <w:pStyle w:val="Normal"/>
        <w:shd w:fill="FFFFFF" w:val="clear"/>
        <w:autoSpaceDE w:val="false"/>
        <w:rPr>
          <w:rFonts w:ascii="Verdana" w:hAnsi="Verdana" w:cs="Verdana"/>
          <w:sz w:val="20"/>
        </w:rPr>
      </w:pPr>
      <w:r>
        <w:rPr>
          <w:rFonts w:cs="Verdana" w:ascii="Verdana" w:hAnsi="Verdana"/>
          <w:color w:val="000000"/>
          <w:sz w:val="20"/>
          <w:szCs w:val="18"/>
        </w:rPr>
        <w:t>Цвета, создающие эффект максимального контраста — парны и называются допол</w:t>
        <w:softHyphen/>
        <w:t>нительными. Определить их легко с помощью цветового круга (см. рис. 8): достаточно провести диаметр от произвольно выбранного цвета — и на противоположном конце цвет будет дополнительным по отношению к первому. Дополняющие свойства цветов могут оказаться весьма полезными в дизайне периодических изданий, особенно когда необхо</w:t>
        <w:softHyphen/>
        <w:t>димо сделать сильный акцент.</w:t>
      </w:r>
    </w:p>
    <w:p>
      <w:pPr>
        <w:pStyle w:val="Normal"/>
        <w:shd w:fill="FFFFFF" w:val="clear"/>
        <w:autoSpaceDE w:val="false"/>
        <w:rPr>
          <w:rFonts w:ascii="Verdana" w:hAnsi="Verdana" w:cs="Verdana"/>
          <w:sz w:val="20"/>
        </w:rPr>
      </w:pPr>
      <w:r>
        <w:rPr>
          <w:rFonts w:cs="Verdana" w:ascii="Verdana" w:hAnsi="Verdana"/>
          <w:color w:val="000000"/>
          <w:sz w:val="20"/>
          <w:szCs w:val="18"/>
        </w:rPr>
        <w:t>Физиологическое воздействие цвета составляет первый, или низший, уровень вли</w:t>
        <w:softHyphen/>
        <w:t>яния цвета, тогда как психологическое воздействие — второй, высший уровень его влияния. Если закономерности физиологического воздействия можно считать при</w:t>
        <w:softHyphen/>
        <w:t>мерно одинаковыми для всех людей, то психологическое воздействие в принципе индивидуально. Однако поскольку человек является продуктом общественного раз</w:t>
        <w:softHyphen/>
        <w:t>вития, в его психике проявляется также и психология общества. Она и позволяет вы</w:t>
        <w:softHyphen/>
        <w:t>делить общие черты и закономерности психологического влияния цвета на человека. Ниже приводятся некоторые факторы такого влияния.</w:t>
      </w:r>
    </w:p>
    <w:p>
      <w:pPr>
        <w:pStyle w:val="Normal"/>
        <w:shd w:fill="FFFFFF" w:val="clear"/>
        <w:autoSpaceDE w:val="false"/>
        <w:rPr>
          <w:rFonts w:ascii="Verdana" w:hAnsi="Verdana" w:cs="Verdana"/>
          <w:sz w:val="20"/>
        </w:rPr>
      </w:pPr>
      <w:r>
        <w:rPr>
          <w:rFonts w:cs="Verdana" w:ascii="Verdana" w:hAnsi="Verdana"/>
          <w:color w:val="000000"/>
          <w:sz w:val="20"/>
          <w:szCs w:val="18"/>
        </w:rPr>
        <w:t>Цвет способен вызывать различные чувства и переживания — радость, огорчение, бодрость, угнетение и т.д. Считается, что психологическое воздействие цвета складыва</w:t>
        <w:softHyphen/>
        <w:t>ется из постоянного общения человека с природой. С цветом у человека связано ощущение холода и тепла, легкости и тяжести, динамики и покоя. При восприятии цветов и их оттенков у людей часто возникают часто возникают ассоциации с явлениями природы.</w:t>
      </w:r>
    </w:p>
    <w:p>
      <w:pPr>
        <w:pStyle w:val="Normal"/>
        <w:shd w:fill="FFFFFF" w:val="clear"/>
        <w:autoSpaceDE w:val="false"/>
        <w:rPr>
          <w:rFonts w:ascii="Verdana" w:hAnsi="Verdana" w:cs="Verdana"/>
          <w:sz w:val="20"/>
        </w:rPr>
      </w:pPr>
      <w:r>
        <w:rPr>
          <w:rFonts w:cs="Verdana" w:ascii="Verdana" w:hAnsi="Verdana"/>
          <w:color w:val="000000"/>
          <w:sz w:val="20"/>
          <w:szCs w:val="18"/>
        </w:rPr>
        <w:t>Исследования показывают, что для отдельных цветов существуют некоторые ассоци</w:t>
        <w:softHyphen/>
        <w:t>ации и представления, характерные для множества людей. Несмотря на то, что восприя</w:t>
        <w:softHyphen/>
        <w:t>тие цвета человеком субъективно, многчисленные исследования, проведенные в нашей стране, в США, в Англии, Франции показали, что один и тот же цвет и цветовые сочета</w:t>
        <w:softHyphen/>
        <w:t>ния вызывают у различных людей близкие ассоциации и эмоции.</w:t>
      </w:r>
    </w:p>
    <w:p>
      <w:pPr>
        <w:pStyle w:val="Normal"/>
        <w:shd w:fill="FFFFFF" w:val="clear"/>
        <w:autoSpaceDE w:val="false"/>
        <w:rPr>
          <w:rFonts w:ascii="Verdana" w:hAnsi="Verdana" w:cs="Verdana"/>
          <w:sz w:val="20"/>
        </w:rPr>
      </w:pPr>
      <w:r>
        <w:rPr>
          <w:rFonts w:cs="Verdana" w:ascii="Verdana" w:hAnsi="Verdana"/>
          <w:color w:val="000000"/>
          <w:sz w:val="20"/>
          <w:szCs w:val="18"/>
        </w:rPr>
        <w:t>Цветовой круг можно разделить на две части так, чтобы в одну половину вошли крас</w:t>
        <w:softHyphen/>
        <w:t>ные, оранжевые, желтые, желто-зеленые цвета, а в другую — голубовато-зеленые, голу</w:t>
        <w:softHyphen/>
        <w:t xml:space="preserve">бые, синие, фиолетовые и пурпурные. Цвета красно-желтой части круга называют </w:t>
      </w:r>
      <w:r>
        <w:rPr>
          <w:rFonts w:cs="Verdana" w:ascii="Verdana" w:hAnsi="Verdana"/>
          <w:b/>
          <w:bCs/>
          <w:color w:val="000000"/>
          <w:sz w:val="20"/>
          <w:szCs w:val="18"/>
        </w:rPr>
        <w:t>теп</w:t>
        <w:softHyphen/>
        <w:t xml:space="preserve">лыми </w:t>
      </w:r>
      <w:r>
        <w:rPr>
          <w:rFonts w:cs="Verdana" w:ascii="Verdana" w:hAnsi="Verdana"/>
          <w:color w:val="000000"/>
          <w:sz w:val="20"/>
          <w:szCs w:val="18"/>
        </w:rPr>
        <w:t xml:space="preserve">— они ассоциируются с представлением об огне, солнечном свете. Цвета синей части круга называюи </w:t>
      </w:r>
      <w:r>
        <w:rPr>
          <w:rFonts w:cs="Verdana" w:ascii="Verdana" w:hAnsi="Verdana"/>
          <w:b/>
          <w:bCs/>
          <w:color w:val="000000"/>
          <w:sz w:val="20"/>
          <w:szCs w:val="18"/>
        </w:rPr>
        <w:t xml:space="preserve">холодными, </w:t>
      </w:r>
      <w:r>
        <w:rPr>
          <w:rFonts w:cs="Verdana" w:ascii="Verdana" w:hAnsi="Verdana"/>
          <w:color w:val="000000"/>
          <w:sz w:val="20"/>
          <w:szCs w:val="18"/>
        </w:rPr>
        <w:t xml:space="preserve">поскольку они ассоциируются с представлением о воде, металле, льде. Любопытный пример. В комнате, стены которой окрашены в сине-зеленый цвет, кажется холоднее на 3-4 градуса, чем в комнате с такой же температурой, но окрашенной в цвет охры. Теплые цвета также называются </w:t>
      </w:r>
      <w:r>
        <w:rPr>
          <w:rFonts w:cs="Verdana" w:ascii="Verdana" w:hAnsi="Verdana"/>
          <w:b/>
          <w:bCs/>
          <w:color w:val="000000"/>
          <w:sz w:val="20"/>
          <w:szCs w:val="18"/>
        </w:rPr>
        <w:t xml:space="preserve">активными. </w:t>
      </w:r>
      <w:r>
        <w:rPr>
          <w:rFonts w:cs="Verdana" w:ascii="Verdana" w:hAnsi="Verdana"/>
          <w:color w:val="000000"/>
          <w:sz w:val="20"/>
          <w:szCs w:val="18"/>
        </w:rPr>
        <w:t xml:space="preserve">Они всегда доминируют над </w:t>
      </w:r>
      <w:r>
        <w:rPr>
          <w:rFonts w:cs="Verdana" w:ascii="Verdana" w:hAnsi="Verdana"/>
          <w:b/>
          <w:bCs/>
          <w:color w:val="000000"/>
          <w:sz w:val="20"/>
          <w:szCs w:val="18"/>
        </w:rPr>
        <w:t xml:space="preserve">пассивными </w:t>
      </w:r>
      <w:r>
        <w:rPr>
          <w:rFonts w:cs="Verdana" w:ascii="Verdana" w:hAnsi="Verdana"/>
          <w:color w:val="000000"/>
          <w:sz w:val="20"/>
          <w:szCs w:val="18"/>
        </w:rPr>
        <w:t>холодными, так как возбуждающее действие первых зна</w:t>
        <w:softHyphen/>
        <w:t>чительно превышает действие вторых. Они гораздо быстрее замечаются и дольше со</w:t>
        <w:softHyphen/>
        <w:t xml:space="preserve">храняются в памяти. Естественно поэтому, что предметы, которые нужно выделить, следует окрашивать в теплые, более насыщенные, </w:t>
      </w:r>
      <w:r>
        <w:rPr>
          <w:rFonts w:cs="Verdana" w:ascii="Verdana" w:hAnsi="Verdana"/>
          <w:b/>
          <w:bCs/>
          <w:color w:val="000000"/>
          <w:sz w:val="20"/>
          <w:szCs w:val="18"/>
        </w:rPr>
        <w:t xml:space="preserve">выступающие, </w:t>
      </w:r>
      <w:r>
        <w:rPr>
          <w:rFonts w:cs="Verdana" w:ascii="Verdana" w:hAnsi="Verdana"/>
          <w:color w:val="000000"/>
          <w:sz w:val="20"/>
          <w:szCs w:val="18"/>
        </w:rPr>
        <w:t>цвета.</w:t>
      </w:r>
    </w:p>
    <w:p>
      <w:pPr>
        <w:pStyle w:val="Normal"/>
        <w:shd w:fill="FFFFFF" w:val="clear"/>
        <w:autoSpaceDE w:val="false"/>
        <w:rPr>
          <w:rFonts w:ascii="Verdana" w:hAnsi="Verdana" w:cs="Verdana"/>
          <w:sz w:val="20"/>
        </w:rPr>
      </w:pPr>
      <w:r>
        <w:rPr>
          <w:rFonts w:cs="Verdana" w:ascii="Verdana" w:hAnsi="Verdana"/>
          <w:color w:val="000000"/>
          <w:sz w:val="20"/>
          <w:szCs w:val="18"/>
        </w:rPr>
        <w:t>Совершенно понятно также деление цветов на светлые и темные с соответствующит-ми ассоциациями и воздействием на психику. Темные цвета при их преобладании дей</w:t>
        <w:softHyphen/>
        <w:t>ствуют на психику преимущественно угнетающе, светлые — стимулирующе. Здесь также играет роль и понятие тяжести: темные цвета ассоциируются с большей тяжестью, чем светлые. Естественно, что тяжелые цвета при расположении снизу дают ощущение ус</w:t>
        <w:softHyphen/>
        <w:t>тойчивости, уверенности и т.д., а при расположении сверху —угнетают. Следовательно, действие цвета может усиливать ощущение тяжести и легкости. Так, ящик, окрашенный в светлый цвет, кажется «легче», чем темный (рис 9 на цветной вклейке). Схематическое представление о психологическом воздействии цвета на человека приведено на рис 10 на цветной вклейке.</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Гармония цветов. </w:t>
      </w:r>
      <w:r>
        <w:rPr>
          <w:rFonts w:cs="Verdana" w:ascii="Verdana" w:hAnsi="Verdana"/>
          <w:color w:val="000000"/>
          <w:sz w:val="20"/>
          <w:szCs w:val="18"/>
        </w:rPr>
        <w:t>Гармоничным называют сочетание двух или более цветов, находя</w:t>
        <w:softHyphen/>
        <w:t>щихся рядом, которое вызывают положительную психо-эстетическую оценку или, дру</w:t>
        <w:softHyphen/>
        <w:t>гими словами, производит приятное впечатление. Формальной основой цветовой гар</w:t>
        <w:softHyphen/>
        <w:t>монии являются определенные виды цветовых сочетаний, отличающиеся особой урав</w:t>
        <w:softHyphen/>
        <w:t>новешенностью.</w:t>
      </w:r>
    </w:p>
    <w:p>
      <w:pPr>
        <w:pStyle w:val="Normal"/>
        <w:shd w:fill="FFFFFF" w:val="clear"/>
        <w:autoSpaceDE w:val="false"/>
        <w:rPr>
          <w:rFonts w:ascii="Verdana" w:hAnsi="Verdana" w:cs="Verdana"/>
          <w:sz w:val="20"/>
        </w:rPr>
      </w:pPr>
      <w:r>
        <w:rPr>
          <w:rFonts w:cs="Verdana" w:ascii="Verdana" w:hAnsi="Verdana"/>
          <w:color w:val="000000"/>
          <w:sz w:val="20"/>
          <w:szCs w:val="18"/>
        </w:rPr>
        <w:t>Все гармонические цветосочетания можно разделить на сочетания, в которых наибо</w:t>
        <w:softHyphen/>
        <w:t xml:space="preserve">лее четко читаются противопоставление цветов </w:t>
      </w:r>
      <w:r>
        <w:rPr>
          <w:rFonts w:cs="Verdana" w:ascii="Verdana" w:hAnsi="Verdana"/>
          <w:b/>
          <w:bCs/>
          <w:color w:val="000000"/>
          <w:sz w:val="20"/>
          <w:szCs w:val="18"/>
        </w:rPr>
        <w:t xml:space="preserve">(контрастные сочетания) </w:t>
      </w:r>
      <w:r>
        <w:rPr>
          <w:rFonts w:cs="Verdana" w:ascii="Verdana" w:hAnsi="Verdana"/>
          <w:color w:val="000000"/>
          <w:sz w:val="20"/>
          <w:szCs w:val="18"/>
        </w:rPr>
        <w:t xml:space="preserve">и сочетания, главной чертой является сближенность (сходство) цветов </w:t>
      </w:r>
      <w:r>
        <w:rPr>
          <w:rFonts w:cs="Verdana" w:ascii="Verdana" w:hAnsi="Verdana"/>
          <w:b/>
          <w:bCs/>
          <w:color w:val="000000"/>
          <w:sz w:val="20"/>
          <w:szCs w:val="18"/>
        </w:rPr>
        <w:t>(нюансные сочетания).</w:t>
      </w:r>
    </w:p>
    <w:p>
      <w:pPr>
        <w:pStyle w:val="Normal"/>
        <w:rPr/>
      </w:pPr>
      <w:r>
        <w:rPr>
          <w:rFonts w:cs="Verdana" w:ascii="Verdana" w:hAnsi="Verdana"/>
          <w:color w:val="000000"/>
          <w:sz w:val="20"/>
          <w:szCs w:val="18"/>
        </w:rPr>
        <w:t>Контрастные гармонии — сочетание двух или нескольких цветов с большим цвето</w:t>
        <w:softHyphen/>
        <w:t xml:space="preserve">вым контрастом. Частным случаем контрастных гармоний являются </w:t>
      </w:r>
      <w:r>
        <w:rPr>
          <w:rFonts w:cs="Verdana" w:ascii="Verdana" w:hAnsi="Verdana"/>
          <w:b/>
          <w:bCs/>
          <w:color w:val="000000"/>
          <w:sz w:val="20"/>
          <w:szCs w:val="18"/>
        </w:rPr>
        <w:t>гармонии дополни</w:t>
        <w:softHyphen/>
        <w:t xml:space="preserve">тельных цветов, </w:t>
      </w:r>
      <w:r>
        <w:rPr>
          <w:rFonts w:cs="Verdana" w:ascii="Verdana" w:hAnsi="Verdana"/>
          <w:color w:val="000000"/>
          <w:sz w:val="20"/>
          <w:szCs w:val="18"/>
        </w:rPr>
        <w:t>которые дают самые устойчивае сочетания. Вращая в цветовом круге его диаметр или равносторонний треугольник (например, оранжевый — зеленый — фиоле</w:t>
        <w:softHyphen/>
        <w:t>товый), или квадрат, мы получим простейшие гармонические сочетания (гармоничес</w:t>
        <w:softHyphen/>
        <w:t>кую пару в первом случае, трехцветие во втором и четырехцветие — в третьем).</w:t>
      </w:r>
    </w:p>
    <w:p>
      <w:pPr>
        <w:pStyle w:val="Normal"/>
        <w:shd w:fill="FFFFFF" w:val="clear"/>
        <w:autoSpaceDE w:val="false"/>
        <w:rPr>
          <w:rFonts w:ascii="Verdana" w:hAnsi="Verdana" w:cs="Verdana"/>
          <w:sz w:val="20"/>
        </w:rPr>
      </w:pPr>
      <w:r>
        <w:rPr>
          <w:rFonts w:cs="Verdana" w:ascii="Verdana" w:hAnsi="Verdana"/>
          <w:color w:val="000000"/>
          <w:sz w:val="20"/>
          <w:szCs w:val="18"/>
        </w:rPr>
        <w:t>Нюансные гармонии представляют собой сочетание двух или нескольких цветов од</w:t>
        <w:softHyphen/>
        <w:t>ного цветового тона, отличающихся по насыщенности и яркости, а также двух или не</w:t>
        <w:softHyphen/>
        <w:t>скольких цветов с малым контрастом по цветовому тону.</w:t>
      </w:r>
    </w:p>
    <w:p>
      <w:pPr>
        <w:pStyle w:val="Normal"/>
        <w:shd w:fill="FFFFFF" w:val="clear"/>
        <w:autoSpaceDE w:val="false"/>
        <w:rPr>
          <w:rFonts w:ascii="Verdana" w:hAnsi="Verdana" w:cs="Verdana"/>
          <w:sz w:val="20"/>
        </w:rPr>
      </w:pPr>
      <w:r>
        <w:rPr>
          <w:rFonts w:cs="Verdana" w:ascii="Verdana" w:hAnsi="Verdana"/>
          <w:color w:val="000000"/>
          <w:sz w:val="20"/>
          <w:szCs w:val="18"/>
        </w:rPr>
        <w:t>Для того чтобы сочетание цветов можно было назвать красивым, нужно в пределах данной композиции иметь цвета, характеристики которых, их размеры, площади, поло</w:t>
        <w:softHyphen/>
        <w:t>жение могли бы усилить выразительность каждого и композицию в целом, благодаря чему их взаимосвязь кажется единственно возможной, ощущается как закономерность и вы</w:t>
        <w:softHyphen/>
        <w:t>зывает определенную эмоциональную реакцию. Чтобы избежать отрицательных эмоций при цветовом оформлении, необходимо добиваться гармоничности цветовых отноше</w:t>
        <w:softHyphen/>
        <w:t>ний, взвешивать качество эмоционального переживания, которое может возникнуть при восприятии данной композиции. Именно гармония цветов создает при цветовом офор</w:t>
        <w:softHyphen/>
        <w:t>млении необходимую красоту. И если психофизиологические факторы дают цветовую схему, то эстетическое осмысление превращает схему в цветовую композицию.</w:t>
      </w:r>
    </w:p>
    <w:p>
      <w:pPr>
        <w:pStyle w:val="Normal"/>
        <w:shd w:fill="FFFFFF" w:val="clear"/>
        <w:autoSpaceDE w:val="false"/>
        <w:rPr>
          <w:rFonts w:ascii="Verdana" w:hAnsi="Verdana" w:cs="Verdana"/>
          <w:sz w:val="20"/>
        </w:rPr>
      </w:pPr>
      <w:r>
        <w:rPr>
          <w:rFonts w:cs="Verdana" w:ascii="Verdana" w:hAnsi="Verdana"/>
          <w:color w:val="000000"/>
          <w:sz w:val="20"/>
          <w:szCs w:val="18"/>
        </w:rPr>
        <w:t>Учитывая вышесказанное, особенности человеческого цветовосприятия вызывают множество проблем в процессе воспроизведения цвета, причем связано это как с субъек</w:t>
        <w:softHyphen/>
        <w:t>тивностью восприятия, так и с несовершенством технологии.</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Цвет в журнале</w:t>
      </w:r>
    </w:p>
    <w:p>
      <w:pPr>
        <w:pStyle w:val="Normal"/>
        <w:shd w:fill="FFFFFF" w:val="clear"/>
        <w:autoSpaceDE w:val="false"/>
        <w:rPr>
          <w:rFonts w:ascii="Verdana" w:hAnsi="Verdana" w:cs="Verdana"/>
          <w:sz w:val="20"/>
        </w:rPr>
      </w:pPr>
      <w:r>
        <w:rPr>
          <w:rFonts w:cs="Verdana" w:ascii="Verdana" w:hAnsi="Verdana"/>
          <w:color w:val="000000"/>
          <w:sz w:val="20"/>
          <w:szCs w:val="18"/>
        </w:rPr>
        <w:t>Начавшийся около десяти лет назад издательский бум перешел в новую качественную фазу. Великое множество черно-серых «прожекторов перестройки» и «первых ласточек глас</w:t>
        <w:softHyphen/>
        <w:t>ности» сменяется более высокими по качеству полноцветными изданиями.</w:t>
      </w:r>
    </w:p>
    <w:p>
      <w:pPr>
        <w:pStyle w:val="Normal"/>
        <w:shd w:fill="FFFFFF" w:val="clear"/>
        <w:autoSpaceDE w:val="false"/>
        <w:rPr>
          <w:rFonts w:ascii="Verdana" w:hAnsi="Verdana" w:cs="Verdana"/>
          <w:sz w:val="20"/>
        </w:rPr>
      </w:pPr>
      <w:r>
        <w:rPr>
          <w:rFonts w:cs="Verdana" w:ascii="Verdana" w:hAnsi="Verdana"/>
          <w:color w:val="000000"/>
          <w:sz w:val="20"/>
          <w:szCs w:val="18"/>
        </w:rPr>
        <w:t>Причин тому несколько. Во-первых, революционная ломка издательских техноло</w:t>
        <w:softHyphen/>
        <w:t>гий, особенно в области компьютерной допечатной подготовки, а также обвальное сни</w:t>
        <w:softHyphen/>
        <w:t>жение цен на компьютерные издательские системы привели к тому, что выпускать соб</w:t>
        <w:softHyphen/>
        <w:t>ственную цветную газету и даже журнал теоретически под силу любому человеку, имею</w:t>
        <w:softHyphen/>
        <w:t>щему далеко не самый мощный компьютер. Появился даже новый термин — «настоль</w:t>
        <w:softHyphen/>
        <w:t>ная издательская система», определяющий минимальный комплект компьютерного обо</w:t>
        <w:softHyphen/>
        <w:t>рудования, который помещается, как следует из названия, на столе, и тем не менее явля</w:t>
        <w:softHyphen/>
        <w:t>ется достаточным для свершения многих издательских подвигов.</w:t>
      </w:r>
    </w:p>
    <w:p>
      <w:pPr>
        <w:pStyle w:val="Normal"/>
        <w:shd w:fill="FFFFFF" w:val="clear"/>
        <w:autoSpaceDE w:val="false"/>
        <w:rPr>
          <w:rFonts w:ascii="Verdana" w:hAnsi="Verdana" w:cs="Verdana"/>
          <w:sz w:val="20"/>
        </w:rPr>
      </w:pPr>
      <w:r>
        <w:rPr>
          <w:rFonts w:cs="Verdana" w:ascii="Verdana" w:hAnsi="Verdana"/>
          <w:color w:val="000000"/>
          <w:sz w:val="20"/>
          <w:szCs w:val="18"/>
        </w:rPr>
        <w:t>Во-вторых, международная интеграция привела к нивелированию российских и ми</w:t>
        <w:softHyphen/>
        <w:t>ровых цен. Более того, при нынешней экономической ситуации намечается несколько абсурдная тенденция увеличения себестоимости собственного российского производ</w:t>
        <w:softHyphen/>
        <w:t>ства по отношению к западному. Ни для кого не секрет, что большинство российских цветных газет и журналов печатается сегодня за рубежом (преимущественно в Финлян</w:t>
        <w:softHyphen/>
        <w:t>дии). Так выходит дешевле... А за границей черно-белая печать применяется все реже.</w:t>
      </w:r>
    </w:p>
    <w:p>
      <w:pPr>
        <w:pStyle w:val="Normal"/>
        <w:shd w:fill="FFFFFF" w:val="clear"/>
        <w:autoSpaceDE w:val="false"/>
        <w:rPr>
          <w:rFonts w:ascii="Verdana" w:hAnsi="Verdana" w:cs="Verdana"/>
          <w:sz w:val="20"/>
        </w:rPr>
      </w:pPr>
      <w:r>
        <w:rPr>
          <w:rFonts w:cs="Verdana" w:ascii="Verdana" w:hAnsi="Verdana"/>
          <w:color w:val="000000"/>
          <w:sz w:val="20"/>
          <w:szCs w:val="18"/>
        </w:rPr>
        <w:t>В-третьих, бурное развитие коммерции и, как следствие этого, рекламы привело к тому, что финансовую, а зачастую и общую политику издания определяет Его Величе</w:t>
        <w:softHyphen/>
        <w:t>ство Рекламодатель, который, вкладывая немалые деньги, вполне обоснованно требует, чтобы его реклама была максимально яркой и броской.</w:t>
      </w:r>
    </w:p>
    <w:p>
      <w:pPr>
        <w:pStyle w:val="Normal"/>
        <w:rPr>
          <w:rFonts w:ascii="Verdana" w:hAnsi="Verdana" w:cs="Verdana"/>
          <w:color w:val="000000"/>
          <w:sz w:val="20"/>
          <w:szCs w:val="18"/>
        </w:rPr>
      </w:pPr>
      <w:r>
        <w:rPr>
          <w:rFonts w:cs="Verdana" w:ascii="Verdana" w:hAnsi="Verdana"/>
          <w:color w:val="000000"/>
          <w:sz w:val="20"/>
          <w:szCs w:val="18"/>
        </w:rPr>
        <w:t>Дизайн издания и, в частности, его цветовое решение определяют два момента, тесно связанные между собой.</w:t>
      </w:r>
    </w:p>
    <w:p>
      <w:pPr>
        <w:pStyle w:val="Normal"/>
        <w:shd w:fill="FFFFFF" w:val="clear"/>
        <w:autoSpaceDE w:val="false"/>
        <w:rPr>
          <w:rFonts w:ascii="Verdana" w:hAnsi="Verdana" w:cs="Verdana"/>
          <w:sz w:val="20"/>
        </w:rPr>
      </w:pPr>
      <w:r>
        <w:rPr>
          <w:rFonts w:cs="Verdana" w:ascii="Verdana" w:hAnsi="Verdana"/>
          <w:color w:val="000000"/>
          <w:sz w:val="20"/>
          <w:szCs w:val="20"/>
        </w:rPr>
        <w:t>Во-первых, аудитория, на которую это издание направлено. Если для молодеж</w:t>
        <w:softHyphen/>
        <w:t>ных изданий характерно использование самых ярких, «воспаленных» и несочета</w:t>
        <w:softHyphen/>
        <w:t>емых красок («</w:t>
      </w:r>
      <w:r>
        <w:rPr>
          <w:rFonts w:cs="Verdana" w:ascii="Verdana" w:hAnsi="Verdana"/>
          <w:color w:val="000000"/>
          <w:sz w:val="20"/>
          <w:szCs w:val="20"/>
          <w:lang w:val="en-US"/>
        </w:rPr>
        <w:t>Cool</w:t>
      </w:r>
      <w:r>
        <w:rPr>
          <w:rFonts w:cs="Verdana" w:ascii="Verdana" w:hAnsi="Verdana"/>
          <w:color w:val="000000"/>
          <w:sz w:val="20"/>
          <w:szCs w:val="20"/>
        </w:rPr>
        <w:t>», «Ночной город», «Ровесник»), то для более «взрослых» луч</w:t>
        <w:softHyphen/>
        <w:t>ше подойдет сдержанная, классическая цветовая гамма («Домовой», «Эксперт» и т.д.)- Отраслевые издания («Деньги», «Компьютер пресс», «Полиграфист и изда</w:t>
        <w:softHyphen/>
        <w:t>тель») должны быть более «скучными» и «причесанными», нежели откровенно раз</w:t>
        <w:softHyphen/>
        <w:t>влекательные («Отдохни», «7 дней», «Медведь»). Вопрос респектабельности так</w:t>
        <w:softHyphen/>
        <w:t>же будет решающим при выборе цветовой гаммы. Например, среди женских жур</w:t>
        <w:softHyphen/>
        <w:t>налов более респектабельный «</w:t>
      </w:r>
      <w:r>
        <w:rPr>
          <w:rFonts w:cs="Verdana" w:ascii="Verdana" w:hAnsi="Verdana"/>
          <w:color w:val="000000"/>
          <w:sz w:val="20"/>
          <w:szCs w:val="20"/>
          <w:lang w:val="en-US"/>
        </w:rPr>
        <w:t>Cosmopolitan</w:t>
      </w:r>
      <w:r>
        <w:rPr>
          <w:rFonts w:cs="Verdana" w:ascii="Verdana" w:hAnsi="Verdana"/>
          <w:color w:val="000000"/>
          <w:sz w:val="20"/>
          <w:szCs w:val="20"/>
        </w:rPr>
        <w:t>» будет менее пестрым, чем массова-я«Крестьянка» или бульварная «Вот так!», и даже среди «мужских» журналов бо</w:t>
        <w:softHyphen/>
        <w:t>лее солидный «</w:t>
      </w:r>
      <w:r>
        <w:rPr>
          <w:rFonts w:cs="Verdana" w:ascii="Verdana" w:hAnsi="Verdana"/>
          <w:color w:val="000000"/>
          <w:sz w:val="20"/>
          <w:szCs w:val="20"/>
          <w:lang w:val="en-US"/>
        </w:rPr>
        <w:t>Playboy</w:t>
      </w:r>
      <w:r>
        <w:rPr>
          <w:rFonts w:cs="Verdana" w:ascii="Verdana" w:hAnsi="Verdana"/>
          <w:color w:val="000000"/>
          <w:sz w:val="20"/>
          <w:szCs w:val="20"/>
        </w:rPr>
        <w:t>» будет значительно спокойнее «</w:t>
      </w:r>
      <w:r>
        <w:rPr>
          <w:rFonts w:cs="Verdana" w:ascii="Verdana" w:hAnsi="Verdana"/>
          <w:color w:val="000000"/>
          <w:sz w:val="20"/>
          <w:szCs w:val="20"/>
          <w:lang w:val="en-US"/>
        </w:rPr>
        <w:t>Hustler</w:t>
      </w:r>
      <w:r>
        <w:rPr>
          <w:rFonts w:cs="Verdana" w:ascii="Verdana" w:hAnsi="Verdana"/>
          <w:color w:val="000000"/>
          <w:sz w:val="20"/>
          <w:szCs w:val="20"/>
        </w:rPr>
        <w:t>».</w:t>
      </w:r>
    </w:p>
    <w:p>
      <w:pPr>
        <w:pStyle w:val="Normal"/>
        <w:shd w:fill="FFFFFF" w:val="clear"/>
        <w:autoSpaceDE w:val="false"/>
        <w:rPr>
          <w:rFonts w:ascii="Verdana" w:hAnsi="Verdana" w:cs="Verdana"/>
          <w:sz w:val="20"/>
        </w:rPr>
      </w:pPr>
      <w:r>
        <w:rPr>
          <w:rFonts w:cs="Verdana" w:ascii="Verdana" w:hAnsi="Verdana"/>
          <w:color w:val="000000"/>
          <w:sz w:val="20"/>
          <w:szCs w:val="20"/>
        </w:rPr>
        <w:t>Во-вторых, на выбор цветового решения влияет вся технологическая цепочка подготовки издания — допечатная подготовка, способ печати, сорт бумаги, тип кра</w:t>
        <w:softHyphen/>
        <w:t>сок и даже марка печатной машины. Безусловно, революция в области допечатных технологий в лице компьютерных издательских систем не могла не сказаться на дизайне и на воспроизведении цвета. Кроме того, печать большинства газет и жур</w:t>
        <w:softHyphen/>
        <w:t>налов в более совершенных западных типографиях также позволила расширить поле для использования цвета.</w:t>
      </w:r>
    </w:p>
    <w:p>
      <w:pPr>
        <w:pStyle w:val="Normal"/>
        <w:shd w:fill="FFFFFF" w:val="clear"/>
        <w:autoSpaceDE w:val="false"/>
        <w:rPr>
          <w:rFonts w:ascii="Verdana" w:hAnsi="Verdana" w:cs="Verdana"/>
          <w:sz w:val="20"/>
        </w:rPr>
      </w:pPr>
      <w:r>
        <w:rPr>
          <w:rFonts w:cs="Verdana" w:ascii="Verdana" w:hAnsi="Verdana"/>
          <w:color w:val="000000"/>
          <w:sz w:val="20"/>
          <w:szCs w:val="20"/>
        </w:rPr>
        <w:t>Несколько примеров. «Огонек» был и остается одним из самых ярких и красочных отечественных журналов, причем красочность эта не вульгарная, а, скорее, «эстетская». Еще в застойные годы дизайн этого издания считался излишне «фирменным» (в частно</w:t>
        <w:softHyphen/>
        <w:t>сти, за заимствование элементов оформления из немецких «</w:t>
      </w:r>
      <w:r>
        <w:rPr>
          <w:rFonts w:cs="Verdana" w:ascii="Verdana" w:hAnsi="Verdana"/>
          <w:color w:val="000000"/>
          <w:sz w:val="20"/>
          <w:szCs w:val="20"/>
          <w:lang w:val="en-US"/>
        </w:rPr>
        <w:t>Stern</w:t>
      </w:r>
      <w:r>
        <w:rPr>
          <w:rFonts w:cs="Verdana" w:ascii="Verdana" w:hAnsi="Verdana"/>
          <w:color w:val="000000"/>
          <w:sz w:val="20"/>
          <w:szCs w:val="20"/>
        </w:rPr>
        <w:t>» и «</w:t>
      </w:r>
      <w:r>
        <w:rPr>
          <w:rFonts w:cs="Verdana" w:ascii="Verdana" w:hAnsi="Verdana"/>
          <w:color w:val="000000"/>
          <w:sz w:val="20"/>
          <w:szCs w:val="20"/>
          <w:lang w:val="en-US"/>
        </w:rPr>
        <w:t>Der</w:t>
      </w:r>
      <w:r>
        <w:rPr>
          <w:rFonts w:cs="Verdana" w:ascii="Verdana" w:hAnsi="Verdana"/>
          <w:color w:val="000000"/>
          <w:sz w:val="20"/>
          <w:szCs w:val="20"/>
        </w:rPr>
        <w:t xml:space="preserve"> </w:t>
      </w:r>
      <w:r>
        <w:rPr>
          <w:rFonts w:cs="Verdana" w:ascii="Verdana" w:hAnsi="Verdana"/>
          <w:color w:val="000000"/>
          <w:sz w:val="20"/>
          <w:szCs w:val="20"/>
          <w:lang w:val="en-US"/>
        </w:rPr>
        <w:t>Spiegel</w:t>
      </w:r>
      <w:r>
        <w:rPr>
          <w:rFonts w:cs="Verdana" w:ascii="Verdana" w:hAnsi="Verdana"/>
          <w:color w:val="000000"/>
          <w:sz w:val="20"/>
          <w:szCs w:val="20"/>
        </w:rPr>
        <w:t xml:space="preserve">»). Впрочем, будучи органом ЦК КПСС, он был обеспечен самой дорогой и совершенной полиграфической базой. Именно там (вернее, в издательстве «Правда», осуществлявшем подготовку журнала) появился первый в СССР знаменитый цветокорректор </w:t>
      </w:r>
      <w:r>
        <w:rPr>
          <w:rFonts w:cs="Verdana" w:ascii="Verdana" w:hAnsi="Verdana"/>
          <w:color w:val="000000"/>
          <w:sz w:val="20"/>
          <w:szCs w:val="20"/>
          <w:lang w:val="en-US"/>
        </w:rPr>
        <w:t>Chromagraph</w:t>
      </w:r>
      <w:r>
        <w:rPr>
          <w:rFonts w:cs="Verdana" w:ascii="Verdana" w:hAnsi="Verdana"/>
          <w:color w:val="000000"/>
          <w:sz w:val="20"/>
          <w:szCs w:val="20"/>
        </w:rPr>
        <w:t xml:space="preserve"> за полмиллиона долларов (этот аппарат, кстати, до сих пор практически не имеет себе равных по качеству цветоделения). Именно этот журнал печатался до недавнего време</w:t>
        <w:softHyphen/>
        <w:t>ни по самой дорогой и высококачественной даже на сегодняшний день технологии глу</w:t>
        <w:softHyphen/>
        <w:t>бокой печати. В 1993 году в «Огоньке» была установлена компьютерная издательская си</w:t>
        <w:softHyphen/>
        <w:t>стема и изменился способ печати — был осуществлен переход на традиционный офсет (правда, в финской типографии). Дизайн и цветовая модель журнала практически не из</w:t>
        <w:softHyphen/>
        <w:t>менились, за исключением формата и некоторых более современных элементов оформ</w:t>
        <w:softHyphen/>
        <w:t>ления. Качество цветоделения и печати стало несколько хуже, однако не столь принци</w:t>
        <w:softHyphen/>
        <w:t>пиально по сравнению со снижением себестоимости.</w:t>
      </w:r>
    </w:p>
    <w:p>
      <w:pPr>
        <w:pStyle w:val="Normal"/>
        <w:shd w:fill="FFFFFF" w:val="clear"/>
        <w:autoSpaceDE w:val="false"/>
        <w:rPr>
          <w:rFonts w:ascii="Verdana" w:hAnsi="Verdana" w:cs="Verdana"/>
          <w:sz w:val="20"/>
        </w:rPr>
      </w:pPr>
      <w:r>
        <w:rPr>
          <w:rFonts w:cs="Verdana" w:ascii="Verdana" w:hAnsi="Verdana"/>
          <w:color w:val="000000"/>
          <w:sz w:val="20"/>
          <w:szCs w:val="20"/>
        </w:rPr>
        <w:t>Журнал «Крестьянка», не отличавшийся ранее яркостью красок, с переходом на ком</w:t>
        <w:softHyphen/>
        <w:t>пьютерное цветоделение и переходом в финскую типографию, наоборот, получил зна</w:t>
        <w:softHyphen/>
        <w:t>чительный выигрыш в качестве: краски стали сочнее, цветопередача точнее, бумага луч</w:t>
        <w:softHyphen/>
        <w:t>ше. Кардинально изменился и дизайн издания: больше стало компьютерных «наворо</w:t>
        <w:softHyphen/>
        <w:t>тов», цветных подложек (зачастую мешающих восприятию текста). Наиболее революци</w:t>
        <w:softHyphen/>
        <w:t>онный скачок совершил журнал «Техника - молодежи». Будучи по сути черно-белым изданием с немногочисленными цветными иллюстрациями, с внедрением суперсовре</w:t>
        <w:softHyphen/>
        <w:t>менной издательской системы (</w:t>
      </w:r>
      <w:r>
        <w:rPr>
          <w:rFonts w:cs="Verdana" w:ascii="Verdana" w:hAnsi="Verdana"/>
          <w:color w:val="000000"/>
          <w:sz w:val="20"/>
          <w:szCs w:val="20"/>
          <w:lang w:val="en-US"/>
        </w:rPr>
        <w:t>Apple</w:t>
      </w:r>
      <w:r>
        <w:rPr>
          <w:rFonts w:cs="Verdana" w:ascii="Verdana" w:hAnsi="Verdana"/>
          <w:color w:val="000000"/>
          <w:sz w:val="20"/>
          <w:szCs w:val="20"/>
        </w:rPr>
        <w:t>+</w:t>
      </w:r>
      <w:r>
        <w:rPr>
          <w:rFonts w:cs="Verdana" w:ascii="Verdana" w:hAnsi="Verdana"/>
          <w:color w:val="000000"/>
          <w:sz w:val="20"/>
          <w:szCs w:val="20"/>
          <w:lang w:val="en-US"/>
        </w:rPr>
        <w:t>Linotype</w:t>
      </w:r>
      <w:r>
        <w:rPr>
          <w:rFonts w:cs="Verdana" w:ascii="Verdana" w:hAnsi="Verdana"/>
          <w:color w:val="000000"/>
          <w:sz w:val="20"/>
          <w:szCs w:val="20"/>
        </w:rPr>
        <w:t>-</w:t>
      </w:r>
      <w:r>
        <w:rPr>
          <w:rFonts w:cs="Verdana" w:ascii="Verdana" w:hAnsi="Verdana"/>
          <w:color w:val="000000"/>
          <w:sz w:val="20"/>
          <w:szCs w:val="20"/>
          <w:lang w:val="en-US"/>
        </w:rPr>
        <w:t>Hell</w:t>
      </w:r>
      <w:r>
        <w:rPr>
          <w:rFonts w:cs="Verdana" w:ascii="Verdana" w:hAnsi="Verdana"/>
          <w:color w:val="000000"/>
          <w:sz w:val="20"/>
          <w:szCs w:val="20"/>
        </w:rPr>
        <w:t>) оно превратилось в полноцветный яркий журнал с превосходным качеством печати. Между прочим, на российской поли</w:t>
      </w:r>
      <w:r>
        <w:rPr>
          <w:rFonts w:cs="Verdana" w:ascii="Verdana" w:hAnsi="Verdana"/>
          <w:color w:val="000000"/>
          <w:sz w:val="20"/>
          <w:szCs w:val="18"/>
        </w:rPr>
        <w:t>графической базе. А журнал «Юность» с переходом на компьютерную допечатную подго</w:t>
        <w:softHyphen/>
        <w:t>товку, но при прежнем офсете на немелованной бумаге остановился на старой крайне сдержанной с точки зрения обилия красок цветовой модели. Сказывается не лучшее фи</w:t>
        <w:softHyphen/>
        <w:t>нансовое положение журнала, не позволяющее перейти на более совершенную полигра</w:t>
        <w:softHyphen/>
        <w:t>фическую базу.</w:t>
      </w:r>
    </w:p>
    <w:p>
      <w:pPr>
        <w:pStyle w:val="Normal"/>
        <w:shd w:fill="FFFFFF" w:val="clear"/>
        <w:autoSpaceDE w:val="false"/>
        <w:rPr>
          <w:rFonts w:ascii="Verdana" w:hAnsi="Verdana" w:cs="Verdana"/>
          <w:sz w:val="20"/>
        </w:rPr>
      </w:pPr>
      <w:r>
        <w:rPr>
          <w:rFonts w:cs="Verdana" w:ascii="Verdana" w:hAnsi="Verdana"/>
          <w:color w:val="000000"/>
          <w:sz w:val="20"/>
          <w:szCs w:val="18"/>
        </w:rPr>
        <w:t>Если рассматривать современные российские журналы с точки зрения цветовых моделей, можно выделить следующие основные группы.</w:t>
      </w:r>
    </w:p>
    <w:p>
      <w:pPr>
        <w:pStyle w:val="Normal"/>
        <w:shd w:fill="FFFFFF" w:val="clear"/>
        <w:autoSpaceDE w:val="false"/>
        <w:rPr>
          <w:rFonts w:ascii="Verdana" w:hAnsi="Verdana" w:cs="Verdana"/>
          <w:sz w:val="20"/>
        </w:rPr>
      </w:pPr>
      <w:r>
        <w:rPr>
          <w:rFonts w:cs="Verdana" w:ascii="Verdana" w:hAnsi="Verdana"/>
          <w:b/>
          <w:bCs/>
          <w:color w:val="000000"/>
          <w:sz w:val="20"/>
          <w:szCs w:val="18"/>
        </w:rPr>
        <w:t>1.</w:t>
      </w:r>
      <w:r>
        <w:rPr>
          <w:rFonts w:cs="Verdana" w:ascii="Verdana" w:hAnsi="Verdana"/>
          <w:color w:val="000000"/>
          <w:sz w:val="20"/>
          <w:szCs w:val="18"/>
        </w:rPr>
        <w:t xml:space="preserve">  </w:t>
      </w:r>
      <w:r>
        <w:rPr>
          <w:rFonts w:cs="Verdana" w:ascii="Verdana" w:hAnsi="Verdana"/>
          <w:b/>
          <w:bCs/>
          <w:color w:val="000000"/>
          <w:sz w:val="20"/>
          <w:szCs w:val="18"/>
        </w:rPr>
        <w:t xml:space="preserve">Традиционные </w:t>
      </w:r>
      <w:r>
        <w:rPr>
          <w:rFonts w:cs="Verdana" w:ascii="Verdana" w:hAnsi="Verdana"/>
          <w:color w:val="000000"/>
          <w:sz w:val="20"/>
          <w:szCs w:val="18"/>
        </w:rPr>
        <w:t>(«Юность», «Полиграфист и издатель», «Эхо планеты», «Вокруг света»). Название эта группа получила из-за того, что дизайн журналов сформировался еше в советское время. Отличается грамотным исполнением с точки зрения основ по</w:t>
        <w:softHyphen/>
        <w:t>лиграфии (шрифтовое решение, безупречность и целесообразность верстки и т.п.), но достаточно скудным использованием цвета. Качество цветоделения и печати — посред</w:t>
        <w:softHyphen/>
        <w:t>ственное. Зато наше.</w:t>
      </w:r>
    </w:p>
    <w:p>
      <w:pPr>
        <w:pStyle w:val="Normal"/>
        <w:shd w:fill="FFFFFF" w:val="clear"/>
        <w:autoSpaceDE w:val="false"/>
        <w:rPr>
          <w:rFonts w:ascii="Verdana" w:hAnsi="Verdana" w:cs="Verdana"/>
          <w:sz w:val="20"/>
        </w:rPr>
      </w:pPr>
      <w:r>
        <w:rPr>
          <w:rFonts w:cs="Verdana" w:ascii="Verdana" w:hAnsi="Verdana"/>
          <w:b/>
          <w:bCs/>
          <w:color w:val="000000"/>
          <w:sz w:val="20"/>
          <w:szCs w:val="18"/>
        </w:rPr>
        <w:t>2.</w:t>
      </w:r>
      <w:r>
        <w:rPr>
          <w:rFonts w:cs="Verdana" w:ascii="Verdana" w:hAnsi="Verdana"/>
          <w:color w:val="000000"/>
          <w:sz w:val="20"/>
          <w:szCs w:val="18"/>
        </w:rPr>
        <w:t xml:space="preserve"> </w:t>
      </w:r>
      <w:r>
        <w:rPr>
          <w:rFonts w:cs="Verdana" w:ascii="Verdana" w:hAnsi="Verdana"/>
          <w:b/>
          <w:bCs/>
          <w:color w:val="000000"/>
          <w:sz w:val="20"/>
          <w:szCs w:val="18"/>
        </w:rPr>
        <w:t xml:space="preserve">Обновленные </w:t>
      </w:r>
      <w:r>
        <w:rPr>
          <w:rFonts w:cs="Verdana" w:ascii="Verdana" w:hAnsi="Verdana"/>
          <w:color w:val="000000"/>
          <w:sz w:val="20"/>
          <w:szCs w:val="18"/>
        </w:rPr>
        <w:t>(«Работница», «Техника — молодежи»). Эти журналы, безусловно, со</w:t>
        <w:softHyphen/>
        <w:t>хранили в дизайне российское лицо, однако перешли барьер от черно-белого журнала с цветными иллюстрациями к настоящему цветному журналу. Издания изобилуют цвет</w:t>
        <w:softHyphen/>
        <w:t>ными картинами, подложками, яркими, но в то же время уместными красками, причем на достаточно высоком художественном уровне. Допечатная подготовка и печать отече</w:t>
        <w:softHyphen/>
        <w:t>ственные, при этом весьма приличные. К этой же группе можно отнести журналы «Ого</w:t>
        <w:softHyphen/>
        <w:t>нек», «Здоровье», «За рулем», которые печатаются за рубежом.</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3.  </w:t>
      </w:r>
      <w:r>
        <w:rPr>
          <w:rFonts w:cs="Verdana" w:ascii="Verdana" w:hAnsi="Verdana"/>
          <w:b/>
          <w:bCs/>
          <w:color w:val="000000"/>
          <w:sz w:val="20"/>
          <w:szCs w:val="18"/>
        </w:rPr>
        <w:t xml:space="preserve">Преображенные </w:t>
      </w:r>
      <w:r>
        <w:rPr>
          <w:rFonts w:cs="Verdana" w:ascii="Verdana" w:hAnsi="Verdana"/>
          <w:color w:val="000000"/>
          <w:sz w:val="20"/>
          <w:szCs w:val="18"/>
        </w:rPr>
        <w:t>(«Ровесник»). С появлением компьютерных издательских систем и импортной полиграфической базы у таких журналов началось второе детство. А с ним - и детские болезни. Верстка выполнена по западным лекалам, причем далеко не луч</w:t>
        <w:softHyphen/>
        <w:t>шим. Издания изобилуют компьютерными «наворотами», подложками в виде фотогра</w:t>
        <w:softHyphen/>
        <w:t>фий, снижающих восприятие текста, коллажами-монтажами и т.п. Цветовой дизайн край</w:t>
        <w:softHyphen/>
        <w:t>не агрессивный и уж очень «нерусский». Хотя цветоделение и печать отличные.</w:t>
      </w:r>
    </w:p>
    <w:p>
      <w:pPr>
        <w:pStyle w:val="Normal"/>
        <w:shd w:fill="FFFFFF" w:val="clear"/>
        <w:autoSpaceDE w:val="false"/>
        <w:rPr>
          <w:rFonts w:ascii="Verdana" w:hAnsi="Verdana" w:cs="Verdana"/>
          <w:sz w:val="20"/>
        </w:rPr>
      </w:pPr>
      <w:r>
        <w:rPr>
          <w:rFonts w:cs="Verdana" w:ascii="Verdana" w:hAnsi="Verdana"/>
          <w:b/>
          <w:bCs/>
          <w:color w:val="000000"/>
          <w:sz w:val="20"/>
          <w:szCs w:val="18"/>
        </w:rPr>
        <w:t>4.</w:t>
      </w:r>
      <w:r>
        <w:rPr>
          <w:rFonts w:cs="Verdana" w:ascii="Verdana" w:hAnsi="Verdana"/>
          <w:color w:val="000000"/>
          <w:sz w:val="20"/>
          <w:szCs w:val="18"/>
        </w:rPr>
        <w:t xml:space="preserve">  </w:t>
      </w:r>
      <w:r>
        <w:rPr>
          <w:rFonts w:cs="Verdana" w:ascii="Verdana" w:hAnsi="Verdana"/>
          <w:b/>
          <w:bCs/>
          <w:color w:val="000000"/>
          <w:sz w:val="20"/>
          <w:szCs w:val="18"/>
        </w:rPr>
        <w:t xml:space="preserve">«Коммерсанты». </w:t>
      </w:r>
      <w:r>
        <w:rPr>
          <w:rFonts w:cs="Verdana" w:ascii="Verdana" w:hAnsi="Verdana"/>
          <w:color w:val="000000"/>
          <w:sz w:val="20"/>
          <w:szCs w:val="18"/>
        </w:rPr>
        <w:t>Названа в честь выпускающего их издательского дома: «Коммер-сантъ», «Автопилот», «Домовой», «Деньги», «Власть» и т.д. Хотя к этой же группе можно причислить и «посторонних» — «Эксперт», «Андрей», «Аудиомагазин». Дизайн — отече</w:t>
        <w:softHyphen/>
        <w:t>ственный, очень высокого уровня. Цветовая гамма — классическая, спокойная, рес</w:t>
        <w:softHyphen/>
        <w:t>пектабельная. Изобилуют сочетаниями типа черный + серебро, темно-синий + золо</w:t>
        <w:softHyphen/>
        <w:t>то. Золота, кстати, немного. Классика, одним словом. Печать   западная, высокого качества. Приятно взять в руки.</w:t>
      </w:r>
    </w:p>
    <w:p>
      <w:pPr>
        <w:pStyle w:val="Normal"/>
        <w:rPr/>
      </w:pPr>
      <w:r>
        <w:rPr>
          <w:rFonts w:cs="Verdana" w:ascii="Verdana" w:hAnsi="Verdana"/>
          <w:color w:val="000000"/>
          <w:sz w:val="20"/>
          <w:szCs w:val="18"/>
        </w:rPr>
        <w:t xml:space="preserve">5.   </w:t>
      </w:r>
      <w:r>
        <w:rPr>
          <w:rFonts w:cs="Verdana" w:ascii="Verdana" w:hAnsi="Verdana"/>
          <w:b/>
          <w:bCs/>
          <w:color w:val="000000"/>
          <w:sz w:val="20"/>
          <w:szCs w:val="18"/>
        </w:rPr>
        <w:t xml:space="preserve">Иностранные.   </w:t>
      </w:r>
      <w:r>
        <w:rPr>
          <w:rFonts w:cs="Verdana" w:ascii="Verdana" w:hAnsi="Verdana"/>
          <w:color w:val="000000"/>
          <w:sz w:val="20"/>
          <w:szCs w:val="18"/>
        </w:rPr>
        <w:t>Настоящие  зарубежные журналы  в  русской  редакции  — «</w:t>
      </w:r>
      <w:r>
        <w:rPr>
          <w:rFonts w:cs="Verdana" w:ascii="Verdana" w:hAnsi="Verdana"/>
          <w:color w:val="000000"/>
          <w:sz w:val="20"/>
          <w:szCs w:val="18"/>
          <w:lang w:val="en-US"/>
        </w:rPr>
        <w:t>Cosmopolitan</w:t>
      </w:r>
      <w:r>
        <w:rPr>
          <w:rFonts w:cs="Verdana" w:ascii="Verdana" w:hAnsi="Verdana"/>
          <w:color w:val="000000"/>
          <w:sz w:val="20"/>
          <w:szCs w:val="18"/>
        </w:rPr>
        <w:t>», «</w:t>
      </w:r>
      <w:r>
        <w:rPr>
          <w:rFonts w:cs="Verdana" w:ascii="Verdana" w:hAnsi="Verdana"/>
          <w:color w:val="000000"/>
          <w:sz w:val="20"/>
          <w:szCs w:val="18"/>
          <w:lang w:val="en-US"/>
        </w:rPr>
        <w:t>Playboy</w:t>
      </w:r>
      <w:r>
        <w:rPr>
          <w:rFonts w:cs="Verdana" w:ascii="Verdana" w:hAnsi="Verdana"/>
          <w:color w:val="000000"/>
          <w:sz w:val="20"/>
          <w:szCs w:val="18"/>
        </w:rPr>
        <w:t>», «</w:t>
      </w:r>
      <w:r>
        <w:rPr>
          <w:rFonts w:cs="Verdana" w:ascii="Verdana" w:hAnsi="Verdana"/>
          <w:color w:val="000000"/>
          <w:sz w:val="20"/>
          <w:szCs w:val="18"/>
          <w:lang w:val="en-US"/>
        </w:rPr>
        <w:t>Marie</w:t>
      </w:r>
      <w:r>
        <w:rPr>
          <w:rFonts w:cs="Verdana" w:ascii="Verdana" w:hAnsi="Verdana"/>
          <w:color w:val="000000"/>
          <w:sz w:val="20"/>
          <w:szCs w:val="18"/>
        </w:rPr>
        <w:t xml:space="preserve"> </w:t>
      </w:r>
      <w:r>
        <w:rPr>
          <w:rFonts w:cs="Verdana" w:ascii="Verdana" w:hAnsi="Verdana"/>
          <w:color w:val="000000"/>
          <w:sz w:val="20"/>
          <w:szCs w:val="18"/>
          <w:lang w:val="en-US"/>
        </w:rPr>
        <w:t>Claire</w:t>
      </w:r>
      <w:r>
        <w:rPr>
          <w:rFonts w:cs="Verdana" w:ascii="Verdana" w:hAnsi="Verdana"/>
          <w:color w:val="000000"/>
          <w:sz w:val="20"/>
          <w:szCs w:val="18"/>
        </w:rPr>
        <w:t>», «</w:t>
      </w:r>
      <w:r>
        <w:rPr>
          <w:rFonts w:cs="Verdana" w:ascii="Verdana" w:hAnsi="Verdana"/>
          <w:color w:val="000000"/>
          <w:sz w:val="20"/>
          <w:szCs w:val="18"/>
          <w:lang w:val="en-US"/>
        </w:rPr>
        <w:t>Harper</w:t>
      </w:r>
      <w:r>
        <w:rPr>
          <w:rFonts w:cs="Verdana" w:ascii="Verdana" w:hAnsi="Verdana"/>
          <w:color w:val="000000"/>
          <w:sz w:val="20"/>
          <w:szCs w:val="18"/>
        </w:rPr>
        <w:t>'</w:t>
      </w:r>
      <w:r>
        <w:rPr>
          <w:rFonts w:cs="Verdana" w:ascii="Verdana" w:hAnsi="Verdana"/>
          <w:color w:val="000000"/>
          <w:sz w:val="20"/>
          <w:szCs w:val="18"/>
          <w:lang w:val="en-US"/>
        </w:rPr>
        <w:t>s</w:t>
      </w:r>
      <w:r>
        <w:rPr>
          <w:rFonts w:cs="Verdana" w:ascii="Verdana" w:hAnsi="Verdana"/>
          <w:color w:val="000000"/>
          <w:sz w:val="20"/>
          <w:szCs w:val="18"/>
        </w:rPr>
        <w:t xml:space="preserve"> </w:t>
      </w:r>
      <w:r>
        <w:rPr>
          <w:rFonts w:cs="Verdana" w:ascii="Verdana" w:hAnsi="Verdana"/>
          <w:color w:val="000000"/>
          <w:sz w:val="20"/>
          <w:szCs w:val="18"/>
          <w:lang w:val="en-US"/>
        </w:rPr>
        <w:t>Bazaar</w:t>
      </w:r>
      <w:r>
        <w:rPr>
          <w:rFonts w:cs="Verdana" w:ascii="Verdana" w:hAnsi="Verdana"/>
          <w:color w:val="000000"/>
          <w:sz w:val="20"/>
          <w:szCs w:val="18"/>
        </w:rPr>
        <w:t>», «Итоги &amp; «</w:t>
      </w:r>
      <w:r>
        <w:rPr>
          <w:rFonts w:cs="Verdana" w:ascii="Verdana" w:hAnsi="Verdana"/>
          <w:color w:val="000000"/>
          <w:sz w:val="20"/>
          <w:szCs w:val="18"/>
          <w:lang w:val="en-US"/>
        </w:rPr>
        <w:t>Newsweek</w:t>
      </w:r>
      <w:r>
        <w:rPr>
          <w:rFonts w:cs="Verdana" w:ascii="Verdana" w:hAnsi="Verdana"/>
          <w:color w:val="000000"/>
          <w:sz w:val="20"/>
          <w:szCs w:val="18"/>
        </w:rPr>
        <w:t>». До</w:t>
        <w:softHyphen/>
        <w:t>печатная подготовка сделана в России по шаблонам западных прародителей. Иногда эти издания смотрятся очень неплохо, но чаще на ум приходит вариация поговорки: «Что американцу хорошо, для русского — смерть». Во-первых, набор шрифтов явно латинский с дорисованными (не слишком удачно) символами кириллицы. Во-вторых, слиш</w:t>
        <w:softHyphen/>
        <w:t>ком узкие колонки с множеством переносов и зияний. Видимо, господа-дизайнеры не учитывают, что английские слова значительно короче русских... Впрочем, на цвет эти погрешности не влияют. А цвет — отменный, что, в общем, неудивительно. Дизайн-то «от кутюр», и печатаются эти издания в Германии, Голландии и Италии.</w:t>
      </w:r>
    </w:p>
    <w:p>
      <w:pPr>
        <w:pStyle w:val="Normal"/>
        <w:shd w:fill="FFFFFF" w:val="clear"/>
        <w:autoSpaceDE w:val="false"/>
        <w:rPr>
          <w:rFonts w:ascii="Verdana" w:hAnsi="Verdana" w:cs="Verdana"/>
          <w:sz w:val="20"/>
        </w:rPr>
      </w:pPr>
      <w:r>
        <w:rPr>
          <w:rFonts w:cs="Verdana" w:ascii="Verdana" w:hAnsi="Verdana"/>
          <w:b/>
          <w:bCs/>
          <w:color w:val="000000"/>
          <w:sz w:val="20"/>
          <w:szCs w:val="18"/>
        </w:rPr>
        <w:t xml:space="preserve">6. «Фантики». </w:t>
      </w:r>
      <w:r>
        <w:rPr>
          <w:rFonts w:cs="Verdana" w:ascii="Verdana" w:hAnsi="Verdana"/>
          <w:color w:val="000000"/>
          <w:sz w:val="20"/>
          <w:szCs w:val="18"/>
        </w:rPr>
        <w:t>Новые журналы на очень тонкой бумаге («7 дней», «Лиза», «Отдохни!», «МК-бульвар» и т.д.). Пестрее не придумаешь, даже глаза устают. Дизайн дешевый и сер</w:t>
        <w:softHyphen/>
        <w:t>дитый, впрочем, как и стоимость. Печать Чехии, Польши и Финляндии, хотя такое каче</w:t>
        <w:softHyphen/>
        <w:t>ство родная «Правда» могла обеспечить лет 15 назад...</w:t>
      </w:r>
    </w:p>
    <w:p>
      <w:pPr>
        <w:pStyle w:val="Normal"/>
        <w:shd w:fill="FFFFFF" w:val="clear"/>
        <w:autoSpaceDE w:val="false"/>
        <w:rPr>
          <w:rFonts w:ascii="Verdana" w:hAnsi="Verdana" w:cs="Verdana"/>
          <w:sz w:val="20"/>
        </w:rPr>
      </w:pPr>
      <w:r>
        <w:rPr>
          <w:rFonts w:cs="Verdana" w:ascii="Verdana" w:hAnsi="Verdana"/>
          <w:b/>
          <w:bCs/>
          <w:color w:val="000000"/>
          <w:sz w:val="20"/>
          <w:szCs w:val="18"/>
        </w:rPr>
        <w:t>7. «Беспределыцики»</w:t>
      </w:r>
      <w:r>
        <w:rPr>
          <w:rFonts w:cs="Verdana" w:ascii="Verdana" w:hAnsi="Verdana"/>
          <w:color w:val="000000"/>
          <w:sz w:val="20"/>
          <w:szCs w:val="18"/>
        </w:rPr>
        <w:t xml:space="preserve"> («</w:t>
      </w:r>
      <w:r>
        <w:rPr>
          <w:rFonts w:cs="Verdana" w:ascii="Verdana" w:hAnsi="Verdana"/>
          <w:color w:val="000000"/>
          <w:sz w:val="20"/>
          <w:szCs w:val="18"/>
          <w:lang w:val="en-US"/>
        </w:rPr>
        <w:t>Cool</w:t>
      </w:r>
      <w:r>
        <w:rPr>
          <w:rFonts w:cs="Verdana" w:ascii="Verdana" w:hAnsi="Verdana"/>
          <w:color w:val="000000"/>
          <w:sz w:val="20"/>
          <w:szCs w:val="18"/>
        </w:rPr>
        <w:t>», «Подводная лодка», «Афиша», «Ночной город»). Дизайн этих журналов, что бы там ни говорили о «новом концептуализме» (даже термин специальный ввели — Культура-2!), может быть и весьма оригинален, однако не выдер</w:t>
        <w:softHyphen/>
        <w:t>живает критики — с точки зрения функциональности и «читабельности». Верстка - «ни</w:t>
        <w:softHyphen/>
        <w:t>какая», с нарушением всех мыслимых и немыслимых правил. Текст набран с ошибками, встречается до 15(!) разных гарнитур на одной странице (формат А5), множество кривых оборок с переносами и зияниями в каждой строке, и все это на совершенно нечитаемых подложках, цвета «ядовитые», несочетаемые, цветоделение отвратительное (человечес</w:t>
        <w:softHyphen/>
        <w:t>кие лица носят легкий голубовато-зеленоватый или пунцовый оттенок), иллюстрации совершенно не отретушированные, встречаются даже отпечатки пальцев, оставленные, видимо, оператором сканера (неплохой способ заявить о себе). Разве что печать ничего. Естественно, финская.</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Цвет в газете</w:t>
      </w:r>
    </w:p>
    <w:p>
      <w:pPr>
        <w:pStyle w:val="Normal"/>
        <w:shd w:fill="FFFFFF" w:val="clear"/>
        <w:autoSpaceDE w:val="false"/>
        <w:rPr>
          <w:rFonts w:ascii="Verdana" w:hAnsi="Verdana" w:cs="Verdana"/>
          <w:sz w:val="20"/>
        </w:rPr>
      </w:pPr>
      <w:r>
        <w:rPr>
          <w:rFonts w:cs="Verdana" w:ascii="Verdana" w:hAnsi="Verdana"/>
          <w:color w:val="000000"/>
          <w:sz w:val="20"/>
          <w:szCs w:val="18"/>
        </w:rPr>
        <w:t>Газеты также все более активно переходят на цвет. Тенденции использования цвета здесь те же, что и в журналах, и зависят они, в первую очередь, от ориентации на опреде</w:t>
        <w:softHyphen/>
        <w:t>ленную аудиторию. К примеру, цветовая модель «Новых Известий» значительно более сдержанная, чем у приложения к «АиФ» «Я — молодой» или «СПИД-Инфо», а бес</w:t>
        <w:softHyphen/>
        <w:t>платная рекламная «Экстра-М» значительно пестрее эстетской «Общей газеты».</w:t>
      </w:r>
    </w:p>
    <w:p>
      <w:pPr>
        <w:pStyle w:val="Normal"/>
        <w:shd w:fill="FFFFFF" w:val="clear"/>
        <w:autoSpaceDE w:val="false"/>
        <w:rPr>
          <w:rFonts w:ascii="Verdana" w:hAnsi="Verdana" w:cs="Verdana"/>
          <w:sz w:val="20"/>
        </w:rPr>
      </w:pPr>
      <w:r>
        <w:rPr>
          <w:rFonts w:cs="Verdana" w:ascii="Verdana" w:hAnsi="Verdana"/>
          <w:color w:val="000000"/>
          <w:sz w:val="20"/>
          <w:szCs w:val="18"/>
        </w:rPr>
        <w:t>Практически у всех газет, активно использующих цвет, есть общая большая беда -качество печати. Поскольку подавляющее большинство из них печатается на газетной бумаге, которая впитывает краску не хуже промокашки, добиться приличной цветопере</w:t>
        <w:softHyphen/>
        <w:t>дачи очень сложно. А при использовании ролевых печатных машин (с большими тира</w:t>
        <w:softHyphen/>
        <w:t>жами способны справиться только они) и вовсе невозможно. Отсюда несовмещение кра</w:t>
        <w:softHyphen/>
        <w:t>сок, грязь, марашки и т.д. Учитывая это, некоторые издания (например, «Новые Извес</w:t>
        <w:softHyphen/>
        <w:t>тия») используют цвет очень сдержанно, цветные иллюстрации печатают с невысокими линиатурами, размещают их на небольших площадях и с небольшими количествами крас</w:t>
        <w:softHyphen/>
        <w:t>ки и в результате добиваются довольно пристойного качества. Другие же («Экстра-М», «МК-воскресенье», многие приложения к «Аргументам и фактам») в погоне за яркими цветами получают на выходе серо-буро-малиновую рябь, зачастую мешающую восприя</w:t>
        <w:softHyphen/>
        <w:t>тию текста. А «Общая газета» при всей ее сдержанности любит публиковать огромные цветные портреты, которые даже при высококачественной полиграфии сложны для вос</w:t>
        <w:softHyphen/>
        <w:t>произведения, а в газетном исполнении и вовсе выглядят типографским браком.</w:t>
      </w:r>
    </w:p>
    <w:p>
      <w:pPr>
        <w:pStyle w:val="Normal"/>
        <w:shd w:fill="FFFFFF" w:val="clear"/>
        <w:autoSpaceDE w:val="false"/>
        <w:rPr>
          <w:rFonts w:ascii="Verdana" w:hAnsi="Verdana" w:cs="Verdana"/>
          <w:sz w:val="20"/>
        </w:rPr>
      </w:pPr>
      <w:r>
        <w:rPr>
          <w:rFonts w:cs="Verdana" w:ascii="Verdana" w:hAnsi="Verdana"/>
          <w:color w:val="000000"/>
          <w:sz w:val="20"/>
          <w:szCs w:val="18"/>
        </w:rPr>
        <w:t>Сегодня появляется совершенно новый тип газет, которым лучше всего подойдет на</w:t>
        <w:softHyphen/>
        <w:t>звание «белых». Печатаются они на высококачественной мелованной бумаге (отсюда и название) с помощью листовых машин и по качеству воспроизведения цвета не уступают дорогим иллюстрированным журналам. Наиболее яркие представители — «Новости полиграфии», «</w:t>
      </w:r>
      <w:r>
        <w:rPr>
          <w:rFonts w:cs="Verdana" w:ascii="Verdana" w:hAnsi="Verdana"/>
          <w:color w:val="000000"/>
          <w:sz w:val="20"/>
          <w:szCs w:val="18"/>
          <w:lang w:val="en-US"/>
        </w:rPr>
        <w:t>PC</w:t>
      </w:r>
      <w:r>
        <w:rPr>
          <w:rFonts w:cs="Verdana" w:ascii="Verdana" w:hAnsi="Verdana"/>
          <w:color w:val="000000"/>
          <w:sz w:val="20"/>
          <w:szCs w:val="18"/>
        </w:rPr>
        <w:t xml:space="preserve"> </w:t>
      </w:r>
      <w:r>
        <w:rPr>
          <w:rFonts w:cs="Verdana" w:ascii="Verdana" w:hAnsi="Verdana"/>
          <w:color w:val="000000"/>
          <w:sz w:val="20"/>
          <w:szCs w:val="18"/>
          <w:lang w:val="en-US"/>
        </w:rPr>
        <w:t>Week</w:t>
      </w:r>
      <w:r>
        <w:rPr>
          <w:rFonts w:cs="Verdana" w:ascii="Verdana" w:hAnsi="Verdana"/>
          <w:color w:val="000000"/>
          <w:sz w:val="20"/>
          <w:szCs w:val="18"/>
        </w:rPr>
        <w:t>», «Медстар-Инфо». Как правило, эти газеты издаются малень</w:t>
        <w:softHyphen/>
        <w:t>ким тиражом и либо стоят очень недешево, либо вообще не поступают в свободную продажу, а распространяются по адресной рассылке.</w:t>
      </w:r>
    </w:p>
    <w:p>
      <w:pPr>
        <w:pStyle w:val="Normal"/>
        <w:shd w:fill="FFFFFF" w:val="clear"/>
        <w:autoSpaceDE w:val="false"/>
        <w:rPr>
          <w:rFonts w:ascii="Verdana" w:hAnsi="Verdana" w:cs="Verdana"/>
          <w:sz w:val="20"/>
        </w:rPr>
      </w:pPr>
      <w:r>
        <w:rPr>
          <w:rFonts w:cs="Verdana" w:ascii="Verdana" w:hAnsi="Verdana"/>
          <w:color w:val="000000"/>
          <w:sz w:val="20"/>
          <w:szCs w:val="18"/>
        </w:rPr>
        <w:t>В полиграфических кругах очень популярна шутка, что компьютерные художники делятся на две категории: художники, панически боящиеся компьютера, и программис</w:t>
        <w:softHyphen/>
        <w:t>ты, не умеющие рисовать. В ней есть доля... шутки. Старшее, образованное с точки зре</w:t>
        <w:softHyphen/>
        <w:t>ния основ полиграфии и искусства оформления поколение уходит, а новое зачастую де</w:t>
        <w:softHyphen/>
        <w:t>лает акцент на компьютерную грамотность в ущерб этим основам. Видимо, это просто детская болезнь, связанная с обилием возможностей, предоставляемых новыми компью</w:t>
        <w:softHyphen/>
        <w:t>терными технологиями. Впрочем, есть и первые выздоравливающие...</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Какие примеры гармоничных и негармоничных цветовых сочетаний вам известн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Что определяет цветовую модель издания?</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Каковы основные достоинства и недостатки использования цвета в журналах?</w:t>
      </w:r>
    </w:p>
    <w:p>
      <w:pPr>
        <w:pStyle w:val="Normal"/>
        <w:shd w:fill="FFFFFF" w:val="clear"/>
        <w:autoSpaceDE w:val="false"/>
        <w:rPr>
          <w:rFonts w:ascii="Verdana" w:hAnsi="Verdana" w:cs="Verdana"/>
          <w:i/>
          <w:i/>
          <w:iCs/>
          <w:color w:val="000000"/>
          <w:sz w:val="20"/>
          <w:szCs w:val="18"/>
        </w:rPr>
      </w:pPr>
      <w:r>
        <w:rPr>
          <w:rFonts w:cs="Verdana" w:ascii="Verdana" w:hAnsi="Verdana"/>
          <w:i/>
          <w:iCs/>
          <w:color w:val="000000"/>
          <w:sz w:val="20"/>
          <w:szCs w:val="18"/>
        </w:rPr>
        <w:t>4.  Как используется цвет в газетах?</w:t>
      </w:r>
    </w:p>
    <w:p>
      <w:pPr>
        <w:pStyle w:val="Normal"/>
        <w:shd w:fill="FFFFFF" w:val="clear"/>
        <w:autoSpaceDE w:val="false"/>
        <w:rPr>
          <w:rFonts w:ascii="Verdana" w:hAnsi="Verdana" w:cs="Verdana"/>
          <w:i/>
          <w:i/>
          <w:iCs/>
          <w:color w:val="000000"/>
          <w:sz w:val="20"/>
          <w:szCs w:val="18"/>
        </w:rPr>
      </w:pPr>
      <w:r>
        <w:rPr>
          <w:rFonts w:cs="Verdana" w:ascii="Verdana" w:hAnsi="Verdana"/>
          <w:i/>
          <w:iCs/>
          <w:color w:val="000000"/>
          <w:sz w:val="20"/>
          <w:szCs w:val="18"/>
        </w:rPr>
      </w:r>
    </w:p>
    <w:p>
      <w:pPr>
        <w:pStyle w:val="Heading5"/>
        <w:rPr>
          <w:b/>
          <w:b/>
          <w:bCs/>
        </w:rPr>
      </w:pPr>
      <w:r>
        <w:rPr>
          <w:b/>
          <w:bCs/>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АгостонЖ. Теория цвета и ее применение в искусстве и дизайне. — М., 1998.—   С.81-82.</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Гасов В., Цыганенке А. Информационные технологии в издательском деле и полиграфии. - М., 1998. - С. 49-75, 200-240.</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ащавцев С. В белый цвет как в копеечку. Компьютерра, 1998, № 45,. — С. 22 — 29.</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Миронова Л. Цветоведение. — Минск, 1984.</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Петров К. Справочник по полиграфии. — М., 1997-1998. — С. 163-176</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Пэдхэм Ч., Сондерс Дж. Восприятие света и цвета. / Пер. с англ. — М., 1978. — С.13 -16, 115 -135.</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Соснова Т., Фрид Ю. и др. Цветовое оформление на железнодорожном транс</w:t>
        <w:softHyphen/>
        <w:t>порте. - М., Транспорт, 1984. - С.132 —150.</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ФрилингГ., АуэрК. Человек — цвет —пространство (прикладная цветопсихология). М., 1973</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Юрьев Ф. Цвет в искусстве книги. —Киев, 1987. - С. 11 - 38, 207 -226.</w:t>
      </w:r>
    </w:p>
    <w:p>
      <w:pPr>
        <w:pStyle w:val="Normal"/>
        <w:shd w:fill="FFFFFF" w:val="clear"/>
        <w:autoSpaceDE w:val="false"/>
        <w:rPr>
          <w:rFonts w:ascii="Verdana" w:hAnsi="Verdana" w:cs="Verdana"/>
          <w:i/>
          <w:i/>
          <w:iCs/>
          <w:sz w:val="20"/>
          <w:lang w:val="en-US"/>
        </w:rPr>
      </w:pPr>
      <w:r>
        <w:rPr>
          <w:rFonts w:cs="Verdana" w:ascii="Verdana" w:hAnsi="Verdana"/>
          <w:i/>
          <w:iCs/>
          <w:color w:val="000000"/>
          <w:sz w:val="20"/>
          <w:szCs w:val="18"/>
          <w:lang w:val="en-US"/>
        </w:rPr>
        <w:t>Bride M. Whelan. Color Harmony 2. — Rockport, USA: Rockport Publishers, Inc, 1994.</w:t>
      </w:r>
    </w:p>
    <w:p>
      <w:pPr>
        <w:pStyle w:val="Normal"/>
        <w:rPr>
          <w:rFonts w:ascii="Verdana" w:hAnsi="Verdana" w:cs="Verdana"/>
          <w:i/>
          <w:i/>
          <w:iCs/>
          <w:color w:val="000000"/>
          <w:sz w:val="20"/>
          <w:szCs w:val="18"/>
          <w:lang w:val="en-US"/>
        </w:rPr>
      </w:pPr>
      <w:r>
        <w:rPr>
          <w:rFonts w:cs="Verdana" w:ascii="Verdana" w:hAnsi="Verdana"/>
          <w:i/>
          <w:iCs/>
          <w:color w:val="000000"/>
          <w:sz w:val="20"/>
          <w:szCs w:val="18"/>
          <w:lang w:val="en-US"/>
        </w:rPr>
        <w:t>Evans R. M. The Perception of Color. —New York, 1974.</w:t>
      </w:r>
    </w:p>
    <w:p>
      <w:pPr>
        <w:pStyle w:val="Normal"/>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Normal"/>
        <w:shd w:fill="FFFFFF" w:val="clear"/>
        <w:autoSpaceDE w:val="false"/>
        <w:jc w:val="center"/>
        <w:rPr>
          <w:rFonts w:ascii="Verdana" w:hAnsi="Verdana" w:cs="Verdana"/>
          <w:b/>
          <w:b/>
          <w:bCs/>
          <w:color w:val="000000"/>
          <w:sz w:val="20"/>
          <w:szCs w:val="46"/>
          <w:lang w:val="en-US"/>
        </w:rPr>
      </w:pPr>
      <w:r>
        <w:rPr>
          <w:rFonts w:cs="Verdana" w:ascii="Verdana" w:hAnsi="Verdana"/>
          <w:b/>
          <w:bCs/>
          <w:color w:val="000000"/>
          <w:sz w:val="20"/>
          <w:szCs w:val="46"/>
          <w:lang w:val="en-US"/>
        </w:rPr>
        <w:t>VIII</w:t>
      </w:r>
      <w:r>
        <w:rPr>
          <w:rFonts w:cs="Verdana" w:ascii="Verdana" w:hAnsi="Verdana"/>
          <w:b/>
          <w:bCs/>
          <w:color w:val="000000"/>
          <w:sz w:val="20"/>
          <w:szCs w:val="46"/>
        </w:rPr>
        <w:t>. УДОБОЧИТАЕМОСТЬ</w:t>
      </w:r>
      <w:r>
        <w:rPr>
          <w:rFonts w:cs="Verdana" w:ascii="Verdana" w:hAnsi="Verdana"/>
          <w:color w:val="000000"/>
          <w:sz w:val="20"/>
          <w:szCs w:val="46"/>
        </w:rPr>
        <w:t xml:space="preserve"> </w:t>
      </w:r>
      <w:r>
        <w:rPr>
          <w:rFonts w:cs="Verdana" w:ascii="Verdana" w:hAnsi="Verdana"/>
          <w:b/>
          <w:bCs/>
          <w:color w:val="000000"/>
          <w:sz w:val="20"/>
          <w:szCs w:val="46"/>
        </w:rPr>
        <w:t>И ЭСТЕТИКА ОФОРМЛЕНИЯ</w:t>
      </w:r>
    </w:p>
    <w:p>
      <w:pPr>
        <w:pStyle w:val="Normal"/>
        <w:shd w:fill="FFFFFF" w:val="clear"/>
        <w:autoSpaceDE w:val="false"/>
        <w:jc w:val="center"/>
        <w:rPr>
          <w:rFonts w:ascii="Verdana" w:hAnsi="Verdana" w:cs="Verdana"/>
          <w:b/>
          <w:b/>
          <w:bCs/>
          <w:color w:val="000000"/>
          <w:sz w:val="20"/>
          <w:szCs w:val="46"/>
          <w:lang w:val="en-US"/>
        </w:rPr>
      </w:pPr>
      <w:r>
        <w:rPr>
          <w:rFonts w:cs="Verdana" w:ascii="Verdana" w:hAnsi="Verdana"/>
          <w:b/>
          <w:bCs/>
          <w:color w:val="000000"/>
          <w:sz w:val="20"/>
          <w:szCs w:val="46"/>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Способы ориентации читателя в содержани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В то время, когда мастеров газетной верстки еще называли метранпажами (от франц. </w:t>
      </w:r>
      <w:r>
        <w:rPr>
          <w:rFonts w:cs="Verdana" w:ascii="Verdana" w:hAnsi="Verdana"/>
          <w:color w:val="000000"/>
          <w:sz w:val="20"/>
          <w:szCs w:val="18"/>
          <w:lang w:val="en-US"/>
        </w:rPr>
        <w:t>metteur</w:t>
      </w:r>
      <w:r>
        <w:rPr>
          <w:rFonts w:cs="Verdana" w:ascii="Verdana" w:hAnsi="Verdana"/>
          <w:color w:val="000000"/>
          <w:sz w:val="20"/>
          <w:szCs w:val="18"/>
        </w:rPr>
        <w:t xml:space="preserve"> </w:t>
      </w:r>
      <w:r>
        <w:rPr>
          <w:rFonts w:cs="Verdana" w:ascii="Verdana" w:hAnsi="Verdana"/>
          <w:color w:val="000000"/>
          <w:sz w:val="20"/>
          <w:szCs w:val="18"/>
          <w:lang w:val="en-US"/>
        </w:rPr>
        <w:t>en</w:t>
      </w:r>
      <w:r>
        <w:rPr>
          <w:rFonts w:cs="Verdana" w:ascii="Verdana" w:hAnsi="Verdana"/>
          <w:color w:val="000000"/>
          <w:sz w:val="20"/>
          <w:szCs w:val="18"/>
        </w:rPr>
        <w:t xml:space="preserve"> </w:t>
      </w:r>
      <w:r>
        <w:rPr>
          <w:rFonts w:cs="Verdana" w:ascii="Verdana" w:hAnsi="Verdana"/>
          <w:color w:val="000000"/>
          <w:sz w:val="20"/>
          <w:szCs w:val="18"/>
          <w:lang w:val="en-US"/>
        </w:rPr>
        <w:t>pages</w:t>
      </w:r>
      <w:r>
        <w:rPr>
          <w:rFonts w:cs="Verdana" w:ascii="Verdana" w:hAnsi="Verdana"/>
          <w:color w:val="000000"/>
          <w:sz w:val="20"/>
          <w:szCs w:val="18"/>
        </w:rPr>
        <w:t>), в их среде о хорошо сверстанной газете говорили: все, как на ладони. Так коротко и образно они оценивали бесхитростные макеты полос с последовательным расположением материалов по степени их важности, строгий подбор шрифтов, ровную, отчетливую печать. На современный взгляд, компо</w:t>
        <w:softHyphen/>
        <w:t>зиционная целостность полос достигалась тогда довольно элементарным способом: в подвальной части капитально размещался так называемый «фельетон», а над ним выст</w:t>
        <w:softHyphen/>
        <w:t>раивались, переходя из колонки в колонку, публикации меньшего веса. Верстка «внак-рут» вполне отвечала читательским запросам тех лет, поэтому ее век был долог. Сегодня о ней напоминают лишь построения информационных подборок и крупных статей, рас</w:t>
        <w:softHyphen/>
        <w:t>члененных подзаголовками.</w:t>
      </w:r>
    </w:p>
    <w:p>
      <w:pPr>
        <w:pStyle w:val="Normal"/>
        <w:shd w:fill="FFFFFF" w:val="clear"/>
        <w:autoSpaceDE w:val="false"/>
        <w:rPr>
          <w:rFonts w:ascii="Verdana" w:hAnsi="Verdana" w:cs="Verdana"/>
          <w:sz w:val="20"/>
        </w:rPr>
      </w:pPr>
      <w:r>
        <w:rPr>
          <w:rFonts w:cs="Verdana" w:ascii="Verdana" w:hAnsi="Verdana"/>
          <w:color w:val="000000"/>
          <w:sz w:val="20"/>
          <w:szCs w:val="18"/>
        </w:rPr>
        <w:t>Требование, чтобы все в газете и журнале было «как на ладони», сохраняет свою силу, поскольку во все времена ценились и будут цениться простота и ясность внешней фор</w:t>
        <w:softHyphen/>
        <w:t>мы изданий, их удобочитаемость, привлекательность внешнего облика. Предшествую</w:t>
        <w:softHyphen/>
        <w:t>щий оформительский опыт творчески осваивается современными дизайнерами приме</w:t>
        <w:softHyphen/>
        <w:t>нительно к богатейшим возможностям электронной техники; внедряются более вырази</w:t>
        <w:softHyphen/>
        <w:t>тельные и разнообразные способы художественно-технического конструирования газет</w:t>
        <w:softHyphen/>
        <w:t>ных и журнальных полос.</w:t>
      </w:r>
    </w:p>
    <w:p>
      <w:pPr>
        <w:pStyle w:val="Normal"/>
        <w:shd w:fill="FFFFFF" w:val="clear"/>
        <w:autoSpaceDE w:val="false"/>
        <w:rPr>
          <w:rFonts w:ascii="Verdana" w:hAnsi="Verdana" w:cs="Verdana"/>
          <w:sz w:val="20"/>
        </w:rPr>
      </w:pPr>
      <w:r>
        <w:rPr>
          <w:rFonts w:cs="Verdana" w:ascii="Verdana" w:hAnsi="Verdana"/>
          <w:color w:val="000000"/>
          <w:sz w:val="20"/>
          <w:szCs w:val="18"/>
        </w:rPr>
        <w:t>Удобство пользования периодическим изданием, будь то газета или журнал, предпо</w:t>
        <w:softHyphen/>
        <w:t>лагает легкость и кратковременность первоначального ознакомления с их содержанием. Читатель после беглого просмотра издания должен составить достаточно полное пред</w:t>
        <w:softHyphen/>
        <w:t>ставление как об общем тематическом и жанровом наполнении номера, так и об отдель</w:t>
        <w:softHyphen/>
        <w:t>ных его частях. Нередко такой просмотр определяет решение — покупать или не поку</w:t>
        <w:softHyphen/>
        <w:t>пать издание, тратить или не тратить время на его прочтение. Первополосные анонсы, привлекающие внимание читателя, выполняют и рекламную функцию.</w:t>
      </w:r>
    </w:p>
    <w:p>
      <w:pPr>
        <w:pStyle w:val="Normal"/>
        <w:rPr/>
      </w:pPr>
      <w:r>
        <w:rPr>
          <w:rFonts w:cs="Verdana" w:ascii="Verdana" w:hAnsi="Verdana"/>
          <w:color w:val="000000"/>
          <w:sz w:val="20"/>
          <w:szCs w:val="18"/>
        </w:rPr>
        <w:t>Самым давним и нестареющим способом ориентации является указатель содержа</w:t>
        <w:softHyphen/>
        <w:t>ния, помещаемый на видных местах первой газетной полосы под заголовками: «Сегодня в номере», «Читайте в этом номере» и т.п. Раньше его обычно располагали рядом с назва</w:t>
        <w:softHyphen/>
        <w:t xml:space="preserve">нием газеты, в месте, которое традиционно стали называть «Шпигелем» (от нем. </w:t>
      </w:r>
      <w:r>
        <w:rPr>
          <w:rFonts w:cs="Verdana" w:ascii="Verdana" w:hAnsi="Verdana"/>
          <w:color w:val="000000"/>
          <w:sz w:val="20"/>
          <w:szCs w:val="18"/>
          <w:lang w:val="en-US"/>
        </w:rPr>
        <w:t>schpiegel</w:t>
      </w:r>
      <w:r>
        <w:rPr>
          <w:rFonts w:cs="Verdana" w:ascii="Verdana" w:hAnsi="Verdana"/>
          <w:color w:val="000000"/>
          <w:sz w:val="20"/>
          <w:szCs w:val="18"/>
        </w:rPr>
        <w:t xml:space="preserve"> — зеркало). Сегодня это место чаще занимает актуальная информация, броское фото или дорогостоящая реклама, а сам указатель смещается на другие участки полосы. Нередко его текстовая часть дополняется иллюстрациями, украшениями, элементами электрон</w:t>
        <w:softHyphen/>
        <w:t>ной графики. Особенно броски фотоанонсы, расположенные над названиями газет и еженедельников (рис. 24).</w:t>
      </w:r>
    </w:p>
    <w:p>
      <w:pPr>
        <w:pStyle w:val="Normal"/>
        <w:shd w:fill="FFFFFF" w:val="clear"/>
        <w:autoSpaceDE w:val="false"/>
        <w:rPr>
          <w:rFonts w:ascii="Verdana" w:hAnsi="Verdana" w:cs="Verdana"/>
          <w:sz w:val="20"/>
        </w:rPr>
      </w:pPr>
      <w:r>
        <w:rPr>
          <w:rFonts w:cs="Verdana" w:ascii="Verdana" w:hAnsi="Verdana"/>
          <w:color w:val="000000"/>
          <w:sz w:val="20"/>
          <w:szCs w:val="18"/>
          <w:lang w:val="en-US"/>
        </w:rPr>
        <w:drawing>
          <wp:inline distT="0" distB="0" distL="0" distR="0">
            <wp:extent cx="3810000" cy="560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3810000" cy="5600700"/>
                    </a:xfrm>
                    <a:prstGeom prst="rect">
                      <a:avLst/>
                    </a:prstGeom>
                  </pic:spPr>
                </pic:pic>
              </a:graphicData>
            </a:graphic>
          </wp:inline>
        </w:drawing>
      </w:r>
      <w:r>
        <w:rPr>
          <w:rFonts w:cs="Verdana" w:ascii="Verdana" w:hAnsi="Verdana"/>
          <w:color w:val="000000"/>
          <w:sz w:val="20"/>
          <w:szCs w:val="20"/>
        </w:rPr>
        <w:t>Последняя новинка массовых газет в способах ориентации — «шапка»-анонс, развер</w:t>
        <w:softHyphen/>
        <w:t>станная над заглавной частью на всю длину первой полосы. Как и положено «шапке», она «кричит» громче всех остальных заголовков, сообщая крупным шрифтом о том, что является, по мнению редакции, самым сенсационным в номере. Читатель ждет чего-то особенного и масштабного, но дизайнеры этих газет нередко обманывают его ожидания, анонсируя таким образом мелкие скандальные и подобные им новости, затерянные в информационной смеси.</w:t>
      </w:r>
    </w:p>
    <w:p>
      <w:pPr>
        <w:pStyle w:val="Normal"/>
        <w:rPr>
          <w:rFonts w:ascii="Verdana" w:hAnsi="Verdana" w:cs="Verdana"/>
          <w:color w:val="000000"/>
          <w:sz w:val="20"/>
          <w:szCs w:val="20"/>
        </w:rPr>
      </w:pPr>
      <w:r>
        <w:rPr>
          <w:rFonts w:cs="Verdana" w:ascii="Verdana" w:hAnsi="Verdana"/>
          <w:color w:val="000000"/>
          <w:sz w:val="20"/>
          <w:szCs w:val="20"/>
        </w:rPr>
        <w:t>Выделяются издания с «витринным» оформлением первой полосы или пер</w:t>
        <w:softHyphen/>
        <w:t>вой страницы обложки: на них выносятся заголовки основных публикаций и ука</w:t>
        <w:softHyphen/>
        <w:t>зания страниц полос, на которых они напечатаны. Такие примеры можно найти в журналах. В газетах же этот прием чаще реализуется вынесением на первую полосу заголовков и начальных абзацев «гвоздевых» материалов номера с пере</w:t>
        <w:softHyphen/>
        <w:t>носом их продолжений и окончаний на последующие страницы. При этом дос</w:t>
        <w:softHyphen/>
        <w:t>тигаются три цели:</w:t>
      </w:r>
    </w:p>
    <w:p>
      <w:pPr>
        <w:pStyle w:val="Normal"/>
        <w:shd w:fill="FFFFFF" w:val="clear"/>
        <w:autoSpaceDE w:val="false"/>
        <w:rPr>
          <w:rFonts w:ascii="Verdana" w:hAnsi="Verdana" w:cs="Verdana"/>
          <w:sz w:val="20"/>
        </w:rPr>
      </w:pPr>
      <w:r>
        <w:rPr>
          <w:rFonts w:cs="Verdana" w:ascii="Verdana" w:hAnsi="Verdana"/>
          <w:color w:val="000000"/>
          <w:sz w:val="20"/>
          <w:szCs w:val="18"/>
        </w:rPr>
        <w:t>1) читатель с первого взгляда на газету узнает, что в ней главное;</w:t>
      </w:r>
    </w:p>
    <w:p>
      <w:pPr>
        <w:pStyle w:val="Normal"/>
        <w:shd w:fill="FFFFFF" w:val="clear"/>
        <w:autoSpaceDE w:val="false"/>
        <w:rPr>
          <w:rFonts w:ascii="Verdana" w:hAnsi="Verdana" w:cs="Verdana"/>
          <w:sz w:val="20"/>
        </w:rPr>
      </w:pPr>
      <w:r>
        <w:rPr>
          <w:rFonts w:cs="Verdana" w:ascii="Verdana" w:hAnsi="Verdana"/>
          <w:color w:val="000000"/>
          <w:sz w:val="20"/>
          <w:szCs w:val="18"/>
        </w:rPr>
        <w:t>2)первая полоса освобождается от громоздких материалов, которые делают ее неприв</w:t>
        <w:softHyphen/>
        <w:t>лекательной;</w:t>
      </w:r>
    </w:p>
    <w:p>
      <w:pPr>
        <w:pStyle w:val="Normal"/>
        <w:shd w:fill="FFFFFF" w:val="clear"/>
        <w:autoSpaceDE w:val="false"/>
        <w:rPr>
          <w:rFonts w:ascii="Verdana" w:hAnsi="Verdana" w:cs="Verdana"/>
          <w:sz w:val="20"/>
        </w:rPr>
      </w:pPr>
      <w:r>
        <w:rPr>
          <w:rFonts w:cs="Verdana" w:ascii="Verdana" w:hAnsi="Verdana"/>
          <w:color w:val="000000"/>
          <w:sz w:val="20"/>
          <w:szCs w:val="18"/>
        </w:rPr>
        <w:t>3) крупные публикации, расчлененные переносом на части, как бы уменьшаются в своих объемах и становятся благодаря этому удобочитаемее. У этого приема есть и свои отрицательные стороны. Одна из них заключается в том, что читателю приходится нео</w:t>
        <w:softHyphen/>
        <w:t>днократно перегибать газетный лист, переходя от начал публикаций к их продолжениям и окончаниям, а еще и для того, чтобы узнать имя автора, если его подпись находится в конце материала. А ведь известно, что имя автора нередко придает публикации особый вес и значение, а подчас и определяет решение читать или не читать предлагаемую ста</w:t>
        <w:softHyphen/>
        <w:t>тью, корреспонденцию, обозрение и т.д. Кроме того, авторская подпись в начале публи</w:t>
        <w:softHyphen/>
        <w:t>кации поднимает авторитет и ответственность штатных и нештатных сотрудников.</w:t>
      </w:r>
    </w:p>
    <w:p>
      <w:pPr>
        <w:pStyle w:val="Normal"/>
        <w:shd w:fill="FFFFFF" w:val="clear"/>
        <w:autoSpaceDE w:val="false"/>
        <w:rPr>
          <w:rFonts w:ascii="Verdana" w:hAnsi="Verdana" w:cs="Verdana"/>
          <w:sz w:val="20"/>
        </w:rPr>
      </w:pPr>
      <w:r>
        <w:rPr>
          <w:rFonts w:cs="Verdana" w:ascii="Verdana" w:hAnsi="Verdana"/>
          <w:color w:val="000000"/>
          <w:sz w:val="20"/>
          <w:szCs w:val="18"/>
        </w:rPr>
        <w:t>Чем объемнее периодическое издание, тем больше необходимость в анонсировании его содержания. В массовых иллюстрированных журналах анонсирующую функцию часто выполняет портрет «героя номера» на обложке. Если речь идет о значительной, популярной личности, то редакции ограничиваются одним этим анонсом. В других слу</w:t>
        <w:softHyphen/>
        <w:t>чаях главный анонс дополняется анонсами-иллюстрациями и заголовками второго и тре</w:t>
        <w:softHyphen/>
        <w:t>тьего планов. Но это не освобождает редакции от полного перечня рубрик и заголовков входящих в эти разделы материалов.</w:t>
      </w:r>
    </w:p>
    <w:p>
      <w:pPr>
        <w:pStyle w:val="Normal"/>
        <w:shd w:fill="FFFFFF" w:val="clear"/>
        <w:autoSpaceDE w:val="false"/>
        <w:rPr>
          <w:rFonts w:ascii="Verdana" w:hAnsi="Verdana" w:cs="Verdana"/>
          <w:sz w:val="20"/>
        </w:rPr>
      </w:pPr>
      <w:r>
        <w:rPr>
          <w:rFonts w:cs="Verdana" w:ascii="Verdana" w:hAnsi="Verdana"/>
          <w:color w:val="000000"/>
          <w:sz w:val="20"/>
          <w:szCs w:val="18"/>
        </w:rPr>
        <w:t>Полные указатели содержания журнала обычно публикуют на первых страницах (луч</w:t>
        <w:softHyphen/>
        <w:t>ше до, а не после рекламных полос, как это порой делается ради коммерческого интере</w:t>
        <w:softHyphen/>
        <w:t>са). Здесь возможно использование миниатюрных иллюстраций, украшений, дополни</w:t>
        <w:softHyphen/>
        <w:t>тельного цвета. Скромнее оформляются анонсы содержания очередных номеров. Такие анонсы, если они приняты в издании, обычно помещаются на последней странице.</w:t>
      </w:r>
    </w:p>
    <w:p>
      <w:pPr>
        <w:pStyle w:val="Normal"/>
        <w:shd w:fill="FFFFFF" w:val="clear"/>
        <w:autoSpaceDE w:val="false"/>
        <w:rPr>
          <w:rFonts w:ascii="Verdana" w:hAnsi="Verdana" w:cs="Verdana"/>
          <w:sz w:val="20"/>
        </w:rPr>
      </w:pPr>
      <w:r>
        <w:rPr>
          <w:rFonts w:cs="Verdana" w:ascii="Verdana" w:hAnsi="Verdana"/>
          <w:color w:val="000000"/>
          <w:sz w:val="20"/>
          <w:szCs w:val="18"/>
        </w:rPr>
        <w:t>Удобочитаемая газета, еженедельник, журнал — это, как правило, хорошо организо</w:t>
        <w:softHyphen/>
        <w:t>ванное, смоделированное издание, в котором каждый тематический раздел имеет свое постоянное место. В таком издании читатель без труда находит интересующие его руб</w:t>
        <w:softHyphen/>
        <w:t>рики. Названия тематических разделов («Политика», «Экономика», «За рубежом», «Куль</w:t>
        <w:softHyphen/>
        <w:t>тура», «Спорт» и другие) принято выносить в верхнюю, колонтитульную часть полос, где они, окруженные большими пробелами, образуют значительное графическое «пятно». Принято также набирать их одним и тем же шрифтом, хотя возможны и отступления от этого правила. В первом случае подчеркивается единство шрифтового ансамбля в изда</w:t>
        <w:softHyphen/>
        <w:t>нии, а во втором — шрифтовые различия делают названия рубрик более узнаваемыми.</w:t>
      </w:r>
    </w:p>
    <w:p>
      <w:pPr>
        <w:pStyle w:val="Normal"/>
        <w:shd w:fill="FFFFFF" w:val="clear"/>
        <w:autoSpaceDE w:val="false"/>
        <w:rPr>
          <w:rFonts w:ascii="Verdana" w:hAnsi="Verdana" w:cs="Verdana"/>
          <w:sz w:val="20"/>
        </w:rPr>
      </w:pPr>
      <w:r>
        <w:rPr>
          <w:rFonts w:cs="Verdana" w:ascii="Verdana" w:hAnsi="Verdana"/>
          <w:color w:val="000000"/>
          <w:sz w:val="20"/>
          <w:szCs w:val="18"/>
        </w:rPr>
        <w:t>Оригинальными приемами оформления выделяются специальные страницы-вкла</w:t>
        <w:softHyphen/>
        <w:t>дыши, приложения, «газеты в газете». Здесь можно встретить и смену форматов (на</w:t>
        <w:softHyphen/>
        <w:t>пример, две полосы формата A3 на полосе формата А2), другой цвет бумаги, другую гам</w:t>
        <w:softHyphen/>
        <w:t>му шрифтов, другой логотип. По этим признакам читатель легко ориентируется в харак</w:t>
        <w:softHyphen/>
        <w:t>тере и содержании различных частей одного и того же издания. Деление многостранич</w:t>
        <w:softHyphen/>
        <w:t>ных газет на тетради-секции с закреплением за каждой из них определенных тематичес</w:t>
        <w:softHyphen/>
        <w:t>ких разделов облегчает пользование ими, помогает в выборе предмета чтения.</w:t>
      </w:r>
    </w:p>
    <w:p>
      <w:pPr>
        <w:pStyle w:val="Normal"/>
        <w:shd w:fill="FFFFFF" w:val="clear"/>
        <w:autoSpaceDE w:val="false"/>
        <w:rPr>
          <w:rFonts w:ascii="Verdana" w:hAnsi="Verdana" w:cs="Verdana"/>
          <w:sz w:val="20"/>
        </w:rPr>
      </w:pPr>
      <w:r>
        <w:rPr>
          <w:rFonts w:cs="Verdana" w:ascii="Verdana" w:hAnsi="Verdana"/>
          <w:color w:val="000000"/>
          <w:sz w:val="20"/>
          <w:szCs w:val="18"/>
        </w:rPr>
        <w:t>Итак, непременным условием удобочитаемости издания является быстрота и лег</w:t>
        <w:softHyphen/>
        <w:t>кость читательской ориентации в его содержании. Этому служат разного рода первопо-лосные и обложечные анонсы, указатели содержания, тематическая организация полос, стабильный порядок их расположения и оформления. О таком издании читатель вправе сказать: «В нем все, как на ладони» и с удовлетворением углубиться в чтение.</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Средства акцентирования публикаций</w:t>
      </w:r>
    </w:p>
    <w:p>
      <w:pPr>
        <w:pStyle w:val="Normal"/>
        <w:shd w:fill="FFFFFF" w:val="clear"/>
        <w:autoSpaceDE w:val="false"/>
        <w:rPr>
          <w:rFonts w:ascii="Verdana" w:hAnsi="Verdana" w:cs="Verdana"/>
          <w:sz w:val="20"/>
        </w:rPr>
      </w:pPr>
      <w:r>
        <w:rPr>
          <w:rFonts w:cs="Verdana" w:ascii="Verdana" w:hAnsi="Verdana"/>
          <w:color w:val="000000"/>
          <w:sz w:val="20"/>
          <w:szCs w:val="18"/>
        </w:rPr>
        <w:t>В любом издании найдутся более актуальные и менее актуальные статьи и коррес</w:t>
        <w:softHyphen/>
        <w:t>понденции, злободневная и рядовая, будничная информация. Это обязывает дизайне</w:t>
        <w:softHyphen/>
        <w:t>ров одним публикациям придавать яркую броскость, а другие преподносить в спокой</w:t>
        <w:softHyphen/>
        <w:t>ных, приглушенных графических тонах. По расстановке акцентов читатель определяет, что в номере главное, чему отдать предпочтение. Дифференциация выделительных средств и способов в зависимости от степени важности публикаций тоже направлена на повышение удобочитаемости изданий, на облегчение пользования ими, на экономию читательского времени.</w:t>
      </w:r>
    </w:p>
    <w:p>
      <w:pPr>
        <w:pStyle w:val="Normal"/>
        <w:shd w:fill="FFFFFF" w:val="clear"/>
        <w:autoSpaceDE w:val="false"/>
        <w:rPr>
          <w:rFonts w:ascii="Verdana" w:hAnsi="Verdana" w:cs="Verdana"/>
          <w:sz w:val="20"/>
        </w:rPr>
      </w:pPr>
      <w:r>
        <w:rPr>
          <w:rFonts w:cs="Verdana" w:ascii="Verdana" w:hAnsi="Verdana"/>
          <w:color w:val="000000"/>
          <w:sz w:val="20"/>
          <w:szCs w:val="18"/>
        </w:rPr>
        <w:t>Среди этих способов главенствует композиционный, определяющий место располо</w:t>
        <w:softHyphen/>
        <w:t>жения материала в номере и на каждой полосе. Чтение газет начинается с первой поло</w:t>
        <w:softHyphen/>
        <w:t>сы, поэтому есть все основания именно здесь помещать самые значительные публика</w:t>
        <w:softHyphen/>
        <w:t>ции, представляющие широкий общественный интерес. При больших объемах таких пуб</w:t>
        <w:softHyphen/>
        <w:t>ликаций принято, как это отмечалось выше, делить их на части, вынося на первую поло</w:t>
        <w:softHyphen/>
        <w:t>су начальные абзацы.</w:t>
      </w:r>
    </w:p>
    <w:p>
      <w:pPr>
        <w:pStyle w:val="Normal"/>
        <w:shd w:fill="FFFFFF" w:val="clear"/>
        <w:autoSpaceDE w:val="false"/>
        <w:rPr>
          <w:rFonts w:ascii="Verdana" w:hAnsi="Verdana" w:cs="Verdana"/>
          <w:sz w:val="20"/>
        </w:rPr>
      </w:pPr>
      <w:r>
        <w:rPr>
          <w:rFonts w:cs="Verdana" w:ascii="Verdana" w:hAnsi="Verdana"/>
          <w:color w:val="000000"/>
          <w:sz w:val="20"/>
          <w:szCs w:val="18"/>
        </w:rPr>
        <w:t>Значимость публикаций на внутренних страницах подсказывается самой последова</w:t>
        <w:softHyphen/>
        <w:t>тельностью расположения тематических разделов. В общественно-политических газетах в первом ряду обычно идут политика и экономика, внутренняя и зарубежная жизнь, во втором — культура, спорт, развлечения. Предполагается, что в такой же последователь</w:t>
        <w:softHyphen/>
        <w:t>ности происходит и процесс чтения, но очередность может быть иной, когда вслед за первой полосой просматривается и читается последняя. Дело в том, что читательская «дорожка» к последней полосе пролегает ближе, чем к внутренним — не надо раскры</w:t>
        <w:softHyphen/>
        <w:t>вать, сгибать и разгибать газетные листы. По этой причине и последняя полоса заслужи</w:t>
        <w:softHyphen/>
        <w:t>вает должного внимания со стороны дизайнеров.</w:t>
      </w:r>
    </w:p>
    <w:p>
      <w:pPr>
        <w:pStyle w:val="Normal"/>
        <w:shd w:fill="FFFFFF" w:val="clear"/>
        <w:autoSpaceDE w:val="false"/>
        <w:rPr>
          <w:rFonts w:ascii="Verdana" w:hAnsi="Verdana" w:cs="Verdana"/>
          <w:sz w:val="20"/>
        </w:rPr>
      </w:pPr>
      <w:r>
        <w:rPr>
          <w:rFonts w:cs="Verdana" w:ascii="Verdana" w:hAnsi="Verdana"/>
          <w:color w:val="000000"/>
          <w:sz w:val="20"/>
          <w:szCs w:val="18"/>
        </w:rPr>
        <w:t>Читательские привычки обязывают их различать в построении полос видные и менее видные места, первый и второй план и находить для каждой публикации соответствую</w:t>
        <w:softHyphen/>
        <w:t>щее ей место. Поскольку чтение начинается сверху, то логично располагать наиболее важ</w:t>
        <w:softHyphen/>
        <w:t>ные тексты и иллюстрации на открытии полос, в их верхней части, а менее значимые — внизу. Исследователи установили также некоторое различие в восприятии левой и пра</w:t>
        <w:softHyphen/>
        <w:t>вой полос, исходя из традиции чтения газеты по принципу зигзага: слева направо, диаго</w:t>
        <w:softHyphen/>
        <w:t>наль вниз и снова слева направо. В таком же порядке они рекомендуют располагать на полосе ударные графические «пятна».</w:t>
      </w:r>
    </w:p>
    <w:p>
      <w:pPr>
        <w:pStyle w:val="Normal"/>
        <w:rPr>
          <w:rFonts w:ascii="Verdana" w:hAnsi="Verdana" w:cs="Verdana"/>
          <w:color w:val="000000"/>
          <w:sz w:val="20"/>
          <w:szCs w:val="18"/>
        </w:rPr>
      </w:pPr>
      <w:r>
        <w:rPr>
          <w:rFonts w:cs="Verdana" w:ascii="Verdana" w:hAnsi="Verdana"/>
          <w:color w:val="000000"/>
          <w:sz w:val="20"/>
          <w:szCs w:val="18"/>
        </w:rPr>
        <w:t>Основанные на психологии, на традициях нормы и правила чтения носят универ</w:t>
        <w:softHyphen/>
        <w:t>сальный характер. Но это не исключает отступлений, кардинально изменяющих приня</w:t>
        <w:softHyphen/>
        <w:t>тый порядок в построении полос и расстановке акцентов. Так случается в ситуациях, когда бывшее вчера второстепенным сегодня становится сенсационным, когда в ход жизни вмешиваются чрезвычайные события. Само нарушение обычного построения полос при</w:t>
        <w:softHyphen/>
        <w:t xml:space="preserve">обретает в данном случае качество сильного композиционного акцента. </w:t>
      </w:r>
    </w:p>
    <w:p>
      <w:pPr>
        <w:pStyle w:val="Normal"/>
        <w:shd w:fill="FFFFFF" w:val="clear"/>
        <w:autoSpaceDE w:val="false"/>
        <w:rPr>
          <w:rFonts w:ascii="Verdana" w:hAnsi="Verdana" w:cs="Verdana"/>
          <w:sz w:val="20"/>
        </w:rPr>
      </w:pPr>
      <w:r>
        <w:rPr>
          <w:rFonts w:cs="Verdana" w:ascii="Verdana" w:hAnsi="Verdana"/>
          <w:color w:val="000000"/>
          <w:sz w:val="20"/>
          <w:szCs w:val="18"/>
        </w:rPr>
        <w:t>Свои правила диктует и рынок. Для большинства читателей вряд ли представляет пер</w:t>
        <w:softHyphen/>
        <w:t>востепенный интерес реклама, размещенная на открытии номера. Это тот уже не редкий случай, когда верх берут не читательские предпочтения, а финансовые интересы редак</w:t>
        <w:softHyphen/>
        <w:t>ции: первополосная реклама приносит ей увеличенные доходы.</w:t>
      </w:r>
    </w:p>
    <w:p>
      <w:pPr>
        <w:pStyle w:val="Normal"/>
        <w:shd w:fill="FFFFFF" w:val="clear"/>
        <w:autoSpaceDE w:val="false"/>
        <w:rPr>
          <w:rFonts w:ascii="Verdana" w:hAnsi="Verdana" w:cs="Verdana"/>
          <w:sz w:val="20"/>
        </w:rPr>
      </w:pPr>
      <w:r>
        <w:rPr>
          <w:rFonts w:cs="Verdana" w:ascii="Verdana" w:hAnsi="Verdana"/>
          <w:color w:val="000000"/>
          <w:sz w:val="20"/>
          <w:szCs w:val="18"/>
        </w:rPr>
        <w:t>Публикации выделяют заголовками — броскими и выразительными как в литера</w:t>
        <w:softHyphen/>
        <w:t>турном, так и в графическом отношении. В современных газетах и журналах собствен</w:t>
        <w:softHyphen/>
        <w:t>но заголовки, выявляющие суть содержания, обычно дополняются подзаголовками, названиями рубрик, заставками, другими элементами, образуя на сером фоне тек</w:t>
        <w:softHyphen/>
        <w:t>стов графически насыщенные блоки. Это и притягивает к ним внимание читателя.</w:t>
      </w:r>
    </w:p>
    <w:p>
      <w:pPr>
        <w:pStyle w:val="Normal"/>
        <w:shd w:fill="FFFFFF" w:val="clear"/>
        <w:autoSpaceDE w:val="false"/>
        <w:rPr>
          <w:rFonts w:ascii="Verdana" w:hAnsi="Verdana" w:cs="Verdana"/>
          <w:sz w:val="20"/>
        </w:rPr>
      </w:pPr>
      <w:r>
        <w:rPr>
          <w:rFonts w:cs="Verdana" w:ascii="Verdana" w:hAnsi="Verdana"/>
          <w:color w:val="000000"/>
          <w:sz w:val="20"/>
          <w:szCs w:val="18"/>
        </w:rPr>
        <w:t>Заголовок должен быть соразмерным с объемом материала: чем крупнее публикация, тем больше кегль шрифта в заголовке. Это элементарное правило. Крупный, броский заголовок может сопровождать и относительно небольшой текст, но очень важный по содержанию. При этом и сам текст желательно набирать шрифтом увеличенного кегля (корпусом, цицеро) и особого начертания (жирным, курсивом).</w:t>
      </w:r>
    </w:p>
    <w:p>
      <w:pPr>
        <w:pStyle w:val="Normal"/>
        <w:shd w:fill="FFFFFF" w:val="clear"/>
        <w:autoSpaceDE w:val="false"/>
        <w:rPr>
          <w:rFonts w:ascii="Verdana" w:hAnsi="Verdana" w:cs="Verdana"/>
          <w:sz w:val="20"/>
        </w:rPr>
      </w:pPr>
      <w:r>
        <w:rPr>
          <w:rFonts w:cs="Verdana" w:ascii="Verdana" w:hAnsi="Verdana"/>
          <w:color w:val="000000"/>
          <w:sz w:val="20"/>
          <w:szCs w:val="18"/>
        </w:rPr>
        <w:t>Заголовок выделит публикацию, если он набран необычным по рисунку шрифтом, отличным от традиционных шрифтовых гарнитур, принятых в данном издании. Для такого отступления от традиции должны быть веские основания, а именно — необыч</w:t>
        <w:softHyphen/>
        <w:t>ность (тематическая, жанровая и т.д.) публикаций.</w:t>
      </w:r>
    </w:p>
    <w:p>
      <w:pPr>
        <w:pStyle w:val="Normal"/>
        <w:shd w:fill="FFFFFF" w:val="clear"/>
        <w:autoSpaceDE w:val="false"/>
        <w:rPr>
          <w:rFonts w:ascii="Verdana" w:hAnsi="Verdana" w:cs="Verdana"/>
          <w:sz w:val="20"/>
        </w:rPr>
      </w:pPr>
      <w:r>
        <w:rPr>
          <w:rFonts w:cs="Verdana" w:ascii="Verdana" w:hAnsi="Verdana"/>
          <w:color w:val="000000"/>
          <w:sz w:val="20"/>
          <w:szCs w:val="18"/>
        </w:rPr>
        <w:t>Компьютерная техника позволяет дизайнерам создавать оригинальные заголовочные шрифты, приковывающие внимание читателей. И такие заголовки уже не редкость, но не всегда их авторам удается гармонично сочетать в них традиционное и новаторское начало.</w:t>
      </w:r>
    </w:p>
    <w:p>
      <w:pPr>
        <w:pStyle w:val="Normal"/>
        <w:shd w:fill="FFFFFF" w:val="clear"/>
        <w:autoSpaceDE w:val="false"/>
        <w:rPr>
          <w:rFonts w:ascii="Verdana" w:hAnsi="Verdana" w:cs="Verdana"/>
          <w:sz w:val="20"/>
        </w:rPr>
      </w:pPr>
      <w:r>
        <w:rPr>
          <w:rFonts w:cs="Verdana" w:ascii="Verdana" w:hAnsi="Verdana"/>
          <w:color w:val="000000"/>
          <w:sz w:val="20"/>
          <w:szCs w:val="18"/>
        </w:rPr>
        <w:t>Акцентирующая сила заголовка увеличивается и в том случае, если он смещается со своего обычного места внутрь текста. Этим достигается двойной эффект: во-первых, обра</w:t>
        <w:softHyphen/>
        <w:t>щает на себя внимание нетрадиционная постановка заголовка, а во-вторых, заверстанный («утопленный») в крупную публикацию заголовок разбивает серую, монотонную массу текста и этим оживляет ее. Эффект заверстанного заголовка тем сильнее, чем больше со</w:t>
        <w:softHyphen/>
        <w:t>провождающих его графических элементов: линеек, заставок, декоративного фона и т.д.</w:t>
      </w:r>
    </w:p>
    <w:p>
      <w:pPr>
        <w:pStyle w:val="Normal"/>
        <w:shd w:fill="FFFFFF" w:val="clear"/>
        <w:autoSpaceDE w:val="false"/>
        <w:rPr>
          <w:rFonts w:ascii="Verdana" w:hAnsi="Verdana" w:cs="Verdana"/>
          <w:sz w:val="20"/>
        </w:rPr>
      </w:pPr>
      <w:r>
        <w:rPr>
          <w:rFonts w:cs="Verdana" w:ascii="Verdana" w:hAnsi="Verdana"/>
          <w:color w:val="000000"/>
          <w:sz w:val="20"/>
          <w:szCs w:val="18"/>
        </w:rPr>
        <w:t>Крупные тексты смотрятся живее и доступнее, когда их расчленяют внутренними подза</w:t>
        <w:softHyphen/>
        <w:t>головками, дающими названия отдельным частям публикации. Они делают возможным вы</w:t>
        <w:softHyphen/>
        <w:t>борочное чтение, а также украшают, разнообразят полосы своими вкраплениями в тексто</w:t>
        <w:softHyphen/>
        <w:t>вые массы. В меньшей мере эту вспомогательную и украшательскую функцию выполняют буквицы («фонарики») — большие, заглавные буквы в начале текста или его частей.</w:t>
      </w:r>
    </w:p>
    <w:p>
      <w:pPr>
        <w:pStyle w:val="Normal"/>
        <w:shd w:fill="FFFFFF" w:val="clear"/>
        <w:autoSpaceDE w:val="false"/>
        <w:rPr>
          <w:rFonts w:ascii="Verdana" w:hAnsi="Verdana" w:cs="Verdana"/>
          <w:sz w:val="20"/>
        </w:rPr>
      </w:pPr>
      <w:r>
        <w:rPr>
          <w:rFonts w:cs="Verdana" w:ascii="Verdana" w:hAnsi="Verdana"/>
          <w:color w:val="000000"/>
          <w:sz w:val="20"/>
          <w:szCs w:val="18"/>
        </w:rPr>
        <w:t>Повышают интерес к материалам сопровождающие их иллюстрации, они визуально дополняют, обогащают публикации, делают их более привлекательными для читателя. Фотографии, рисунки, чертежи, диаграммы, схемы притягивают внимание к себе и к ок</w:t>
        <w:softHyphen/>
        <w:t>ружающим их материалам. Полосы без них невыразительные, «слепые». Продуманное ил</w:t>
        <w:softHyphen/>
        <w:t>люстрационное оформление газет и журналов составляет существенную часть их дизайна.</w:t>
      </w:r>
    </w:p>
    <w:p>
      <w:pPr>
        <w:pStyle w:val="Normal"/>
        <w:rPr>
          <w:rFonts w:ascii="Verdana" w:hAnsi="Verdana" w:cs="Verdana"/>
          <w:color w:val="000000"/>
          <w:sz w:val="20"/>
          <w:szCs w:val="18"/>
        </w:rPr>
      </w:pPr>
      <w:r>
        <w:rPr>
          <w:rFonts w:cs="Verdana" w:ascii="Verdana" w:hAnsi="Verdana"/>
          <w:color w:val="000000"/>
          <w:sz w:val="20"/>
          <w:szCs w:val="18"/>
        </w:rPr>
        <w:t>Функции, проблематика, направленность на ту или иную читательскую аудиторию определяют отвечающие этому типу издания количественные соотношения текстов и иллюстраций в номере и на каждой полосе. Эти соотношения сильно различаются, например, в массовых и официальных или деловых изданиях, в академическом «Вестнике» и научно-популярном журнале.</w:t>
      </w:r>
    </w:p>
    <w:p>
      <w:pPr>
        <w:pStyle w:val="Normal"/>
        <w:shd w:fill="FFFFFF" w:val="clear"/>
        <w:autoSpaceDE w:val="false"/>
        <w:rPr>
          <w:rFonts w:ascii="Verdana" w:hAnsi="Verdana" w:cs="Verdana"/>
          <w:sz w:val="20"/>
        </w:rPr>
      </w:pPr>
      <w:r>
        <w:rPr>
          <w:rFonts w:cs="Verdana" w:ascii="Verdana" w:hAnsi="Verdana"/>
          <w:color w:val="000000"/>
          <w:sz w:val="20"/>
          <w:szCs w:val="18"/>
        </w:rPr>
        <w:t>В главе о шрифтовом оформлении уже отмечалась выделительная функция жирных и полужирных начертаний шрифтов в окружении светлых, курсива по соседству с прямос</w:t>
        <w:softHyphen/>
        <w:t>тоящими буквами. Подчеркнем еще раз: используя выделительные шрифты, дизайнеры могут придать повышенную значимость как всей публикации, так и отдельным ее частям - словам, строчкам, абзацам. Рекомендуется в таких случаях избегать шрифтовой пест</w:t>
        <w:softHyphen/>
        <w:t>роты, рассеивающей внимание читателя. Шрифтовой акцент должен служить подсказ</w:t>
        <w:softHyphen/>
        <w:t>кой читателю: это важно, это особенное (хотя бы в жанровом отношении).</w:t>
      </w:r>
    </w:p>
    <w:p>
      <w:pPr>
        <w:pStyle w:val="Normal"/>
        <w:shd w:fill="FFFFFF" w:val="clear"/>
        <w:autoSpaceDE w:val="false"/>
        <w:rPr>
          <w:rFonts w:ascii="Verdana" w:hAnsi="Verdana" w:cs="Verdana"/>
          <w:sz w:val="20"/>
        </w:rPr>
      </w:pPr>
      <w:r>
        <w:rPr>
          <w:rFonts w:cs="Verdana" w:ascii="Verdana" w:hAnsi="Verdana"/>
          <w:color w:val="000000"/>
          <w:sz w:val="20"/>
          <w:szCs w:val="18"/>
        </w:rPr>
        <w:t>В акцентирующей и декоративной роли могут выступать линейки, обрамляющие пуб</w:t>
        <w:softHyphen/>
        <w:t>ликации. Если они используются избирательно, в одном или двух случаях, тогда они вы</w:t>
        <w:softHyphen/>
        <w:t>деляют материалы среди других. Если же рамками окружены все или большинство мате</w:t>
        <w:softHyphen/>
        <w:t>риалов, то такие рамки следует воспринимать не как выделительные, а как разделитель</w:t>
        <w:softHyphen/>
        <w:t>ные и декоративные элементы. Здесь вступает в действие правило: все выделить — значит, ничего не выделить. Это правило, однако, не исключает применения рамок в качестве постоянного способа разграничения материалов.</w:t>
      </w:r>
    </w:p>
    <w:p>
      <w:pPr>
        <w:pStyle w:val="Normal"/>
        <w:shd w:fill="FFFFFF" w:val="clear"/>
        <w:autoSpaceDE w:val="false"/>
        <w:rPr>
          <w:rFonts w:ascii="Verdana" w:hAnsi="Verdana" w:cs="Verdana"/>
          <w:sz w:val="20"/>
        </w:rPr>
      </w:pPr>
      <w:r>
        <w:rPr>
          <w:rFonts w:cs="Verdana" w:ascii="Verdana" w:hAnsi="Verdana"/>
          <w:color w:val="000000"/>
          <w:sz w:val="20"/>
          <w:szCs w:val="18"/>
        </w:rPr>
        <w:t>Заметно выделит публикацию ее набор на нестандартный формат (ширину) колонки. Но каждое отступление от стандартного формата должно быть оправдано тематической или жанровой особенностью публикации. Разноформатица применима и как способ оживления полос, придания им композиционного разнообразия. Важно помнить при этом, что сама по себе «игра в форматы» излишне расцвечивает графический облик полос, нивелирует главное и второстепенное в содержании. В газетах широким форма</w:t>
        <w:softHyphen/>
        <w:t>том обычно выделяют официальные сообщения, доклады, крупные обзорные статьи, стихи с длинными строчками, беллетристические полосы, имитируя в них оформление книжных страниц. В узкие же колонки хорошо вписываются мелкие заметки, хроника событий. В журналах и еженедельниках смена формата колонок иногда означает и смену тематического раздела.</w:t>
      </w:r>
    </w:p>
    <w:p>
      <w:pPr>
        <w:pStyle w:val="Normal"/>
        <w:shd w:fill="FFFFFF" w:val="clear"/>
        <w:autoSpaceDE w:val="false"/>
        <w:rPr>
          <w:rFonts w:ascii="Verdana" w:hAnsi="Verdana" w:cs="Verdana"/>
          <w:sz w:val="20"/>
        </w:rPr>
      </w:pPr>
      <w:r>
        <w:rPr>
          <w:rFonts w:cs="Verdana" w:ascii="Verdana" w:hAnsi="Verdana"/>
          <w:color w:val="000000"/>
          <w:sz w:val="20"/>
          <w:szCs w:val="18"/>
        </w:rPr>
        <w:t>Сильное, ударное средство выделения — дополнительный цвет. Он не только образу</w:t>
        <w:softHyphen/>
        <w:t>ет яркие акцентированные места на газетных и журнальных полосах, но в значительной мере и формирует их эстетику. Цветные заголовки, рамки, подложки одновременно и выделяют публикации на черно-белом фоне полос и украшают их.</w:t>
      </w:r>
    </w:p>
    <w:p>
      <w:pPr>
        <w:pStyle w:val="Normal"/>
        <w:shd w:fill="FFFFFF" w:val="clear"/>
        <w:autoSpaceDE w:val="false"/>
        <w:rPr>
          <w:rFonts w:ascii="Verdana" w:hAnsi="Verdana" w:cs="Verdana"/>
          <w:sz w:val="20"/>
        </w:rPr>
      </w:pPr>
      <w:r>
        <w:rPr>
          <w:rFonts w:cs="Verdana" w:ascii="Verdana" w:hAnsi="Verdana"/>
          <w:color w:val="000000"/>
          <w:sz w:val="20"/>
          <w:szCs w:val="18"/>
        </w:rPr>
        <w:t>Тем не менее есть основание говорить в одном случае о преобладании выделительной функции цвета, а в другом — декоративной. Ограниченное использование дополнитель</w:t>
        <w:softHyphen/>
        <w:t>ного цвета придает ему в первую очередь роль акцента. Так воспринимаются два-три цвет</w:t>
        <w:softHyphen/>
        <w:t>ных «пятна» на первой и последней полосах газетного номера или на его внутреннем развороте. При этом второй или третьей краской могут быть выделены не публикации, а титульные и фирменные элементы издания. «Цветовой удар» на названии издания выде</w:t>
        <w:softHyphen/>
        <w:t>ляет в данном случае само издание, делает его более узнаваемым.</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Эстетика оформления</w:t>
      </w:r>
    </w:p>
    <w:p>
      <w:pPr>
        <w:pStyle w:val="Normal"/>
        <w:shd w:fill="FFFFFF" w:val="clear"/>
        <w:autoSpaceDE w:val="false"/>
        <w:rPr>
          <w:rFonts w:ascii="Verdana" w:hAnsi="Verdana" w:cs="Verdana"/>
          <w:sz w:val="20"/>
        </w:rPr>
      </w:pPr>
      <w:r>
        <w:rPr>
          <w:rFonts w:cs="Verdana" w:ascii="Verdana" w:hAnsi="Verdana"/>
          <w:color w:val="000000"/>
          <w:sz w:val="20"/>
          <w:szCs w:val="18"/>
        </w:rPr>
        <w:t>Преимущественно декоративным многокрасочное оформление становится тогда, когда оно обильно и повсеместно, когда на полосах в различных сочетаниях пред</w:t>
        <w:softHyphen/>
        <w:t>ставлена вся цветовая гамма (ее обычно составляет известная триада: пурпурный, желтый и голубой цвета, их соединения друг с другом и с черным цветом). Такое мно</w:t>
        <w:softHyphen/>
        <w:t>гокрасочное оформление принято в массовых иллюстрированных журналах, в моло</w:t>
        <w:softHyphen/>
        <w:t>дежных изданиях и приложениях к ним. Многокрасочность делает их более эмоцио</w:t>
        <w:softHyphen/>
        <w:t>нальными, более праздничными, что согласуется с характером этих изданий, с эсте</w:t>
        <w:softHyphen/>
        <w:t>тическими запросами их читателей. Профессионализм, художественный вкус дизай</w:t>
        <w:softHyphen/>
        <w:t>нера подсказывает ему уместность праздника цветов в одном случае и полный отказ от всех красок, кроме черной, — в другом.</w:t>
      </w:r>
    </w:p>
    <w:p>
      <w:pPr>
        <w:pStyle w:val="Normal"/>
        <w:shd w:fill="FFFFFF" w:val="clear"/>
        <w:autoSpaceDE w:val="false"/>
        <w:rPr>
          <w:rFonts w:ascii="Verdana" w:hAnsi="Verdana" w:cs="Verdana"/>
          <w:sz w:val="20"/>
        </w:rPr>
      </w:pPr>
      <w:r>
        <w:rPr>
          <w:rFonts w:cs="Verdana" w:ascii="Verdana" w:hAnsi="Verdana"/>
          <w:color w:val="000000"/>
          <w:sz w:val="20"/>
          <w:szCs w:val="18"/>
        </w:rPr>
        <w:t>Естественно и эстетично многокрасочное оформление проявляется в цветных фото</w:t>
        <w:softHyphen/>
        <w:t>иллюстрациях, где краски передают действительный цвет изображенных на них лиц, одежд, окружающих человека предметов труда и быта, природы.</w:t>
      </w:r>
    </w:p>
    <w:p>
      <w:pPr>
        <w:pStyle w:val="Normal"/>
        <w:shd w:fill="FFFFFF" w:val="clear"/>
        <w:autoSpaceDE w:val="false"/>
        <w:rPr>
          <w:rFonts w:ascii="Verdana" w:hAnsi="Verdana" w:cs="Verdana"/>
          <w:sz w:val="20"/>
        </w:rPr>
      </w:pPr>
      <w:r>
        <w:rPr>
          <w:rFonts w:cs="Verdana" w:ascii="Verdana" w:hAnsi="Verdana"/>
          <w:color w:val="000000"/>
          <w:sz w:val="20"/>
          <w:szCs w:val="18"/>
        </w:rPr>
        <w:t>В газетах цветные фотографии — пока еще редкость: дорого и трудоемко. В массовых иллюстрированных журналах такие фотографии — обычное явление. Высокое качество воспроизведения цвета обеспечивается в них глазированной бумагой со специальным покрытием, современными машинами офсетной многокрасочной печати. Эффектно подаются цветные фотографии в так называемых глянцевых журналах. Столь же эффект</w:t>
        <w:softHyphen/>
        <w:t>но оформляется в них реклама. Привычная строгость черных и серых текстовых колонок контрастно оттеняет праздничную нарядность цветных иллюстраций. Много красок, много блеска, но создается впечатление, что в журнале есть что посмотреть и мало места для текста. Возможно, что такая раскладка текстовых и изобразительных материалов ус</w:t>
        <w:softHyphen/>
        <w:t>траивает издателей и читателей подобных журналов. Но более взыскательные читатели и специалисты судят о журнале прежде всего по качеству его текстов, а в дизайне ценят сочетание последних достижений в полиграфии с добротностью традиционного оформ</w:t>
        <w:softHyphen/>
        <w:t>ления.</w:t>
      </w:r>
    </w:p>
    <w:p>
      <w:pPr>
        <w:pStyle w:val="Normal"/>
        <w:shd w:fill="FFFFFF" w:val="clear"/>
        <w:autoSpaceDE w:val="false"/>
        <w:rPr>
          <w:rFonts w:ascii="Verdana" w:hAnsi="Verdana" w:cs="Verdana"/>
          <w:sz w:val="20"/>
        </w:rPr>
      </w:pPr>
      <w:r>
        <w:rPr>
          <w:rFonts w:cs="Verdana" w:ascii="Verdana" w:hAnsi="Verdana"/>
          <w:color w:val="000000"/>
          <w:sz w:val="20"/>
          <w:szCs w:val="18"/>
        </w:rPr>
        <w:t>Многокрасочная печать усиливает и разнообразит цветовую контрастность полос. Но тоновые или полутоновые контрасты возможны и в пределах черного и белого цветов. Те же фотографии и заголовки, напечатанные черной краской, заметно контрастируют с белыми полями страниц, с межстрочными и межколонными пробелами и серым фоном текстового поля. Различными сочетаниями этих тонов и полутонов дизайнеры создают разные по своей силе акцентирующие и декоративные эффекты.</w:t>
      </w:r>
    </w:p>
    <w:p>
      <w:pPr>
        <w:pStyle w:val="Normal"/>
        <w:shd w:fill="FFFFFF" w:val="clear"/>
        <w:autoSpaceDE w:val="false"/>
        <w:rPr>
          <w:rFonts w:ascii="Verdana" w:hAnsi="Verdana" w:cs="Verdana"/>
          <w:sz w:val="20"/>
        </w:rPr>
      </w:pPr>
      <w:r>
        <w:rPr>
          <w:rFonts w:cs="Verdana" w:ascii="Verdana" w:hAnsi="Verdana"/>
          <w:color w:val="000000"/>
          <w:sz w:val="20"/>
          <w:szCs w:val="18"/>
        </w:rPr>
        <w:t>Иногда в погоне за такими эффектами допускаются явные излишества, ведущие к снижению удобочитаемости текста. Значительно, например, она ухудшается, когда текст, набранный светлым петитом или боргесом, печатается на растровой (сетчатой) подложке. Это случается и при использовании темной цветной подложки, фоновых изображений под текстами.</w:t>
      </w:r>
    </w:p>
    <w:p>
      <w:pPr>
        <w:pStyle w:val="Normal"/>
        <w:rPr>
          <w:rFonts w:ascii="Verdana" w:hAnsi="Verdana" w:cs="Verdana"/>
          <w:color w:val="000000"/>
          <w:sz w:val="20"/>
          <w:szCs w:val="18"/>
        </w:rPr>
      </w:pPr>
      <w:r>
        <w:rPr>
          <w:rFonts w:cs="Verdana" w:ascii="Verdana" w:hAnsi="Verdana"/>
          <w:color w:val="000000"/>
          <w:sz w:val="20"/>
          <w:szCs w:val="18"/>
        </w:rPr>
        <w:t>Резким контрастным «пятном» выступает на полосе текстовой негатив («выворотка») — черный прямоугольник с белыми буквами строчек. Дизайнеры любят этот прием кон</w:t>
        <w:softHyphen/>
        <w:t>трастного оформления. Когда им пользуются в меру - в оформлении рубрик, коротких сообщений, вводных абзацев и т.п. — он акцентирует и украшает. Если же на черный фон выносят объемистые тексты, это еще более впечатляет, но в равной мере и затрудняет чтение. Опытный дизайнер, применяя подложки и выворотки, в одном случае увеличит кегль и насыщенность шрифта, в другом — просветлит тон (цвет) подложки, в третьем — примет иное решение контрастного оформления и во всех случаях избежит бросающейся в глаза, но неудобочитаемой чрезмерности.</w:t>
      </w:r>
    </w:p>
    <w:p>
      <w:pPr>
        <w:pStyle w:val="Normal"/>
        <w:shd w:fill="FFFFFF" w:val="clear"/>
        <w:autoSpaceDE w:val="false"/>
        <w:rPr>
          <w:rFonts w:ascii="Verdana" w:hAnsi="Verdana" w:cs="Verdana"/>
          <w:sz w:val="20"/>
        </w:rPr>
      </w:pPr>
      <w:r>
        <w:rPr>
          <w:rFonts w:cs="Verdana" w:ascii="Verdana" w:hAnsi="Verdana"/>
          <w:color w:val="000000"/>
          <w:sz w:val="20"/>
          <w:szCs w:val="18"/>
        </w:rPr>
        <w:t>Цветовые (тоновые) контрасты занимают главное место в эстетике газетного и жур</w:t>
        <w:softHyphen/>
        <w:t>нального дизайна. Их дополняют размерные контрасты: большого, среднего и малого, широкого и узкого (вертикального и горизонтального). Газетная полоса выглядит живее и привлекательнее, когда на ней соседствуют и перемежают друг друга публикации раз</w:t>
        <w:softHyphen/>
        <w:t>ного объема, когда публикациям, вытянутым по горизонтали, противостоят вертикаль</w:t>
        <w:softHyphen/>
        <w:t>ные конструкции, когда отдельные колонки набираются на формат, отличный от стан</w:t>
        <w:softHyphen/>
        <w:t>дартного. Выше говорилось о выделительном характере отступления от стандартного набора, здесь же оно обнаруживает и эстетические качества. В природе контраста заклю</w:t>
        <w:softHyphen/>
        <w:t>чено нарушение монотонности, однообразия, и в этом состоит его акцентирующая и ук</w:t>
        <w:softHyphen/>
        <w:t>рашательская сила.</w:t>
      </w:r>
    </w:p>
    <w:p>
      <w:pPr>
        <w:pStyle w:val="Normal"/>
        <w:shd w:fill="FFFFFF" w:val="clear"/>
        <w:autoSpaceDE w:val="false"/>
        <w:rPr>
          <w:rFonts w:ascii="Verdana" w:hAnsi="Verdana" w:cs="Verdana"/>
          <w:sz w:val="20"/>
        </w:rPr>
      </w:pPr>
      <w:r>
        <w:rPr>
          <w:rFonts w:cs="Verdana" w:ascii="Verdana" w:hAnsi="Verdana"/>
          <w:color w:val="000000"/>
          <w:sz w:val="20"/>
          <w:szCs w:val="18"/>
        </w:rPr>
        <w:t>Другие составляющие эстетики газетно-журнального дизайна - это пропорциональ</w:t>
        <w:softHyphen/>
        <w:t>ность сторон графических элементов, это равновесие частей полосы и определенная рит</w:t>
        <w:softHyphen/>
        <w:t>мика построения полос. В рекомендуемой литературе достаточно полно освещены эти и другие эстетические требования применительно к газетной полосе. Коротко повторим здесь главное, подчеркивая функциональную связь эстетики с удобочитаемостью изданий.</w:t>
      </w:r>
    </w:p>
    <w:p>
      <w:pPr>
        <w:pStyle w:val="Normal"/>
        <w:shd w:fill="FFFFFF" w:val="clear"/>
        <w:autoSpaceDE w:val="false"/>
        <w:rPr>
          <w:rFonts w:ascii="Verdana" w:hAnsi="Verdana" w:cs="Verdana"/>
          <w:sz w:val="20"/>
        </w:rPr>
      </w:pPr>
      <w:r>
        <w:rPr>
          <w:rFonts w:cs="Verdana" w:ascii="Verdana" w:hAnsi="Verdana"/>
          <w:color w:val="000000"/>
          <w:sz w:val="20"/>
          <w:szCs w:val="18"/>
        </w:rPr>
        <w:t>Полосы, колонки, размещенные на них тексты и иллюстрации имеют свои форматы - определенное соотношение их ширины и высоты. Так, формат газетной полосы выра</w:t>
        <w:softHyphen/>
        <w:t>жен отношением 1:1,41. Эта пропорция удобна, рациональна, складывание бумажного листа этой пропорции позволяет сохранять ее при любом последовательном уменьшении. В соответствующих пропорциях изменяются размерные характеристики публикаций.</w:t>
      </w:r>
    </w:p>
    <w:p>
      <w:pPr>
        <w:pStyle w:val="Normal"/>
        <w:shd w:fill="FFFFFF" w:val="clear"/>
        <w:autoSpaceDE w:val="false"/>
        <w:rPr>
          <w:rFonts w:ascii="Verdana" w:hAnsi="Verdana" w:cs="Verdana"/>
          <w:sz w:val="20"/>
        </w:rPr>
      </w:pPr>
      <w:r>
        <w:rPr>
          <w:rFonts w:cs="Verdana" w:ascii="Verdana" w:hAnsi="Verdana"/>
          <w:color w:val="000000"/>
          <w:sz w:val="20"/>
          <w:szCs w:val="18"/>
        </w:rPr>
        <w:t>Пропорциональность предполагает соразмерность целого и частей этого целого. В размерной конструкции журнала это достигается так называемой модульной версткой: в основу построения макета полос кладется модуль — меньшая конструктивная часть жур</w:t>
        <w:softHyphen/>
        <w:t>нала, повторяющая пропорции его формата. Конструктивной частью газетной полосы является колонка, которая не может служить модулем, так как ее ширина и высота дале</w:t>
        <w:softHyphen/>
        <w:t>ки от пропорции газетного формата. Но размещенные на колонках публикации образу</w:t>
        <w:softHyphen/>
        <w:t>ют прямоугольники, пропорции которых могут быть приближены к отношению 1 : 1,4 : 1 или к еще более приятным глазу пропорциям «золотого сечения»: 3:5,5:8,8: 13, а при трех измерениях — 3 : 5 : 8, 5: 8 : 13. Примерно в таких пропорциях рисуются шрифты, устанавливается соотношение строчных и прописных букв.</w:t>
      </w:r>
    </w:p>
    <w:p>
      <w:pPr>
        <w:pStyle w:val="Normal"/>
        <w:shd w:fill="FFFFFF" w:val="clear"/>
        <w:autoSpaceDE w:val="false"/>
        <w:rPr>
          <w:rFonts w:ascii="Verdana" w:hAnsi="Verdana" w:cs="Verdana"/>
          <w:sz w:val="20"/>
        </w:rPr>
      </w:pPr>
      <w:r>
        <w:rPr>
          <w:rFonts w:cs="Verdana" w:ascii="Verdana" w:hAnsi="Verdana"/>
          <w:color w:val="000000"/>
          <w:sz w:val="20"/>
          <w:szCs w:val="18"/>
        </w:rPr>
        <w:t>Гармоничные пропорции следует соблюдать в большом и малом. Не лучшим обра</w:t>
        <w:softHyphen/>
        <w:t>зом выглядят публикации, вытянутые.на всю длину колонки, так же как и узкие гори</w:t>
        <w:softHyphen/>
        <w:t>зонтальные фигуры; нежелательно набирать широкую строку мелким шрифтом, на</w:t>
        <w:softHyphen/>
        <w:t>пример, нонпарелью и даже петитом, а узкую — крупным, корпусом или цицеро. Поми</w:t>
        <w:softHyphen/>
        <w:t>мо всего прочего такая дисгармония между шириной и высотой строки делает шрифты неудобочитаемыми.</w:t>
      </w:r>
    </w:p>
    <w:p>
      <w:pPr>
        <w:pStyle w:val="Normal"/>
        <w:rPr>
          <w:rFonts w:ascii="Verdana" w:hAnsi="Verdana" w:cs="Verdana"/>
          <w:color w:val="000000"/>
          <w:sz w:val="20"/>
          <w:szCs w:val="18"/>
        </w:rPr>
      </w:pPr>
      <w:r>
        <w:rPr>
          <w:rFonts w:cs="Verdana" w:ascii="Verdana" w:hAnsi="Verdana"/>
          <w:color w:val="000000"/>
          <w:sz w:val="20"/>
          <w:szCs w:val="18"/>
        </w:rPr>
        <w:t>Функциональность эстетики газетного дизайна проявляется и в соблюдении равно</w:t>
        <w:softHyphen/>
        <w:t>весия на полосе. Согласно этому правилу все части газетной полосы взаимоуравновеши</w:t>
        <w:softHyphen/>
        <w:t>ваются относительно ее центра, ударные графические «пятна» (фото, заголовки и т.д.) располагаются примерно на одинаковом удалении от вертикали и горизонтали, делящих полосу на четыре сектора. При нарушении равновесия какая-то сторона, верхняя или нижняя часть полосы графически обедняются, «слепнут», а следовательно и не привле</w:t>
        <w:softHyphen/>
        <w:t>кают к себе внимание читателя.</w:t>
      </w:r>
    </w:p>
    <w:p>
      <w:pPr>
        <w:pStyle w:val="Normal"/>
        <w:shd w:fill="FFFFFF" w:val="clear"/>
        <w:autoSpaceDE w:val="false"/>
        <w:rPr>
          <w:rFonts w:ascii="Verdana" w:hAnsi="Verdana" w:cs="Verdana"/>
          <w:sz w:val="20"/>
        </w:rPr>
      </w:pPr>
      <w:r>
        <w:rPr>
          <w:rFonts w:cs="Verdana" w:ascii="Verdana" w:hAnsi="Verdana"/>
          <w:color w:val="000000"/>
          <w:sz w:val="20"/>
          <w:szCs w:val="18"/>
        </w:rPr>
        <w:t>Этот недостаток можно устранить симметричным построением полосы, но симмет</w:t>
        <w:softHyphen/>
        <w:t>рия формальна, уравнительна, нивелирует содержательные и жанровые различия публи</w:t>
        <w:softHyphen/>
        <w:t>каций. Живее и динамичнее асимметрические композиции, в которых графические «пят</w:t>
        <w:softHyphen/>
        <w:t>на» размещаются по диагоналям, смещаются влево и вправо, вверх и вниз, не повторяясь в размерах. Это позволяет так сбалансировать полосу, что все ее части оказываются в поле внимания читателя, но, разумеется, более содержательная верхняя часть несет и боль</w:t>
        <w:softHyphen/>
        <w:t>шую графическую нагрузку.</w:t>
      </w:r>
    </w:p>
    <w:p>
      <w:pPr>
        <w:pStyle w:val="Normal"/>
        <w:shd w:fill="FFFFFF" w:val="clear"/>
        <w:autoSpaceDE w:val="false"/>
        <w:rPr>
          <w:rFonts w:ascii="Verdana" w:hAnsi="Verdana" w:cs="Verdana"/>
          <w:sz w:val="20"/>
        </w:rPr>
      </w:pPr>
      <w:r>
        <w:rPr>
          <w:rFonts w:cs="Verdana" w:ascii="Verdana" w:hAnsi="Verdana"/>
          <w:color w:val="000000"/>
          <w:sz w:val="20"/>
          <w:szCs w:val="18"/>
        </w:rPr>
        <w:t>Повторяемость элементов лежит в основе графического ритма. Ритмично следуют друг за другом буквы в строке, строки и междустрочные просветы в публикации, ряды коло</w:t>
        <w:softHyphen/>
        <w:t>нок и пробелов между ними. Ритмический порядок расположения элементов и частей полосы организует процесс чтения, определяет его темп, последовательность. Но он и однообразит форму, придает ей строгую статичность. В стремлении оживить и индиви</w:t>
        <w:softHyphen/>
        <w:t>дуализировать оформление публикаций дизайнеры отступают от заданных ритмов. Ста</w:t>
        <w:softHyphen/>
        <w:t>ло модно набирать строчки не на полный формат, менять ширину колонок, их количе</w:t>
        <w:softHyphen/>
        <w:t>ство на полосе. Ритмическая разверстка материалов из колонки в колонку на всех поло</w:t>
        <w:softHyphen/>
        <w:t>сах давно уступила место (но не в пределах публикаций) блоковым конструкциям, кото</w:t>
        <w:softHyphen/>
        <w:t>рые образуются разномасштабными публикациями, размещенными на одной, двух, трех и более колонках.</w:t>
      </w:r>
    </w:p>
    <w:p>
      <w:pPr>
        <w:pStyle w:val="Normal"/>
        <w:shd w:fill="FFFFFF" w:val="clear"/>
        <w:autoSpaceDE w:val="false"/>
        <w:rPr>
          <w:rFonts w:ascii="Verdana" w:hAnsi="Verdana" w:cs="Verdana"/>
          <w:sz w:val="20"/>
        </w:rPr>
      </w:pPr>
      <w:r>
        <w:rPr>
          <w:rFonts w:cs="Verdana" w:ascii="Verdana" w:hAnsi="Verdana"/>
          <w:color w:val="000000"/>
          <w:sz w:val="20"/>
          <w:szCs w:val="18"/>
        </w:rPr>
        <w:t>Как видим, художественные средства и приемы, с помощью которых газеты и журналы становятся удобочитаемыми и привлекательными, достаточно многообразны.</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Почему композиционный способ акцентирования считается наиболее эффектив</w:t>
        <w:softHyphen/>
        <w:t>ным? Какие другие способы акцентирования вы знаете?</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Какие способы ориентации читателя в содержании периодического издания вам известн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В чем заключается ориентирующая роль первополосных анонсов, тематической организации номе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В чем состоят преимущества многокрасочной печати?</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Какие контрасты используются дизайнерами для оживления и украшения полос?</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6.  Каковы особенности построения одного из номеров газеты или журнала с точки зрения пропорциональности, равновесия, ритмики?</w:t>
      </w:r>
    </w:p>
    <w:p>
      <w:pPr>
        <w:pStyle w:val="Normal"/>
        <w:shd w:fill="FFFFFF" w:val="clear"/>
        <w:autoSpaceDE w:val="false"/>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Heading3"/>
        <w:rPr>
          <w:rFonts w:ascii="Verdana" w:hAnsi="Verdana" w:cs="Times New Roman"/>
        </w:rPr>
      </w:pPr>
      <w:r>
        <w:rPr>
          <w:rFonts w:cs="Times New Roman" w:ascii="Verdana" w:hAnsi="Verdana"/>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Васильев С.Л. Удобочитаемость газеты. — Краснодар, 1999. — С. 1-30.</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Киселев А. П. От содержания — к форме. Основные понятия и термины газетного офор</w:t>
        <w:softHyphen/>
        <w:t>мления. - М., 1974. - С. 34-48.</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Табашников И.Н. Газета и дизайн. — Тюмень, 1994. — С. 106-156.</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Тулупов В.В. Российская пресса: дизайн, реклама, типология. — Воронеж, 1996. — С. 25-32, 38-41, 53-61.</w:t>
      </w:r>
    </w:p>
    <w:p>
      <w:pPr>
        <w:pStyle w:val="Normal"/>
        <w:rPr>
          <w:rFonts w:ascii="Verdana" w:hAnsi="Verdana" w:cs="Verdana"/>
          <w:i/>
          <w:i/>
          <w:iCs/>
          <w:color w:val="000000"/>
          <w:sz w:val="20"/>
          <w:szCs w:val="18"/>
        </w:rPr>
      </w:pPr>
      <w:r>
        <w:rPr>
          <w:rFonts w:cs="Verdana" w:ascii="Verdana" w:hAnsi="Verdana"/>
          <w:i/>
          <w:iCs/>
          <w:color w:val="000000"/>
          <w:sz w:val="20"/>
          <w:szCs w:val="18"/>
        </w:rPr>
        <w:t>Тулупов В.В. Оформление как часть процесса формообразования газеты // Акценты - 1999, №5-6. С. 10-18.</w:t>
      </w:r>
    </w:p>
    <w:p>
      <w:pPr>
        <w:pStyle w:val="Normal"/>
        <w:rPr>
          <w:rFonts w:ascii="Verdana" w:hAnsi="Verdana" w:cs="Verdana"/>
          <w:i/>
          <w:i/>
          <w:iCs/>
          <w:color w:val="000000"/>
          <w:sz w:val="20"/>
          <w:szCs w:val="18"/>
        </w:rPr>
      </w:pPr>
      <w:r>
        <w:rPr>
          <w:rFonts w:cs="Verdana" w:ascii="Verdana" w:hAnsi="Verdana"/>
          <w:i/>
          <w:iCs/>
          <w:color w:val="000000"/>
          <w:sz w:val="20"/>
          <w:szCs w:val="18"/>
        </w:rPr>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t>IX</w:t>
      </w:r>
      <w:r>
        <w:rPr>
          <w:rFonts w:cs="Verdana" w:ascii="Verdana" w:hAnsi="Verdana"/>
          <w:b/>
          <w:bCs/>
          <w:color w:val="000000"/>
          <w:sz w:val="20"/>
          <w:szCs w:val="44"/>
        </w:rPr>
        <w:t>. ОФОРМИТЕЛЬСКАЯ МОДЕЛЬ</w:t>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Моделирование оформления</w:t>
      </w:r>
    </w:p>
    <w:p>
      <w:pPr>
        <w:pStyle w:val="Normal"/>
        <w:shd w:fill="FFFFFF" w:val="clear"/>
        <w:autoSpaceDE w:val="false"/>
        <w:rPr>
          <w:rFonts w:ascii="Verdana" w:hAnsi="Verdana" w:cs="Verdana"/>
          <w:sz w:val="20"/>
        </w:rPr>
      </w:pPr>
      <w:r>
        <w:rPr>
          <w:rFonts w:cs="Verdana" w:ascii="Verdana" w:hAnsi="Verdana"/>
          <w:color w:val="000000"/>
          <w:sz w:val="20"/>
          <w:szCs w:val="18"/>
        </w:rPr>
        <w:t>Моделирование оформления представляет одну из форм научной организации работы редакции. Модель есть система, включающая ряд подсистем: начи</w:t>
        <w:softHyphen/>
        <w:t>ная с графика публикации основных разделов и рубрик и кончая набором типовых схем верстки, которые связаны с графиком.</w:t>
      </w:r>
    </w:p>
    <w:p>
      <w:pPr>
        <w:pStyle w:val="Normal"/>
        <w:shd w:fill="FFFFFF" w:val="clear"/>
        <w:autoSpaceDE w:val="false"/>
        <w:rPr>
          <w:rFonts w:ascii="Verdana" w:hAnsi="Verdana" w:cs="Verdana"/>
          <w:sz w:val="20"/>
        </w:rPr>
      </w:pPr>
      <w:r>
        <w:rPr>
          <w:rFonts w:cs="Verdana" w:ascii="Verdana" w:hAnsi="Verdana"/>
          <w:color w:val="000000"/>
          <w:sz w:val="20"/>
          <w:szCs w:val="18"/>
        </w:rPr>
        <w:t>Модель избавляет журналистов от повторяющихся рутинных процессов при выпуске номера, стабилизирует процесс планирования, позволяет учесть определенные эстети</w:t>
        <w:softHyphen/>
        <w:t>ческие требования при разработке внешней формы издания. Поэтому дизайн издания можно определить как его моделируемое оформление. Модель в данном случае пред</w:t>
        <w:softHyphen/>
        <w:t>ставляет собой зафиксированный свод правил и приемов оформления. Моделирование же - процесс разработки, создания этого свода.</w:t>
      </w:r>
    </w:p>
    <w:p>
      <w:pPr>
        <w:pStyle w:val="Normal"/>
        <w:shd w:fill="FFFFFF" w:val="clear"/>
        <w:autoSpaceDE w:val="false"/>
        <w:rPr>
          <w:rFonts w:ascii="Verdana" w:hAnsi="Verdana" w:cs="Verdana"/>
          <w:sz w:val="20"/>
        </w:rPr>
      </w:pPr>
      <w:r>
        <w:rPr>
          <w:rFonts w:cs="Verdana" w:ascii="Verdana" w:hAnsi="Verdana"/>
          <w:color w:val="000000"/>
          <w:sz w:val="20"/>
          <w:szCs w:val="18"/>
        </w:rPr>
        <w:t>Комплексная оформительская модель включает в себя четыре составные части: 1) зафиксированная в каком-либо виде структура издания; 2) размерные стереотипы; 3) типовые макеты; 4) стандартные операции оформления.</w:t>
      </w:r>
    </w:p>
    <w:p>
      <w:pPr>
        <w:pStyle w:val="Normal"/>
        <w:shd w:fill="FFFFFF" w:val="clear"/>
        <w:autoSpaceDE w:val="false"/>
        <w:rPr>
          <w:rFonts w:ascii="Verdana" w:hAnsi="Verdana" w:cs="Verdana"/>
          <w:sz w:val="20"/>
        </w:rPr>
      </w:pPr>
      <w:r>
        <w:rPr>
          <w:rFonts w:cs="Verdana" w:ascii="Verdana" w:hAnsi="Verdana"/>
          <w:color w:val="000000"/>
          <w:sz w:val="20"/>
          <w:szCs w:val="18"/>
        </w:rPr>
        <w:t>Впервые законченная оформительская модель была разработана в газете «Труд» в се</w:t>
        <w:softHyphen/>
        <w:t>редине шестидесятых годов, хотя отдельные ее части появлялись и раньше. Скажем, стан</w:t>
        <w:softHyphen/>
        <w:t>дартные макеты в начале тридцатых годов использовались в «Вечерней Москве», сете</w:t>
        <w:softHyphen/>
        <w:t>вые графики, то есть графики публикаций главных разделов и рубрик, возникали то в одном, то в другом региональном издании в шестидесятые годы. Тогда же предпринима</w:t>
        <w:softHyphen/>
        <w:t>лись попытки внедрить модульные сетки в журнальный и книжный дизайн. В семидеся</w:t>
        <w:softHyphen/>
        <w:t>тые годы начинается осмысление практических проявлений моделирования, появляется теория моделирования.</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Существуют две разновидности модели: </w:t>
      </w:r>
      <w:r>
        <w:rPr>
          <w:rFonts w:cs="Verdana" w:ascii="Verdana" w:hAnsi="Verdana"/>
          <w:b/>
          <w:bCs/>
          <w:color w:val="000000"/>
          <w:sz w:val="20"/>
          <w:szCs w:val="18"/>
        </w:rPr>
        <w:t xml:space="preserve">функциональная и эстетизированная. </w:t>
      </w:r>
      <w:r>
        <w:rPr>
          <w:rFonts w:cs="Verdana" w:ascii="Verdana" w:hAnsi="Verdana"/>
          <w:color w:val="000000"/>
          <w:sz w:val="20"/>
          <w:szCs w:val="18"/>
        </w:rPr>
        <w:t>Оцени</w:t>
        <w:softHyphen/>
        <w:t>вая состояние объекта моделирования, можно говорить о модели будущего издания, о первичной, исходной модели продолжающегося издания, о модернизации модели дан</w:t>
        <w:softHyphen/>
        <w:t>ного издания в связи с переходом на новую технологию выпуска и т.п. При этом разно</w:t>
        <w:softHyphen/>
        <w:t>видности моделей связаны между собой. Скажем, модель проектируемого издания все</w:t>
        <w:softHyphen/>
        <w:t>гда будет менее функциональной, нежели модели существующих газет и журналов, хотя и здесь можно сделать преобладающим эстетический фактор.</w:t>
      </w:r>
    </w:p>
    <w:p>
      <w:pPr>
        <w:pStyle w:val="Normal"/>
        <w:shd w:fill="FFFFFF" w:val="clear"/>
        <w:autoSpaceDE w:val="false"/>
        <w:rPr>
          <w:rFonts w:ascii="Verdana" w:hAnsi="Verdana" w:cs="Verdana"/>
          <w:sz w:val="20"/>
        </w:rPr>
      </w:pPr>
      <w:r>
        <w:rPr>
          <w:rFonts w:cs="Verdana" w:ascii="Verdana" w:hAnsi="Verdana"/>
          <w:color w:val="000000"/>
          <w:sz w:val="20"/>
          <w:szCs w:val="18"/>
        </w:rPr>
        <w:t>Различаются и методики разработки отдельных составных частей модели для проек</w:t>
        <w:softHyphen/>
        <w:t>тируемого и продолжающегося издания.</w:t>
      </w:r>
    </w:p>
    <w:p>
      <w:pPr>
        <w:pStyle w:val="Normal"/>
        <w:rPr>
          <w:rFonts w:ascii="Verdana" w:hAnsi="Verdana" w:cs="Verdana"/>
          <w:color w:val="000000"/>
          <w:sz w:val="20"/>
          <w:szCs w:val="18"/>
        </w:rPr>
      </w:pPr>
      <w:r>
        <w:rPr>
          <w:rFonts w:cs="Verdana" w:ascii="Verdana" w:hAnsi="Verdana"/>
          <w:color w:val="000000"/>
          <w:sz w:val="20"/>
          <w:szCs w:val="18"/>
        </w:rPr>
        <w:t>Так, определение структуры нового журнала (или газеты) возможно «силовым» мето</w:t>
        <w:softHyphen/>
        <w:t>дом, то есть руководством издания. Найденная таким образом и зафиксированная струк</w:t>
        <w:softHyphen/>
        <w:t>тура может оказаться ясной, четкой, а главное — соответствовать интересам потенциаль</w:t>
        <w:softHyphen/>
        <w:t>ных читателей, но с такой же долей вероятности может совершенно не отвечать запро</w:t>
        <w:softHyphen/>
        <w:t xml:space="preserve">сам аудитории. </w:t>
      </w:r>
    </w:p>
    <w:p>
      <w:pPr>
        <w:pStyle w:val="Normal"/>
        <w:shd w:fill="FFFFFF" w:val="clear"/>
        <w:autoSpaceDE w:val="false"/>
        <w:rPr>
          <w:rFonts w:ascii="Verdana" w:hAnsi="Verdana" w:cs="Verdana"/>
          <w:sz w:val="20"/>
        </w:rPr>
      </w:pPr>
      <w:r>
        <w:rPr>
          <w:rFonts w:cs="Verdana" w:ascii="Verdana" w:hAnsi="Verdana"/>
          <w:color w:val="000000"/>
          <w:sz w:val="20"/>
          <w:szCs w:val="18"/>
        </w:rPr>
        <w:t>Поэтому надежнее определиться с тематикой, жанровой палитрой и другими струк</w:t>
        <w:softHyphen/>
        <w:t>турными аспектами издания, привлекая социологические службы. Они могут обеспе</w:t>
        <w:softHyphen/>
        <w:t>чить достаточно высокую степень вероятности совпадения своих рекомендаций с чита</w:t>
        <w:softHyphen/>
        <w:t>тельскими и издательскими потребностями.</w:t>
      </w:r>
    </w:p>
    <w:p>
      <w:pPr>
        <w:pStyle w:val="Normal"/>
        <w:shd w:fill="FFFFFF" w:val="clear"/>
        <w:autoSpaceDE w:val="false"/>
        <w:rPr>
          <w:rFonts w:ascii="Verdana" w:hAnsi="Verdana" w:cs="Verdana"/>
          <w:sz w:val="20"/>
        </w:rPr>
      </w:pPr>
      <w:r>
        <w:rPr>
          <w:rFonts w:cs="Verdana" w:ascii="Verdana" w:hAnsi="Verdana"/>
          <w:color w:val="000000"/>
          <w:sz w:val="20"/>
          <w:szCs w:val="18"/>
        </w:rPr>
        <w:t>Желательно прибегать к услугам социологов и при разработке модели, а также ее мо</w:t>
        <w:softHyphen/>
        <w:t>дернизации для выходящего журнала (газеты). Но чаще здесь основой для фиксирова</w:t>
        <w:softHyphen/>
        <w:t>ния структуры служит анализ содержания издания, проводимый его сотрудниками.</w:t>
      </w:r>
    </w:p>
    <w:p>
      <w:pPr>
        <w:pStyle w:val="Normal"/>
        <w:shd w:fill="FFFFFF" w:val="clear"/>
        <w:autoSpaceDE w:val="false"/>
        <w:rPr>
          <w:rFonts w:ascii="Verdana" w:hAnsi="Verdana" w:cs="Verdana"/>
          <w:sz w:val="20"/>
        </w:rPr>
      </w:pPr>
      <w:r>
        <w:rPr>
          <w:rFonts w:cs="Verdana" w:ascii="Verdana" w:hAnsi="Verdana"/>
          <w:color w:val="000000"/>
          <w:sz w:val="20"/>
          <w:szCs w:val="18"/>
        </w:rPr>
        <w:t>Фиксируются тематика и жанры в виде описания структуры отдельных полос, например:</w:t>
      </w:r>
    </w:p>
    <w:p>
      <w:pPr>
        <w:pStyle w:val="Normal"/>
        <w:shd w:fill="FFFFFF" w:val="clear"/>
        <w:autoSpaceDE w:val="false"/>
        <w:rPr>
          <w:rFonts w:ascii="Verdana" w:hAnsi="Verdana" w:cs="Verdana"/>
          <w:sz w:val="20"/>
        </w:rPr>
      </w:pPr>
      <w:r>
        <w:rPr>
          <w:rFonts w:cs="Verdana" w:ascii="Verdana" w:hAnsi="Verdana"/>
          <w:color w:val="000000"/>
          <w:sz w:val="20"/>
          <w:szCs w:val="18"/>
        </w:rPr>
        <w:t>на первой странице публикуются подборка заметок под рубрикой «Коротко», акту</w:t>
        <w:softHyphen/>
        <w:t>альная статья на внутриполитическую тему с иллюстрацией, колонка редактора, два-три репортажа из различных регионов России;</w:t>
      </w:r>
    </w:p>
    <w:p>
      <w:pPr>
        <w:pStyle w:val="Normal"/>
        <w:shd w:fill="FFFFFF" w:val="clear"/>
        <w:autoSpaceDE w:val="false"/>
        <w:rPr>
          <w:rFonts w:ascii="Verdana" w:hAnsi="Verdana" w:cs="Verdana"/>
          <w:sz w:val="20"/>
        </w:rPr>
      </w:pPr>
      <w:r>
        <w:rPr>
          <w:rFonts w:cs="Verdana" w:ascii="Verdana" w:hAnsi="Verdana"/>
          <w:color w:val="000000"/>
          <w:sz w:val="20"/>
          <w:szCs w:val="18"/>
        </w:rPr>
        <w:t>... на пятой странице помещаются одна-две статьи дискуссионного характера на самые различные темы, начиная от политических и кончая моральными и т.д.</w:t>
      </w:r>
    </w:p>
    <w:p>
      <w:pPr>
        <w:pStyle w:val="Normal"/>
        <w:shd w:fill="FFFFFF" w:val="clear"/>
        <w:autoSpaceDE w:val="false"/>
        <w:rPr>
          <w:rFonts w:ascii="Verdana" w:hAnsi="Verdana" w:cs="Verdana"/>
          <w:sz w:val="20"/>
        </w:rPr>
      </w:pPr>
      <w:r>
        <w:rPr>
          <w:rFonts w:cs="Verdana" w:ascii="Verdana" w:hAnsi="Verdana"/>
          <w:color w:val="000000"/>
          <w:sz w:val="20"/>
          <w:szCs w:val="18"/>
        </w:rPr>
        <w:t>Структура издания может быть представлена в виде темника (своего рода картотеки тем), каталога рубрик или сетевого графика.</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2. Сетевой график</w:t>
      </w:r>
    </w:p>
    <w:p>
      <w:pPr>
        <w:pStyle w:val="Normal"/>
        <w:shd w:fill="FFFFFF" w:val="clear"/>
        <w:autoSpaceDE w:val="false"/>
        <w:rPr/>
      </w:pPr>
      <w:r>
        <w:rPr>
          <w:rFonts w:cs="Verdana" w:ascii="Verdana" w:hAnsi="Verdana"/>
          <w:b/>
          <w:bCs/>
          <w:color w:val="000000"/>
          <w:sz w:val="20"/>
          <w:szCs w:val="18"/>
        </w:rPr>
        <w:t xml:space="preserve">Функциональная модель </w:t>
      </w:r>
      <w:r>
        <w:rPr>
          <w:rFonts w:cs="Verdana" w:ascii="Verdana" w:hAnsi="Verdana"/>
          <w:color w:val="000000"/>
          <w:sz w:val="20"/>
          <w:szCs w:val="18"/>
        </w:rPr>
        <w:t>основывается на сетевом графике (рис. 25). В сетевом графике частично фиксируется структура газеты или журнала. Поэтому сетевой график -это каркас тематической и жанровой структуры издания, которая представляет собой по</w:t>
        <w:softHyphen/>
        <w:t>рядок размещения основных разделов и рубрик по номерам и в отдельном номере по полосам. То обстоятельство, что в сетевом графике в самом общем виде воплощается структура издания, ее каркас, определяет значение этой части модели: именно здесь от</w:t>
        <w:softHyphen/>
        <w:t>ражена внутренняя форма издания, связь ее с содержанием. В то же время структура га</w:t>
        <w:softHyphen/>
        <w:t>зеты реализуется в различных планах. Так что сетевой график и планы объединяет и их сущность — они есть различные стороны проектируемой внутренней формы газеты.</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r>
    </w:p>
    <w:p>
      <w:pPr>
        <w:pStyle w:val="Normal"/>
        <w:shd w:fill="FFFFFF" w:val="clear"/>
        <w:autoSpaceDE w:val="false"/>
        <w:rPr>
          <w:rFonts w:ascii="Verdana" w:hAnsi="Verdana" w:cs="Verdana"/>
          <w:sz w:val="20"/>
        </w:rPr>
      </w:pPr>
      <w:r>
        <w:rPr>
          <w:rFonts w:cs="Verdana" w:ascii="Verdana" w:hAnsi="Verdana"/>
          <w:color w:val="000000"/>
          <w:sz w:val="20"/>
          <w:szCs w:val="18"/>
        </w:rPr>
        <w:drawing>
          <wp:inline distT="0" distB="0" distL="0" distR="0">
            <wp:extent cx="6838315" cy="274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3" r="-5" b="-13"/>
                    <a:stretch>
                      <a:fillRect/>
                    </a:stretch>
                  </pic:blipFill>
                  <pic:spPr bwMode="auto">
                    <a:xfrm>
                      <a:off x="0" y="0"/>
                      <a:ext cx="6838315" cy="2742565"/>
                    </a:xfrm>
                    <a:prstGeom prst="rect">
                      <a:avLst/>
                    </a:prstGeom>
                  </pic:spPr>
                </pic:pic>
              </a:graphicData>
            </a:graphic>
          </wp:inline>
        </w:drawing>
      </w:r>
      <w:r>
        <w:rPr>
          <w:rFonts w:cs="Verdana" w:ascii="Verdana" w:hAnsi="Verdana"/>
          <w:color w:val="000000"/>
          <w:sz w:val="20"/>
          <w:szCs w:val="18"/>
        </w:rPr>
        <w:t>График публикации основных разделов и рубрик ежедневной газеты может быть рассчи</w:t>
        <w:softHyphen/>
        <w:t>тан на недельный или месячный цикл. В первом случае — с недельным циклом — регулируется периодичность появления материалов того или иного отдела редакции, ритм публика</w:t>
        <w:softHyphen/>
        <w:t>ции постоянных (ежедневных, еженедельных) рубрик и тематических полос. Подобный график использовался в «Коммерсанте Дейли» (здесь он назывался картой газеты). Срок действия графика подобного вида довольно длителен, основные пункты могут «работать» несколько лет, не подвергаясь изменениям или имея незначительные модификации.</w:t>
      </w:r>
    </w:p>
    <w:p>
      <w:pPr>
        <w:pStyle w:val="Normal"/>
        <w:shd w:fill="FFFFFF" w:val="clear"/>
        <w:autoSpaceDE w:val="false"/>
        <w:rPr>
          <w:rFonts w:ascii="Verdana" w:hAnsi="Verdana" w:cs="Verdana"/>
          <w:sz w:val="20"/>
        </w:rPr>
      </w:pPr>
      <w:r>
        <w:rPr>
          <w:rFonts w:cs="Verdana" w:ascii="Verdana" w:hAnsi="Verdana"/>
          <w:color w:val="000000"/>
          <w:sz w:val="20"/>
          <w:szCs w:val="18"/>
        </w:rPr>
        <w:t>График с недельным циклом иногда составляется «волевым» методом. В сетку с соот</w:t>
        <w:softHyphen/>
        <w:t>ветствующим количеством ячеек вписывают названия определенного отдела или раздела (рубрики).</w:t>
      </w:r>
    </w:p>
    <w:p>
      <w:pPr>
        <w:pStyle w:val="Normal"/>
        <w:shd w:fill="FFFFFF" w:val="clear"/>
        <w:autoSpaceDE w:val="false"/>
        <w:rPr>
          <w:rFonts w:ascii="Verdana" w:hAnsi="Verdana" w:cs="Verdana"/>
          <w:sz w:val="20"/>
        </w:rPr>
      </w:pPr>
      <w:r>
        <w:rPr>
          <w:rFonts w:cs="Verdana" w:ascii="Verdana" w:hAnsi="Verdana"/>
          <w:color w:val="000000"/>
          <w:sz w:val="20"/>
          <w:szCs w:val="18"/>
        </w:rPr>
        <w:t>Сетевой график, рассчитанный на месяц, представляет, по сути дела, сведенные вместе четыре варианта графика с недельным циклом обращения. В результате месячный график более детализирован, более конкретен. Он регулирует периодичность появления материа</w:t>
        <w:softHyphen/>
        <w:t>лов того или иного раздела или рубрики, публикации на определенную тему, иногда пре</w:t>
        <w:softHyphen/>
        <w:t>дусматривает жанр.</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Процедура разработки графика следующая: сначала делается </w:t>
      </w:r>
      <w:r>
        <w:rPr>
          <w:rFonts w:cs="Verdana" w:ascii="Verdana" w:hAnsi="Verdana"/>
          <w:i/>
          <w:iCs/>
          <w:color w:val="000000"/>
          <w:sz w:val="20"/>
          <w:szCs w:val="18"/>
        </w:rPr>
        <w:t xml:space="preserve">опись </w:t>
      </w:r>
      <w:r>
        <w:rPr>
          <w:rFonts w:cs="Verdana" w:ascii="Verdana" w:hAnsi="Verdana"/>
          <w:color w:val="000000"/>
          <w:sz w:val="20"/>
          <w:szCs w:val="18"/>
        </w:rPr>
        <w:t>рубрик и разделов - методом постраничного анализа структуры издания за более или менее длительный период (скажем, квартал для ежедневной газеты), далее эта опись сверяется с месячным комплектом за другие, неизученные периоды. Выписанные разделы, рубрики, темы ана</w:t>
        <w:softHyphen/>
        <w:t xml:space="preserve">лизируются. Прежде всего выделяются тематические полосы, затем отмечаются </w:t>
      </w:r>
      <w:r>
        <w:rPr>
          <w:rFonts w:cs="Verdana" w:ascii="Verdana" w:hAnsi="Verdana"/>
          <w:i/>
          <w:iCs/>
          <w:color w:val="000000"/>
          <w:sz w:val="20"/>
          <w:szCs w:val="18"/>
        </w:rPr>
        <w:t>посто</w:t>
        <w:softHyphen/>
        <w:t xml:space="preserve">янные </w:t>
      </w:r>
      <w:r>
        <w:rPr>
          <w:rFonts w:cs="Verdana" w:ascii="Verdana" w:hAnsi="Verdana"/>
          <w:color w:val="000000"/>
          <w:sz w:val="20"/>
          <w:szCs w:val="18"/>
        </w:rPr>
        <w:t>рубрики, то есть разделы, появляющиеся в ежедневной газете раз в неделю и чаще. В изданиях, имеющих другую периодичность выхода, к постоянным будут относиться темы, появляющиеся не реже двух раз в месяц в еженедельниках и в каждом номере — в ежемесячных журналах.</w:t>
      </w:r>
    </w:p>
    <w:p>
      <w:pPr>
        <w:pStyle w:val="Normal"/>
        <w:shd w:fill="FFFFFF" w:val="clear"/>
        <w:autoSpaceDE w:val="false"/>
        <w:rPr>
          <w:rFonts w:ascii="Verdana" w:hAnsi="Verdana" w:cs="Verdana"/>
          <w:sz w:val="20"/>
        </w:rPr>
      </w:pPr>
      <w:r>
        <w:rPr>
          <w:rFonts w:cs="Verdana" w:ascii="Verdana" w:hAnsi="Verdana"/>
          <w:i/>
          <w:iCs/>
          <w:color w:val="000000"/>
          <w:sz w:val="20"/>
          <w:szCs w:val="18"/>
        </w:rPr>
        <w:t xml:space="preserve">Регулярно </w:t>
      </w:r>
      <w:r>
        <w:rPr>
          <w:rFonts w:cs="Verdana" w:ascii="Verdana" w:hAnsi="Verdana"/>
          <w:color w:val="000000"/>
          <w:sz w:val="20"/>
          <w:szCs w:val="18"/>
        </w:rPr>
        <w:t>появляющиеся разделы включают темы, встречающиеся два-три раза в ме</w:t>
        <w:softHyphen/>
        <w:t>сяц в ежедневной газете, один раз в месяц — в еженедельниках и раз в квартал — в журнале.</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К </w:t>
      </w:r>
      <w:r>
        <w:rPr>
          <w:rFonts w:cs="Verdana" w:ascii="Verdana" w:hAnsi="Verdana"/>
          <w:i/>
          <w:iCs/>
          <w:color w:val="000000"/>
          <w:sz w:val="20"/>
          <w:szCs w:val="18"/>
        </w:rPr>
        <w:t xml:space="preserve">периодически </w:t>
      </w:r>
      <w:r>
        <w:rPr>
          <w:rFonts w:cs="Verdana" w:ascii="Verdana" w:hAnsi="Verdana"/>
          <w:color w:val="000000"/>
          <w:sz w:val="20"/>
          <w:szCs w:val="18"/>
        </w:rPr>
        <w:t>публикуемым рубрикам (разделам, темам) относятся те, что появля</w:t>
        <w:softHyphen/>
        <w:t>ются не реже одного раза — в месяц — в ежедневном издании, в квартал — в еженедель</w:t>
        <w:softHyphen/>
        <w:t>нике, за полугодие — в ежемесячнике.</w:t>
      </w:r>
    </w:p>
    <w:p>
      <w:pPr>
        <w:pStyle w:val="Normal"/>
        <w:shd w:fill="FFFFFF" w:val="clear"/>
        <w:autoSpaceDE w:val="false"/>
        <w:rPr>
          <w:rFonts w:ascii="Verdana" w:hAnsi="Verdana" w:cs="Verdana"/>
          <w:sz w:val="20"/>
        </w:rPr>
      </w:pPr>
      <w:r>
        <w:rPr>
          <w:rFonts w:cs="Verdana" w:ascii="Verdana" w:hAnsi="Verdana"/>
          <w:color w:val="000000"/>
          <w:sz w:val="20"/>
          <w:szCs w:val="18"/>
        </w:rPr>
        <w:t>Когда «инвентаризация» завершена, рубрики и разделы сортируются: отдельно вы</w:t>
        <w:softHyphen/>
        <w:t>писываются 1) тематические полосы; 2) постоянные разделы и рубрики; 3) регулярно появляющиеся темы; 4) периодически публикуемые разделы и рубрики.</w:t>
      </w:r>
    </w:p>
    <w:p>
      <w:pPr>
        <w:pStyle w:val="Normal"/>
        <w:shd w:fill="FFFFFF" w:val="clear"/>
        <w:autoSpaceDE w:val="false"/>
        <w:rPr>
          <w:rFonts w:ascii="Verdana" w:hAnsi="Verdana" w:cs="Verdana"/>
          <w:sz w:val="20"/>
        </w:rPr>
      </w:pPr>
      <w:r>
        <w:rPr>
          <w:rFonts w:cs="Verdana" w:ascii="Verdana" w:hAnsi="Verdana"/>
          <w:color w:val="000000"/>
          <w:sz w:val="20"/>
          <w:szCs w:val="18"/>
        </w:rPr>
        <w:t>Так создается черновой, рабочий каталог имеющихся рубрик и разделов. Он уже может быть частью модели. Разумеется, не самым оптимальным выражением тематичес</w:t>
        <w:softHyphen/>
        <w:t>кой структуры издания, но объективным и довольно полным. Редакция может работать, руководствуясь данным каталогом, хотя после его анализа обычно сами собой напраши</w:t>
        <w:softHyphen/>
        <w:t>ваются некоторые усовершенствования.</w:t>
      </w:r>
    </w:p>
    <w:p>
      <w:pPr>
        <w:pStyle w:val="Normal"/>
        <w:shd w:fill="FFFFFF" w:val="clear"/>
        <w:autoSpaceDE w:val="false"/>
        <w:rPr>
          <w:rFonts w:ascii="Verdana" w:hAnsi="Verdana" w:cs="Verdana"/>
          <w:sz w:val="20"/>
        </w:rPr>
      </w:pPr>
      <w:r>
        <w:rPr>
          <w:rFonts w:cs="Verdana" w:ascii="Verdana" w:hAnsi="Verdana"/>
          <w:color w:val="000000"/>
          <w:sz w:val="20"/>
          <w:szCs w:val="18"/>
        </w:rPr>
        <w:t>Непременно следует критически посмотреть и оценить, соответствует ли значение каждой рубрики периодичности ее публикации в газете или появлению на той или иной полосе; выяснить, не упущены ли какие-то важные направления работы; сделать так, чтобы количество разделов и частота их появления на газетных страницах были пропор</w:t>
        <w:softHyphen/>
        <w:t>циональны отражаемым в них сферам жизни и деятельности региона.</w:t>
      </w:r>
    </w:p>
    <w:p>
      <w:pPr>
        <w:pStyle w:val="Normal"/>
        <w:shd w:fill="FFFFFF" w:val="clear"/>
        <w:autoSpaceDE w:val="false"/>
        <w:rPr>
          <w:rFonts w:ascii="Verdana" w:hAnsi="Verdana" w:cs="Verdana"/>
          <w:sz w:val="20"/>
        </w:rPr>
      </w:pPr>
      <w:r>
        <w:rPr>
          <w:rFonts w:cs="Verdana" w:ascii="Verdana" w:hAnsi="Verdana"/>
          <w:color w:val="000000"/>
          <w:sz w:val="20"/>
          <w:szCs w:val="18"/>
        </w:rPr>
        <w:t>Сбалансированный каталог служит основой сетевого графика, рассчитанного на макси</w:t>
        <w:softHyphen/>
        <w:t>мально долгий цикл. Для графиков с минимальным циклом обращения — скажем, недель</w:t>
        <w:softHyphen/>
        <w:t>ным в ежедневной газете — используются только два первых раздела каталога: тематические страницы и постоянные рубрики. В некоторых случаях возможно включение в подоб</w:t>
        <w:softHyphen/>
        <w:t>ный график наиболее важных регулярно публикуемых тем. Но это делается или при ми</w:t>
        <w:softHyphen/>
        <w:t>нимальном количестве тематических полос, или в многостраничных газетах, где каждая полоса является тематической.</w:t>
      </w:r>
    </w:p>
    <w:p>
      <w:pPr>
        <w:pStyle w:val="Normal"/>
        <w:shd w:fill="FFFFFF" w:val="clear"/>
        <w:autoSpaceDE w:val="false"/>
        <w:rPr>
          <w:rFonts w:ascii="Verdana" w:hAnsi="Verdana" w:cs="Verdana"/>
          <w:sz w:val="20"/>
        </w:rPr>
      </w:pPr>
      <w:r>
        <w:rPr>
          <w:rFonts w:cs="Verdana" w:ascii="Verdana" w:hAnsi="Verdana"/>
          <w:color w:val="000000"/>
          <w:sz w:val="20"/>
          <w:szCs w:val="18"/>
        </w:rPr>
        <w:t>Значит, для усовершенствования данной структурной части модели следует отрегу</w:t>
        <w:softHyphen/>
        <w:t>лировать, упорядочить дни и место появления разделов, закрепить за рубриками посто</w:t>
        <w:softHyphen/>
        <w:t>янный день выхода и одну и ту же страницу.</w:t>
      </w:r>
    </w:p>
    <w:p>
      <w:pPr>
        <w:pStyle w:val="Normal"/>
        <w:shd w:fill="FFFFFF" w:val="clear"/>
        <w:autoSpaceDE w:val="false"/>
        <w:rPr>
          <w:rFonts w:ascii="Verdana" w:hAnsi="Verdana" w:cs="Verdana"/>
          <w:sz w:val="20"/>
        </w:rPr>
      </w:pPr>
      <w:r>
        <w:rPr>
          <w:rFonts w:cs="Verdana" w:ascii="Verdana" w:hAnsi="Verdana"/>
          <w:color w:val="000000"/>
          <w:sz w:val="20"/>
          <w:szCs w:val="18"/>
        </w:rPr>
        <w:t>Все это удобнее осуществить, используя соответствующую сетку графика. И по сути дела, тем самым начнется процесс создания графика публикации основных разделов и рубрик, хотя и на этом этапе продолжается временной и пространственный анализ струк</w:t>
        <w:softHyphen/>
        <w:t>туры издания.</w:t>
      </w:r>
    </w:p>
    <w:p>
      <w:pPr>
        <w:pStyle w:val="Normal"/>
        <w:shd w:fill="FFFFFF" w:val="clear"/>
        <w:autoSpaceDE w:val="false"/>
        <w:rPr>
          <w:rFonts w:ascii="Verdana" w:hAnsi="Verdana" w:cs="Verdana"/>
          <w:sz w:val="20"/>
        </w:rPr>
      </w:pPr>
      <w:r>
        <w:rPr>
          <w:rFonts w:cs="Verdana" w:ascii="Verdana" w:hAnsi="Verdana"/>
          <w:color w:val="000000"/>
          <w:sz w:val="20"/>
          <w:szCs w:val="18"/>
        </w:rPr>
        <w:t>Итак, берем готовую сетку графика и, предварительно изучив и критически оценив положение каждого пункта рабочего каталога «во времени и пространстве», начнем за</w:t>
        <w:softHyphen/>
        <w:t>полнять клетки графика. Первыми расставляем тематические полосы (если они есть).</w:t>
      </w:r>
    </w:p>
    <w:p>
      <w:pPr>
        <w:pStyle w:val="Normal"/>
        <w:shd w:fill="FFFFFF" w:val="clear"/>
        <w:autoSpaceDE w:val="false"/>
        <w:rPr>
          <w:rFonts w:ascii="Verdana" w:hAnsi="Verdana" w:cs="Verdana"/>
          <w:sz w:val="20"/>
        </w:rPr>
      </w:pPr>
      <w:r>
        <w:rPr>
          <w:rFonts w:cs="Verdana" w:ascii="Verdana" w:hAnsi="Verdana"/>
          <w:color w:val="000000"/>
          <w:sz w:val="20"/>
          <w:szCs w:val="18"/>
        </w:rPr>
        <w:t>Затем анализируем периодичность выхода постоянных блоков, подборок и разделов. Для того, чтобы внести в график постоянную рубрику, надо подсчитать количество ее появлений за исследуемый период и определить число публикаций в неделю. Скажем, подборки зарубежных новостей появлялись 14 раз за восемь-девять недель. Среднее число в неделю — 1,75. На первой странице материалы раздела выходили четыре раза, на вто</w:t>
        <w:softHyphen/>
        <w:t>рой — пять раз, на третьей — пять раз; по вторникам — шесть раз, по четвергам — два раза, по субботам — шесть раз.</w:t>
      </w:r>
    </w:p>
    <w:p>
      <w:pPr>
        <w:pStyle w:val="Normal"/>
        <w:shd w:fill="FFFFFF" w:val="clear"/>
        <w:autoSpaceDE w:val="false"/>
        <w:rPr>
          <w:rFonts w:ascii="Verdana" w:hAnsi="Verdana" w:cs="Verdana"/>
          <w:sz w:val="20"/>
        </w:rPr>
      </w:pPr>
      <w:r>
        <w:rPr>
          <w:rFonts w:cs="Verdana" w:ascii="Verdana" w:hAnsi="Verdana"/>
          <w:color w:val="000000"/>
          <w:sz w:val="20"/>
          <w:szCs w:val="18"/>
        </w:rPr>
        <w:t>Поэтому может быть принято такое решение: в одном из номеров — в субботнем, на</w:t>
        <w:softHyphen/>
        <w:t>пример, — будем публиковать зарубежные новости еженедельно, а кроме того — каждые первый, второй и третий вторники месяца</w:t>
      </w:r>
      <w:r>
        <w:rPr>
          <w:rFonts w:cs="Verdana" w:ascii="Verdana" w:hAnsi="Verdana"/>
          <w:color w:val="000000"/>
          <w:sz w:val="20"/>
          <w:szCs w:val="18"/>
          <w:vertAlign w:val="superscript"/>
        </w:rPr>
        <w:t>1</w:t>
      </w:r>
      <w:r>
        <w:rPr>
          <w:rFonts w:cs="Verdana" w:ascii="Verdana" w:hAnsi="Verdana"/>
          <w:color w:val="000000"/>
          <w:sz w:val="20"/>
          <w:szCs w:val="18"/>
        </w:rPr>
        <w:t>. В субботнем номере рубрика будет идти на первой странице, во вторник — на третьей.</w:t>
      </w:r>
    </w:p>
    <w:p>
      <w:pPr>
        <w:pStyle w:val="Normal"/>
        <w:shd w:fill="FFFFFF" w:val="clear"/>
        <w:autoSpaceDE w:val="false"/>
        <w:rPr>
          <w:rFonts w:ascii="Verdana" w:hAnsi="Verdana" w:cs="Verdana"/>
          <w:sz w:val="20"/>
        </w:rPr>
      </w:pPr>
      <w:r>
        <w:rPr>
          <w:rFonts w:cs="Verdana" w:ascii="Verdana" w:hAnsi="Verdana"/>
          <w:color w:val="000000"/>
          <w:sz w:val="20"/>
          <w:szCs w:val="18"/>
        </w:rPr>
        <w:t>Подобная операция проделывается сначала с каждым из постоянных разделов, затем с регулярно появляющимися темами и, наконец, с периодически публикуемыми рубри</w:t>
        <w:softHyphen/>
        <w:t>ками.</w:t>
      </w:r>
    </w:p>
    <w:p>
      <w:pPr>
        <w:pStyle w:val="Normal"/>
        <w:shd w:fill="FFFFFF" w:val="clear"/>
        <w:autoSpaceDE w:val="false"/>
        <w:rPr>
          <w:rFonts w:ascii="Verdana" w:hAnsi="Verdana" w:cs="Verdana"/>
          <w:sz w:val="20"/>
        </w:rPr>
      </w:pPr>
      <w:r>
        <w:rPr>
          <w:rFonts w:cs="Verdana" w:ascii="Verdana" w:hAnsi="Verdana"/>
          <w:color w:val="000000"/>
          <w:sz w:val="20"/>
          <w:szCs w:val="18"/>
        </w:rPr>
        <w:t>Так получается рабочий вариант (проект) графика публикации разделов и рубрик. Теперь в течение квартала-двух необходимо обкатать его, провести отработку. Сетевой график, представляя собой своего рода механизм научной организации труда, как любая машина, нуждается в обкатке. Требуется время, чтобы сотрудники редакции приспосо</w:t>
        <w:softHyphen/>
        <w:t>бились к условиям труда в новом режиме — режиме ритмичной работы.</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Размерные стереотипы</w:t>
      </w:r>
    </w:p>
    <w:p>
      <w:pPr>
        <w:pStyle w:val="Normal"/>
        <w:shd w:fill="FFFFFF" w:val="clear"/>
        <w:autoSpaceDE w:val="false"/>
        <w:rPr>
          <w:rFonts w:ascii="Verdana" w:hAnsi="Verdana" w:cs="Verdana"/>
          <w:sz w:val="20"/>
        </w:rPr>
      </w:pPr>
      <w:r>
        <w:rPr>
          <w:rFonts w:cs="Verdana" w:ascii="Verdana" w:hAnsi="Verdana"/>
          <w:i/>
          <w:iCs/>
          <w:color w:val="000000"/>
          <w:sz w:val="20"/>
          <w:szCs w:val="18"/>
        </w:rPr>
        <w:t xml:space="preserve">Размерные стереотипы </w:t>
      </w:r>
      <w:r>
        <w:rPr>
          <w:rFonts w:cs="Verdana" w:ascii="Verdana" w:hAnsi="Verdana"/>
          <w:color w:val="000000"/>
          <w:sz w:val="20"/>
          <w:szCs w:val="18"/>
        </w:rPr>
        <w:t>есть не что иное, как унифицированные количественные ха</w:t>
        <w:softHyphen/>
        <w:t>рактеристики издания, его составных частей и элементов оформления. Размерные сте</w:t>
        <w:softHyphen/>
        <w:t>реотипы включают в себя, например, объем и формат издания, ширину колонки, фор</w:t>
        <w:softHyphen/>
        <w:t>маты иллюстраций, кегли текстовых шрифтов, соотношения кеглей титульных шрифтов и размеров публикаций, оптимальные объемы материалов и другие характеристики.</w:t>
      </w:r>
    </w:p>
    <w:p>
      <w:pPr>
        <w:pStyle w:val="Normal"/>
        <w:shd w:fill="FFFFFF" w:val="clear"/>
        <w:autoSpaceDE w:val="false"/>
        <w:rPr>
          <w:rFonts w:ascii="Verdana" w:hAnsi="Verdana" w:cs="Verdana"/>
          <w:sz w:val="20"/>
        </w:rPr>
      </w:pPr>
      <w:r>
        <w:rPr>
          <w:rFonts w:cs="Verdana" w:ascii="Verdana" w:hAnsi="Verdana"/>
          <w:color w:val="000000"/>
          <w:sz w:val="20"/>
          <w:szCs w:val="18"/>
        </w:rPr>
        <w:t>Если рассматривать размерные характеристики как объекты моделирования, то можно установить, что существуют две их разновидности: одни уже унифицированы, имеют огра</w:t>
        <w:softHyphen/>
        <w:t>ниченное число вариантов и, по сути дела, есть готовые стереотипы; другие динамичны, имеют большое количество неповторяющихся вариантов и могут быть определены лишь какой-то средней величиной.</w:t>
      </w:r>
    </w:p>
    <w:p>
      <w:pPr>
        <w:pStyle w:val="Normal"/>
        <w:shd w:fill="FFFFFF" w:val="clear"/>
        <w:autoSpaceDE w:val="false"/>
        <w:rPr>
          <w:rFonts w:ascii="Verdana" w:hAnsi="Verdana" w:cs="Verdana"/>
          <w:sz w:val="20"/>
        </w:rPr>
      </w:pPr>
      <w:r>
        <w:rPr>
          <w:rFonts w:cs="Verdana" w:ascii="Verdana" w:hAnsi="Verdana"/>
          <w:color w:val="000000"/>
          <w:sz w:val="20"/>
          <w:szCs w:val="18"/>
        </w:rPr>
        <w:t>Из унифицированных характеристик наиболее постоянен формат издания, который может не изменяться в течение десятков лет. Как правило, довольно стабилен и объем газет и журналов. Эти характеристики необходимо зафиксировать в модели, составив так называемый технический паспорт издания (ТПИ).</w:t>
      </w:r>
    </w:p>
    <w:p>
      <w:pPr>
        <w:pStyle w:val="Normal"/>
        <w:shd w:fill="FFFFFF" w:val="clear"/>
        <w:autoSpaceDE w:val="false"/>
        <w:rPr>
          <w:rFonts w:ascii="Verdana" w:hAnsi="Verdana" w:cs="Verdana"/>
          <w:sz w:val="20"/>
        </w:rPr>
      </w:pPr>
      <w:r>
        <w:rPr>
          <w:rFonts w:cs="Verdana" w:ascii="Verdana" w:hAnsi="Verdana"/>
          <w:color w:val="000000"/>
          <w:sz w:val="20"/>
          <w:szCs w:val="18"/>
        </w:rPr>
        <w:t>Газетные издания используют один из трех форматов — А2, A3, А4. И в зависимости от этого редакция имеет дело с определенными форматами полос. При этом одни газеты (например, качественные) применяют на всех страницах колонки одинаковой ширины (так называемые постоянные, или основные форматы набора), которые не меняются по нескольку лет В других газетных изданиях встречается несколько основных форматов набора. Скажем, в «Московских новостях» материалы под рубрикой «Монитор», а также вкладыш «Бизнес МН» размещают на шести колонках, а для страницы «Три автора» используют три столбца. Подобные явления соответствуют требованиям моделирова</w:t>
        <w:softHyphen/>
        <w:t>ния: закрепление размерных характеристик за каким-то объектом, то есть создание раз</w:t>
        <w:softHyphen/>
        <w:t>мерного стереотипа. Случайность выбора формата, зависимость ширины колонки от субъективных моментов противоречит моделированию. Довольно постоянны кегли тек</w:t>
        <w:softHyphen/>
        <w:t>стовых шрифтов.</w:t>
      </w:r>
    </w:p>
    <w:p>
      <w:pPr>
        <w:pStyle w:val="Normal"/>
        <w:shd w:fill="FFFFFF" w:val="clear"/>
        <w:autoSpaceDE w:val="false"/>
        <w:rPr>
          <w:rFonts w:ascii="Verdana" w:hAnsi="Verdana" w:cs="Verdana"/>
          <w:sz w:val="20"/>
        </w:rPr>
      </w:pPr>
      <w:r>
        <w:rPr>
          <w:rFonts w:cs="Verdana" w:ascii="Verdana" w:hAnsi="Verdana"/>
          <w:color w:val="000000"/>
          <w:sz w:val="20"/>
          <w:szCs w:val="18"/>
        </w:rPr>
        <w:t>Все перечисленные размерные характеристики: объем издания, его формат, формат полосы, ширина и количество колонок, величина межколонных пробелов, кегль тексто</w:t>
        <w:softHyphen/>
        <w:t>вых шрифтов — стабильны, как правило, на протяжении длительного времени. Поэтому данные характеристики можно рассматривать или как готовые размерные стереотипы, или как их основу, которую необходимо унифицировать, систематизировать и зафикси</w:t>
        <w:softHyphen/>
        <w:t>ровать в техническом паспорте издания, например, так:</w:t>
      </w:r>
    </w:p>
    <w:p>
      <w:pPr>
        <w:pStyle w:val="Normal"/>
        <w:shd w:fill="FFFFFF" w:val="clear"/>
        <w:autoSpaceDE w:val="false"/>
        <w:rPr>
          <w:rFonts w:ascii="Verdana" w:hAnsi="Verdana" w:cs="Verdana"/>
          <w:sz w:val="20"/>
        </w:rPr>
      </w:pPr>
      <w:r>
        <w:rPr>
          <w:rFonts w:cs="Verdana" w:ascii="Verdana" w:hAnsi="Verdana"/>
          <w:color w:val="000000"/>
          <w:sz w:val="20"/>
          <w:szCs w:val="18"/>
        </w:rPr>
        <w:t>«Газета имеет объем 3 печ. л. (12 страниц формата A3).</w:t>
      </w:r>
    </w:p>
    <w:p>
      <w:pPr>
        <w:pStyle w:val="Normal"/>
        <w:shd w:fill="FFFFFF" w:val="clear"/>
        <w:autoSpaceDE w:val="false"/>
        <w:rPr>
          <w:rFonts w:ascii="Verdana" w:hAnsi="Verdana" w:cs="Verdana"/>
          <w:sz w:val="20"/>
        </w:rPr>
      </w:pPr>
      <w:r>
        <w:rPr>
          <w:rFonts w:cs="Verdana" w:ascii="Verdana" w:hAnsi="Verdana"/>
          <w:color w:val="000000"/>
          <w:sz w:val="20"/>
          <w:szCs w:val="18"/>
        </w:rPr>
        <w:t>Формат полосы — 14 кв. 36 п. х 21 кв. 32 п. (265 мм х 390 мм).</w:t>
      </w:r>
    </w:p>
    <w:p>
      <w:pPr>
        <w:pStyle w:val="Normal"/>
        <w:shd w:fill="FFFFFF" w:val="clear"/>
        <w:autoSpaceDE w:val="false"/>
        <w:rPr>
          <w:rFonts w:ascii="Verdana" w:hAnsi="Verdana" w:cs="Verdana"/>
          <w:sz w:val="20"/>
        </w:rPr>
      </w:pPr>
      <w:r>
        <w:rPr>
          <w:rFonts w:cs="Verdana" w:ascii="Verdana" w:hAnsi="Verdana"/>
          <w:color w:val="000000"/>
          <w:sz w:val="20"/>
          <w:szCs w:val="18"/>
        </w:rPr>
        <w:t>Основной формат набора — 2 1/4 кв. (40 мм).</w:t>
      </w:r>
    </w:p>
    <w:p>
      <w:pPr>
        <w:pStyle w:val="Normal"/>
        <w:shd w:fill="FFFFFF" w:val="clear"/>
        <w:autoSpaceDE w:val="false"/>
        <w:rPr>
          <w:rFonts w:ascii="Verdana" w:hAnsi="Verdana" w:cs="Verdana"/>
          <w:sz w:val="20"/>
        </w:rPr>
      </w:pPr>
      <w:r>
        <w:rPr>
          <w:rFonts w:cs="Verdana" w:ascii="Verdana" w:hAnsi="Verdana"/>
          <w:color w:val="000000"/>
          <w:sz w:val="20"/>
          <w:szCs w:val="18"/>
        </w:rPr>
        <w:t>Величина межколонных пробелов — 1/4 кв. (5 мм).»</w:t>
      </w:r>
    </w:p>
    <w:p>
      <w:pPr>
        <w:pStyle w:val="Normal"/>
        <w:shd w:fill="FFFFFF" w:val="clear"/>
        <w:autoSpaceDE w:val="false"/>
        <w:rPr>
          <w:rFonts w:ascii="Verdana" w:hAnsi="Verdana" w:cs="Verdana"/>
          <w:sz w:val="20"/>
        </w:rPr>
      </w:pPr>
      <w:r>
        <w:rPr>
          <w:rFonts w:cs="Verdana" w:ascii="Verdana" w:hAnsi="Verdana"/>
          <w:color w:val="000000"/>
          <w:sz w:val="20"/>
          <w:szCs w:val="18"/>
        </w:rPr>
        <w:t>Изменяющиеся размерные характеристики — это, например, объем материала, формат иллюстрации, кегль заголовочного шрифта.</w:t>
      </w:r>
    </w:p>
    <w:p>
      <w:pPr>
        <w:pStyle w:val="Normal"/>
        <w:shd w:fill="FFFFFF" w:val="clear"/>
        <w:autoSpaceDE w:val="false"/>
        <w:rPr>
          <w:rFonts w:ascii="Verdana" w:hAnsi="Verdana" w:cs="Verdana"/>
          <w:sz w:val="20"/>
        </w:rPr>
      </w:pPr>
      <w:r>
        <w:rPr>
          <w:rFonts w:cs="Verdana" w:ascii="Verdana" w:hAnsi="Verdana"/>
          <w:color w:val="000000"/>
          <w:sz w:val="20"/>
          <w:szCs w:val="18"/>
        </w:rPr>
        <w:t>Для унификации кеглей заголовков можно использовать различного рода рекомен</w:t>
        <w:softHyphen/>
        <w:t>дации типа технических условий оформления районных газет и инструкций к ним. Здесь даются, скажем, максимальная и минимальная величины для основного заголовка, руб</w:t>
        <w:softHyphen/>
        <w:t>рики, внутренних подзаголовков. Подобные документы</w:t>
      </w:r>
      <w:r>
        <w:rPr>
          <w:rFonts w:cs="Verdana" w:ascii="Verdana" w:hAnsi="Verdana"/>
          <w:color w:val="000000"/>
          <w:sz w:val="20"/>
          <w:szCs w:val="18"/>
          <w:vertAlign w:val="superscript"/>
        </w:rPr>
        <w:t>2</w:t>
      </w:r>
      <w:r>
        <w:rPr>
          <w:rFonts w:cs="Verdana" w:ascii="Verdana" w:hAnsi="Verdana"/>
          <w:color w:val="000000"/>
          <w:sz w:val="20"/>
          <w:szCs w:val="18"/>
        </w:rPr>
        <w:t xml:space="preserve"> служили неплохой основой для разработки некоторых размерных стереотипов и фиксации их в техническом паспорте журнала или газеты.</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t>Однако при таком подходе к моделированию динамичных величин невозможно го</w:t>
        <w:softHyphen/>
        <w:t>ворить о пропорциональности различных характеристик, гармонии размеров. Добить</w:t>
        <w:softHyphen/>
        <w:t>ся максимального эстетического соответствия величин различных комплексов можно, разработав модульную сетку (рис. 26 а, б. в).</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drawing>
          <wp:inline distT="0" distB="0" distL="0" distR="0">
            <wp:extent cx="5238750" cy="807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 r="-7" b="-4"/>
                    <a:stretch>
                      <a:fillRect/>
                    </a:stretch>
                  </pic:blipFill>
                  <pic:spPr bwMode="auto">
                    <a:xfrm>
                      <a:off x="0" y="0"/>
                      <a:ext cx="5238750" cy="8077200"/>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Для этого шаблон (контур полосы определенного формата) делят на произвольное количество прямоугольников, имеющих субъективно определяемые ширину и высоту. Отдельный прямоугольник и будет представлять собой модуль, то есть искусственную, разработанную для данного издания единицу измерения полосы и ее составных частей.</w:t>
      </w:r>
    </w:p>
    <w:p>
      <w:pPr>
        <w:pStyle w:val="Normal"/>
        <w:shd w:fill="FFFFFF" w:val="clear"/>
        <w:autoSpaceDE w:val="false"/>
        <w:rPr>
          <w:rFonts w:ascii="Verdana" w:hAnsi="Verdana" w:cs="Verdana"/>
          <w:sz w:val="20"/>
        </w:rPr>
      </w:pPr>
      <w:r>
        <w:rPr>
          <w:rFonts w:cs="Verdana" w:ascii="Verdana" w:hAnsi="Verdana"/>
          <w:color w:val="000000"/>
          <w:sz w:val="20"/>
          <w:szCs w:val="18"/>
        </w:rPr>
        <w:t>Как правило, модульные сетки создают профессиональные художники, которые ис</w:t>
        <w:softHyphen/>
        <w:t>пользуют при их разработке гармонические пропорции на основе «золотого сечения», ряда Фибоначчи и т.п. Благодаря этому в изданиях, использующих модульную сетку, эс</w:t>
        <w:softHyphen/>
        <w:t>тетический фактор играет более заметную роль. А во вновь создаваемых газетах и во многих журналах, где отсутствуют сетевые графики, модульная сетка становится основой модели.</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rPr>
        <w:t>Единообразное оформление комплексов элементов (текстовой колонки, заголовка, авторской подписи, врезки, подписи под иллюстрацией) не только в одном номере, айв ряде номеров на протяжении длительного периода позволяет избежать непроизводитель</w:t>
        <w:softHyphen/>
        <w:t>ных затрат труда при выпуске издания.</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4. Стандартные операции оформления</w:t>
      </w:r>
    </w:p>
    <w:p>
      <w:pPr>
        <w:pStyle w:val="Normal"/>
        <w:shd w:fill="FFFFFF" w:val="clear"/>
        <w:autoSpaceDE w:val="false"/>
        <w:rPr/>
      </w:pPr>
      <w:r>
        <w:rPr>
          <w:rFonts w:cs="Verdana" w:ascii="Verdana" w:hAnsi="Verdana"/>
          <w:color w:val="000000"/>
          <w:sz w:val="20"/>
          <w:szCs w:val="18"/>
        </w:rPr>
        <w:t xml:space="preserve">Порядок разработки </w:t>
      </w:r>
      <w:r>
        <w:rPr>
          <w:rFonts w:cs="Verdana" w:ascii="Verdana" w:hAnsi="Verdana"/>
          <w:b/>
          <w:bCs/>
          <w:color w:val="000000"/>
          <w:sz w:val="20"/>
          <w:szCs w:val="18"/>
        </w:rPr>
        <w:t xml:space="preserve">стандартных операций оформления </w:t>
      </w:r>
      <w:r>
        <w:rPr>
          <w:rFonts w:cs="Verdana" w:ascii="Verdana" w:hAnsi="Verdana"/>
          <w:color w:val="000000"/>
          <w:sz w:val="20"/>
          <w:szCs w:val="18"/>
        </w:rPr>
        <w:t>(рис. 27) может быть следую</w:t>
        <w:softHyphen/>
        <w:t>щим. Сначала унифицируются характеристики отдельных элементов: кегли текстовых шрифтов, их гарнитуры; кегли заголовочных шрифтов и непосредственно титульные шрифты (в том числе их рисунок и начертание); линейки и т.д.</w:t>
      </w:r>
    </w:p>
    <w:p>
      <w:pPr>
        <w:pStyle w:val="Normal"/>
        <w:shd w:fill="FFFFFF" w:val="clear"/>
        <w:autoSpaceDE w:val="false"/>
        <w:rPr>
          <w:rFonts w:ascii="Verdana" w:hAnsi="Verdana" w:cs="Verdana"/>
          <w:sz w:val="20"/>
        </w:rPr>
      </w:pPr>
      <w:r>
        <w:rPr>
          <w:rFonts w:cs="Verdana" w:ascii="Verdana" w:hAnsi="Verdana"/>
          <w:sz w:val="20"/>
        </w:rPr>
        <w:drawing>
          <wp:inline distT="0" distB="0" distL="0" distR="0">
            <wp:extent cx="5238750" cy="869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 r="-7" b="-4"/>
                    <a:stretch>
                      <a:fillRect/>
                    </a:stretch>
                  </pic:blipFill>
                  <pic:spPr bwMode="auto">
                    <a:xfrm>
                      <a:off x="0" y="0"/>
                      <a:ext cx="5238750" cy="8696325"/>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Затем наступает черед стандартизировать оформление комплексов элементов, напри</w:t>
        <w:softHyphen/>
        <w:t>мер, выключку и размещение заголовка, композицию иллюстрации с подписью, постро</w:t>
        <w:softHyphen/>
        <w:t>ение врезок и т.п. Многие издания ограничиваются этим уровнем разработки стандарт</w:t>
        <w:softHyphen/>
        <w:t>ных операций оформления. Например, в «Московских новостях» тексты набирают Тай-мсом 8/9, заголовки в первой половине еженедельника размечают Гельветикой, во вто</w:t>
        <w:softHyphen/>
        <w:t>рой (за исключением «Бизнеса МН») — гарнитурой Баскервиль. Существует четыре ос</w:t>
        <w:softHyphen/>
        <w:t>новных композиции вводок, набираемых Таймсом и Гельветикой и т.д.</w:t>
      </w:r>
    </w:p>
    <w:p>
      <w:pPr>
        <w:pStyle w:val="Normal"/>
        <w:shd w:fill="FFFFFF" w:val="clear"/>
        <w:autoSpaceDE w:val="false"/>
        <w:rPr>
          <w:rFonts w:ascii="Verdana" w:hAnsi="Verdana" w:cs="Verdana"/>
          <w:sz w:val="20"/>
        </w:rPr>
      </w:pPr>
      <w:r>
        <w:rPr>
          <w:rFonts w:cs="Verdana" w:ascii="Verdana" w:hAnsi="Verdana"/>
          <w:color w:val="000000"/>
          <w:sz w:val="20"/>
          <w:szCs w:val="18"/>
        </w:rPr>
        <w:t>Но в некоторых изданиях разрабатываются стандартные операции оформления подборок, разделов, отдельных полос. Скажем, в газете «Файнэншл Тайме* в край</w:t>
        <w:softHyphen/>
        <w:t>нем слева двухколоннике новостей на первой полосе используется невыключенный набор (этот прием повторили в колонке «Новостей» «Финансовые известия»). «Рва</w:t>
        <w:softHyphen/>
        <w:t>ная» строка должна свидетельствовать об оперативности информации, хотя с тех</w:t>
        <w:softHyphen/>
        <w:t>нической точки зрения на установление стиля верстки с традиционной выключкой ушло бы время, равное установке курсора на нужную позицию и щелчку по клави</w:t>
        <w:softHyphen/>
        <w:t>ше «мышки».</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t>Определенный стиль, оригинальные стандартные операции оформления закрепле</w:t>
        <w:softHyphen/>
        <w:t>ны за тематическими полосами, блоками, подборками в «Московском комсомольце».</w:t>
      </w:r>
    </w:p>
    <w:p>
      <w:pPr>
        <w:pStyle w:val="Normal"/>
        <w:shd w:fill="FFFFFF" w:val="clear"/>
        <w:autoSpaceDE w:val="false"/>
        <w:rPr>
          <w:rFonts w:ascii="Verdana" w:hAnsi="Verdana" w:cs="Verdana"/>
          <w:sz w:val="20"/>
        </w:rPr>
      </w:pPr>
      <w:r>
        <w:rPr>
          <w:rFonts w:cs="Verdana" w:ascii="Verdana" w:hAnsi="Verdana"/>
          <w:color w:val="000000"/>
          <w:sz w:val="20"/>
          <w:szCs w:val="18"/>
        </w:rPr>
        <w:t>Достаточно сравнить внешний вид заметок в подборках «Срочно в номер!» и «Нон-стоп». Эта часть модели, наверное, самая известная, в частности журналистам центральных га</w:t>
        <w:softHyphen/>
        <w:t>зет: каждое издание имело «Памятку сотруднику редакции» (или подобный документ под похожим названием), где фиксировалось шрифтовое расписание набора текстов, реже заголовков.</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5. Типовые макеты</w:t>
      </w:r>
    </w:p>
    <w:p>
      <w:pPr>
        <w:pStyle w:val="Normal"/>
        <w:shd w:fill="FFFFFF" w:val="clear"/>
        <w:autoSpaceDE w:val="false"/>
        <w:rPr>
          <w:rFonts w:ascii="Verdana" w:hAnsi="Verdana" w:cs="Verdana"/>
          <w:sz w:val="20"/>
        </w:rPr>
      </w:pPr>
      <w:r>
        <w:rPr>
          <w:rFonts w:cs="Verdana" w:ascii="Verdana" w:hAnsi="Verdana"/>
          <w:color w:val="000000"/>
          <w:sz w:val="20"/>
          <w:szCs w:val="18"/>
        </w:rPr>
        <w:t>Прежде чем рассмотреть стандартные макеты, вспомним, как делается номер. На пла</w:t>
        <w:softHyphen/>
        <w:t>нерке он приобретает окончательный «плановый», структурный облик — номер структу</w:t>
        <w:softHyphen/>
        <w:t>рируется по полосам. В этот момент секретарь имеет все материалы (за исключением досыльных, которые тоже планируются так или иначе, иногда в виде подборок).</w:t>
      </w:r>
    </w:p>
    <w:p>
      <w:pPr>
        <w:pStyle w:val="Normal"/>
        <w:shd w:fill="FFFFFF" w:val="clear"/>
        <w:autoSpaceDE w:val="false"/>
        <w:rPr>
          <w:rFonts w:ascii="Verdana" w:hAnsi="Verdana" w:cs="Verdana"/>
          <w:sz w:val="20"/>
        </w:rPr>
      </w:pPr>
      <w:r>
        <w:rPr>
          <w:rFonts w:cs="Verdana" w:ascii="Verdana" w:hAnsi="Verdana"/>
          <w:color w:val="000000"/>
          <w:sz w:val="20"/>
          <w:szCs w:val="18"/>
        </w:rPr>
        <w:t>После планерки начинается макетирование. Стадии макетирования: план-эскиз, затем первый вариант макета — макет-эскиз. Варианты эскизов рисуются в поисках прин</w:t>
        <w:softHyphen/>
        <w:t>ципиальной схемы разверстки публикаций на различных полосах. Подобные поиски могут быть значительно упрощены и даже пропущены, если редакция располагает стан</w:t>
        <w:softHyphen/>
        <w:t>дартными макетами.</w:t>
      </w:r>
    </w:p>
    <w:p>
      <w:pPr>
        <w:pStyle w:val="Normal"/>
        <w:shd w:fill="FFFFFF" w:val="clear"/>
        <w:autoSpaceDE w:val="false"/>
        <w:rPr>
          <w:rFonts w:ascii="Verdana" w:hAnsi="Verdana" w:cs="Verdana"/>
          <w:sz w:val="20"/>
        </w:rPr>
      </w:pPr>
      <w:r>
        <w:rPr>
          <w:rFonts w:cs="Verdana" w:ascii="Verdana" w:hAnsi="Verdana"/>
          <w:color w:val="000000"/>
          <w:sz w:val="20"/>
          <w:szCs w:val="18"/>
        </w:rPr>
        <w:t>В настоящее время на практике используют две разновидности типовых композици</w:t>
        <w:softHyphen/>
        <w:t>онных схем. Как правило, в газетах применяют или блочный или эталонный макет, хотя с точки зрения полной завершенности модели желательно иметь различные стандарт</w:t>
        <w:softHyphen/>
        <w:t>ные композиционные схемы.</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Наибольшее распространение получили </w:t>
      </w:r>
      <w:r>
        <w:rPr>
          <w:rFonts w:cs="Verdana" w:ascii="Verdana" w:hAnsi="Verdana"/>
          <w:b/>
          <w:bCs/>
          <w:color w:val="000000"/>
          <w:sz w:val="20"/>
          <w:szCs w:val="18"/>
        </w:rPr>
        <w:t xml:space="preserve">блочные стандартные макеты </w:t>
      </w:r>
      <w:r>
        <w:rPr>
          <w:rFonts w:cs="Verdana" w:ascii="Verdana" w:hAnsi="Verdana"/>
          <w:color w:val="000000"/>
          <w:sz w:val="20"/>
          <w:szCs w:val="18"/>
        </w:rPr>
        <w:t>(рис. 28). Для блочных схем характерно обозначение на странице двух-трех (реже четырех-пяти) бло</w:t>
        <w:softHyphen/>
        <w:t>ков. Подобные разделы выделяются на полосе с помощью характерных линеек или ра</w:t>
        <w:softHyphen/>
        <w:t>мок. Кроме того, каждый блок соответствует определенному разделу (рубрике) газеты. Поэтому важной особенностью блочных стандартных макетов является их «привязан</w:t>
        <w:softHyphen/>
        <w:t>ность» к определенной полосе в определенный день недели. Причем это закрепление достигается «увязыванием» той или иной композиционной схемы с сетевым графиком.</w:t>
      </w:r>
    </w:p>
    <w:p>
      <w:pPr>
        <w:pStyle w:val="Normal"/>
        <w:shd w:fill="FFFFFF" w:val="clear"/>
        <w:autoSpaceDE w:val="false"/>
        <w:rPr>
          <w:rFonts w:ascii="Verdana" w:hAnsi="Verdana" w:cs="Verdana"/>
          <w:sz w:val="20"/>
        </w:rPr>
      </w:pPr>
      <w:r>
        <w:rPr>
          <w:rFonts w:cs="Verdana" w:ascii="Verdana" w:hAnsi="Verdana"/>
          <w:color w:val="000000"/>
          <w:sz w:val="20"/>
          <w:szCs w:val="18"/>
        </w:rPr>
        <w:t>Кроме линеек, отделяющих тот или иной блок, здесь же, внутри блока, вписываются рубрики, которые должны быть представлены в данном блоке, — как в совокупности, так и выборочно.</w:t>
      </w:r>
    </w:p>
    <w:p>
      <w:pPr>
        <w:pStyle w:val="Normal"/>
        <w:shd w:fill="FFFFFF" w:val="clear"/>
        <w:autoSpaceDE w:val="false"/>
        <w:rPr>
          <w:rFonts w:ascii="Verdana" w:hAnsi="Verdana" w:cs="Verdana"/>
          <w:sz w:val="20"/>
        </w:rPr>
      </w:pPr>
      <w:r>
        <w:rPr>
          <w:rFonts w:cs="Verdana" w:ascii="Verdana" w:hAnsi="Verdana"/>
          <w:color w:val="000000"/>
          <w:sz w:val="20"/>
          <w:szCs w:val="18"/>
        </w:rPr>
        <w:t>Какова методика создания этой разновидности стандартных композиционных схем? Прежде всего нужно проанализировать композицию каждой полосы в определенные дни выхода газеты. Проанализировать таким образом, чтобы выявить типичные блочные схемы. Для этого, разумеется, надо видеть похожие композиционные блоки на уже вышедших страницах и зафиксировать их в своего рода «описи».</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t>Если у ответственного за создание блочных стандартных макетов недостаточно опы</w:t>
        <w:softHyphen/>
        <w:t>та для того, чтобы умозрительно производить названные операции анализа композиции, можно посоветовать вычерчивать уменьшенные «ретроспективные» блочные схемы, а потом отметить повторяющиеся, похожие.</w:t>
      </w:r>
    </w:p>
    <w:p>
      <w:pPr>
        <w:pStyle w:val="Normal"/>
        <w:shd w:fill="FFFFFF" w:val="clear"/>
        <w:autoSpaceDE w:val="false"/>
        <w:rPr>
          <w:rFonts w:ascii="Verdana" w:hAnsi="Verdana" w:cs="Verdana"/>
          <w:color w:val="000000"/>
          <w:sz w:val="20"/>
          <w:szCs w:val="18"/>
        </w:rPr>
      </w:pPr>
      <w:r>
        <w:rPr>
          <w:rFonts w:cs="Verdana" w:ascii="Verdana" w:hAnsi="Verdana"/>
          <w:color w:val="000000"/>
          <w:sz w:val="20"/>
          <w:szCs w:val="18"/>
        </w:rPr>
        <w:drawing>
          <wp:inline distT="0" distB="0" distL="0" distR="0">
            <wp:extent cx="5238750" cy="3343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238750" cy="3343275"/>
                    </a:xfrm>
                    <a:prstGeom prst="rect">
                      <a:avLst/>
                    </a:prstGeom>
                  </pic:spPr>
                </pic:pic>
              </a:graphicData>
            </a:graphic>
          </wp:inline>
        </w:drawing>
      </w:r>
    </w:p>
    <w:p>
      <w:pPr>
        <w:pStyle w:val="Normal"/>
        <w:shd w:fill="FFFFFF" w:val="clear"/>
        <w:autoSpaceDE w:val="false"/>
        <w:rPr>
          <w:rFonts w:ascii="Verdana" w:hAnsi="Verdana" w:cs="Verdana"/>
          <w:sz w:val="20"/>
        </w:rPr>
      </w:pPr>
      <w:r>
        <w:rPr>
          <w:rFonts w:cs="Verdana" w:ascii="Verdana" w:hAnsi="Verdana"/>
          <w:color w:val="000000"/>
          <w:sz w:val="20"/>
          <w:szCs w:val="18"/>
        </w:rPr>
        <w:t>Отметив наиболее часто встречающиеся схемы (две-три), «привязываем» блоки к рубрикам и разделам сетевого графика. И две-три типичные композиции полосы на известный день недели нужны как раз для того, чтобы выбрать такую схему, которая более всего отвечает структуре газеты в определенный день недели.</w:t>
      </w:r>
    </w:p>
    <w:p>
      <w:pPr>
        <w:pStyle w:val="Normal"/>
        <w:shd w:fill="FFFFFF" w:val="clear"/>
        <w:autoSpaceDE w:val="false"/>
        <w:rPr>
          <w:rFonts w:ascii="Verdana" w:hAnsi="Verdana" w:cs="Verdana"/>
          <w:sz w:val="20"/>
        </w:rPr>
      </w:pPr>
      <w:r>
        <w:rPr>
          <w:rFonts w:cs="Verdana" w:ascii="Verdana" w:hAnsi="Verdana"/>
          <w:color w:val="000000"/>
          <w:sz w:val="20"/>
          <w:szCs w:val="18"/>
        </w:rPr>
        <w:t xml:space="preserve">Самым большим недостатком блочных стандартных макетов является отсутствие деталей оформления. Разумеется, в модели они есть, но в «разобранном» виде — в виде стандартных операций оформления. Увидеть же их композиционные связи можно в </w:t>
      </w:r>
      <w:r>
        <w:rPr>
          <w:rFonts w:cs="Verdana" w:ascii="Verdana" w:hAnsi="Verdana"/>
          <w:b/>
          <w:bCs/>
          <w:color w:val="000000"/>
          <w:sz w:val="20"/>
          <w:szCs w:val="18"/>
        </w:rPr>
        <w:t xml:space="preserve">эталонном макете </w:t>
      </w:r>
      <w:r>
        <w:rPr>
          <w:rFonts w:cs="Verdana" w:ascii="Verdana" w:hAnsi="Verdana"/>
          <w:color w:val="000000"/>
          <w:sz w:val="20"/>
          <w:szCs w:val="18"/>
        </w:rPr>
        <w:t>(рис. 29).</w:t>
      </w:r>
    </w:p>
    <w:p>
      <w:pPr>
        <w:pStyle w:val="Normal"/>
        <w:shd w:fill="FFFFFF" w:val="clear"/>
        <w:autoSpaceDE w:val="false"/>
        <w:rPr>
          <w:rFonts w:ascii="Verdana" w:hAnsi="Verdana" w:cs="Verdana"/>
          <w:sz w:val="20"/>
        </w:rPr>
      </w:pPr>
      <w:r>
        <w:rPr>
          <w:rFonts w:cs="Verdana" w:ascii="Verdana" w:hAnsi="Verdana"/>
          <w:color w:val="000000"/>
          <w:sz w:val="20"/>
          <w:szCs w:val="18"/>
        </w:rPr>
        <w:t>Стандартные макеты-эталоны должны служить образцом оформления той или иной полосы (см. значение слова «эталон» по словарю СИ. Ожегова)</w:t>
      </w:r>
      <w:r>
        <w:rPr>
          <w:rFonts w:cs="Verdana" w:ascii="Verdana" w:hAnsi="Verdana"/>
          <w:color w:val="000000"/>
          <w:sz w:val="20"/>
          <w:szCs w:val="18"/>
          <w:vertAlign w:val="superscript"/>
        </w:rPr>
        <w:t>4</w:t>
      </w:r>
      <w:r>
        <w:rPr>
          <w:rFonts w:cs="Verdana" w:ascii="Verdana" w:hAnsi="Verdana"/>
          <w:color w:val="000000"/>
          <w:sz w:val="20"/>
          <w:szCs w:val="18"/>
        </w:rPr>
        <w:t>. В то же время подоб</w:t>
        <w:softHyphen/>
        <w:t>ные композиции должны быть типичными во всех аспектах: структура, верстка, оформление комплексов.</w:t>
      </w:r>
    </w:p>
    <w:p>
      <w:pPr>
        <w:pStyle w:val="Normal"/>
        <w:shd w:fill="FFFFFF" w:val="clear"/>
        <w:autoSpaceDE w:val="false"/>
        <w:rPr>
          <w:rFonts w:ascii="Verdana" w:hAnsi="Verdana" w:cs="Verdana"/>
          <w:sz w:val="20"/>
        </w:rPr>
      </w:pPr>
      <w:r>
        <w:rPr>
          <w:rFonts w:cs="Verdana" w:ascii="Verdana" w:hAnsi="Verdana"/>
          <w:color w:val="000000"/>
          <w:sz w:val="20"/>
          <w:szCs w:val="18"/>
        </w:rPr>
        <w:t>Создается ограниченное количество эталонных макетов: по одному на первую и последнюю полосы плюс типичная внутренняя полоса, плюс — если есть в этом необхо</w:t>
        <w:softHyphen/>
        <w:t>димость — образец тематической страницы.</w:t>
      </w:r>
    </w:p>
    <w:p>
      <w:pPr>
        <w:pStyle w:val="Normal"/>
        <w:shd w:fill="FFFFFF" w:val="clear"/>
        <w:autoSpaceDE w:val="false"/>
        <w:rPr>
          <w:rFonts w:ascii="Verdana" w:hAnsi="Verdana" w:cs="Verdana"/>
          <w:sz w:val="20"/>
        </w:rPr>
      </w:pPr>
      <w:r>
        <w:rPr>
          <w:rFonts w:cs="Verdana" w:ascii="Verdana" w:hAnsi="Verdana"/>
          <w:color w:val="000000"/>
          <w:sz w:val="20"/>
          <w:szCs w:val="18"/>
        </w:rPr>
        <w:t>Задача таких композиционных схем стабилизировать верстку и оформление комп</w:t>
        <w:softHyphen/>
        <w:t>лексов, не прибегая к нормированию, жесткой регламентации в техническом паспорте этих средств дизайна. Подобные стандартные макеты-эталоны когда-то делались рас-клейными. Центральные газеты заказывали их изготовление профессиональным худож</w:t>
        <w:softHyphen/>
        <w:t>никам и печатали эталонные страницы (реже номера) типографским способом. В насто</w:t>
        <w:softHyphen/>
        <w:t>ящее время компьютерная верстка позволяет изготовлять данный вид стандартного ма</w:t>
        <w:softHyphen/>
        <w:t>кета в любом количестве и использовать его для выпуска газеты.</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Из каких частей состоит оформительская модель?</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Каким образом разрабатывают сетевой график для газет и журналов?</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Какие размерные стереотипы включает в себя модульная сетк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Что такое стандартные операции оформления?</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Что воплощают в себе блочные типовые композиционные схем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6.  Каковы главные признаки стандартных макетов-эталонов?</w:t>
      </w:r>
    </w:p>
    <w:p>
      <w:pPr>
        <w:pStyle w:val="Normal"/>
        <w:shd w:fill="FFFFFF" w:val="clear"/>
        <w:autoSpaceDE w:val="false"/>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Heading3"/>
        <w:rPr>
          <w:rFonts w:ascii="Verdana" w:hAnsi="Verdana" w:cs="Times New Roman"/>
        </w:rPr>
      </w:pPr>
      <w:r>
        <w:rPr>
          <w:rFonts w:cs="Times New Roman" w:ascii="Verdana" w:hAnsi="Verdana"/>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Галкин СИ Уроки моделирования газеты. - М., 1987. - С. 4-24, 34-48, 52-68, 72-74. Галкин СИ. Оформление газеты и журнала: от элемента к системе. — М., 1984. — С. 88-101.</w:t>
      </w:r>
    </w:p>
    <w:p>
      <w:pPr>
        <w:pStyle w:val="Normal"/>
        <w:rPr>
          <w:rFonts w:ascii="Verdana" w:hAnsi="Verdana" w:cs="Verdana"/>
          <w:i/>
          <w:i/>
          <w:iCs/>
          <w:color w:val="000000"/>
          <w:sz w:val="20"/>
          <w:szCs w:val="18"/>
        </w:rPr>
      </w:pPr>
      <w:r>
        <w:rPr>
          <w:rFonts w:cs="Verdana" w:ascii="Verdana" w:hAnsi="Verdana"/>
          <w:i/>
          <w:iCs/>
          <w:color w:val="000000"/>
          <w:sz w:val="20"/>
          <w:szCs w:val="18"/>
        </w:rPr>
        <w:t>Табашников И.Н. Газета и дизайн. Тюмень, 1994. — С. 8-89, 92-104. Рабочая книга редактора районной газеты / Под ред. Я.Н. Засурского. — М., 1988. — С. 357-378, 396-402, 483-493, 545-553.</w:t>
      </w:r>
    </w:p>
    <w:p>
      <w:pPr>
        <w:pStyle w:val="Normal"/>
        <w:rPr>
          <w:rFonts w:ascii="Verdana" w:hAnsi="Verdana" w:cs="Verdana"/>
          <w:i/>
          <w:i/>
          <w:iCs/>
          <w:color w:val="000000"/>
          <w:sz w:val="20"/>
          <w:szCs w:val="18"/>
        </w:rPr>
      </w:pPr>
      <w:r>
        <w:rPr>
          <w:rFonts w:cs="Verdana" w:ascii="Verdana" w:hAnsi="Verdana"/>
          <w:i/>
          <w:iCs/>
          <w:color w:val="000000"/>
          <w:sz w:val="20"/>
          <w:szCs w:val="18"/>
        </w:rPr>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t>X</w:t>
      </w:r>
      <w:r>
        <w:rPr>
          <w:rFonts w:cs="Verdana" w:ascii="Verdana" w:hAnsi="Verdana"/>
          <w:b/>
          <w:bCs/>
          <w:color w:val="000000"/>
          <w:sz w:val="20"/>
          <w:szCs w:val="44"/>
        </w:rPr>
        <w:t>. РЕДАКЦИОННЫЙ ПРОЦЕСС ВЫПУСКА ИЗДАНИЯ</w:t>
      </w:r>
    </w:p>
    <w:p>
      <w:pPr>
        <w:pStyle w:val="Normal"/>
        <w:shd w:fill="FFFFFF" w:val="clear"/>
        <w:autoSpaceDE w:val="false"/>
        <w:jc w:val="center"/>
        <w:rPr>
          <w:rFonts w:ascii="Verdana" w:hAnsi="Verdana" w:cs="Verdana"/>
          <w:b/>
          <w:b/>
          <w:bCs/>
          <w:color w:val="000000"/>
          <w:sz w:val="20"/>
          <w:szCs w:val="44"/>
          <w:lang w:val="en-US"/>
        </w:rPr>
      </w:pPr>
      <w:r>
        <w:rPr>
          <w:rFonts w:cs="Verdana" w:ascii="Verdana" w:hAnsi="Verdana"/>
          <w:b/>
          <w:bCs/>
          <w:color w:val="000000"/>
          <w:sz w:val="20"/>
          <w:szCs w:val="44"/>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1. Допечатная подготовка</w:t>
      </w:r>
    </w:p>
    <w:p>
      <w:pPr>
        <w:pStyle w:val="Normal"/>
        <w:shd w:fill="FFFFFF" w:val="clear"/>
        <w:autoSpaceDE w:val="false"/>
        <w:rPr>
          <w:rFonts w:ascii="Verdana" w:hAnsi="Verdana" w:cs="Verdana"/>
          <w:sz w:val="20"/>
        </w:rPr>
      </w:pPr>
      <w:r>
        <w:rPr>
          <w:rFonts w:cs="Verdana" w:ascii="Verdana" w:hAnsi="Verdana"/>
          <w:color w:val="000000"/>
          <w:sz w:val="20"/>
          <w:szCs w:val="18"/>
        </w:rPr>
        <w:t>Основные технологические процессы подготовки и выпуска пери</w:t>
        <w:softHyphen/>
        <w:t>одического издания подразделяются на редакционные и типографские.</w:t>
      </w:r>
    </w:p>
    <w:p>
      <w:pPr>
        <w:pStyle w:val="Normal"/>
        <w:shd w:fill="FFFFFF" w:val="clear"/>
        <w:autoSpaceDE w:val="false"/>
        <w:rPr>
          <w:rFonts w:ascii="Verdana" w:hAnsi="Verdana" w:cs="Verdana"/>
          <w:sz w:val="20"/>
        </w:rPr>
      </w:pPr>
      <w:r>
        <w:rPr>
          <w:rFonts w:cs="Verdana" w:ascii="Verdana" w:hAnsi="Verdana"/>
          <w:color w:val="000000"/>
          <w:sz w:val="20"/>
          <w:szCs w:val="18"/>
        </w:rPr>
        <w:t>До недавнего времени редакционная часть работы заключалась в подготовке тексто</w:t>
        <w:softHyphen/>
        <w:t>вых и иллюстрационных оригиналов (материалов, предназначаемых для публикации) к воспроизведению и в составлении макета — плана их расположения на полосах с точным указанием всех размерных и количественных элементов формы, в контроле над выпол</w:t>
        <w:softHyphen/>
        <w:t>нением указаний редакции, читке готовых полос и подписании номера в печать. Набор текста, заголовков, изготовление иллюстрационных форм, верстка, то есть операции, предшествующие получению конечной печатной формы и печати тиража, осуществля</w:t>
        <w:softHyphen/>
        <w:t>лись на полиграфическом предприятии и назывались формными процессами.</w:t>
      </w:r>
    </w:p>
    <w:p>
      <w:pPr>
        <w:pStyle w:val="Normal"/>
        <w:shd w:fill="FFFFFF" w:val="clear"/>
        <w:autoSpaceDE w:val="false"/>
        <w:rPr>
          <w:rFonts w:ascii="Verdana" w:hAnsi="Verdana" w:cs="Verdana"/>
          <w:sz w:val="20"/>
        </w:rPr>
      </w:pPr>
      <w:r>
        <w:rPr>
          <w:rFonts w:cs="Verdana" w:ascii="Verdana" w:hAnsi="Verdana"/>
          <w:color w:val="000000"/>
          <w:sz w:val="20"/>
          <w:szCs w:val="18"/>
        </w:rPr>
        <w:t>Сегодня все они осуществляются в стенах редакции, именуются допечатными про</w:t>
        <w:softHyphen/>
        <w:t>цессами и включают обработку и подготовку текстов и иллюстраций, макетирование, верстку, корректуру, получение конечного редакционного продукта (оригинал-макет, пленка или электронная версия), с которого в типографии будет изготовлена печатная форма для тиражирования издания. Они могут протекать по-разному в зависимости от специфики организации работы самой редакции, от принятой технологии и технической оснащенности.</w:t>
      </w:r>
    </w:p>
    <w:p>
      <w:pPr>
        <w:pStyle w:val="Normal"/>
        <w:shd w:fill="FFFFFF" w:val="clear"/>
        <w:autoSpaceDE w:val="false"/>
        <w:rPr>
          <w:rFonts w:ascii="Verdana" w:hAnsi="Verdana" w:cs="Verdana"/>
          <w:sz w:val="20"/>
        </w:rPr>
      </w:pPr>
      <w:r>
        <w:rPr>
          <w:rFonts w:cs="Verdana" w:ascii="Verdana" w:hAnsi="Verdana"/>
          <w:color w:val="000000"/>
          <w:sz w:val="20"/>
          <w:szCs w:val="18"/>
        </w:rPr>
        <w:t>Один из вариантов предусматривает наличие персональных компьютеров у каждого сотрудника редакции. Для этой схемы характерно отсутствие бумажных носителей ин</w:t>
        <w:softHyphen/>
        <w:t>формации на всех стадиях: читка, правка, корректура, словом, все виды обработки мате</w:t>
        <w:softHyphen/>
        <w:t>риала происходят на экране монитора с помощью клавиатуры и мыши. Готовые тексты и иллюстрации поступают в виде компьютерных файлов на верстку. Бумага появляется только после верстки (иногда и на этом этапе обходятся без нее), когда выведенные с принтера сверстанные полосы предъявляются для подписания в печать.</w:t>
      </w:r>
    </w:p>
    <w:p>
      <w:pPr>
        <w:pStyle w:val="Normal"/>
        <w:shd w:fill="FFFFFF" w:val="clear"/>
        <w:autoSpaceDE w:val="false"/>
        <w:rPr>
          <w:rFonts w:ascii="Verdana" w:hAnsi="Verdana" w:cs="Verdana"/>
          <w:sz w:val="20"/>
        </w:rPr>
      </w:pPr>
      <w:r>
        <w:rPr>
          <w:rFonts w:cs="Verdana" w:ascii="Verdana" w:hAnsi="Verdana"/>
          <w:color w:val="000000"/>
          <w:sz w:val="20"/>
          <w:szCs w:val="18"/>
        </w:rPr>
        <w:t>Другой вариант заключается в создании редакционного центра с минимальным на</w:t>
        <w:softHyphen/>
        <w:t>бором компьютерной техники в виде настольной издательской системы, рассчитанной на несколько рабочих мест. Пользователи —; наборщики, верстальщики и персонал, обслуживающий технику — составляют отдельное технологическое подразделение редакции. Оно объединяет в себе функции машинописного бюро и частично типог</w:t>
        <w:softHyphen/>
        <w:t>рафии (набор и верстка).</w:t>
      </w:r>
    </w:p>
    <w:p>
      <w:pPr>
        <w:pStyle w:val="Normal"/>
        <w:shd w:fill="FFFFFF" w:val="clear"/>
        <w:autoSpaceDE w:val="false"/>
        <w:rPr>
          <w:rFonts w:ascii="Verdana" w:hAnsi="Verdana" w:cs="Verdana"/>
          <w:sz w:val="20"/>
        </w:rPr>
      </w:pPr>
      <w:r>
        <w:rPr>
          <w:rFonts w:cs="Verdana" w:ascii="Verdana" w:hAnsi="Verdana"/>
          <w:color w:val="000000"/>
          <w:sz w:val="20"/>
          <w:szCs w:val="18"/>
        </w:rPr>
        <w:t>Общая структура и организация работы редакций в этом случае остаются почти пре</w:t>
        <w:softHyphen/>
        <w:t>жними. Подготовленные в отделах материалы проходят через участок электронного на</w:t>
        <w:softHyphen/>
        <w:t>бора, затем читаются редакционным руководством и попадают в секретариат, который по-прежнему занимается планированием, организацией производства и контролем за соблюдением его графика и прочими традиционно секретариатскими делами. В круп</w:t>
        <w:softHyphen/>
        <w:t>ных издательствах, издательских домах создаются компьютерные центры, обслужи</w:t>
        <w:softHyphen/>
        <w:t>вающие несколько изданий.</w:t>
      </w:r>
    </w:p>
    <w:p>
      <w:pPr>
        <w:pStyle w:val="Normal"/>
        <w:shd w:fill="FFFFFF" w:val="clear"/>
        <w:autoSpaceDE w:val="false"/>
        <w:rPr>
          <w:rFonts w:ascii="Verdana" w:hAnsi="Verdana" w:cs="Verdana"/>
          <w:sz w:val="20"/>
        </w:rPr>
      </w:pPr>
      <w:r>
        <w:rPr>
          <w:rFonts w:cs="Verdana" w:ascii="Verdana" w:hAnsi="Verdana"/>
          <w:color w:val="000000"/>
          <w:sz w:val="20"/>
          <w:szCs w:val="18"/>
        </w:rPr>
        <w:t>В рамках этих схем чаще всего образуются некие усредненные технологии, приспо</w:t>
        <w:softHyphen/>
        <w:t>собленные к конкретным условиям бытования каждой редакции, когда по необходимо</w:t>
        <w:softHyphen/>
        <w:t>сти учитываются самые разные факторы — от финансово-экономических до психологи</w:t>
        <w:softHyphen/>
        <w:t>ческих.</w:t>
      </w:r>
    </w:p>
    <w:p>
      <w:pPr>
        <w:pStyle w:val="Normal"/>
        <w:shd w:fill="FFFFFF" w:val="clear"/>
        <w:autoSpaceDE w:val="false"/>
        <w:rPr>
          <w:rFonts w:ascii="Verdana" w:hAnsi="Verdana" w:cs="Verdana"/>
          <w:sz w:val="20"/>
        </w:rPr>
      </w:pPr>
      <w:r>
        <w:rPr>
          <w:rFonts w:cs="Verdana" w:ascii="Verdana" w:hAnsi="Verdana"/>
          <w:color w:val="000000"/>
          <w:sz w:val="20"/>
          <w:szCs w:val="18"/>
        </w:rPr>
        <w:t>Далее, рассказывая о различных этапах выпуска номера, мы также будем придержи</w:t>
        <w:softHyphen/>
        <w:t>ваться некоторых усредненных вариантов, поскольку в них нагляднее просматриваются основные процедуры работы над номером.</w:t>
      </w:r>
    </w:p>
    <w:p>
      <w:pPr>
        <w:pStyle w:val="Normal"/>
        <w:shd w:fill="FFFFFF" w:val="clear"/>
        <w:autoSpaceDE w:val="false"/>
        <w:rPr>
          <w:rFonts w:ascii="Verdana" w:hAnsi="Verdana" w:cs="Verdana"/>
          <w:color w:val="000000"/>
          <w:sz w:val="20"/>
          <w:szCs w:val="26"/>
          <w:lang w:val="en-US"/>
        </w:rPr>
      </w:pPr>
      <w:r>
        <w:rPr>
          <w:rFonts w:cs="Verdana" w:ascii="Verdana" w:hAnsi="Verdana"/>
          <w:color w:val="000000"/>
          <w:sz w:val="20"/>
          <w:szCs w:val="26"/>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szCs w:val="26"/>
        </w:rPr>
        <w:t>2. Работа с текстом</w:t>
      </w:r>
    </w:p>
    <w:p>
      <w:pPr>
        <w:pStyle w:val="Normal"/>
        <w:shd w:fill="FFFFFF" w:val="clear"/>
        <w:autoSpaceDE w:val="false"/>
        <w:rPr>
          <w:rFonts w:ascii="Verdana" w:hAnsi="Verdana" w:cs="Verdana"/>
          <w:sz w:val="20"/>
        </w:rPr>
      </w:pPr>
      <w:r>
        <w:rPr>
          <w:rFonts w:cs="Verdana" w:ascii="Verdana" w:hAnsi="Verdana"/>
          <w:color w:val="000000"/>
          <w:sz w:val="20"/>
          <w:szCs w:val="18"/>
        </w:rPr>
        <w:t>Материалы, предназначенные для публикации, могут поступить в редакцию написан</w:t>
        <w:softHyphen/>
        <w:t>ными от руки, отпечатанными на пишущей машинке, быть переданными факсимильной связью (по факсу) или электронной почтой, записанными на дискету и быть набранными авторами или наборщиками на редакционных компьютерах.</w:t>
      </w:r>
    </w:p>
    <w:p>
      <w:pPr>
        <w:pStyle w:val="Normal"/>
        <w:shd w:fill="FFFFFF" w:val="clear"/>
        <w:autoSpaceDE w:val="false"/>
        <w:rPr>
          <w:rFonts w:ascii="Verdana" w:hAnsi="Verdana" w:cs="Verdana"/>
          <w:sz w:val="20"/>
        </w:rPr>
      </w:pPr>
      <w:r>
        <w:rPr>
          <w:rFonts w:cs="Verdana" w:ascii="Verdana" w:hAnsi="Verdana"/>
          <w:color w:val="000000"/>
          <w:sz w:val="20"/>
          <w:szCs w:val="18"/>
        </w:rPr>
        <w:t>Оригиналы на бумажных носителях, пройдя редакционную правку, попадают в отдел компьютерного набора. После того как текст набран, делается распечатка, которая идет в соответствующий отдел редакции или в секретариат и в корректуру. Дополнительные редакционные и корректорские поправки, сделанные в распечатке, вносятся в файл. Файл считается готовым к верстке, когда в него внесены также окончательное название мате</w:t>
        <w:softHyphen/>
        <w:t>риала (заголовок и подзаголовок), название рубрики и фамилия автора и подсчитано ко</w:t>
        <w:softHyphen/>
        <w:t>личество знаков. Вторая распечатка — с готового файла — направляется техническому редактору.</w:t>
      </w:r>
    </w:p>
    <w:p>
      <w:pPr>
        <w:pStyle w:val="Normal"/>
        <w:shd w:fill="FFFFFF" w:val="clear"/>
        <w:autoSpaceDE w:val="false"/>
        <w:rPr>
          <w:rFonts w:ascii="Verdana" w:hAnsi="Verdana" w:cs="Verdana"/>
          <w:sz w:val="20"/>
        </w:rPr>
      </w:pPr>
      <w:r>
        <w:rPr>
          <w:rFonts w:cs="Verdana" w:ascii="Verdana" w:hAnsi="Verdana"/>
          <w:color w:val="000000"/>
          <w:sz w:val="20"/>
          <w:szCs w:val="18"/>
        </w:rPr>
        <w:t>При работе с электронными версиями материалов отдел и секретариат правят текст непосредственно на компьютере (некоторые редакции и в этих случаях делают первую распечатку), оформляют его соответствующим образом (заголовок, автор и т.д.) и делают распечатку для корректуры. Сам файл перегоняется в отдел набора, где в него будет вне</w:t>
        <w:softHyphen/>
        <w:t>сена корректорская правка и сделана распечатка для технического редактора.</w:t>
      </w:r>
    </w:p>
    <w:p>
      <w:pPr>
        <w:pStyle w:val="Normal"/>
        <w:shd w:fill="FFFFFF" w:val="clear"/>
        <w:autoSpaceDE w:val="false"/>
        <w:rPr>
          <w:rFonts w:ascii="Verdana" w:hAnsi="Verdana" w:cs="Verdana"/>
          <w:sz w:val="20"/>
        </w:rPr>
      </w:pPr>
      <w:r>
        <w:rPr>
          <w:rFonts w:cs="Verdana" w:ascii="Verdana" w:hAnsi="Verdana"/>
          <w:color w:val="000000"/>
          <w:sz w:val="20"/>
          <w:szCs w:val="18"/>
        </w:rPr>
        <w:t>Готовому к верстке файлу после внесения последней правки присваивается условное имя или шифр строго определенной формы. Составляющие имени и их число определя</w:t>
        <w:softHyphen/>
        <w:t>ются особенностями организации работы конкретной редакции. В тех или иных сочета</w:t>
        <w:softHyphen/>
        <w:t>ниях это могут быть номера газет и полос, буквенные обозначения отдела, готовившего материал, или тематического блока издания (К — культура; Э — экономика), первые бук</w:t>
        <w:softHyphen/>
        <w:t>вы фамилии автора, названия рубрики или материала, число знаков или строк в нем; обязательная пометка (ее ставят наборщики или корректоры), показывающая, что вне</w:t>
        <w:softHyphen/>
        <w:t>сены все поправки. Любой текст имеет определенные параметры, которые задаются ему при наборе или непосредственно во время верстки. Это, в первую очередь, ширина ко</w:t>
        <w:softHyphen/>
        <w:t>лонки (длина строки), на которую он должен быть набран, гарнитура, начертание и кегль шрифта. Временами бывает нужно выделить некоторые части текста — шрифтовыми или иными средствами. В бумажных технологиях указания на необходимость выполнения операций такого рода осуществляются в машинописном оригинале и называются редак</w:t>
        <w:softHyphen/>
        <w:t>ционной и технической разметкой текста. В компьютерных технологиях задание атрибу</w:t>
        <w:softHyphen/>
        <w:t>тов текста называется форматированием.</w:t>
      </w:r>
    </w:p>
    <w:p>
      <w:pPr>
        <w:pStyle w:val="Normal"/>
        <w:shd w:fill="FFFFFF" w:val="clear"/>
        <w:autoSpaceDE w:val="false"/>
        <w:rPr>
          <w:rFonts w:ascii="Verdana" w:hAnsi="Verdana" w:cs="Verdana"/>
          <w:sz w:val="20"/>
        </w:rPr>
      </w:pPr>
      <w:r>
        <w:rPr>
          <w:rFonts w:cs="Verdana" w:ascii="Verdana" w:hAnsi="Verdana"/>
          <w:color w:val="000000"/>
          <w:sz w:val="20"/>
          <w:szCs w:val="18"/>
        </w:rPr>
        <w:t>Составляющие форматирования для основных видов подачи текста можно сохранить, используя стили. Они дают возможность применить к шрифту и абзацам сразу весь уста</w:t>
        <w:softHyphen/>
        <w:t>новленный набор форматирующих опций одновременно (кегль, начертание, абзац</w:t>
        <w:softHyphen/>
        <w:t>ные отступы, интерлиньяж и др.) простым нажатием комбинации клавиш. Стили мо</w:t>
        <w:softHyphen/>
        <w:t>гут быть зафиксированы в специальной памятке или инструкции, в которых указывают</w:t>
        <w:softHyphen/>
        <w:t>ся вид наборного элемента, параметры его оформления (с образцами) и его техническое обозначение, что позволяет участникам процесса правильно понимать друг друга и об</w:t>
        <w:softHyphen/>
        <w:t>ходиться без подробного описания процедур. Если, например, авторскую подпись надо поставить перед материалом, то достаточно на макете сделать соответствующую помет</w:t>
        <w:softHyphen/>
        <w:t>ку. При этом всем участникам производства должно быть известно, шрифтом какого начертания и кегля набирается такая подпись, подчеркивается ли она линейкой и какой, в какую сторону выключается и т.д.</w:t>
      </w:r>
    </w:p>
    <w:p>
      <w:pPr>
        <w:pStyle w:val="Normal"/>
        <w:shd w:fill="FFFFFF" w:val="clear"/>
        <w:autoSpaceDE w:val="false"/>
        <w:rPr>
          <w:rFonts w:ascii="Verdana" w:hAnsi="Verdana" w:cs="Verdana"/>
          <w:sz w:val="20"/>
        </w:rPr>
      </w:pPr>
      <w:r>
        <w:rPr>
          <w:rFonts w:cs="Verdana" w:ascii="Verdana" w:hAnsi="Verdana"/>
          <w:color w:val="000000"/>
          <w:sz w:val="20"/>
          <w:szCs w:val="18"/>
        </w:rPr>
        <w:t>В частных случаях, которые не охватываются инструкциями, соответствующие ука</w:t>
        <w:softHyphen/>
        <w:t>зания можно сделать в оригинале, но тогда в макете надо сделать к нему отсылку (напри</w:t>
        <w:softHyphen/>
        <w:t>мер, «выделения см. оригинал»), а сам оригинал присовокупить к пакету документов, направляемых на верстку.</w:t>
      </w:r>
    </w:p>
    <w:p>
      <w:pPr>
        <w:pStyle w:val="Normal"/>
        <w:shd w:fill="FFFFFF" w:val="clear"/>
        <w:autoSpaceDE w:val="false"/>
        <w:rPr>
          <w:rFonts w:ascii="Verdana" w:hAnsi="Verdana" w:cs="Verdana"/>
          <w:sz w:val="20"/>
        </w:rPr>
      </w:pPr>
      <w:r>
        <w:rPr>
          <w:rFonts w:cs="Verdana" w:ascii="Verdana" w:hAnsi="Verdana"/>
          <w:color w:val="000000"/>
          <w:sz w:val="20"/>
          <w:szCs w:val="18"/>
        </w:rPr>
        <w:t>Использование стилей обеспечивает единый стандарт оформления и существенно сокращает время обработки текста и верстки.</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3. Подготовка иллюстраций</w:t>
      </w:r>
    </w:p>
    <w:p>
      <w:pPr>
        <w:pStyle w:val="Normal"/>
        <w:shd w:fill="FFFFFF" w:val="clear"/>
        <w:autoSpaceDE w:val="false"/>
        <w:rPr>
          <w:rFonts w:ascii="Verdana" w:hAnsi="Verdana" w:cs="Verdana"/>
          <w:sz w:val="20"/>
        </w:rPr>
      </w:pPr>
      <w:r>
        <w:rPr>
          <w:rFonts w:cs="Verdana" w:ascii="Verdana" w:hAnsi="Verdana"/>
          <w:color w:val="000000"/>
          <w:sz w:val="20"/>
          <w:szCs w:val="18"/>
        </w:rPr>
        <w:t>Иллюстрационные материалы могут поступать в виде оригинальных фотографий или агентских копий факсимильного качества, негативов, слайдов и в электронных версиях. Как и текстовые, иллюстрационные оригиналы проходят этапы редакционной и компь</w:t>
        <w:softHyphen/>
        <w:t>ютерной обработки. Редакционная подготовка заключается в первоначальном жанро</w:t>
        <w:softHyphen/>
        <w:t>вом и качественном подборе и композиционном отборе перед версткой (определение формата иллюстраций, вертикально-горизонтальных пропорций, места на полосе и др.).</w:t>
      </w:r>
    </w:p>
    <w:p>
      <w:pPr>
        <w:pStyle w:val="Normal"/>
        <w:shd w:fill="FFFFFF" w:val="clear"/>
        <w:autoSpaceDE w:val="false"/>
        <w:rPr>
          <w:rFonts w:ascii="Verdana" w:hAnsi="Verdana" w:cs="Verdana"/>
          <w:sz w:val="20"/>
        </w:rPr>
      </w:pPr>
      <w:r>
        <w:rPr>
          <w:rFonts w:cs="Verdana" w:ascii="Verdana" w:hAnsi="Verdana"/>
          <w:color w:val="000000"/>
          <w:sz w:val="20"/>
          <w:szCs w:val="18"/>
        </w:rPr>
        <w:t>Требования, предъявляемые к техническому качеству оригиналов, определяются одной задачей — получить при воспроизведении ясное, четкое, идентичное исходно</w:t>
        <w:softHyphen/>
        <w:t>му изображение, и зависит оно, в первую очередь, от качества последнего. Совре</w:t>
        <w:softHyphen/>
        <w:t>менные программные средства обработки позволяют устранить почти все мыслимые дефекты изображений, но лучше избегать нерациональной траты времени и ресурсов на их устранение и заботиться о будущем качестве воспроизведения уже при первич</w:t>
        <w:softHyphen/>
        <w:t>ном отборе иллюстраций.</w:t>
      </w:r>
    </w:p>
    <w:p>
      <w:pPr>
        <w:pStyle w:val="Normal"/>
        <w:shd w:fill="FFFFFF" w:val="clear"/>
        <w:autoSpaceDE w:val="false"/>
        <w:rPr>
          <w:rFonts w:ascii="Verdana" w:hAnsi="Verdana" w:cs="Verdana"/>
          <w:sz w:val="20"/>
        </w:rPr>
      </w:pPr>
      <w:r>
        <w:rPr>
          <w:rFonts w:cs="Verdana" w:ascii="Verdana" w:hAnsi="Verdana"/>
          <w:color w:val="000000"/>
          <w:sz w:val="20"/>
          <w:szCs w:val="18"/>
        </w:rPr>
        <w:t>После проверки и отбора иллюстраций по соответствию предъявляемым требова</w:t>
        <w:softHyphen/>
        <w:t>ниям их, если надо, кадрируют. Редко какой снимок воспроизводится в масштабе один к одному, обычно их пропорционально уменьшают. И, чем больше масштаб умень</w:t>
        <w:softHyphen/>
        <w:t>шения, тем вероятнее, что не только будут утрачены некоторые важные детали, но и в целом снимок может потерять привлекательность. Квалифицированное кадрирование, прежде всего за счет уточнения композиции, позволяет полнее выявить содержание снимка, нередко улучшить его, и, убрав лишний фон и второстепенные детали, дове</w:t>
        <w:softHyphen/>
        <w:t>сти его до такого размера, когда потери от масштабирования сводятся к приемлемо</w:t>
        <w:softHyphen/>
        <w:t>му минимуму. Помимо этого, для компьютерной обработки откадрированного изоб</w:t>
        <w:softHyphen/>
        <w:t>ражения потребуется меньший ресурс памяти. Границы кадрирования, как и нужный размер, желательно установить до сканирования изображения.</w:t>
      </w:r>
    </w:p>
    <w:p>
      <w:pPr>
        <w:pStyle w:val="Normal"/>
        <w:shd w:fill="FFFFFF" w:val="clear"/>
        <w:autoSpaceDE w:val="false"/>
        <w:rPr>
          <w:rFonts w:ascii="Verdana" w:hAnsi="Verdana" w:cs="Verdana"/>
          <w:sz w:val="20"/>
        </w:rPr>
      </w:pPr>
      <w:r>
        <w:rPr>
          <w:rFonts w:cs="Verdana" w:ascii="Verdana" w:hAnsi="Verdana"/>
          <w:color w:val="000000"/>
          <w:sz w:val="20"/>
          <w:szCs w:val="18"/>
        </w:rPr>
        <w:t>Основные требования к штриховым оригиналам состоят в том, что они должны быть выполнены насыщенной черной тушью на гладкой белой бумаге или на пленке. Штриховой оригинал не должен содержать полутоновых или растрированных участ</w:t>
        <w:softHyphen/>
        <w:t>ков, если таковое не предусмотрено соображениями творческого порядка. Неслож</w:t>
        <w:softHyphen/>
        <w:t>ные иллюстрации, такие как кроссворды, графики, лучше делать, используя соответ</w:t>
        <w:softHyphen/>
        <w:t>ствующий программный инструмент. Это менее трудоемко и намного выше качеством, чем сначала нарисованное на бумаге, а затем отсканированное.</w:t>
      </w:r>
    </w:p>
    <w:p>
      <w:pPr>
        <w:pStyle w:val="Normal"/>
        <w:shd w:fill="FFFFFF" w:val="clear"/>
        <w:autoSpaceDE w:val="false"/>
        <w:rPr>
          <w:rFonts w:ascii="Verdana" w:hAnsi="Verdana" w:cs="Verdana"/>
          <w:sz w:val="20"/>
        </w:rPr>
      </w:pPr>
      <w:r>
        <w:rPr>
          <w:rFonts w:cs="Verdana" w:ascii="Verdana" w:hAnsi="Verdana"/>
          <w:color w:val="000000"/>
          <w:sz w:val="20"/>
          <w:szCs w:val="18"/>
        </w:rPr>
        <w:t>После завершения редакционной подготовки вся информация об иллюстрации дол</w:t>
        <w:softHyphen/>
        <w:t>жна быть зафиксирована для персонала, который будет заниматься ее компьютерной об</w:t>
        <w:softHyphen/>
        <w:t>работкой. Это может быть разметка непосредственно на иллюстрации, либо специаль</w:t>
        <w:softHyphen/>
        <w:t>ный бланк — своеобразный паспорт иллюстрации, где указываются номер полосы, раз</w:t>
        <w:softHyphen/>
        <w:t>мер иллюстрации, имя будущего графического файла, пожелания относительно об</w:t>
        <w:softHyphen/>
        <w:t>работки (например, придание различных эффектов — «под старину», «мокрое стекло», «рельефное тиснение»). Номер иллюстрации обычно состоит из двух цифр или цифры и буквы, допустим, «2-4» или «3-а», где первый знак указывает на номер полосы, а второй — номер иллюстрации на полосе, соответственно указываемые на макете. Если изобра</w:t>
        <w:softHyphen/>
        <w:t>жение предполагается использовать и в дальнейшем, ему дается имя, отражающее содержание, и указывается, что его надо сохранить в библиотеке.</w:t>
      </w:r>
    </w:p>
    <w:p>
      <w:pPr>
        <w:pStyle w:val="Normal"/>
        <w:shd w:fill="FFFFFF" w:val="clear"/>
        <w:autoSpaceDE w:val="false"/>
        <w:rPr>
          <w:rFonts w:ascii="Verdana" w:hAnsi="Verdana" w:cs="Verdana"/>
          <w:sz w:val="20"/>
        </w:rPr>
      </w:pPr>
      <w:r>
        <w:rPr>
          <w:rFonts w:cs="Verdana" w:ascii="Verdana" w:hAnsi="Verdana"/>
          <w:color w:val="000000"/>
          <w:sz w:val="20"/>
          <w:szCs w:val="18"/>
        </w:rPr>
        <w:t>Компьютерная обработка в основном включает:</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сканирование, то есть перевод графического изображения в цифровое на план</w:t>
        <w:softHyphen/>
        <w:t>шетных или барабанных сканерах;</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конвертацию электронных версий (перевод в электронный формат, которым пользуются в редакции или компьютерном центре);</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собственно обработку: ретушь, уменьшение или увеличение контраста, монтаж, «обтравку», применение спецэффектов и др.;</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цветокоррекцию и цветоделение для многокрасочных изображений.</w:t>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4. Корректура</w:t>
      </w:r>
    </w:p>
    <w:p>
      <w:pPr>
        <w:pStyle w:val="Normal"/>
        <w:shd w:fill="FFFFFF" w:val="clear"/>
        <w:autoSpaceDE w:val="false"/>
        <w:rPr>
          <w:rFonts w:ascii="Verdana" w:hAnsi="Verdana" w:cs="Verdana"/>
          <w:sz w:val="20"/>
        </w:rPr>
      </w:pPr>
      <w:r>
        <w:rPr>
          <w:rFonts w:cs="Verdana" w:ascii="Verdana" w:hAnsi="Verdana"/>
          <w:color w:val="000000"/>
          <w:sz w:val="20"/>
          <w:szCs w:val="18"/>
        </w:rPr>
        <w:t>Существенное место в производстве периодических изданий занимает процесс исправления ошибок, возникающих в ходе работы над номером, называемый корректу</w:t>
        <w:softHyphen/>
        <w:t>рой. В нем участвуют и журналисты и специальные корректорские службы.</w:t>
      </w:r>
    </w:p>
    <w:p>
      <w:pPr>
        <w:pStyle w:val="Normal"/>
        <w:shd w:fill="FFFFFF" w:val="clear"/>
        <w:autoSpaceDE w:val="false"/>
        <w:rPr>
          <w:rFonts w:ascii="Verdana" w:hAnsi="Verdana" w:cs="Verdana"/>
          <w:sz w:val="20"/>
        </w:rPr>
      </w:pPr>
      <w:r>
        <w:rPr>
          <w:rFonts w:cs="Verdana" w:ascii="Verdana" w:hAnsi="Verdana"/>
          <w:color w:val="000000"/>
          <w:sz w:val="20"/>
          <w:szCs w:val="18"/>
        </w:rPr>
        <w:t>Первый барьер на пути проникновения ошибок на полосы — специальный порядок прохождения материалов по редакционным службам и по компьютерной сети, в обход которого материал не может быть заверстан в полосы. Суть его в том, что, во-первых, материалы, не завизированные руководящими работниками редакции, не принимаются в набор, а во-вторых, в ограничении доступа для разных категорий работников к тем или иным папкам (директориям).</w:t>
      </w:r>
    </w:p>
    <w:p>
      <w:pPr>
        <w:pStyle w:val="Normal"/>
        <w:shd w:fill="FFFFFF" w:val="clear"/>
        <w:autoSpaceDE w:val="false"/>
        <w:rPr>
          <w:rFonts w:ascii="Verdana" w:hAnsi="Verdana" w:cs="Verdana"/>
          <w:sz w:val="20"/>
        </w:rPr>
      </w:pPr>
      <w:r>
        <w:rPr>
          <w:rFonts w:cs="Verdana" w:ascii="Verdana" w:hAnsi="Verdana"/>
          <w:color w:val="000000"/>
          <w:sz w:val="20"/>
          <w:szCs w:val="18"/>
        </w:rPr>
        <w:t>Организация корректуры целиком зависит от структуры, технической оснащен</w:t>
        <w:softHyphen/>
        <w:t>ности редакции, принятого порядка прохождения материалов и графика выпуска из</w:t>
        <w:softHyphen/>
        <w:t>дания. В безбумажных технологиях организуются специальные рерайтерская и кор</w:t>
        <w:softHyphen/>
        <w:t>ректорская службы, читающие, правящие и корректирующие в экранном режиме сданные отделами тексты. В большинстве же случаев корректура — с теми или ины</w:t>
        <w:softHyphen/>
        <w:t>ми вариациями — делается по следующей схеме. Сначала читаются набранные и рас</w:t>
        <w:softHyphen/>
        <w:t>печатанные на стандартных листах А4 оригиналы, с которых потом наборщики вно</w:t>
        <w:softHyphen/>
        <w:t>сят правку в текстовые файлы. Затем следует первая читка сверстанных полос. Пер</w:t>
        <w:softHyphen/>
        <w:t>вый их вывод — для правки — тиражируется для редактората, секретарской службы, корректоров, бюро проверки и тех отделов, чьи материалы идут на полосе. Оригинал полосы остается в дежурной бригаде. В установленный графиком выпуска номера срок полосы возвращаются в дежурную бригаду, где вся правка сводится в один экземп</w:t>
        <w:softHyphen/>
        <w:t>ляр, с которым работают верстальщики. После внесения правки полосы выводятся заново и начинается сверка — проверяется, насколько полно и точно внесены в них поправки, сделанные при первой читке.</w:t>
      </w:r>
    </w:p>
    <w:p>
      <w:pPr>
        <w:pStyle w:val="Normal"/>
        <w:shd w:fill="FFFFFF" w:val="clear"/>
        <w:autoSpaceDE w:val="false"/>
        <w:rPr>
          <w:rFonts w:ascii="Verdana" w:hAnsi="Verdana" w:cs="Verdana"/>
          <w:sz w:val="20"/>
        </w:rPr>
      </w:pPr>
      <w:r>
        <w:rPr>
          <w:rFonts w:cs="Verdana" w:ascii="Verdana" w:hAnsi="Verdana"/>
          <w:color w:val="000000"/>
          <w:sz w:val="20"/>
          <w:szCs w:val="18"/>
        </w:rPr>
        <w:t>Последний этап — контрольный, когда чистая полоса подписывается корректорской службой и другими участниками процесса выпуска номера. Для того, чтобы все они од</w:t>
        <w:softHyphen/>
        <w:t xml:space="preserve">нозначно и точно понимали друг друга, в корректуре применяется специальная система знаков, обеспечивающая любые варианты исправлений. Классификация корректурных знаков и основные правила их применения приведены в </w:t>
      </w:r>
      <w:r>
        <w:rPr>
          <w:rFonts w:cs="Verdana" w:ascii="Verdana" w:hAnsi="Verdana"/>
          <w:i/>
          <w:iCs/>
          <w:color w:val="000000"/>
          <w:sz w:val="20"/>
          <w:szCs w:val="18"/>
        </w:rPr>
        <w:t xml:space="preserve">Приложении </w:t>
      </w:r>
      <w:r>
        <w:rPr>
          <w:rFonts w:cs="Verdana" w:ascii="Verdana" w:hAnsi="Verdana"/>
          <w:i/>
          <w:iCs/>
          <w:color w:val="000000"/>
          <w:sz w:val="20"/>
          <w:szCs w:val="18"/>
          <w:lang w:val="en-US"/>
        </w:rPr>
        <w:t>I</w:t>
      </w:r>
      <w:r>
        <w:rPr>
          <w:rFonts w:cs="Verdana" w:ascii="Verdana" w:hAnsi="Verdana"/>
          <w:i/>
          <w:iCs/>
          <w:color w:val="000000"/>
          <w:sz w:val="20"/>
          <w:szCs w:val="18"/>
        </w:rPr>
        <w:t>.</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5. Макетирование и верстка</w:t>
      </w:r>
    </w:p>
    <w:p>
      <w:pPr>
        <w:pStyle w:val="Normal"/>
        <w:shd w:fill="FFFFFF" w:val="clear"/>
        <w:autoSpaceDE w:val="false"/>
        <w:rPr>
          <w:rFonts w:ascii="Verdana" w:hAnsi="Verdana" w:cs="Verdana"/>
          <w:sz w:val="20"/>
        </w:rPr>
      </w:pPr>
      <w:r>
        <w:rPr>
          <w:rFonts w:cs="Verdana" w:ascii="Verdana" w:hAnsi="Verdana"/>
          <w:color w:val="000000"/>
          <w:sz w:val="20"/>
          <w:szCs w:val="18"/>
        </w:rPr>
        <w:t>Следующий этап выпуска — составление макета, пополосного графического плана верстки номера, наглядно представляющего место расположения всех материалов и де</w:t>
        <w:softHyphen/>
        <w:t>талей оформления. Макет рисуется на специальных листах, воспроизводящих газетную полосу в ее натуральных размерах или в уменьшении. На таком листе в виде сетки уста</w:t>
        <w:softHyphen/>
        <w:t>новлены границы стандартных текстовых колонок и шкала количества строк основного шрифта в колонке. На макете указывают все особенности размещения и оформления текстовых и иллюстрационных материалов, заголовков, линеек, рамок и т.д. Для этого пользуются условными обозначениями: прямой или волнистой линией со стрелкой, по</w:t>
        <w:softHyphen/>
        <w:t>казывающей конец материала, перечеркнутым накрест или наполовину штрихованным прямоугольником и т.д.</w:t>
      </w:r>
    </w:p>
    <w:p>
      <w:pPr>
        <w:pStyle w:val="Normal"/>
        <w:shd w:fill="FFFFFF" w:val="clear"/>
        <w:autoSpaceDE w:val="false"/>
        <w:rPr>
          <w:rFonts w:ascii="Verdana" w:hAnsi="Verdana" w:cs="Verdana"/>
          <w:sz w:val="20"/>
        </w:rPr>
      </w:pPr>
      <w:r>
        <w:rPr>
          <w:rFonts w:cs="Verdana" w:ascii="Verdana" w:hAnsi="Verdana"/>
          <w:color w:val="000000"/>
          <w:sz w:val="20"/>
          <w:szCs w:val="18"/>
        </w:rPr>
        <w:t>Графический макет позволяет оперативно организовать выпуск номера. Уже в мо</w:t>
        <w:softHyphen/>
        <w:t>мент отбора материалов можно представить их распределение по полосам, располо</w:t>
        <w:softHyphen/>
        <w:t>жение, особенности подачи. По мере движения материалов мысленный образ полос, уточняясь, начинает воплощаться на макетных бланках в графике. После того как веду</w:t>
        <w:softHyphen/>
        <w:t>щие номер окончательно отрабатывают его план, предварительный макет перерисовы</w:t>
        <w:softHyphen/>
        <w:t>вается в макет для верстки, где уже указываются текстовые и графические файлы, раз</w:t>
        <w:softHyphen/>
        <w:t>меры иллюстраций, линейки и рамки с указанием кеглей, все установки и пожелания относительно оформления. Как мы уже видели, макеты различаются по степени их раз</w:t>
        <w:softHyphen/>
        <w:t>работки. Они могут быть эскизными или точными и при этом или всякий раз создавае</w:t>
        <w:softHyphen/>
        <w:t>мыми заново, или до известной степени стандартизированными.</w:t>
      </w:r>
    </w:p>
    <w:p>
      <w:pPr>
        <w:pStyle w:val="Normal"/>
        <w:shd w:fill="FFFFFF" w:val="clear"/>
        <w:autoSpaceDE w:val="false"/>
        <w:rPr>
          <w:rFonts w:ascii="Verdana" w:hAnsi="Verdana" w:cs="Verdana"/>
          <w:sz w:val="20"/>
        </w:rPr>
      </w:pPr>
      <w:r>
        <w:rPr>
          <w:rFonts w:cs="Verdana" w:ascii="Verdana" w:hAnsi="Verdana"/>
          <w:color w:val="000000"/>
          <w:sz w:val="20"/>
          <w:szCs w:val="18"/>
        </w:rPr>
        <w:t>Конечный продукт, идущий на верстку в традиционных технологиях выпуска, пред</w:t>
        <w:softHyphen/>
        <w:t>ставляет собой подробный и точно рассчитанный план расположения на полосах всех составных частей формы. Точность его обеспечивается правильным расчетом площадей, которые займут на полосе тексты, иллюстрации, заголовки, отбивки.</w:t>
      </w:r>
    </w:p>
    <w:p>
      <w:pPr>
        <w:pStyle w:val="Normal"/>
        <w:shd w:fill="FFFFFF" w:val="clear"/>
        <w:autoSpaceDE w:val="false"/>
        <w:rPr>
          <w:rFonts w:ascii="Verdana" w:hAnsi="Verdana" w:cs="Verdana"/>
          <w:sz w:val="20"/>
        </w:rPr>
      </w:pPr>
      <w:r>
        <w:rPr>
          <w:rFonts w:cs="Verdana" w:ascii="Verdana" w:hAnsi="Verdana"/>
          <w:color w:val="000000"/>
          <w:sz w:val="20"/>
          <w:szCs w:val="18"/>
        </w:rPr>
        <w:t>Для компьютерной верстки характерно использование эскизных макетов, пред</w:t>
        <w:softHyphen/>
        <w:t>ставляющих скорее описание полос, нежели хорошо просчитанный и выверенный чертеж. Это стало возможным, поскольку в электронной верстке полоса формиру</w:t>
        <w:softHyphen/>
        <w:t>ется не из вещественных носителей изображения (металл или пленка), что позво</w:t>
        <w:softHyphen/>
        <w:t>ляет на любом этапе вносить поправки и уточнения в полосы, меняя, если нужно, размеры и положение любого элемента и в любом диапазоне. Верстка по эскизным макетам предполагает постоянство и стандартизированность оформления, наличие оформительской модели как управляющей структуры: чем полнее она разработана и зафиксирована, тем менее подробным может быть макет. Точные макеты обычно используются для создания компьютерных шаблонов издания при обновлении или перемене дизайна, при нестандартной верстке. В этих случаях макет должен содер</w:t>
        <w:softHyphen/>
        <w:t>жать не только обычные обозначения, но и указания на гарнитуры и кегли шриф</w:t>
        <w:softHyphen/>
        <w:t>тов, на величины пробелов и отступов — на все, что подвергается изменениям. Про</w:t>
        <w:softHyphen/>
        <w:t>цесс макетирования ускоряется, если используются макеты-стандарты или шаблоны с заранее установленными окнами заданных размеров под тексты и иллюстрации (соответственно и материалы должны быть установленного объема).</w:t>
      </w:r>
    </w:p>
    <w:p>
      <w:pPr>
        <w:pStyle w:val="Normal"/>
        <w:rPr>
          <w:rFonts w:ascii="Verdana" w:hAnsi="Verdana" w:cs="Verdana"/>
          <w:color w:val="000000"/>
          <w:sz w:val="20"/>
          <w:szCs w:val="18"/>
        </w:rPr>
      </w:pPr>
      <w:r>
        <w:rPr>
          <w:rFonts w:cs="Verdana" w:ascii="Verdana" w:hAnsi="Verdana"/>
          <w:color w:val="000000"/>
          <w:sz w:val="20"/>
          <w:szCs w:val="18"/>
        </w:rPr>
        <w:t>На макетных бланках обозначаются расположение текстовых и иллюстрационных ма</w:t>
        <w:softHyphen/>
        <w:t>териалов с названиями файлов; рубрики, заголовки и подзаголовки; стили (шрифты + кег</w:t>
        <w:softHyphen/>
        <w:t>ли) оформления для текстов и заголовков; номера и размеры иллюстраций; указания на плашки, выворотки, линейки, рамки; используемые цвета; колонтитулы; отсылки к рас</w:t>
        <w:softHyphen/>
        <w:t>печаткам, если внутри текстов есть выделения и пр. Количество обозначений зависит от особенностей организации работы конкретной редакции, вида используемых макетов. Глав</w:t>
        <w:softHyphen/>
        <w:t>ное же требование к макету — ясность и однозначность сделанных указаний. Поскольку макет является техническим заданием для подразделений, осуществляющих верстку, от него и будут зависеть ее качество и время прохождения издания в производстве. Готовые маке</w:t>
        <w:softHyphen/>
        <w:t>ты с пакетом файлов направляются на верстку. Верстка — процесс и результат текстовых и иллюстрационных материалов, заголовков и других элементов на пространстве каждой полосы в соответствии с их макетами. В ходе компьютерной верстки тексты в полосы вво</w:t>
        <w:softHyphen/>
        <w:t>дятся двумя путями — непосредственно с клавиатуры по месту, отведенному в макете, или путем импортирования документа, созданного в текстовом процессоре. Основные тексты вводятся (набираются), как уже говорилось, в текстовом процессоре, поскольку он лучше приспособлен для этого, а также потому, что в нем удобнее организовать обмен материала</w:t>
        <w:softHyphen/>
        <w:t>ми в процессе их редактирования и согласования между подразделениями редакции. С дру</w:t>
        <w:softHyphen/>
        <w:t>гой стороны, нет никакой необходимости оформлять в нем заголовки или разбивать текст на колонки, так как для этого и всего остального, связанного с версткой, гораздо более мощные средства предоставляет верстальный процессор.</w:t>
      </w:r>
    </w:p>
    <w:p>
      <w:pPr>
        <w:pStyle w:val="Normal"/>
        <w:shd w:fill="FFFFFF" w:val="clear"/>
        <w:autoSpaceDE w:val="false"/>
        <w:rPr>
          <w:rFonts w:ascii="Verdana" w:hAnsi="Verdana" w:cs="Verdana"/>
          <w:sz w:val="20"/>
        </w:rPr>
      </w:pPr>
      <w:r>
        <w:rPr>
          <w:rFonts w:cs="Verdana" w:ascii="Verdana" w:hAnsi="Verdana"/>
          <w:color w:val="000000"/>
          <w:sz w:val="20"/>
          <w:szCs w:val="18"/>
        </w:rPr>
        <w:t>Преимущества компьютерной верстки заключаются в возможности автоматизи</w:t>
        <w:softHyphen/>
        <w:t>ровать большую часть работы по реализации макета с помощью эталонных страниц, библиотек и шаблонов — «пустых» экземпляров издания, содержащих все, что вклю</w:t>
        <w:softHyphen/>
        <w:t>чается в каждый его выпуск. Шаблон может содержать: количество страниц издания; стили (основной текст, заголовки, колонтитулы); эталонные страницы со всеми повторяющимися элементами и параметрами колонок и пробелов; указатель содер</w:t>
        <w:softHyphen/>
        <w:t>жания (для журналов, еженедельников с произвольным текстом для образца); выход</w:t>
        <w:softHyphen/>
        <w:t>ные данные и др. Шаблоны можно построить исходя из представлений об оформле</w:t>
        <w:softHyphen/>
        <w:t>нии издания, так называемой описательной модели, или преобразовать в шаблоны наиболее удачные макеты.</w:t>
      </w:r>
    </w:p>
    <w:p>
      <w:pPr>
        <w:pStyle w:val="Normal"/>
        <w:shd w:fill="FFFFFF" w:val="clear"/>
        <w:autoSpaceDE w:val="false"/>
        <w:rPr>
          <w:rFonts w:ascii="Verdana" w:hAnsi="Verdana" w:cs="Verdana"/>
          <w:sz w:val="20"/>
        </w:rPr>
      </w:pPr>
      <w:r>
        <w:rPr>
          <w:rFonts w:cs="Verdana" w:ascii="Verdana" w:hAnsi="Verdana"/>
          <w:color w:val="000000"/>
          <w:sz w:val="20"/>
          <w:szCs w:val="18"/>
        </w:rPr>
        <w:t>Среди компонентов формы всегда есть такие, которые используются постоянно или эпизодически — логотипы, строки продолжения, пиктограммы, цитаты, подписные блан</w:t>
        <w:softHyphen/>
        <w:t>ки и т.д. Их можно хранить в библиотеке и извлекать нужные по мере необходимости (в классической полиграфии хранились клишированные рубрики и заставки, титульный комплекс в сверстанном виде и т.д.). Точно так же могут быть созданы хранилища макет</w:t>
        <w:softHyphen/>
        <w:t>ных сеток для разных полос, например, первой и последней, разворота без средника, эталонных страниц и шаблонов. Разработка библиотек, эталонных страниц, шаблонов требует немало времени, но зато сберегает его в будущем и позволяет делать издание квалифицированно.</w:t>
      </w:r>
    </w:p>
    <w:p>
      <w:pPr>
        <w:pStyle w:val="Normal"/>
        <w:shd w:fill="FFFFFF" w:val="clear"/>
        <w:autoSpaceDE w:val="false"/>
        <w:rPr>
          <w:rFonts w:ascii="Verdana" w:hAnsi="Verdana" w:cs="Verdana"/>
          <w:sz w:val="20"/>
        </w:rPr>
      </w:pPr>
      <w:r>
        <w:rPr>
          <w:rFonts w:cs="Verdana" w:ascii="Verdana" w:hAnsi="Verdana"/>
          <w:color w:val="000000"/>
          <w:sz w:val="20"/>
          <w:szCs w:val="18"/>
        </w:rPr>
        <w:t>С переходом допечатных процессов в редакцию на некоторое время возникла нераз</w:t>
        <w:softHyphen/>
        <w:t>бериха с разделением труда, когда казалось, что и техническую часть работы будут делать сотрудники организационно-творческих структур. Однако довольно скоро выяснилось, что техническую и творческую части надобно разделить, и то, что набор и верстка стали выполняться с помощью компьютера, вовсе не отменяет соответствующие профессии. Но это вовсе не исключает необходимости знания творческими работниками компью</w:t>
        <w:softHyphen/>
        <w:t>терных технологий. Наоборот, как раз это незнание, а с другой стороны незнание специ</w:t>
        <w:softHyphen/>
        <w:t>алистами в области компьютерных технологий принципов оформления периодики, тре</w:t>
        <w:softHyphen/>
        <w:t>бований полиграфии порождают многочисленные затруднения и падение культуры про</w:t>
        <w:softHyphen/>
        <w:t>изводства изданий.)</w:t>
      </w:r>
    </w:p>
    <w:p>
      <w:pPr>
        <w:pStyle w:val="Normal"/>
        <w:shd w:fill="FFFFFF" w:val="clear"/>
        <w:autoSpaceDE w:val="false"/>
        <w:rPr>
          <w:rFonts w:ascii="Verdana" w:hAnsi="Verdana" w:cs="Verdana"/>
          <w:sz w:val="20"/>
        </w:rPr>
      </w:pPr>
      <w:r>
        <w:rPr>
          <w:rFonts w:cs="Verdana" w:ascii="Verdana" w:hAnsi="Verdana"/>
          <w:color w:val="000000"/>
          <w:sz w:val="20"/>
          <w:szCs w:val="18"/>
        </w:rPr>
        <w:t>График верстки предполагает, учитывая необходимость равномерной загрузки обо</w:t>
        <w:softHyphen/>
        <w:t>рудования, первоочередную верстку неоперативных полос. Оперативные верстаются во вторую очередь. Новостные блоки в ежедневных газетах могут развёрстываться в самый последний момент со слов дежурного по отделу информации.</w:t>
      </w:r>
    </w:p>
    <w:p>
      <w:pPr>
        <w:pStyle w:val="Normal"/>
        <w:shd w:fill="FFFFFF" w:val="clear"/>
        <w:autoSpaceDE w:val="false"/>
        <w:rPr>
          <w:rFonts w:ascii="Verdana" w:hAnsi="Verdana" w:cs="Verdana"/>
          <w:sz w:val="20"/>
        </w:rPr>
      </w:pPr>
      <w:r>
        <w:rPr>
          <w:rFonts w:cs="Verdana" w:ascii="Verdana" w:hAnsi="Verdana"/>
          <w:color w:val="000000"/>
          <w:sz w:val="20"/>
          <w:szCs w:val="18"/>
        </w:rPr>
        <w:t>Завершается верстка выводом полос. После этого в зависимости от технической ос</w:t>
        <w:softHyphen/>
        <w:t>нащенности редакции полосы в виде электронной версии либо выведенные на пленку или на бумагу передаются в типографию для изготовления печатной формы и тиражиро</w:t>
        <w:softHyphen/>
        <w:t>вания издания. Для цветных изданий предусмотрен процесс цветоделения.</w:t>
      </w:r>
    </w:p>
    <w:p>
      <w:pPr>
        <w:pStyle w:val="Normal"/>
        <w:shd w:fill="FFFFFF" w:val="clear"/>
        <w:autoSpaceDE w:val="false"/>
        <w:rPr>
          <w:rFonts w:ascii="Verdana" w:hAnsi="Verdana" w:cs="Verdana"/>
          <w:color w:val="000000"/>
          <w:sz w:val="20"/>
          <w:lang w:val="en-US"/>
        </w:rPr>
      </w:pPr>
      <w:r>
        <w:rPr>
          <w:rFonts w:cs="Verdana" w:ascii="Verdana" w:hAnsi="Verdana"/>
          <w:color w:val="000000"/>
          <w:sz w:val="20"/>
          <w:lang w:val="en-US"/>
        </w:rPr>
      </w:r>
    </w:p>
    <w:p>
      <w:pPr>
        <w:pStyle w:val="Normal"/>
        <w:shd w:fill="FFFFFF" w:val="clear"/>
        <w:autoSpaceDE w:val="false"/>
        <w:rPr>
          <w:rFonts w:ascii="Verdana" w:hAnsi="Verdana" w:cs="Verdana"/>
          <w:b/>
          <w:b/>
          <w:bCs/>
          <w:i/>
          <w:i/>
          <w:iCs/>
          <w:sz w:val="20"/>
        </w:rPr>
      </w:pPr>
      <w:r>
        <w:rPr>
          <w:rFonts w:cs="Verdana" w:ascii="Verdana" w:hAnsi="Verdana"/>
          <w:b/>
          <w:bCs/>
          <w:i/>
          <w:iCs/>
          <w:color w:val="000000"/>
          <w:sz w:val="20"/>
        </w:rPr>
        <w:t>6. График выпуска</w:t>
      </w:r>
    </w:p>
    <w:p>
      <w:pPr>
        <w:pStyle w:val="Normal"/>
        <w:shd w:fill="FFFFFF" w:val="clear"/>
        <w:autoSpaceDE w:val="false"/>
        <w:rPr>
          <w:rFonts w:ascii="Verdana" w:hAnsi="Verdana" w:cs="Verdana"/>
          <w:sz w:val="20"/>
        </w:rPr>
      </w:pPr>
      <w:r>
        <w:rPr>
          <w:rFonts w:cs="Verdana" w:ascii="Verdana" w:hAnsi="Verdana"/>
          <w:color w:val="000000"/>
          <w:sz w:val="20"/>
          <w:szCs w:val="18"/>
        </w:rPr>
        <w:t>Чтобы издание могло выйти в установленные сроки, все этапы его подготовки строго регламентируются по времени. Для этого, исходя из сроков выхода, каждая редакция  разрабатывает технологические схемы или графики выпуска номера. График может зави</w:t>
        <w:softHyphen/>
        <w:t>сеть от вида, периодичности и времени выхода издания, количества и формата полос, производительности оборудования и способа производства, возможностей типогра</w:t>
        <w:softHyphen/>
        <w:t>фии и других факторов.</w:t>
      </w:r>
    </w:p>
    <w:p>
      <w:pPr>
        <w:pStyle w:val="Normal"/>
        <w:shd w:fill="FFFFFF" w:val="clear"/>
        <w:autoSpaceDE w:val="false"/>
        <w:rPr>
          <w:rFonts w:ascii="Verdana" w:hAnsi="Verdana" w:cs="Verdana"/>
          <w:sz w:val="20"/>
        </w:rPr>
      </w:pPr>
      <w:r>
        <w:rPr>
          <w:rFonts w:cs="Verdana" w:ascii="Verdana" w:hAnsi="Verdana"/>
          <w:color w:val="000000"/>
          <w:sz w:val="20"/>
          <w:szCs w:val="18"/>
        </w:rPr>
        <w:t>Редакционный график, как правило, определяет поэтапные контрольные сроки работы над номером:</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порядок и время сдачи материалов для текущего номера в секретариат или редак</w:t>
        <w:softHyphen/>
        <w:t>тору (главному, ведущему, дежурному);</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последний срок сдачи материалов в номер;</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график сдачи макетов на верстку;</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время начала и окончания верстки по полосам;</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чтение сверстанных полос, внесение редакторской и корректорской правки;</w:t>
      </w:r>
    </w:p>
    <w:p>
      <w:pPr>
        <w:pStyle w:val="Normal"/>
        <w:shd w:fill="FFFFFF" w:val="clear"/>
        <w:autoSpaceDE w:val="false"/>
        <w:rPr>
          <w:rFonts w:ascii="Verdana" w:hAnsi="Verdana" w:cs="Verdana"/>
          <w:sz w:val="20"/>
        </w:rPr>
      </w:pPr>
      <w:r>
        <w:rPr>
          <w:rFonts w:cs="Verdana" w:ascii="Verdana" w:hAnsi="Verdana"/>
          <w:color w:val="000000"/>
          <w:sz w:val="20"/>
          <w:szCs w:val="18"/>
        </w:rPr>
        <w:t>—</w:t>
      </w:r>
      <w:r>
        <w:rPr>
          <w:rFonts w:eastAsia="Verdana" w:cs="Verdana" w:ascii="Verdana" w:hAnsi="Verdana"/>
          <w:color w:val="000000"/>
          <w:sz w:val="20"/>
          <w:szCs w:val="18"/>
        </w:rPr>
        <w:t xml:space="preserve"> </w:t>
      </w:r>
      <w:r>
        <w:rPr>
          <w:rFonts w:cs="Verdana" w:ascii="Verdana" w:hAnsi="Verdana"/>
          <w:color w:val="000000"/>
          <w:sz w:val="20"/>
          <w:szCs w:val="18"/>
        </w:rPr>
        <w:t>время подписания полос для вывода на бумажные или пленочные носители (за</w:t>
        <w:softHyphen/>
        <w:t>пись электронной версии) и передача в типографию.</w:t>
      </w:r>
    </w:p>
    <w:p>
      <w:pPr>
        <w:pStyle w:val="Normal"/>
        <w:shd w:fill="FFFFFF" w:val="clear"/>
        <w:autoSpaceDE w:val="false"/>
        <w:rPr>
          <w:rFonts w:ascii="Verdana" w:hAnsi="Verdana" w:cs="Verdana"/>
          <w:sz w:val="20"/>
        </w:rPr>
      </w:pPr>
      <w:r>
        <w:rPr>
          <w:rFonts w:cs="Verdana" w:ascii="Verdana" w:hAnsi="Verdana"/>
          <w:color w:val="000000"/>
          <w:sz w:val="20"/>
          <w:szCs w:val="18"/>
        </w:rPr>
        <w:t>Рассмотрим для примера графики двух газет: ежедневной «Комсомольской правды» и еженедельной «Неделя».</w:t>
      </w:r>
    </w:p>
    <w:p>
      <w:pPr>
        <w:pStyle w:val="Normal"/>
        <w:shd w:fill="FFFFFF" w:val="clear"/>
        <w:autoSpaceDE w:val="false"/>
        <w:rPr>
          <w:rFonts w:ascii="Verdana" w:hAnsi="Verdana" w:cs="Verdana"/>
          <w:sz w:val="20"/>
        </w:rPr>
      </w:pPr>
      <w:r>
        <w:rPr>
          <w:rFonts w:cs="Verdana" w:ascii="Verdana" w:hAnsi="Verdana"/>
          <w:color w:val="000000"/>
          <w:sz w:val="20"/>
          <w:szCs w:val="18"/>
        </w:rPr>
        <w:t>Работа над номером газеты начинается за два дня до того числа, которым он будет датирован, с утреннего совещания в секретариате дежурной бригады. В нем участву</w:t>
        <w:softHyphen/>
        <w:t>ют ведущий номер и дежурный редакторы, заведующие отделами, бильдредактор и др. Здесь рождается первый план номера. Он составляется секретариатом из матери</w:t>
        <w:softHyphen/>
        <w:t>алов, хранящихся в редакционном портфеле, и дополняется предложениями пред</w:t>
        <w:softHyphen/>
        <w:t>ставителей отделов. После этого ведущий и дежурный редакторы читают и редакти</w:t>
        <w:softHyphen/>
        <w:t>руют предложенные материалы и решают, какие из них и в каком объеме ставить в номер. В это же время дежурный заместитель ответственного секретаря набрасывает, исходя из принятого на совещании плана, предварительный макет номера, а бильд</w:t>
        <w:softHyphen/>
        <w:t>редактор подбирает иллюстрации.</w:t>
      </w:r>
    </w:p>
    <w:p>
      <w:pPr>
        <w:pStyle w:val="Normal"/>
        <w:shd w:fill="FFFFFF" w:val="clear"/>
        <w:autoSpaceDE w:val="false"/>
        <w:rPr>
          <w:rFonts w:ascii="Verdana" w:hAnsi="Verdana" w:cs="Verdana"/>
          <w:sz w:val="20"/>
        </w:rPr>
      </w:pPr>
      <w:r>
        <w:rPr>
          <w:rFonts w:cs="Verdana" w:ascii="Verdana" w:hAnsi="Verdana"/>
          <w:color w:val="000000"/>
          <w:sz w:val="20"/>
          <w:szCs w:val="18"/>
        </w:rPr>
        <w:t>В 15 часов того же дня собирается второе совещание. Состав участников почти тот же, только вместо руководителей всех отделов приходят дежурные работники тех, чьи материалы идут в номер. На этом совещании утверждается план номера, после чего сек</w:t>
        <w:softHyphen/>
        <w:t>ретариат готовит макет для верстки.</w:t>
      </w:r>
    </w:p>
    <w:p>
      <w:pPr>
        <w:pStyle w:val="Normal"/>
        <w:shd w:fill="FFFFFF" w:val="clear"/>
        <w:autoSpaceDE w:val="false"/>
        <w:rPr>
          <w:rFonts w:ascii="Verdana" w:hAnsi="Verdana" w:cs="Verdana"/>
          <w:sz w:val="20"/>
        </w:rPr>
      </w:pPr>
      <w:r>
        <w:rPr>
          <w:rFonts w:cs="Verdana" w:ascii="Verdana" w:hAnsi="Verdana"/>
          <w:color w:val="000000"/>
          <w:sz w:val="20"/>
          <w:szCs w:val="18"/>
        </w:rPr>
        <w:t>В 16 часов макеты, тексты и иллюстрации поступают на верстку в компьютерный центр. Почти до 21 часа идет верстка неоперативных полос и блоков и работа с ними редакторов, корректоров, бюро проверки.</w:t>
      </w:r>
    </w:p>
    <w:p>
      <w:pPr>
        <w:pStyle w:val="Normal"/>
        <w:shd w:fill="FFFFFF" w:val="clear"/>
        <w:autoSpaceDE w:val="false"/>
        <w:rPr>
          <w:rFonts w:ascii="Verdana" w:hAnsi="Verdana" w:cs="Verdana"/>
          <w:sz w:val="20"/>
        </w:rPr>
      </w:pPr>
      <w:r>
        <w:rPr>
          <w:rFonts w:cs="Verdana" w:ascii="Verdana" w:hAnsi="Verdana"/>
          <w:color w:val="000000"/>
          <w:sz w:val="20"/>
          <w:szCs w:val="18"/>
        </w:rPr>
        <w:t>На следующий день (день сдачи в печать) в 9.30 — планерка по номеру у главного редактора с участием членов редколлегии, дирекции, корреспондентов, руководителей служб. На ней анализируется вышедший номер и обсуждается план текущего, работа над которым началась накануне. По результатам планерки макет номера уточняется и пере</w:t>
        <w:softHyphen/>
        <w:t>дается на верстку. Новостные блоки развёрстываются со слов дежурного по отделу ин</w:t>
        <w:softHyphen/>
        <w:t>формации в самую последнюю очередь.</w:t>
      </w:r>
    </w:p>
    <w:p>
      <w:pPr>
        <w:pStyle w:val="Normal"/>
        <w:rPr>
          <w:rFonts w:ascii="Verdana" w:hAnsi="Verdana" w:cs="Verdana"/>
          <w:color w:val="000000"/>
          <w:sz w:val="20"/>
          <w:szCs w:val="18"/>
        </w:rPr>
      </w:pPr>
      <w:r>
        <w:rPr>
          <w:rFonts w:cs="Verdana" w:ascii="Verdana" w:hAnsi="Verdana"/>
          <w:color w:val="000000"/>
          <w:sz w:val="20"/>
          <w:szCs w:val="18"/>
        </w:rPr>
        <w:t>К 16.30 последняя полоса должна быть подписана, и все полосы выводятся на пленку с таким расчетом, чтобы к 17.00 фотоформы были уже в типографии. По мере подписа</w:t>
        <w:softHyphen/>
        <w:t xml:space="preserve">ния полос освобождаются компьютеры для верстки следующего номера. Цикл выпуска ежедневной газеты повторяется с самого начала. </w:t>
      </w:r>
    </w:p>
    <w:p>
      <w:pPr>
        <w:pStyle w:val="Normal"/>
        <w:shd w:fill="FFFFFF" w:val="clear"/>
        <w:autoSpaceDE w:val="false"/>
        <w:rPr>
          <w:rFonts w:ascii="Verdana" w:hAnsi="Verdana" w:cs="Verdana"/>
          <w:sz w:val="20"/>
        </w:rPr>
      </w:pPr>
      <w:r>
        <w:rPr>
          <w:rFonts w:cs="Verdana" w:ascii="Verdana" w:hAnsi="Verdana"/>
          <w:color w:val="000000"/>
          <w:sz w:val="20"/>
          <w:szCs w:val="18"/>
        </w:rPr>
        <w:t>График выпуска еженедельной газеты не так напряжен, он расписан не по минутам, а по дням и часам. Полосы, в зависимости от объема издания, верстаются в течение пяти — десяти дней.</w:t>
      </w:r>
    </w:p>
    <w:p>
      <w:pPr>
        <w:pStyle w:val="Normal"/>
        <w:shd w:fill="FFFFFF" w:val="clear"/>
        <w:autoSpaceDE w:val="false"/>
        <w:rPr>
          <w:rFonts w:ascii="Verdana" w:hAnsi="Verdana" w:cs="Verdana"/>
          <w:sz w:val="20"/>
        </w:rPr>
      </w:pPr>
      <w:r>
        <w:rPr>
          <w:rFonts w:cs="Verdana" w:ascii="Verdana" w:hAnsi="Verdana"/>
          <w:color w:val="000000"/>
          <w:sz w:val="20"/>
          <w:szCs w:val="18"/>
        </w:rPr>
        <w:t>Секретариат «Недели», организующий всю работу по выпуску номера, состоит из ответ</w:t>
        <w:softHyphen/>
        <w:t>ственного секретаря, трех его заместителей, двух технических редакторов, художника, бильд--редактора и курьеров.</w:t>
      </w:r>
    </w:p>
    <w:p>
      <w:pPr>
        <w:pStyle w:val="Normal"/>
        <w:shd w:fill="FFFFFF" w:val="clear"/>
        <w:autoSpaceDE w:val="false"/>
        <w:rPr>
          <w:rFonts w:ascii="Verdana" w:hAnsi="Verdana" w:cs="Verdana"/>
          <w:sz w:val="20"/>
        </w:rPr>
      </w:pPr>
      <w:r>
        <w:rPr>
          <w:rFonts w:cs="Verdana" w:ascii="Verdana" w:hAnsi="Verdana"/>
          <w:color w:val="000000"/>
          <w:sz w:val="20"/>
          <w:szCs w:val="18"/>
        </w:rPr>
        <w:t>Ответственный секретарь координирует работу всех секретариатских служб, осуще</w:t>
        <w:softHyphen/>
        <w:t>ствляет долгосрочное планирование номеров, контролирует соблюдение модели изда</w:t>
        <w:softHyphen/>
        <w:t>ния, график и технологию его производства. В его ведении находятся также корректура и компьютерный набор.</w:t>
      </w:r>
    </w:p>
    <w:p>
      <w:pPr>
        <w:pStyle w:val="Normal"/>
        <w:shd w:fill="FFFFFF" w:val="clear"/>
        <w:autoSpaceDE w:val="false"/>
        <w:rPr>
          <w:rFonts w:ascii="Verdana" w:hAnsi="Verdana" w:cs="Verdana"/>
          <w:sz w:val="20"/>
        </w:rPr>
      </w:pPr>
      <w:r>
        <w:rPr>
          <w:rFonts w:cs="Verdana" w:ascii="Verdana" w:hAnsi="Verdana"/>
          <w:color w:val="000000"/>
          <w:sz w:val="20"/>
          <w:szCs w:val="18"/>
        </w:rPr>
        <w:t>Заместитель ответственного секретаря организует выпуск конкретного номера. Он составляет его план на основе модели газеты и долгосрочных редакционных пла</w:t>
        <w:softHyphen/>
        <w:t>нов, заявок отделов и редакционного портфеля, контролирует выполнение плана и графика сдачи номера. В его компетенцию входит координация действий редакции и компьютерного центра «Известий» при выпуске конкретного номера: проведение текстовых материалов через всю технологическую цепочку (компьютерный набор — корректура — верстка).</w:t>
      </w:r>
    </w:p>
    <w:p>
      <w:pPr>
        <w:pStyle w:val="Normal"/>
        <w:shd w:fill="FFFFFF" w:val="clear"/>
        <w:autoSpaceDE w:val="false"/>
        <w:rPr>
          <w:rFonts w:ascii="Verdana" w:hAnsi="Verdana" w:cs="Verdana"/>
          <w:sz w:val="20"/>
        </w:rPr>
      </w:pPr>
      <w:r>
        <w:rPr>
          <w:rFonts w:cs="Verdana" w:ascii="Verdana" w:hAnsi="Verdana"/>
          <w:color w:val="000000"/>
          <w:sz w:val="20"/>
          <w:szCs w:val="18"/>
        </w:rPr>
        <w:t>Технический редактор создает макеты полос, являющиеся техническим заданием для компьютерного центра. После первого вывода полосы он сводит всю правку полос корректорами, отделами и редакторатом для передачи на верстку и соответственно кон</w:t>
        <w:softHyphen/>
        <w:t>тролирует выполнение макета и внесение правки. В обязанности художника входит кон</w:t>
        <w:softHyphen/>
        <w:t>троль за соблюдением графической модели издания, цветовым оформлением и созда</w:t>
        <w:softHyphen/>
        <w:t>ние специальных макетов в особых, предусмотренных общей концепцией и планом номера случаях.</w:t>
      </w:r>
    </w:p>
    <w:p>
      <w:pPr>
        <w:pStyle w:val="Normal"/>
        <w:shd w:fill="FFFFFF" w:val="clear"/>
        <w:autoSpaceDE w:val="false"/>
        <w:rPr>
          <w:rFonts w:ascii="Verdana" w:hAnsi="Verdana" w:cs="Verdana"/>
          <w:sz w:val="20"/>
        </w:rPr>
      </w:pPr>
      <w:r>
        <w:rPr>
          <w:rFonts w:cs="Verdana" w:ascii="Verdana" w:hAnsi="Verdana"/>
          <w:color w:val="000000"/>
          <w:sz w:val="20"/>
          <w:szCs w:val="18"/>
        </w:rPr>
        <w:t>Бильлдредактор осуществляет всю работу по иллюстративному обеспечению изда</w:t>
        <w:softHyphen/>
        <w:t>ния в целом и каждого номера, контролирует качество сканирования и верстки.</w:t>
      </w:r>
    </w:p>
    <w:p>
      <w:pPr>
        <w:pStyle w:val="Normal"/>
        <w:shd w:fill="FFFFFF" w:val="clear"/>
        <w:autoSpaceDE w:val="false"/>
        <w:rPr>
          <w:rFonts w:ascii="Verdana" w:hAnsi="Verdana" w:cs="Verdana"/>
          <w:sz w:val="20"/>
        </w:rPr>
      </w:pPr>
      <w:r>
        <w:rPr>
          <w:rFonts w:cs="Verdana" w:ascii="Verdana" w:hAnsi="Verdana"/>
          <w:color w:val="000000"/>
          <w:sz w:val="20"/>
          <w:szCs w:val="18"/>
        </w:rPr>
        <w:t>Выпускают номера три сменные дежурные бригады, состоящие из заместителя от</w:t>
        <w:softHyphen/>
        <w:t>ветственного секретаря и технического редактора.</w:t>
      </w:r>
    </w:p>
    <w:p>
      <w:pPr>
        <w:pStyle w:val="Normal"/>
        <w:shd w:fill="FFFFFF" w:val="clear"/>
        <w:autoSpaceDE w:val="false"/>
        <w:rPr>
          <w:rFonts w:ascii="Verdana" w:hAnsi="Verdana" w:cs="Verdana"/>
          <w:sz w:val="20"/>
        </w:rPr>
      </w:pPr>
      <w:r>
        <w:rPr>
          <w:rFonts w:cs="Verdana" w:ascii="Verdana" w:hAnsi="Verdana"/>
          <w:color w:val="000000"/>
          <w:sz w:val="20"/>
          <w:szCs w:val="18"/>
        </w:rPr>
        <w:t>Первая планерка по очередному номеру собирается каждый понедельник в 16 часов. На ней рассматривается его предварительный план. К этому вре</w:t>
        <w:softHyphen/>
        <w:t>мени все материалы на оперативные полосы должны быть сданы в секретари</w:t>
        <w:softHyphen/>
        <w:t>ат и прочитаны редакторатом.</w:t>
      </w:r>
    </w:p>
    <w:p>
      <w:pPr>
        <w:pStyle w:val="Normal"/>
        <w:shd w:fill="FFFFFF" w:val="clear"/>
        <w:autoSpaceDE w:val="false"/>
        <w:rPr>
          <w:rFonts w:ascii="Verdana" w:hAnsi="Verdana" w:cs="Verdana"/>
          <w:sz w:val="20"/>
        </w:rPr>
      </w:pPr>
      <w:r>
        <w:rPr>
          <w:rFonts w:cs="Verdana" w:ascii="Verdana" w:hAnsi="Verdana"/>
          <w:color w:val="000000"/>
          <w:sz w:val="20"/>
          <w:szCs w:val="18"/>
        </w:rPr>
        <w:t>По четвергам в 16 часов собирается вторая планерка, где утверждается окончатель</w:t>
        <w:softHyphen/>
        <w:t>ный план номера. Пятница — начало верстки, которая вместе с правкой, подписанием полос и выводом пленок длится восемь дней (весь цикл до выхода в свет — четырнад</w:t>
        <w:softHyphen/>
        <w:t>цать). Ежедневно в работе (верстка, правка, сверка и подпись) находятся от восьми до десяти полос.</w:t>
      </w:r>
    </w:p>
    <w:p>
      <w:pPr>
        <w:pStyle w:val="Normal"/>
        <w:rPr>
          <w:rFonts w:ascii="Verdana" w:hAnsi="Verdana" w:cs="Verdana"/>
          <w:color w:val="000000"/>
          <w:sz w:val="20"/>
          <w:szCs w:val="18"/>
        </w:rPr>
      </w:pPr>
      <w:r>
        <w:rPr>
          <w:rFonts w:cs="Verdana" w:ascii="Verdana" w:hAnsi="Verdana"/>
          <w:color w:val="000000"/>
          <w:sz w:val="20"/>
          <w:szCs w:val="18"/>
        </w:rPr>
        <w:t>В редакционной жизни всегда находятся причины, из-за которых ломаются самые совершенные графики, и в реальности некоторые позиции практически никогда не уда</w:t>
        <w:softHyphen/>
        <w:t>ется реализовать. Тем не менее, ко времени подписания в печать все сбои должны быть ликвидированы. В противном случае неизбежны опоздания с выпуском и серьезные эко</w:t>
        <w:softHyphen/>
        <w:t>номические санкции со стороны контрагентов.</w:t>
      </w:r>
    </w:p>
    <w:p>
      <w:pPr>
        <w:pStyle w:val="Normal"/>
        <w:shd w:fill="FFFFFF" w:val="clear"/>
        <w:autoSpaceDE w:val="false"/>
        <w:rPr>
          <w:rFonts w:ascii="Verdana" w:hAnsi="Verdana" w:cs="Verdana"/>
          <w:color w:val="000000"/>
          <w:sz w:val="20"/>
          <w:szCs w:val="18"/>
          <w:lang w:val="en-US"/>
        </w:rPr>
      </w:pPr>
      <w:r>
        <w:rPr>
          <w:rFonts w:cs="Verdana" w:ascii="Verdana" w:hAnsi="Verdana"/>
          <w:color w:val="000000"/>
          <w:sz w:val="20"/>
          <w:szCs w:val="18"/>
          <w:lang w:val="en-US"/>
        </w:rPr>
      </w:r>
    </w:p>
    <w:p>
      <w:pPr>
        <w:pStyle w:val="Heading3"/>
        <w:rPr>
          <w:rFonts w:ascii="Verdana" w:hAnsi="Verdana" w:cs="Times New Roman"/>
        </w:rPr>
      </w:pPr>
      <w:r>
        <w:rPr>
          <w:rFonts w:cs="Times New Roman" w:ascii="Verdana" w:hAnsi="Verdana"/>
        </w:rPr>
        <w:t>Контрольные вопро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1.  Какие операции входят в допечатные процессы?</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2.  Что означает термин «форматирование»?</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3.  Какие требования предъявляются к изобразительным оригиналам?</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4.  На какие группы делятся и как применяются корректурные знаки?</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5. Охарактеризуйте виды макетов. Как условно обозначаются элементы формы издания?</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6.  Что называется шаблонами, эталонными страницами, стилями?</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7.  Каков порядок прохождения номера по графику выпуска?</w:t>
      </w:r>
    </w:p>
    <w:p>
      <w:pPr>
        <w:pStyle w:val="Normal"/>
        <w:shd w:fill="FFFFFF" w:val="clear"/>
        <w:autoSpaceDE w:val="false"/>
        <w:rPr>
          <w:rFonts w:ascii="Verdana" w:hAnsi="Verdana" w:cs="Verdana"/>
          <w:i/>
          <w:i/>
          <w:iCs/>
          <w:color w:val="000000"/>
          <w:sz w:val="20"/>
          <w:szCs w:val="18"/>
          <w:lang w:val="en-US"/>
        </w:rPr>
      </w:pPr>
      <w:r>
        <w:rPr>
          <w:rFonts w:cs="Verdana" w:ascii="Verdana" w:hAnsi="Verdana"/>
          <w:i/>
          <w:iCs/>
          <w:color w:val="000000"/>
          <w:sz w:val="20"/>
          <w:szCs w:val="18"/>
          <w:lang w:val="en-US"/>
        </w:rPr>
      </w:r>
    </w:p>
    <w:p>
      <w:pPr>
        <w:pStyle w:val="Heading3"/>
        <w:rPr>
          <w:rFonts w:ascii="Verdana" w:hAnsi="Verdana" w:cs="Times New Roman"/>
        </w:rPr>
      </w:pPr>
      <w:r>
        <w:rPr>
          <w:rFonts w:cs="Times New Roman" w:ascii="Verdana" w:hAnsi="Verdana"/>
        </w:rPr>
        <w:t>Литература</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Галкин СИ. Уроки макетирования. — М., 1977. — 38 с.</w:t>
      </w:r>
    </w:p>
    <w:p>
      <w:pPr>
        <w:pStyle w:val="Normal"/>
        <w:shd w:fill="FFFFFF" w:val="clear"/>
        <w:autoSpaceDE w:val="false"/>
        <w:rPr>
          <w:rFonts w:ascii="Verdana" w:hAnsi="Verdana" w:cs="Verdana"/>
          <w:i/>
          <w:i/>
          <w:iCs/>
          <w:sz w:val="20"/>
        </w:rPr>
      </w:pPr>
      <w:r>
        <w:rPr>
          <w:rFonts w:cs="Verdana" w:ascii="Verdana" w:hAnsi="Verdana"/>
          <w:i/>
          <w:iCs/>
          <w:color w:val="000000"/>
          <w:sz w:val="20"/>
          <w:szCs w:val="18"/>
        </w:rPr>
        <w:t xml:space="preserve">Мак-Клеланд Д., Груман Г. </w:t>
      </w:r>
      <w:r>
        <w:rPr>
          <w:rFonts w:cs="Verdana" w:ascii="Verdana" w:hAnsi="Verdana"/>
          <w:i/>
          <w:iCs/>
          <w:color w:val="000000"/>
          <w:sz w:val="20"/>
          <w:szCs w:val="18"/>
          <w:lang w:val="en-US"/>
        </w:rPr>
        <w:t>Page</w:t>
      </w:r>
      <w:r>
        <w:rPr>
          <w:rFonts w:cs="Verdana" w:ascii="Verdana" w:hAnsi="Verdana"/>
          <w:i/>
          <w:iCs/>
          <w:color w:val="000000"/>
          <w:sz w:val="20"/>
          <w:szCs w:val="18"/>
        </w:rPr>
        <w:t xml:space="preserve"> </w:t>
      </w:r>
      <w:r>
        <w:rPr>
          <w:rFonts w:cs="Verdana" w:ascii="Verdana" w:hAnsi="Verdana"/>
          <w:i/>
          <w:iCs/>
          <w:color w:val="000000"/>
          <w:sz w:val="20"/>
          <w:szCs w:val="18"/>
          <w:lang w:val="en-US"/>
        </w:rPr>
        <w:t>Maker</w:t>
      </w:r>
      <w:r>
        <w:rPr>
          <w:rFonts w:cs="Verdana" w:ascii="Verdana" w:hAnsi="Verdana"/>
          <w:i/>
          <w:iCs/>
          <w:color w:val="000000"/>
          <w:sz w:val="20"/>
          <w:szCs w:val="18"/>
        </w:rPr>
        <w:t xml:space="preserve"> 6 для </w:t>
      </w:r>
      <w:r>
        <w:rPr>
          <w:rFonts w:cs="Verdana" w:ascii="Verdana" w:hAnsi="Verdana"/>
          <w:i/>
          <w:iCs/>
          <w:color w:val="000000"/>
          <w:sz w:val="20"/>
          <w:szCs w:val="18"/>
          <w:lang w:val="en-US"/>
        </w:rPr>
        <w:t>Windows</w:t>
      </w:r>
      <w:r>
        <w:rPr>
          <w:rFonts w:cs="Verdana" w:ascii="Verdana" w:hAnsi="Verdana"/>
          <w:i/>
          <w:iCs/>
          <w:color w:val="000000"/>
          <w:sz w:val="20"/>
          <w:szCs w:val="18"/>
        </w:rPr>
        <w:t xml:space="preserve"> для чайников. — К., 1996. - С. 50-108, 219-229.</w:t>
      </w:r>
    </w:p>
    <w:p>
      <w:pPr>
        <w:pStyle w:val="Normal"/>
        <w:rPr>
          <w:rFonts w:ascii="Verdana" w:hAnsi="Verdana" w:cs="Verdana"/>
          <w:i/>
          <w:i/>
          <w:iCs/>
          <w:color w:val="000000"/>
          <w:sz w:val="20"/>
          <w:szCs w:val="18"/>
        </w:rPr>
      </w:pPr>
      <w:r>
        <w:rPr>
          <w:rFonts w:cs="Verdana" w:ascii="Verdana" w:hAnsi="Verdana"/>
          <w:i/>
          <w:iCs/>
          <w:color w:val="000000"/>
          <w:sz w:val="20"/>
          <w:szCs w:val="18"/>
        </w:rPr>
        <w:t xml:space="preserve">Справочник для журналистов стран Центральной и Восточной Европы. — М., </w:t>
      </w:r>
      <w:r>
        <w:rPr>
          <w:rFonts w:cs="Verdana" w:ascii="Verdana" w:hAnsi="Verdana"/>
          <w:i/>
          <w:iCs/>
          <w:color w:val="000000"/>
          <w:sz w:val="20"/>
          <w:szCs w:val="16"/>
        </w:rPr>
        <w:t>1993. - С. 84-112. Энциклопедия книжного дела. — М., 1998. — С. 141-143.</w:t>
      </w:r>
    </w:p>
    <w:p>
      <w:pPr>
        <w:pStyle w:val="Normal"/>
        <w:rPr>
          <w:rFonts w:ascii="Verdana" w:hAnsi="Verdana" w:cs="Arial"/>
          <w:i/>
          <w:i/>
          <w:iCs/>
          <w:color w:val="000000"/>
          <w:sz w:val="20"/>
          <w:szCs w:val="20"/>
          <w:lang w:val="en-US"/>
        </w:rPr>
      </w:pPr>
      <w:r>
        <w:rPr>
          <w:rFonts w:cs="Arial" w:ascii="Verdana" w:hAnsi="Verdana"/>
          <w:i/>
          <w:iCs/>
          <w:color w:val="000000"/>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w:hAnsi="Arial" w:cs="Arial"/>
      <w:b/>
      <w:bCs/>
      <w:color w:val="000000"/>
      <w:sz w:val="20"/>
      <w:szCs w:val="44"/>
    </w:rPr>
  </w:style>
  <w:style w:type="paragraph" w:styleId="Heading2">
    <w:name w:val="Heading 2"/>
    <w:basedOn w:val="Normal"/>
    <w:next w:val="Normal"/>
    <w:qFormat/>
    <w:pPr>
      <w:keepNext w:val="true"/>
      <w:numPr>
        <w:ilvl w:val="1"/>
        <w:numId w:val="1"/>
      </w:numPr>
      <w:jc w:val="right"/>
      <w:outlineLvl w:val="1"/>
    </w:pPr>
    <w:rPr>
      <w:rFonts w:ascii="Arial" w:hAnsi="Arial" w:cs="Arial"/>
      <w:i/>
      <w:iCs/>
      <w:color w:val="000000"/>
      <w:sz w:val="20"/>
      <w:szCs w:val="18"/>
    </w:rPr>
  </w:style>
  <w:style w:type="paragraph" w:styleId="Heading3">
    <w:name w:val="Heading 3"/>
    <w:basedOn w:val="Normal"/>
    <w:next w:val="Normal"/>
    <w:qFormat/>
    <w:pPr>
      <w:keepNext w:val="true"/>
      <w:numPr>
        <w:ilvl w:val="2"/>
        <w:numId w:val="1"/>
      </w:numPr>
      <w:shd w:fill="FFFFFF" w:val="clear"/>
      <w:autoSpaceDE w:val="false"/>
      <w:outlineLvl w:val="2"/>
    </w:pPr>
    <w:rPr>
      <w:rFonts w:ascii="Arial" w:hAnsi="Arial" w:cs="Arial"/>
      <w:b/>
      <w:bCs/>
      <w:i/>
      <w:iCs/>
      <w:color w:val="000000"/>
      <w:sz w:val="20"/>
      <w:szCs w:val="18"/>
    </w:rPr>
  </w:style>
  <w:style w:type="paragraph" w:styleId="Heading4">
    <w:name w:val="Heading 4"/>
    <w:basedOn w:val="Normal"/>
    <w:next w:val="Normal"/>
    <w:qFormat/>
    <w:pPr>
      <w:keepNext w:val="true"/>
      <w:numPr>
        <w:ilvl w:val="3"/>
        <w:numId w:val="1"/>
      </w:numPr>
      <w:shd w:fill="FFFFFF" w:val="clear"/>
      <w:autoSpaceDE w:val="false"/>
      <w:jc w:val="right"/>
      <w:outlineLvl w:val="3"/>
    </w:pPr>
    <w:rPr>
      <w:rFonts w:ascii="Verdana" w:hAnsi="Verdana" w:cs="Arial"/>
      <w:i/>
      <w:iCs/>
      <w:color w:val="000000"/>
      <w:sz w:val="20"/>
      <w:szCs w:val="28"/>
    </w:rPr>
  </w:style>
  <w:style w:type="paragraph" w:styleId="Heading5">
    <w:name w:val="Heading 5"/>
    <w:basedOn w:val="Normal"/>
    <w:next w:val="Normal"/>
    <w:qFormat/>
    <w:pPr>
      <w:keepNext w:val="true"/>
      <w:numPr>
        <w:ilvl w:val="4"/>
        <w:numId w:val="1"/>
      </w:numPr>
      <w:shd w:fill="FFFFFF" w:val="clear"/>
      <w:autoSpaceDE w:val="false"/>
      <w:outlineLvl w:val="4"/>
    </w:pPr>
    <w:rPr>
      <w:rFonts w:ascii="Verdana" w:hAnsi="Verdana" w:cs="Verdana"/>
      <w:i/>
      <w:iCs/>
      <w:color w:val="000000"/>
      <w:sz w:val="20"/>
      <w:szCs w:val="18"/>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autoSpaceDE w:val="false"/>
      <w:jc w:val="center"/>
    </w:pPr>
    <w:rPr>
      <w:rFonts w:ascii="Arial" w:hAnsi="Arial" w:cs="Arial"/>
      <w:b/>
      <w:bCs/>
      <w:smallCaps/>
      <w:color w:val="000000"/>
      <w:sz w:val="28"/>
      <w:szCs w:val="212"/>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20"/>
      <w:szCs w:val="20"/>
    </w:rPr>
  </w:style>
  <w:style w:type="paragraph" w:styleId="3">
    <w:name w:val="Основной текст 3"/>
    <w:basedOn w:val="Normal"/>
    <w:qFormat/>
    <w:pPr>
      <w:shd w:fill="FFFFFF" w:val="clear"/>
      <w:autoSpaceDE w:val="false"/>
    </w:pPr>
    <w:rPr>
      <w:rFonts w:ascii="Arial" w:hAnsi="Arial" w:cs="Arial"/>
      <w:b/>
      <w:bCs/>
      <w:i/>
      <w:iCs/>
      <w:color w:val="000000"/>
      <w:sz w:val="20"/>
    </w:rPr>
  </w:style>
  <w:style w:type="paragraph" w:styleId="Style10">
    <w:name w:val="Обычный (веб)"/>
    <w:basedOn w:val="Normal"/>
    <w:qFormat/>
    <w:pPr>
      <w:spacing w:before="280" w:after="280"/>
    </w:pPr>
    <w:rPr>
      <w:color w:val="FFFFF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6:39:00Z</dcterms:created>
  <dc:creator>Oleg</dc:creator>
  <dc:description/>
  <cp:keywords/>
  <dc:language>en-US</dc:language>
  <cp:lastModifiedBy>1</cp:lastModifiedBy>
  <dcterms:modified xsi:type="dcterms:W3CDTF">2009-07-06T20:45:00Z</dcterms:modified>
  <cp:revision>88</cp:revision>
  <dc:subject/>
  <dc:title>ДИЗАЙН</dc:title>
</cp:coreProperties>
</file>