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 INTRODUCTION 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fun package  has been designed as  an help for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y  of generating functions.  Given the first 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 the package  contains functions  that will help  conj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generating  function is. In some  cases, this  ans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xplicit''. In most cases though,  such an explicit expres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and the answer will be  an equation (either differ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) satisfied by the genera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fun package  also  provides tools  to compute with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 by  equations. For  instance, given two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 by  linear  differential equations  with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there   is  a  procedure  to  compute  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satisfied by 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  WHAT'S NEW 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version of gfun that was in Maple's sh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most everything has been rewritten. In particular, atten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id to consistency both in the working of the packag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of its procedures. Besides, most of the functions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rrectness: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itial conditions are now handled (more)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homogeneous equations are now handled (more)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nsistency: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guessing functions, the first term of the lis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the 0th term of the sequence instead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use series or lists without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toord and ordtoexp are now called borel and invb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sum is now diffeq+diff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product is now diffeq*diff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amardProduct is now hadamard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gfun has been replaced by algeq everywhere,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since diffeq is used for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dditions: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verse of listtoseries(l,x,egf) now exists,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toseries(l,x,la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function guesseqn has been added. It doe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gf, except that it does not try to solve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 rec+rec and rec*rec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ariable gfun[version] has been added. Its value i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unction algebraicsubs has been added. It takes as input a LDE for f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P(y,z) defining an algebraic function y(z), and yields a L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(y(z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Misc. changes and improvements: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type of series in listtoseries is now the first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gf (i.e. by default ogf) instead of egf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tpolytocoeff now uses fullparfrac from the share library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mputes any fact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geqtodiffeq should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toproc now produces several types 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if remember is specified as the third argum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hich is produced will use option remember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ute u(n) in linear number of arithmetic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 stor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otherwise, the procedure will use the recurrenc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the sequence in linear number of arithmetic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tor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in the special case when the recurrence ha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icients, the procedure will compute elements of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arithmic number of arithmetic operations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 STILL TO DO 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ings which should be done in future versions of G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ccept "hard" as argument instead of a list of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mean "try all of th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ade2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ize the results (after pade2 has been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el and invborel should probably be split into rectorec and diffeqtodiffe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ra argument (laplace or 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rePoly to rewrite some of the code and add some function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 to q-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tend the manipulation part to holonomic functions and sequ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 to linear systems of differential equations or re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 FEED-BACK 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 gfun@inria.fr has been created. You should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if you have any problem, comment, insult or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formed as new versions will be produced (if we fin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