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667329776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095453327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37882883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