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1996779923"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1168389880"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319307772"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