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519702221"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177590235"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1258341240"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1082955819"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512041275"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1812625164"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