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1154877251"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698372826"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1462489996"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