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308642488"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37214516"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083044027"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