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16476949"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80753267"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930705292"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24213834"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525869448"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