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47399691"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43277763"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31113106"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721066649"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366507375"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