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40741774"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23687652"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73830991"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503456829"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32502950"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747772800"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2017370814"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959156523"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250849234"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670411144"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946869056"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262799284"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664976526"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2040735595"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219965680"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939129583"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786116792"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167985065"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946705334"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770604309"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984793903"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774188505"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404661485"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797466401"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