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229788000"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5358637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797392835"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542191683"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7498236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201614173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0372271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