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101174932"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770786555"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19969970"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2016236781"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364733921"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42413111"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844441814"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541603911"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805891704"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