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44467441"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52028948"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11989142"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85187779"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89861254"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60796269"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34277208"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382994779"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77675136"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28040606"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64144426"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