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252030286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12313175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94476793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666884043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40819469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48657871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593847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189833157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40316703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179604261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721939356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492647519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88498048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08518776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847748426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831135228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2064961030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09388374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877586751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880252058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412642788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