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563170322"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268873288"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2130967862"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181266802"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19025053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647927667"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51556450"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773219091"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08708148"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424116237"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6823779"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051057064"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986456995"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477451023"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553838591"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