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1912820734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1872469342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342320439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940718550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1207866489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869273400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803434525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2057447448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1366528860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712370641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1021450421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19728959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786876054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881316411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231007207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1432877895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1886704162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1878134465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