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31717259"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483010667"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970659629"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522425456"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537949109"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653178690"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032467812"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327147439"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298069766"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495559262"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492415325"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2047889202"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729674950"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667993354"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539263178"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960689818"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355900761"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457711330"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531853013"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790411234"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562971366"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205037490"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635222574"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225218392"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095918877"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212675486"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477074212"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59659052"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476028994"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433619588"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