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708" w:hanging="0"/>
        <w:jc w:val="center"/>
        <w:rPr>
          <w:lang w:val="uk-UA"/>
        </w:rPr>
      </w:pPr>
      <w:r>
        <w:rPr>
          <w:lang w:val="uk-UA"/>
        </w:rPr>
        <w:t>ПИТАННЯ ДЛЯ ПОТОЧНОГО КОНТРОЛЮ ТА ДИСЦИПЛІНИ В ЦІЛОМУ З «ПРОБЛЕМАТИКИ ЗМІ. МІЖНАРОДНОЇ»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center"/>
        <w:rPr>
          <w:lang w:val="uk-UA"/>
        </w:rPr>
      </w:pPr>
      <w:r>
        <w:rPr>
          <w:lang w:val="uk-UA"/>
        </w:rPr>
        <w:t>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Сутність і цілі міжнародної інформації. Основні складові компоненти по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Міжнародна інформація як складова глобальної комунікації та політичної інформації у вітчизняних ЗМ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іжнародна інформаційна політика як складний феномен на межі інформаційної сфери та системи міжнародних віднос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Основні компоненти та чинники міжнародного інформаційного прост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Осмислення сутності та ролі глобальної міжнародної комунікації провідними вітчизняними та зарубіжними дослід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Україна та європейська інформаційна політика: основні документи, що регламентують співпрацю, рівні взаємод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Основні підходи до класифікації міжнародних проблем у вітчизняних ЗМІ. Зовнішньополітична інформація: основний зміст і ці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Зарубіжна інформація: основний зміст і ці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Зміст поняття міжнародних інформаційних потоків, стадії формування потоків інформації в міжнародній систем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 xml:space="preserve">Типи міжнародних інформаційних потоків та їхній вплив на різні сфери життєдіяльності суспіль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Напрямки міжнародних інформаційних потоків. Сучасні зарубіжні дослідники мас-медіа про тенденції та напрямки інформаційних пот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Глобальні телеканали як джерело міжнародної інформації для українських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іжнародні радіостанції як джерело міжнародної інформації для українських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іжнародні видання як джерело міжнародної інформації для українських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Глобальні інформаційні агентства як джерело міжнародної інформації для українських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Урядові структури як головне джерело МІ: основні підрозділи МЗС, що здійснюють інформаційно-комунікаційні функції, принципи зовнішньої комунікації, основні методи та специфічні прийоми взаємодії зі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Міжнародні організації (Рада Європи, ООН) як джерела інформ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Ефект телебачення, феномен теледипломатії у сучасному інформаційно-політичному просто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Джерела інформації власного кореспондента за кордон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Інтернет як джерело міжнародної інформації.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ІІ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Особливості висвітлення проблем взаємодії з європейським співтовариством і європейськими політичними структурами у вітчизняних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Особливості висвітлення проблем взаємодії з НАТО у вітчизняних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Особливості висвітлення діяльності м</w:t>
      </w:r>
      <w:r>
        <w:rPr>
          <w:color w:val="000000"/>
          <w:shd w:fill="FFFFFF" w:val="clear"/>
          <w:lang w:val="uk-UA"/>
        </w:rPr>
        <w:t>іжнародних економічних об'єднань і валютно-фінансових організацій у вітчизняних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Висвітлення співпраці України з ООН та її структурами й установами (МАГАТЕ, ЮНЕСКО, ВОЗ) у вітчизняних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Особливості висвітлення взаємодії з країнами близького зарубіжжя у вітчизняних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Особливості висвітлення взаємодії з країнами далекого зарубіжжя у вітчизняних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Особливості висвітлення міжнародної проблематики в запорізьких регіональних 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«Гарячі точки» на карті світу та особливості висвітлення пов’язаних із ними пробл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Жанрова специфіка висвітлення міжнародної проблематики у вітчизняній прес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Жанрова специфіка висвітлення міжнародної проблематики на вітчизняному телебач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Жанр міжнародного огляду в системі аналітичних жанрів міжнародної журналі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Жанри тревел-журналістики в системі публіцистичних жанрів міжнародної журналі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Особливості подання міжнародної інформації у спеціалізованих і ділових виданн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Особливості висвітлення міжнародної проблематики на сторінках газети «Де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екти телеканалу «Інтер» у галузі міжнародної пробле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Діяльність Андрія Цаплієнка як журналіста-міжнарод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Діяльність Ігоря Слісаренка як журналіста-міжнарод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Специфіка висвітлення міжнародної проблематики у програмі «Час-Тайм» (5 кана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Специфіка висвітлення міжнародної проблематики на «Першому Національному» кана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Основні проблеми та недоліки висвітлення міжнародної проблематики у вітчизняних ЗМІ та шляхи їх подолання.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ІІІ питання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Аналіз пресового матеріалу на міжнародну тематику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65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9:38:00Z</dcterms:created>
  <dc:creator>1</dc:creator>
  <dc:description/>
  <cp:keywords/>
  <dc:language>en-US</dc:language>
  <cp:lastModifiedBy>Admin</cp:lastModifiedBy>
  <dcterms:modified xsi:type="dcterms:W3CDTF">2015-11-01T20:06:00Z</dcterms:modified>
  <cp:revision>38</cp:revision>
  <dc:subject/>
  <dc:title/>
</cp:coreProperties>
</file>