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caps/>
          <w:color w:val="000000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ЗМІСТ САМОСТІЙНОЇ РОБО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іст самостійної роботи студентів з дисципліни «Екологічна експертиза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ається навчальною програмою та робочою програмою вивчення дисциплі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ійне вивчення питань передбачає опрацювання рекомендованої літератури та складання конспекту. Контроль рівня засвоєння у ході самостійної роботи знань здійснюється шляхом усного опитування, перевірки конспектів і тестува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ійна робота включає ряд тем, з якими студент може ознайомитись, користуючись фондами бібліотеки, або власною літературою чи пошуками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TERN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че подаємо перелік видів самостійної роботи студента: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ацювання студентом лекційного матеріалу та конспекту лекцій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бота в бібліотеці і дома з підручниками, навчальними посібниками, методичними рекомендаціями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готовка до захисту лабораторної роботи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готовка до тестового контролю знань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ультації викладачів. 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исання реферату за обраною темою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Загальні вимоги до реферату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жен студент отримує індивідуальне завдання та можливий перелік з 1-2 найменувань літературних джерел, які необхідно поповнити ще 5-7 науковими роботами ( монографіями, статтями, збірками наукових праць та інше). Індивідуальне завдання виконується у формі реферат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Вимоги щодо структур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Обов’язковими структурними елементами реферату є: титульний аркуш, власне зміст, змістовні відповіді на питання, перелік використаної літератури та інших джерел інформації. </w:t>
      </w:r>
    </w:p>
    <w:p>
      <w:pPr>
        <w:pStyle w:val="Normal"/>
        <w:spacing w:lineRule="auto" w:line="240" w:before="0" w:after="0"/>
        <w:ind w:left="142" w:firstLine="566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имоги щодо обся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Рекомендований обсяг розкриття кожного питання 5-10 сторінок при загальному обсязі індивідуального завдання 20 сторінок. При цьому якісним слід вважати опрацювання кожного питання на основі аналізу не менше ніж 5-7 джерел. Відповіді на питання мають бути максимально чіткими, повними, з посиланням на джерела інформації, обов'язково доповнені таблицями, графічним та картографічним матеріалом. 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ндивідуальне завдання бажано виконувати в друкованому вигляді на аркушах формату А-4, пронумерованих і скріплених належним чином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чальний матеріал дисципліни, передбачений робочим навчальним планом для засвоєння студентами у процесі самостійної роботи, виноситься на підсумковий контроль (залік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04:00Z</dcterms:created>
  <dc:creator>userznu</dc:creator>
  <dc:description/>
  <dc:language>en-US</dc:language>
  <cp:lastModifiedBy>userznu</cp:lastModifiedBy>
  <dcterms:modified xsi:type="dcterms:W3CDTF">2015-12-25T13:04:00Z</dcterms:modified>
  <cp:revision>1</cp:revision>
  <dc:subject/>
  <dc:title/>
</cp:coreProperties>
</file>