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ОСАРІ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autoSpaceDE w:val="false"/>
        <w:spacing w:before="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Алгоритм реалізації екологічної експерти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 визначений порядок дій, об’єднаних у систему еколого-експертної діяльності, виконання яких у кінцевому підсумку веде до досягнення мети, у т.ч до підготовки обґрунтованого та об’єктивного еколого-експертного висновку.</w:t>
      </w:r>
    </w:p>
    <w:p>
      <w:pPr>
        <w:pStyle w:val="Normal"/>
        <w:autoSpaceDE w:val="false"/>
        <w:spacing w:before="8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Альтернатив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1. Необхідність вибору між двома або кількома можливостями, що виключають одна одну. 2.Кожна із цих можливостей.</w:t>
      </w:r>
    </w:p>
    <w:p>
      <w:pPr>
        <w:pStyle w:val="Normal"/>
        <w:autoSpaceDE w:val="false"/>
        <w:spacing w:before="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Аналіз ризику </w:t>
      </w:r>
      <w:r>
        <w:rPr>
          <w:rFonts w:cs="Times New Roman" w:ascii="Times New Roman" w:hAnsi="Times New Roman"/>
          <w:sz w:val="28"/>
          <w:szCs w:val="28"/>
          <w:lang w:eastAsia="uk-UA"/>
        </w:rPr>
        <w:t>– 1. Це процес виявлення й оцінки можливих негативних наслідків у результаті діяльності або ж виникнення не передбачуваного збою в роботі конкретних об’єктів, їх технологічних систем та подалання цих наслідків у кількісних показниках. 2. Це спосіб, що дає можливість визначити, який ступінь ризику існує за прийняття чи відхилення проекту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Аспект –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ут зору або напрямок, під яким розглядаються певні предмети, явища чи поняття. Відповідно,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 економічний аспект –</w:t>
      </w:r>
      <w:r>
        <w:rPr>
          <w:rFonts w:cs="Times New Roman" w:ascii="Times New Roman" w:hAnsi="Times New Roman"/>
          <w:sz w:val="28"/>
          <w:szCs w:val="28"/>
          <w:lang w:eastAsia="uk-UA"/>
        </w:rPr>
        <w:t>той, для якого визначальну роль відіграють екологічна безпека та прийнятий стан навколишнього середовища і здоров’я населення.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Громадський контроль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один із видів контролю, який здійснюється о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eastAsia="uk-UA"/>
        </w:rPr>
        <w:t>єднаннями громадян і є важливою формою реалізації демократії та способом залучення населення до управління суспільством та державою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Громадська екологічна експертиз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це одна із форм екологічної експертизи. яка проводиться за ініціативою громадських організацій, шляхом створення на добровільних засадах ти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Джерело підвищеної небезпе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будь-яка діяльність, здійснення якої створює підвищену ймовірність заподіяння шкоди через неможливість контролю за нею людини, а також діяльність із використання. Транспортування, зберіганнясових або постійних еколого-експертних колективів чи інших формувань. премчадметів, речовин та ін. об’єктів виробничого, господарського чи іншого призначення, які мають такі ж властивості. 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Діагности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галузь науки, що вивчає властивості і стан певних систем (природних та штучних) та процедуру перевірки їх функціонування. Основним завданням діагностики є застосування методик розпізнавання загального стану системи та її придатності до експлуатації. Діагностичне дослідження передбачає встановлення причинного зв’язку між елементами системи та прогноз її функціонування в разі їх змін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Життєвий цик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послідовність взаємопов’язаних складових продукційної системи, починаючи від процесу видобування сировини або відновлення природних ресурсів до кінцевої стадії – поводження з відходами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Зона екологічного ризику </w:t>
      </w:r>
      <w:r>
        <w:rPr>
          <w:rFonts w:cs="Times New Roman" w:ascii="Times New Roman" w:hAnsi="Times New Roman"/>
          <w:sz w:val="28"/>
          <w:szCs w:val="28"/>
          <w:lang w:eastAsia="uk-UA"/>
        </w:rPr>
        <w:t>– місця, де людська діяльність може спричинювати загрозливі екологічні ситуації.</w:t>
      </w:r>
    </w:p>
    <w:p>
      <w:pPr>
        <w:pStyle w:val="Normal"/>
        <w:autoSpaceDE w:val="false"/>
        <w:spacing w:before="5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амовник (інвестор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юридична чи фізична особа, яка несе відповідальність за підготовку документації по запланованій діяльності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Strategic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tnvir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nmenta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assessmen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SI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)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цедура стратегічної (комплексної) оцінки екологічних наслідків здійснення політик, планів і програм, затверджння яких передує дослідженню індивідуальних проектів господарської діяльності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спертиза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  <w:t>(від лат. ехр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uk-UA"/>
        </w:rPr>
        <w:t>rtus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  <w:t xml:space="preserve"> – досвідчений ) – дослідження спеціалістом (експертом) будь-яких питань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ирішення яких потребує спеціальних знань в галузі науки, техніки.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Експертний мет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– метод кількісних або порядкових оцінок процесів чи явищ, які не піддаються безпосередньому вимірюванню, а базуються на судженнях спеціалістів (експертів)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nvironmenta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impac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assessmen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EI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– дослідження сумісності з навколишнім середовищем: процедура ОВНС, прийнята у всіх промислово розвинутих країнах та багатьох міжнародних організаціях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ологічна експертиза в Україн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ид державного екологічного контролю, що здійснюється з метою встановлення відповідності запланованої господарської діяльності екологічним вимогам, попередження можливих впливів діяльності на довкілля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Екологічна інформаці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омості про стан захворюваності населення, екологічну, радіаційну обстановку.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Екологічна рівнова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баланс природних або змінених людиною екологічних компонентів і природних процесів, що забезпечує тривале існування цієї систем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ологічний контроль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спостереження і перевірка дотримання юридичними і фізичними особами вимог екологічного законодавства, застосування заходів попередження екологічних правопорушень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ологічний конфлікт </w:t>
      </w:r>
      <w:r>
        <w:rPr>
          <w:rFonts w:cs="Times New Roman" w:ascii="Times New Roman" w:hAnsi="Times New Roman"/>
          <w:sz w:val="28"/>
          <w:szCs w:val="28"/>
          <w:lang w:eastAsia="uk-UA"/>
        </w:rPr>
        <w:t>– протиріччя, що виникають за умови втручання людини у довкілля, провокуючи тим самим з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ни у природних, або соціальних системах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ологічні нормативи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обов’язкові до виконання норми, спрямовані на охорону довкілля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Екологічно небезпечні види діяльності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це ті, яким властивий певний рівень екологічного ризику, що становить небезпеку для довкілля, зокрема для життя і здоров’я  людини та підлягають екологічній експертизі та ліцензуванню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Механізм біотичного регулюв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уково аргументовані регулятивні принципи підтримки життєдіяльності навколишнього середовища, спрямовані на збереження природної біоти на Землі, стабілізацію довкілля, дотримання значень усіх параметрів його екологічної рівноваги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езумпція </w:t>
      </w:r>
      <w:r>
        <w:rPr>
          <w:rFonts w:cs="Times New Roman" w:ascii="Times New Roman" w:hAnsi="Times New Roman"/>
          <w:sz w:val="28"/>
          <w:szCs w:val="28"/>
          <w:lang w:eastAsia="uk-UA"/>
        </w:rPr>
        <w:t>– призначення факту юридично достовірним доти. Доки не буде доведене зворотне. Презумпція потенційної екологічної небезпеки означає достовірним фактом те, що будь-який вид господарської діяльності може призвести до негативних екологічних наслідків для довкілля.</w:t>
      </w:r>
    </w:p>
    <w:p>
      <w:pPr>
        <w:pStyle w:val="Normal"/>
        <w:autoSpaceDE w:val="false"/>
        <w:spacing w:before="2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(від грец. зузіета — ціле, складене з частин; сполука) – сукупність елементів, що перебувають у тісних відносинах і зв’язках між собою, утворюючи певну цілісність, єдність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Оцінка життєвого цик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лік та оцінка вхідних і вихідних потоків матеріалів, речовин, енергії продукційної системи, її впливу на навколишнє природне середовище на всіх стадіях життєвого цикл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Оцінка відповідност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діяльність, пов’язана з визначенням того, що продукція, системи управляння якістю, системи екологічного управляння, персонал відповідають вимогам, встановленим законодавством, стандарт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Продукційна сис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сукупність матеріально й енергетично пов’язаних процесів, що реалізують одну або більше функцій. Під терміном "продукція" мається на увазі як продукційна система, так і система послуг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Презумпці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признання факту юридично достовірним доти. доки не буде доведене зворотне. Презумпція потенційної екологічної небезпеки означає достовірним фактом те, що будь-який вид господарської діяльності може призвести до негативних екологічних наслідків для довкіл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ний підхі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хід до процесу підготовки, прийняття й здійснення рішень, вирішення проблем та досягнення цілей, який ґрунтується на нормативній методології системного аналізу й здібностей системного мислення управлінського персоналі з використанням системної моделі об’єкта управлінн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Національна система екологічного управлі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солідована система екологічного управління, що складається з систем державного, корпоративного, регіонального (місцевого) і громадського екологічного управління та має за мету здійснення національної екологічної політики і захист національних інтересів.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а сертифіка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(реєстрації) – система, що має власні правила і методики виконання процесу оцінки відповідності та прийняття рішень про видачу сертифіка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Система державного екологічного управлі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uk-UA"/>
        </w:rPr>
        <w:t>складова національної системи екологічного управління і загальної системи державного управління, що функціонує згідно з чинним законодавством України та має за мету здіснення державної екологічної політики і гармонізацію суспільно-природних відносин на державному рівні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а корпоративного екологічного управлі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складова національної системи екологічного управління і загальної системи корпоративного управління, яка згідно з чинним законодавством України і міжнародними стандартами та регламентами, функціонує і ставить за мету здійснення корпоративної екологічної політики та гармонізацію суспільно-природних відносин на корпоративному рівні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а місцевого екологічного управлі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це складова національної системи екологічного управління і загальної системи місцевого самоврядування й управління, яка згідно з чинним законодавством України, функціонує і ставить за мету здійснення місцевої екологічної політики та гармонізацію суспільно-природних відносин на місцевому рівні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Система громадського екологічного управлі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це складова національної системи екологічного управління і загальної системи громадського самоврядування й управління, яка згідно з чинним законодавством України, функціонує і ставить за мету здійснення громадської екологічної політики та гармонізацію суспільно-природних відносин.</w:t>
      </w:r>
    </w:p>
    <w:p>
      <w:pPr>
        <w:pStyle w:val="Normal"/>
        <w:autoSpaceDE w:val="false"/>
        <w:spacing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Референтаційні умови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н будь-якоговодного об’єкта, за якого відсутні (спостерігаються в незначному обсязі) зміни величин гідро морфологічних, фізико-хімічних та біологічних складових якості, які могли б існувати за відсутності антропогенного втручення.</w:t>
      </w:r>
    </w:p>
    <w:p>
      <w:pPr>
        <w:pStyle w:val="Normal"/>
        <w:autoSpaceDE w:val="false"/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Функціональні системи екологічного управлі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uk-UA"/>
        </w:rPr>
        <w:t>система екологічного управління, об’єктом яких є функціональна структура національної системи екологічного управління: охорона навколишнього природного середовища, екологічна безпека, відновлення і раціональне використання природних ресурсі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1:00Z</dcterms:created>
  <dc:creator>userznu</dc:creator>
  <dc:description/>
  <dc:language>en-US</dc:language>
  <cp:lastModifiedBy>userznu</cp:lastModifiedBy>
  <dcterms:modified xsi:type="dcterms:W3CDTF">2015-12-25T13:01:00Z</dcterms:modified>
  <cp:revision>1</cp:revision>
  <dc:subject/>
  <dc:title/>
</cp:coreProperties>
</file>