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ЕЛІК ЗАПИТАНЬ ДЛЯ КОНТРОЛЮ 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и культурно-просвітницьку діяльність, як явище історичне, притаманне людському суспільству незалежно від епохи і державного устр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бгрунтувати культурно-просвітницьку значимість “Живої газети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Дати оцінку діяльності об’єднань “Синя блуза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и, що таке ТР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Дати оцінку діяльності театрів-студій 80-х років Москви та Ленінгра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бгрунтувати закономірність виникнення молодіжних театральних об’єднань-студ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бгрунтувати діяльність студі, як навчального об’єдн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и різницю між студією і театром-студіє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и специфіку роботи народного теат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и причини створення студії при народному театр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бгрунтувати важливість створення дитячої школи-студ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бгрунтувати необхідність виховання актоора з дитин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и різницю між прийомами навчання дорослих студійців та ді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и види діяльності творчих об’єднань та колектив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бгрунтувати пізнавальну діяльність творчого об’єдн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аналізувати вартісно-орєнтаційну діяльність творчого об’єдн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и практично-перетворюючу діяльність творчого об’єдн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и творчу діяльність об’єдн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бгрунтувати рекреаційну діяльність творчого колекти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и, що таке методика художньої пропага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аналізувати метод ілюстрування, як складову частину методики художньої пропага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аналізувати метод театралізації, як складову частину методики художньої пропага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и “Усний журнал”, як специфічну форму роботи творчого колектив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7:00Z</dcterms:created>
  <dc:creator>user</dc:creator>
  <dc:description/>
  <cp:keywords/>
  <dc:language>en-US</dc:language>
  <cp:lastModifiedBy>user</cp:lastModifiedBy>
  <dcterms:modified xsi:type="dcterms:W3CDTF">2010-02-25T15:07:00Z</dcterms:modified>
  <cp:revision>2</cp:revision>
  <dc:subject/>
  <dc:title/>
</cp:coreProperties>
</file>