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ціональна ідеологія та політичні еліти Греції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1.</w:t>
        <w:tab/>
        <w:t>Основні етапи суспільно-політичного розвитку Греції у XX – на початку XXI ст.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Грецька національна ідея та історичні моделі її політичної інтерпретації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3.</w:t>
        <w:tab/>
        <w:t>Привладні політичні партії сучасної Греції: історія становлення, ідеологія, структура, чисельність, рівень парламентського представництва, політичні лідери, ключові програмні засади, внутрішня і зовнішня політика на сучасному етапі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4.</w:t>
        <w:tab/>
        <w:t>Загальна характеристика опозиційних парламентських партій в Греції: історія становлення, ідеологія, структура, чисельність, рівень парламентського представництва, головні лідери, ключові програмні засади політичних сил.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  <w:tab/>
        <w:t>Якісний склад та особливості функціонування сучасної грецької політичної еліти.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1.</w:t>
        <w:tab/>
        <w:t>Зорбалас С. Неофашизм в Греции (1967–1974) : социально-политический анализ и выводы / С. Зорбалас. – М. : Международные отношения, 1981. – 256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2.</w:t>
        <w:tab/>
        <w:t>Кирьякидис Г. Д. Гражданская война в Греции : 1946–1949 гг. / Г. Д. Кирьякидис. – М. : Наука, 1972. – 374 с.</w:t>
      </w:r>
    </w:p>
    <w:p>
      <w:pPr>
        <w:pStyle w:val="Normal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</w:t>
        <w:tab/>
        <w:t>Кірсенко М. В. Греція на зорі сучасност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/ М. </w:t>
      </w:r>
      <w:r>
        <w:rPr>
          <w:sz w:val="28"/>
          <w:szCs w:val="28"/>
          <w:lang w:val="uk-UA"/>
        </w:rPr>
        <w:t xml:space="preserve">В. Кірсенко ; </w:t>
      </w:r>
      <w:r>
        <w:rPr>
          <w:sz w:val="28"/>
          <w:szCs w:val="28"/>
        </w:rPr>
        <w:t>НАН Україн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Ін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т Східно-Центральної Європи у Львові. – К.</w:t>
      </w:r>
      <w:r>
        <w:rPr>
          <w:sz w:val="28"/>
          <w:szCs w:val="28"/>
          <w:lang w:val="uk-UA"/>
        </w:rPr>
        <w:t> : Вища школа</w:t>
      </w:r>
      <w:r>
        <w:rPr>
          <w:sz w:val="28"/>
          <w:szCs w:val="28"/>
        </w:rPr>
        <w:t>, 1995. – 220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.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28"/>
          <w:szCs w:val="28"/>
          <w:lang w:val="uk-UA"/>
        </w:rPr>
        <w:t>4.</w:t>
        <w:tab/>
        <w:t>Коваль Н. Є. Балканська ідентичність в культурній дипломатії Фундації грецької культури на Балканах / Н. Є. Коваль // Гілея : науковий вісник. – 2010. – № 42. – С. 662–669.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28"/>
          <w:szCs w:val="28"/>
          <w:lang w:val="uk-UA"/>
        </w:rPr>
        <w:t>5.</w:t>
        <w:tab/>
        <w:t>Коваль Н. Є. Балканський елемент ідентичності в культурній дипломатії Греції : аналіз діяльності центрів фундації грецької культури на Балканах / Н. Є. Коваль // Актуальні проблеми міжнародних відносин : збірник наукових праць. – 2011. – Вип. 95. – С. 106–107.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28"/>
          <w:szCs w:val="28"/>
          <w:lang w:val="uk-UA"/>
        </w:rPr>
        <w:t>6.</w:t>
        <w:tab/>
        <w:t>Кріль М. Греція / М. Кріль // Педагогічна думка. – 2008. – № 1. – С. 43–46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7.</w:t>
        <w:tab/>
        <w:t>Кріль М. М. Історія країн Центрально-Східної Європи : навчальний посібник / М. М. Кріль. – К. : Знання, 2008. – 284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8.</w:t>
        <w:tab/>
        <w:t>Никитина Т. В. Греция накануне Первой мировой войны : особенности внутриполитического развития / Т. В. Никитина ; Московский гос. ун-т им. М. В. Ломоносова. – М. : Изд-во МГУ, 1984. – 112 с.</w:t>
      </w:r>
    </w:p>
    <w:p>
      <w:pPr>
        <w:pStyle w:val="Normal"/>
        <w:ind w:left="540" w:hanging="540"/>
        <w:jc w:val="both"/>
        <w:rPr/>
      </w:pPr>
      <w:r>
        <w:rPr>
          <w:bCs/>
          <w:sz w:val="28"/>
          <w:szCs w:val="28"/>
        </w:rPr>
        <w:t>9.</w:t>
        <w:tab/>
        <w:t>Партии и движения Западной и Восточной Европы : теория и практика </w:t>
      </w:r>
      <w:r>
        <w:rPr>
          <w:sz w:val="28"/>
          <w:szCs w:val="28"/>
        </w:rPr>
        <w:t>: проблемно-тематический сборник / отв. ред. В. П. Любин ; РАН, Институт научной информации по общественным наукам. – М. : ИНИОН, 1997. – 179 с. – (Политические партии и общественные движения)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10.</w:t>
        <w:tab/>
        <w:t>Петрунина О. Е. «Восстань, о Греция, восстань!» : рождение греческой независимости глазами современников / О. Е. Петрунина ; МГУ им. М. В. Ломоносова. – Симферополь : Таврия, 1998. – 209 с.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28"/>
          <w:szCs w:val="28"/>
          <w:lang w:val="uk-UA"/>
        </w:rPr>
        <w:t>11.</w:t>
        <w:tab/>
        <w:t>Петрунина О. Е. Идеологемы «Великая идея» и «третья греческая цивилизация» в интерпретации И. Метаксаса / О. Е. Петрунина // Вестник Московского университета. – 2007. – № 1. – С. 94–105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12.</w:t>
        <w:tab/>
        <w:t>Петрунина О. Е. Политическая система современной Греции / О. Е. Петрунина. – М. : Звездопад, 1999. – 140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13.</w:t>
        <w:tab/>
        <w:t>Пленники национальной идеи : политические портреты лидеров Восточной Европы : первая треть ХХ в. : [сб. ст.]. / под ред. М. Н. Бобрика [и др.] ; РАН, Ин-т славяноведения. – М. : РАН, 1993 г. – 213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14.</w:t>
        <w:tab/>
        <w:t>Политические элиты в Восточной Европе : [сборник] / отв. ред. Л. Н. Шаншиева ; РАН, Ин-т научной информации по общественным наукам. – М. : ИНИОН РАН, 1997. – 52 с.</w:t>
      </w:r>
    </w:p>
    <w:p>
      <w:pPr>
        <w:pStyle w:val="Normal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5.</w:t>
        <w:tab/>
        <w:t>Политический ландшафт стран Восточной Европы середины 90-х годов : [сб. ст.] / отв. ред. Ю. Ф. Зудинов ; РАН, Ин-т славяноведения и балканистики. – М. : ИСБ, 1997. – 261 с.</w:t>
      </w:r>
    </w:p>
    <w:p>
      <w:pPr>
        <w:pStyle w:val="Normal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Політичні кризи та антитоталітарні рухи у країнах Східної Європ</w:t>
      </w:r>
      <w:r>
        <w:rPr>
          <w:sz w:val="28"/>
          <w:szCs w:val="28"/>
          <w:lang w:val="uk-UA"/>
        </w:rPr>
        <w:t xml:space="preserve">и : </w:t>
      </w:r>
      <w:r>
        <w:rPr>
          <w:sz w:val="28"/>
          <w:szCs w:val="28"/>
        </w:rPr>
        <w:t>50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80-т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рр. ХХ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т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>рестоматія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uk-UA"/>
        </w:rPr>
        <w:t>під ред. С. Ю. Страшнюка, Є. П. Пугача ; Харківський держ. ун-т. – Харків : ХДУ, 1998. – 391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17.</w:t>
        <w:tab/>
        <w:t>Постреволюционная Восточная Европа : экономические ориентиры и политические коллизии : [сб. ст.] / отв. ред. Ю. С. Новопашин ; РАН, Ин-т славяноведения и балканистики. – М. : ИСБ, 1995. – 215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18.</w:t>
        <w:tab/>
        <w:t>Процессы демократизации в Восточной Европе : ожидания и реальность / под ред. Ю. И. Игрицкого ; РАН, Ин-т научной информации по общественным наукам. – М. : ИНИОН РАН, 2002. – 152 с. – (Проблемы общественной трансформации в странах Восточной Европы и России)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19.</w:t>
        <w:tab/>
        <w:t>Революция и реформы в странах Центральной и Юго-Восточной Европы : 20 лет спустя : [сб. ст.] / редкол. : К. В. Никифоров (отв. ред.) [и др.] ; РАН, Ин-т славяноведения. – М. : РОССПЭН, 2011. – 775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20.</w:t>
        <w:tab/>
        <w:t>Сміт Ентоні Д.</w:t>
      </w:r>
      <w:r>
        <w:rPr>
          <w:bCs/>
          <w:sz w:val="28"/>
          <w:szCs w:val="28"/>
        </w:rPr>
        <w:t xml:space="preserve"> Національна ідентичність</w:t>
      </w:r>
      <w:r>
        <w:rPr>
          <w:sz w:val="28"/>
          <w:szCs w:val="28"/>
        </w:rPr>
        <w:t xml:space="preserve"> / Ентоні Д. Сміт ; пер. з англ. П. Таращук. – К. : Основи, 1994. – 223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21.</w:t>
        <w:tab/>
        <w:t>Сміт Е. Культурні основи націй : ієрархія, заповіт і республіка / Ентоні Сміт. – К. : Темпора, 2009. – 312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22.</w:t>
        <w:tab/>
        <w:t>Сміт Е. Нації та націоналізм у глобальну епоху / Ентоні Сміт ; пер. з англ. М. Климчука і Т. Цимбала. – К. : Ніка-Центр, 2009. – 320 с. – (Зміна парадигми)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23.</w:t>
        <w:tab/>
        <w:t>Соколовская О. В. Греция в годы Первой мировой войны : 1914–1918 гг. / О. В. Соколовская ; отв. ред. В. Н. Виноградов ; АН СССР, Ин-т славяноведения и балканистики. – М. : Наука, 1990. – 209 с.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28"/>
          <w:szCs w:val="28"/>
          <w:lang w:val="uk-UA"/>
        </w:rPr>
        <w:t>24.</w:t>
        <w:tab/>
        <w:t>Терентьєва Н. О. «Філікі етерія» та його роль у грецькому національно-визвольному рухові першої чверті XIX ст. / Н. О. Терентьєва // Український історичний журнал. – 2006. – № 1. – С. 166–182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25.</w:t>
        <w:tab/>
        <w:t>Тоталитаризм в Европе XX века : из истории идеологий, движений, режимов и их преодоления / Я. С. Драбкин [и др.]. – М. : Памятники исторической мысли, 1996. – 540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26.</w:t>
        <w:tab/>
        <w:t>Тоталитаризм : исторический опыт Восточной Европы / отв. ред. В. В. Марьина ; РАН, Ин-т славяноведения и балканистики. – М. : ИСБ РАН, 1995. – 287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27.</w:t>
        <w:tab/>
        <w:t xml:space="preserve">Тоталитаризм. Исторический опыт Восточной Европы. «Демократическое интермеццо» с коммунистическим финалом : 1944–1948 = </w:t>
      </w:r>
      <w:r>
        <w:rPr>
          <w:sz w:val="28"/>
          <w:szCs w:val="28"/>
          <w:lang w:val="en-US"/>
        </w:rPr>
        <w:t>Totalitarianis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Histor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erie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aster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urop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Democrat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mezzo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en-US"/>
        </w:rPr>
        <w:t>uri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uni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nale </w:t>
      </w:r>
      <w:r>
        <w:rPr>
          <w:sz w:val="28"/>
          <w:szCs w:val="28"/>
        </w:rPr>
        <w:t>: 1944–194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/ редкол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: 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арьина [и др.]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; РАН, Ин-т славяноведения. – 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: Наука, 2002. – 22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. – (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 в документах и исследованиях)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28.</w:t>
        <w:tab/>
        <w:t>Улунян А. А. Политическая история Греции XX века : учебное пособие / А. А. Улунян. – М. : Высшая школа, 2004. – 197 с. – (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. Политическая история мира)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29.</w:t>
        <w:tab/>
        <w:t>Улунян А. А. Политическая история современной Греции : конец 18 – 90-е гг. 20 в. / А. А.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>Улунян ; РАН, Ин-т всеобщей истории. – М. : ИВИ РАН, 1998. – 331 с.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28"/>
          <w:szCs w:val="28"/>
          <w:lang w:val="uk-UA"/>
        </w:rPr>
        <w:t>30.</w:t>
        <w:tab/>
        <w:t>Цирфа Ю. Спільне майбутнє ЄС : грецький чинник / Ю. Цирфа // Віче. – 2012. – № 17. – С. 16–17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31.</w:t>
        <w:tab/>
        <w:t>Шеменков К. А. Греция : проблемы современной истории / К. А. Шеменков. – М. : Мысль, 1987. – 288 с.</w:t>
      </w:r>
    </w:p>
    <w:p>
      <w:pPr>
        <w:pStyle w:val="Normal"/>
        <w:autoSpaceDE w:val="false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.</w:t>
        <w:tab/>
        <w:t>Шеховцов А. В. Правий радикалізм в сучасній Греції : загальний контекст і перспективи розвитку / А. В. Шеховцов // Гілея. Науковий вісник. – 2007. – Вип. 8. – С. 182–195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33.</w:t>
        <w:tab/>
        <w:t xml:space="preserve">Яжборовская И. С. Глобализация и опыт трансформации в странах Центрально- и Юго-Восточной Европы / И. С. Яжборовская ; РАН, Ин-т социологии. – М. : </w:t>
      </w:r>
      <w:r>
        <w:rPr>
          <w:sz w:val="28"/>
          <w:szCs w:val="28"/>
          <w:lang w:val="en-US"/>
        </w:rPr>
        <w:t>Academia</w:t>
      </w:r>
      <w:r>
        <w:rPr>
          <w:sz w:val="28"/>
          <w:szCs w:val="28"/>
        </w:rPr>
        <w:t>, 2008. – 378 с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34.</w:t>
        <w:tab/>
      </w:r>
      <w:r>
        <w:rPr>
          <w:sz w:val="28"/>
          <w:szCs w:val="28"/>
          <w:lang w:val="en-US"/>
        </w:rPr>
        <w:t>Greece</w:t>
      </w:r>
      <w:r>
        <w:rPr>
          <w:sz w:val="28"/>
          <w:szCs w:val="28"/>
          <w:lang w:val="uk-UA"/>
        </w:rPr>
        <w:t xml:space="preserve"> [Електронний ресурс]. – Режим доступу :</w:t>
      </w:r>
      <w:r>
        <w:rPr/>
        <w:t xml:space="preserve">  </w:t>
      </w:r>
      <w:r>
        <w:rPr>
          <w:sz w:val="28"/>
          <w:szCs w:val="28"/>
          <w:lang w:val="uk-UA"/>
        </w:rPr>
        <w:t>http://www.electoralgeography.com/new/en/category/countries/g/greece. – Назва з титулу екрана.</w:t>
      </w:r>
    </w:p>
    <w:p>
      <w:pPr>
        <w:pStyle w:val="Normal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35.</w:t>
        <w:tab/>
        <w:t>The Reunification of Europe : Anti-totalitarian Courage and Political Renewal / ed. by Ludger Kuhnhardt. – Brussels : EPP Group in the European Parliament, 2009. – 416 p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даткова: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36.</w:t>
        <w:tab/>
        <w:t>Авторитарные режимы в Центральной и Восточной Европе : 1917–1990-е годы / отв. ред. Т. М. Исламов, А. С. Стыкалин ; РАН, Ин-т славяноведения. – М. : ИС РАН, 1999. – 238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37.</w:t>
        <w:tab/>
        <w:t>Андерсон Б.</w:t>
      </w:r>
      <w:r>
        <w:rPr>
          <w:bCs/>
          <w:sz w:val="28"/>
          <w:szCs w:val="28"/>
        </w:rPr>
        <w:t xml:space="preserve"> Уявлені спільноти. Міркування щодо походження й поширення націоналізму</w:t>
      </w:r>
      <w:r>
        <w:rPr>
          <w:sz w:val="28"/>
          <w:szCs w:val="28"/>
        </w:rPr>
        <w:t> / Бенедикт Андерсон ; [пер. з англ. Віктор Морозов] – 2-ге вид., перероб. – К. : Критика, 2001. – 272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38.</w:t>
        <w:tab/>
        <w:t>Бухарин Н. И. Демократическое правовое государство и гражданское общество в странах Центрально-Восточной Европы / Н. И. Бухарин, Н. И. Довженко, З. Н. Кузнецова [и др.]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; РАН, Ин-т международных экономических и политических исследований. – М. : Наука, 2005. – 182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39.</w:t>
        <w:tab/>
        <w:t>Быков А. Н. Постсоветское пространство : стратегии интеграции и новые вызовы глобализации / А. Н. Быков ; РАН, Ин-т экономики. – СПб. : Алетейя, 2009. – 191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40.</w:t>
        <w:tab/>
        <w:t>Вандич П. Ціна свободи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: історія Центрально-Східної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вропи від Середньовіччя до сьогодення / П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Вандич. – К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Критика, 2004. – 464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41.</w:t>
        <w:tab/>
        <w:t>Вахрамеев А. В. Страны Восточной Европы : время кардинальных перемен / А. В. Вахрамеев, М. А. Дерябина, А. А. Язькова. – М. : Знание, 1990. – 64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42.</w:t>
        <w:tab/>
        <w:t>Вахудова М. А. Нерозділена Європа : демократія, важелі впливу та інтеграція після комунізму / Мілада Анна Вахудова ; пер. з англ. Т. Цимбала. – К. : Києво-Могилянська академія, 2009. – 379 с. – (Актуальні світові дискусії).</w:t>
      </w:r>
    </w:p>
    <w:p>
      <w:pPr>
        <w:pStyle w:val="Normal"/>
        <w:ind w:left="540" w:hanging="540"/>
        <w:jc w:val="both"/>
        <w:rPr/>
      </w:pPr>
      <w:r>
        <w:rPr>
          <w:bCs/>
          <w:sz w:val="28"/>
          <w:szCs w:val="28"/>
        </w:rPr>
        <w:t>43.</w:t>
        <w:tab/>
        <w:t>Винайдення традиції</w:t>
      </w:r>
      <w:r>
        <w:rPr>
          <w:sz w:val="28"/>
          <w:szCs w:val="28"/>
        </w:rPr>
        <w:t xml:space="preserve"> / під ред. Е. Гобсбаума ; пер. з англ. М. Климчика. – К.</w:t>
      </w:r>
      <w:r>
        <w:rPr>
          <w:sz w:val="28"/>
          <w:szCs w:val="28"/>
          <w:lang w:val="pl-PL"/>
        </w:rPr>
        <w:t> </w:t>
      </w:r>
      <w:r>
        <w:rPr>
          <w:sz w:val="28"/>
          <w:szCs w:val="28"/>
        </w:rPr>
        <w:t>: Ніка-Центр, 2005. – 448</w:t>
      </w:r>
      <w:r>
        <w:rPr>
          <w:sz w:val="28"/>
          <w:szCs w:val="28"/>
          <w:lang w:val="pl-PL"/>
        </w:rPr>
        <w:t> </w:t>
      </w:r>
      <w:r>
        <w:rPr>
          <w:sz w:val="28"/>
          <w:szCs w:val="28"/>
        </w:rPr>
        <w:t>с. – (Зміна парадигми</w:t>
      </w:r>
      <w:r>
        <w:rPr>
          <w:sz w:val="28"/>
          <w:szCs w:val="28"/>
          <w:lang w:val="pl-PL"/>
        </w:rPr>
        <w:t> </w:t>
      </w:r>
      <w:r>
        <w:rPr>
          <w:sz w:val="28"/>
          <w:szCs w:val="28"/>
        </w:rPr>
        <w:t>; вип.</w:t>
      </w:r>
      <w:r>
        <w:rPr>
          <w:sz w:val="28"/>
          <w:szCs w:val="28"/>
          <w:lang w:val="pl-PL"/>
        </w:rPr>
        <w:t> </w:t>
      </w:r>
      <w:r>
        <w:rPr>
          <w:sz w:val="28"/>
          <w:szCs w:val="28"/>
        </w:rPr>
        <w:t xml:space="preserve">8). </w:t>
      </w:r>
    </w:p>
    <w:p>
      <w:pPr>
        <w:pStyle w:val="Normal"/>
        <w:tabs>
          <w:tab w:val="clear" w:pos="708"/>
          <w:tab w:val="left" w:pos="1620" w:leader="none"/>
        </w:tabs>
        <w:ind w:left="540" w:hanging="540"/>
        <w:jc w:val="both"/>
        <w:rPr/>
      </w:pPr>
      <w:r>
        <w:rPr>
          <w:sz w:val="28"/>
          <w:szCs w:val="28"/>
        </w:rPr>
        <w:t>44.</w:t>
        <w:tab/>
        <w:t>Власть и интеллигенция : из опыта послевоенного развития стран Восточной Европы / отв. ред. Ю. С. Новопашин ; РАН, Ин-т славяноведения и балканистики [и др.]. – М. : ИСБ РАН, 1993 – 200 с.</w:t>
      </w:r>
    </w:p>
    <w:p>
      <w:pPr>
        <w:pStyle w:val="Normal"/>
        <w:tabs>
          <w:tab w:val="clear" w:pos="708"/>
          <w:tab w:val="left" w:pos="1620" w:leader="none"/>
        </w:tabs>
        <w:ind w:left="540" w:hanging="540"/>
        <w:jc w:val="both"/>
        <w:rPr/>
      </w:pPr>
      <w:r>
        <w:rPr>
          <w:sz w:val="28"/>
          <w:szCs w:val="28"/>
        </w:rPr>
        <w:t>45.</w:t>
        <w:tab/>
        <w:t>Власть и общество : непростые взаимоотношения : страны Центральной и Юго-Восточной Европы в XX веке / отв. ред. Е. П. Серапионова ; РАН, Ин-т славяноведения. – М. : ИС РАН, 2008. – 448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46.</w:t>
        <w:tab/>
        <w:t>Власть и церковь в Восточной Европе : 1944–1953 : документы российских архивов : в 2-х т. / отв. ред. Т. В. Волокитина [и др.] ; РАН, Ин-т славяноведения [и др.]. – М. : РОССПЭН, 2009. – Т. 1 : 1944–1948. – 2009. – 888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47.</w:t>
        <w:tab/>
        <w:t>Власть и церковь в Восточной Европе : 1944–1953 : документы российских архивов : в 2-х т. / отв. ред. Т. В. Волокитина [и др.] ; РАН, Ин-т славяноведения [и др.]. – М. : РОССПЭН, 2009. – Т. 2 : 1949–1953. – 2009. – 1222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48.</w:t>
        <w:tab/>
        <w:t>Власть и церковь в СССР и странах Восточной Европы : 1939–1958 : дискуссионные аспекты / редкол. : Г. П. Мурашко, М. И. Одинцов ; РАН, Ин-т славяноведения. – М. : ИС РАН, 2003. – 380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49.</w:t>
        <w:tab/>
        <w:t>Власть-общество-реформы : Центральная и Юго-Восточная Европа : вторая половина ХХ века / отв. ред. Э. Г. Задорожнюк ; РАН, Ин-т славяноведения. – М. : Наука, 2006. – 442 с. – (XX век в документах и исследованиях)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50.</w:t>
        <w:tab/>
        <w:t>Волков В. К. Узловые проблемы новейшей истории стран Центральной и Юго-Восточной Европы / В. К. Волков ; РАН, Ин-т славяноведения. – М. : Индрик, 2000. – 367 с.</w:t>
      </w:r>
    </w:p>
    <w:p>
      <w:pPr>
        <w:pStyle w:val="Normal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1.</w:t>
        <w:tab/>
        <w:t>Волокитина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 xml:space="preserve">. В. </w:t>
      </w:r>
      <w:r>
        <w:rPr>
          <w:sz w:val="28"/>
          <w:szCs w:val="28"/>
        </w:rPr>
        <w:t>Москва и Восточная Европа</w:t>
      </w:r>
      <w:r>
        <w:rPr>
          <w:sz w:val="28"/>
          <w:szCs w:val="28"/>
          <w:lang w:val="uk-UA"/>
        </w:rPr>
        <w:t> 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ласть и церковь в период общественных трансформаций 40–50-х годов ХХ века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uk-UA"/>
        </w:rPr>
        <w:t>Т. В. </w:t>
      </w:r>
      <w:r>
        <w:rPr>
          <w:sz w:val="28"/>
          <w:szCs w:val="28"/>
        </w:rPr>
        <w:t xml:space="preserve">Волокитина, </w:t>
      </w:r>
      <w:r>
        <w:rPr>
          <w:sz w:val="28"/>
          <w:szCs w:val="28"/>
          <w:lang w:val="uk-UA"/>
        </w:rPr>
        <w:t>Г. П. </w:t>
      </w:r>
      <w:r>
        <w:rPr>
          <w:sz w:val="28"/>
          <w:szCs w:val="28"/>
        </w:rPr>
        <w:t xml:space="preserve">Мурашко, </w:t>
      </w:r>
      <w:r>
        <w:rPr>
          <w:sz w:val="28"/>
          <w:szCs w:val="28"/>
          <w:lang w:val="uk-UA"/>
        </w:rPr>
        <w:t>А. Ф. </w:t>
      </w:r>
      <w:r>
        <w:rPr>
          <w:sz w:val="28"/>
          <w:szCs w:val="28"/>
        </w:rPr>
        <w:t>Носкова</w:t>
      </w:r>
      <w:r>
        <w:rPr>
          <w:sz w:val="28"/>
          <w:szCs w:val="28"/>
          <w:lang w:val="uk-UA"/>
        </w:rPr>
        <w:t xml:space="preserve"> ; </w:t>
      </w:r>
      <w:r>
        <w:rPr>
          <w:sz w:val="28"/>
          <w:szCs w:val="28"/>
        </w:rPr>
        <w:t>РАН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Ин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т славяноведения. – 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РОССПЭН, 2008. – 807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52.</w:t>
        <w:tab/>
        <w:t>Волокитина Т. В. Народная демократия : миф или реальность? Общественно-политические процессы в Восточной Европе 1944–1948 гг. / Т. В. Волокитина, Г. П. Мурашко, А. Ф. Носкова ; РАН, Ин-т славяноведения и балканистики. – М. : Наука, 1993. – 342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53.</w:t>
        <w:tab/>
        <w:t>Восточная Европа в современной геополитике / под ред Ю. Игрицкого [и др.] ; РАН, Ин-т научной информации по общественным наукам. – М. : ИНИОН РАН, 2008. – 194 с. – (Проблемы общественной трансформации в странах Восточной Европы и России)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54.</w:t>
        <w:tab/>
        <w:t>Восточная Европа на историческом переломе : очерки революционных преобразований 1989–1990 гг. : [сб. ст.] / отв. ред. Ю. С. Новопашин ; АН СССР, Ин-т славяноведения и балканистики [и др.]. – М. : ИСБ, 1991. – 338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55.</w:t>
        <w:tab/>
        <w:t>Восточная Европа на новом пути : хроника событий, документы, комментарии / [отв. ред. Л. Н. Шаншиева] ; РАН, Ин-т научной информации по общественным наукам. – М. : ИНИОН, 1994. – 237 с. – (Проблемы общественного развития стран Восточной Европы)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56.</w:t>
        <w:tab/>
        <w:t>Восточная Европа : 20 лет социальной трансформации : [сборник научных трудов] / отв. ред. Ю. И. Игрицкий, Л. Н. Шаншиева ; РАН, Ин-т научной информации по общественным наукам. – М. : ИНИОН РАН, 2010. – 198 с. – (Проблемы общественной трансформации в странах Восточной Европы и России)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57.</w:t>
        <w:tab/>
        <w:t>Восточная Европа : контуры посткоммунистической модели развития : сборник статей / отв. ред. Ю. С. Новопашин ; РАН, Ин-т славяноведения и балканистики [и др.]. – М. : ИСБ, 1992. – 213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58.</w:t>
        <w:tab/>
        <w:t>Восточная Европа : национальные культуры в контексте глобализации и интеграции / под ред. Ю. И. Игрицкого ; РАН, Ин-т научной информации по общественным наукам. – М. : ИНИОН РАН, 2007. – 132 с. – (Проблемы общественной трансформации в странах Восточной Европы и России)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59.</w:t>
        <w:tab/>
        <w:t>Європеїзація Центральної та Східної Європи / упор. Ф. Шіммельфенніг та У. Зедельмаєр. – К. : Юніверс, 2010. – 288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60.</w:t>
        <w:tab/>
        <w:t>Задорожнюк Э. Г. Социал-демократия в Центральной Европе / Э. Г. Задорожнюк ; РАН, Ин-т славяноведения. – М. : Academia, 2000. – 311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61.</w:t>
        <w:tab/>
        <w:t>Игрицкий Ю. И. Восточная Европа в начале XXI в. / Ю. И. Игрицкий ; РАН, Ин-т научной информации по общественным наукам. – М. : ИНИОН РАН, 2004. – 230 с. – (Проблемы общественной трансформации в странах Восточной Европы и России)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62.</w:t>
        <w:tab/>
        <w:t>История антикоммунистических революций конца ХХ века : Центральная и Юго-Восточная Европа : [кол. монография] / Ю. С. Новопашин, Е.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>Л. Валева, Б. Й. Желицки [и др.] ; отв. ред. Ю. С. Новопашин ; РАН, Ин-т славяноведения. – М. : Наука, 2007. – 397 с. – (XX век в документах и исследованиях)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63.</w:t>
        <w:tab/>
        <w:t>История стран Центральной и Юго-Восточной Европы XX века : учебное пособие / под ред. А. В. Фадеева. – М. : Профиздат, 1997. – 350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64.</w:t>
        <w:tab/>
        <w:t>История Центрально-Восточной Европы / Н. Алексюн, Д. Бовуа, М. Дюкре [и др.] ; пер. с фр. М. Ю. Некрасова и А. Ю. Карачинского. – Спб. : Евразия, 2009. – 1120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65.</w:t>
        <w:tab/>
        <w:t>Конституции государств Восточной Европы / отв. ред. Д. А. Ковачев ; Ин-т законодательства и сравнительного правоведения при Правительстве РФ. – М. : ИНФРА-М-НОРМА, 1996. – 160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66.</w:t>
        <w:tab/>
        <w:t>Конституции государств Центральной и Восточной Европы / отв. ред. Н. В. Варламова ; Московский общественный научный фонд, Центр конституционных исследований. – М. : МОНФ, 1997. – 578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67.</w:t>
        <w:tab/>
        <w:t>Конституції нових держав Європи та Азії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uk-UA"/>
        </w:rPr>
        <w:t xml:space="preserve">упоряд. С. Головатий ; наук. ред. </w:t>
      </w:r>
      <w:r>
        <w:rPr>
          <w:sz w:val="28"/>
          <w:szCs w:val="28"/>
        </w:rPr>
        <w:t>В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Шаповал</w:t>
      </w:r>
      <w:r>
        <w:rPr>
          <w:sz w:val="28"/>
          <w:szCs w:val="28"/>
          <w:lang w:val="uk-UA"/>
        </w:rPr>
        <w:t xml:space="preserve"> ; </w:t>
      </w:r>
      <w:r>
        <w:rPr>
          <w:sz w:val="28"/>
          <w:szCs w:val="28"/>
        </w:rPr>
        <w:t>Українська правнича фундація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К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: Право, 1996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544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68.</w:t>
        <w:tab/>
        <w:t>Кривогуз И. М. Крушение «реального социализма» в Европе и судьбы освободившихся народов / И. М. Кривогуз. – М. : Синергия, 2001. – 198 с. – (Политические процессы на пороге XXI в.)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69.</w:t>
        <w:tab/>
        <w:t>Кузик П. Націоналізм і шовінізм у міжнародних відносинах / П. Кузик ; Львівський нац. ун-т ім. Івана Франка. – Львів : Видавничий центр ЛНУ ім. Івана Франка, 2002. – 216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70.</w:t>
        <w:tab/>
        <w:t>Левый поворот и левые партии в странах Центральной и Восточной Европы : 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б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т.]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/ отв. ред. Н. И. Бухарин ; РАН, Ин-т международных экономических и политических исследований. – М. : Эпикон, 1998. – 196 с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71.</w:t>
        <w:tab/>
        <w:t>Нартов Н. А. Геополитика / Н. А. Нартов, В. Н. Нартов ; под ред. В. И. Староверова. – М. : ЮНИТИ [и др.], 2007. – 527 с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72.</w:t>
        <w:tab/>
        <w:t>Национальный вопрос в Восточной Европе : прошлое и настоящее : [сб. ст.] / редкол. : М. Д. Ерещенко (отв. ред.) [и др.] ; РАН, Ин-т славяноведения и балканистики. – М. : ИСБ, 1995. – 298 с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73.</w:t>
        <w:tab/>
        <w:t>Педрик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. Карнавал революції</w:t>
      </w:r>
      <w:r>
        <w:rPr>
          <w:sz w:val="28"/>
          <w:szCs w:val="28"/>
          <w:lang w:val="uk-UA"/>
        </w:rPr>
        <w:t> :</w:t>
      </w:r>
      <w:r>
        <w:rPr>
          <w:sz w:val="28"/>
          <w:szCs w:val="28"/>
        </w:rPr>
        <w:t xml:space="preserve"> Центральна Европа 1989 року</w:t>
      </w:r>
      <w:r>
        <w:rPr>
          <w:sz w:val="28"/>
          <w:szCs w:val="28"/>
          <w:lang w:val="uk-UA"/>
        </w:rPr>
        <w:t> / Кені Педрик ; пер. з англ. Андрія Портнова і Тетяни Портнової.</w:t>
      </w:r>
      <w:r>
        <w:rPr>
          <w:sz w:val="28"/>
          <w:szCs w:val="28"/>
        </w:rPr>
        <w:t xml:space="preserve"> – К</w:t>
      </w:r>
      <w:r>
        <w:rPr>
          <w:sz w:val="28"/>
          <w:szCs w:val="28"/>
          <w:lang w:val="uk-UA"/>
        </w:rPr>
        <w:t>. </w:t>
      </w:r>
      <w:r>
        <w:rPr>
          <w:sz w:val="28"/>
          <w:szCs w:val="28"/>
        </w:rPr>
        <w:t>: Критика, 2006</w:t>
      </w:r>
      <w:r>
        <w:rPr>
          <w:sz w:val="28"/>
          <w:szCs w:val="28"/>
          <w:lang w:val="uk-UA"/>
        </w:rPr>
        <w:t>. – 472 с.</w:t>
      </w:r>
      <w:r>
        <w:rPr>
          <w:sz w:val="28"/>
          <w:szCs w:val="28"/>
        </w:rPr>
        <w:t xml:space="preserve">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74.</w:t>
        <w:tab/>
        <w:t>Петровский В. В. Этносы и политика на исчезающем постсоветском пространстве : монография / В. В. Петровский ; Харьковский гуманитарный ун-т [и др.]. – Харьков : Золотые страницы, 2005. – 423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75.</w:t>
        <w:tab/>
        <w:t>Подвинцев О. Б. Политические процессы на постсоветском пространстве : курс лекций / О. Б. Подвинцев ; Федеральное агентство по образованию [и др.]. – Пермь : Изд-во Пермского гос. ун-та, 2007. – 113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76.</w:t>
        <w:tab/>
        <w:t>Поколение перемен в странах Восточной Европы : 1990–2010 гг. / отв. ред. Ю. И. Игрицкий, Л. Н. Шаншиева ; РАН, Ин-т научной информации по общественным наукам. – М. : ИНИОН РАН, 2011. – 152 с. – (Проблемы общественной трансформации в странах Восточной Европы и России)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77.</w:t>
        <w:tab/>
        <w:t>Полиновская Е. А. История стран Восточной Европы в новейшее время : 1918–2000 : учебно-методическое пособие / Е. А. Полиновская ; М-во образования и науки РФ [и др.]. – Новосибирск : Новосибирский гос. пед. ун-т, 2011. – 191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78.</w:t>
        <w:tab/>
        <w:t>Россия и Центрально-Восточная Европа : трансформации в конце XX – начале XXI века : [в 2-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.]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/ отв. ред. С. П. Глинкина, И. И. Орлик. – М. : Наука, 2005. – Т. 1 : Преобразования. – 2005. – 356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79.</w:t>
        <w:tab/>
        <w:t>Россия и Центрально-Восточная Европа : трансформации в конце XX – начале XXI века : [в 2-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.]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/ отв. ред. С. П. Глинкина, И. И. Орлик. – М. : Наука, 2005. – Т. 2 : Взаимоотношения. – 2005. – 409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80.</w:t>
        <w:tab/>
        <w:t>Страны Восточной Европы в поисках новой идентичности : [сборник научных трудов]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/ отв. ред. Л. Н. Шаншиева ; РАН, Ин-т научной информации по общественным наукам. – М. : ИНИОН РАН, 2006. – 134 с. – (Проблемы общественной трансформации в странах Восточной Европы и России)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81.</w:t>
        <w:tab/>
        <w:t>Страны Восточной Европы и Россия : взаимоотношения в начале XXI в. / под ред. Ю. Игрицкого ; РАН, Ин-т научной информации по общественным наукам. – М. : ИНИОН РАН, 2005. – 240 с. – (Проблемы общественной трансформации в странах Восточной Европы и России)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82.</w:t>
        <w:tab/>
        <w:t>Страны Центральной и Восточной Европы на пороге XXI века : проблемно–тематический сборник / отв. ред. Л. Н. Шаншиева ; РАН, Ин-т научной информации по общественным наукам. – М. : ИНИОН РАН, 1999. – 164 с. – (Проблемы общественной трансформации в странах Восточной Европы и России)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83.</w:t>
        <w:tab/>
        <w:t>Страны Центральной и Восточной Европы на пути в Европейский Союз / отв. ред. Н. В. Куликова ; РАН, Ин-т международных экономических и политических исследований. – М. : Наука, 2002. – 206 с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6:43:00Z</dcterms:created>
  <dc:creator>Владелец</dc:creator>
  <dc:description/>
  <cp:keywords/>
  <dc:language>en-US</dc:language>
  <cp:lastModifiedBy>Владелец</cp:lastModifiedBy>
  <dcterms:modified xsi:type="dcterms:W3CDTF">2012-10-21T21:14:00Z</dcterms:modified>
  <cp:revision>62</cp:revision>
  <dc:subject/>
  <dc:title/>
</cp:coreProperties>
</file>