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а ідеологія та політичні еліти Македонії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1.</w:t>
        <w:tab/>
        <w:t>Основні етапи розвитку македонської державності у XX – на початку XXI ст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</w:t>
        <w:tab/>
        <w:t>Македонська національна ідея та її роль у суспільно-політичній історії держави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3.</w:t>
        <w:tab/>
        <w:t>Привладні політичні партії сучасної Македонії: історія становлення, ідеологія, структура, чисельність, рівень парламентського представництва, політичні лідери, ключові програмні засади, внутрішня і зовнішня політика на сучасному етапі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4.</w:t>
        <w:tab/>
        <w:t>Загальна характеристика опозиційних парламентських партій в Македонії: історія становлення, ідеологія, структура, чисельність, рівень парламентського представництва, головні лідери, ключові програмні засади політичних сил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5.</w:t>
        <w:tab/>
        <w:t>Якісний склад та особливості формування сучасної македонської політичної еліти.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1.</w:t>
        <w:tab/>
        <w:t>Баран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. Історія Югославії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: 1918–1990 рр. : текст лекцій / З. Баран, М. Кріль ; Львівський державний ун-т ім. І. Франка. – Львів : ЛДУ, 1997. – 85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2.</w:t>
        <w:tab/>
        <w:t>Бейліс О. С. Новітня історія Югославії : 1918–1974 рр. / О. С. Бейліс ; Львівський державний ун-т ім. І. Франка. – Львів : Вища школа, 1975. – 126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3.</w:t>
        <w:tab/>
        <w:t>Брусиловська О. Системні трансформації посткомуністичних країн Європи : 1989–2009 рр. / Ольга Брусиловська ; Одеський нац. ун-т ім. І. І. Мечникова. – Одеса : Астропринт, 2011. – 448 с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8"/>
          <w:szCs w:val="28"/>
          <w:lang w:val="uk-UA"/>
        </w:rPr>
        <w:t>4.</w:t>
        <w:tab/>
        <w:t>Брусиловська О. І. Нові незалежні держави колишньої Югославії : загрози та виклики на початку ХХІ ст. / О. І. Брусиловська // Актуальні проблеми політики. – 2003. – Вип. 16. – С. 474–480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.</w:t>
        <w:tab/>
        <w:t>Восточная Европа в начале XXI века / под ред. Ю. Игрицкого ; РАН, Ин-т научной информации по общественным наукам. – М. : ИНИОН РАН, 2004. – 230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.</w:t>
        <w:tab/>
        <w:t>Документы о борьбе македонского народа за самостоятельность и национальное государство : [в 2-х т.] / под ред. Х. Андонова-Полянски, В. Брезовски, И. Катарджиева. – Скопье : Култура : Македонска книга, 1985. – Т. 2 : С конца Первой мировой войны и до создания национального государства. – 1985. – 930 с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8"/>
          <w:szCs w:val="28"/>
          <w:lang w:val="uk-UA"/>
        </w:rPr>
        <w:t>7.</w:t>
        <w:tab/>
        <w:t>Исаева О. Н. Национальное самосознание славянского населения Македонии в начале ХХ века : по свидетельствам российских консулов / О. Н. Исаева // Славяноведение. – 2002. – № 3. – С. 50–56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8"/>
          <w:szCs w:val="28"/>
          <w:lang w:val="uk-UA"/>
        </w:rPr>
        <w:t>8.</w:t>
        <w:tab/>
        <w:t>Кріль М. Македонія на зламі ХХ–ХХІ ст. / М. Кріль // Педагогічна думка. – 2006. – № 2. – С. 63–68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9.</w:t>
        <w:tab/>
        <w:t>Кріль М. М. Історія країн Центрально-Східної Європи : навчальний посібник / М. М. Кріль. – К. : Знання, 2008. – 284 с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.</w:t>
        <w:tab/>
        <w:t>Кріль М. М. Слов’янські країни на зламі епох : трансформація суспільства наприкінці ХХ – на початку ХХІ ст. : навчальний посібник / М. М. Кріль ; Дрогобицький держ. пед. ун-т і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Івана Франка. – Дрогобич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: Вид-во Дрогобицького ун-ту</w:t>
      </w:r>
      <w:r>
        <w:rPr>
          <w:sz w:val="28"/>
          <w:szCs w:val="28"/>
          <w:lang w:val="uk-UA"/>
        </w:rPr>
        <w:t>, 2008. – 18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. – (Університетська бібліотека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1.</w:t>
        <w:tab/>
        <w:t>Македония : проблемы истории и культуры / отв. ред. Р. П. Гришина ; РАН, Ин-т славяноведения. – М. : ИС РАН, 1999. – 369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2.</w:t>
        <w:tab/>
        <w:t>Македония : путь к самостоятельности : документы / отв. ред. Е. Ю. Гуськова ; РАН, Ин-т славяноведения и балканистики, Македонская академия наук и искусств, Российский гуманитарный научный фонд. – М. : Радуга, 1997. – 528 c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8"/>
          <w:szCs w:val="28"/>
          <w:lang w:val="uk-UA"/>
        </w:rPr>
        <w:t>13.</w:t>
        <w:tab/>
        <w:t>Мовчанюк Л. Євроатлантична інтеграція Македонії : проблеми та перспективи / Л. Мовчанюк // Актуальні проблеми міжнародних відносин. – Вип. 78. – С. 47–50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4.</w:t>
        <w:tab/>
        <w:t>Революция и реформы в странах Центральной и Юго-Восточной Европы : 20 лет спустя : [сб. ст.] / редкол. : К. В. Никифоров (отв. ред.) [и др.] ; РАН, Ин-т славяноведения. – М. : РОССПЭН, 2011. – 775 с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5.</w:t>
        <w:tab/>
        <w:t>Сміт Ентоні Д.</w:t>
      </w:r>
      <w:r>
        <w:rPr>
          <w:bCs/>
          <w:sz w:val="28"/>
          <w:szCs w:val="28"/>
        </w:rPr>
        <w:t xml:space="preserve"> Національна ідентичність</w:t>
      </w:r>
      <w:r>
        <w:rPr>
          <w:sz w:val="28"/>
          <w:szCs w:val="28"/>
        </w:rPr>
        <w:t xml:space="preserve"> / Ентоні Д. Сміт ; пер. з англ. П. Таращук. – К. : Основи, 1994. – 223 с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16.</w:t>
        <w:tab/>
        <w:t>Сміт Е. Культурні основи націй : ієрархія, заповіт і республіка / Ентоні Сміт. – К. : Темпора, 2009. – 31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17.</w:t>
        <w:tab/>
        <w:t>Сміт Е. Нації та націоналізм у глобальну епоху / Ентоні Сміт ; пер. з англ. М. Климчука і Т. Цимбала. – К. : Ніка-Центр, 2009. – 320 с. – (Зміна парадигми)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8"/>
          <w:szCs w:val="28"/>
          <w:lang w:val="uk-UA"/>
        </w:rPr>
        <w:t>18.</w:t>
        <w:tab/>
        <w:t>Стрельчук Н. В. Участь політичних партій Республіки Македонії у виборчому процесі : 90-ті роки ХХ ст. – початок ХХI ст. / Н. В. Стрельчук // Науковий вісник Ужгородського університету. Серія : Історія. – 2007. – Вип. 19. – С. 58–89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9.</w:t>
        <w:tab/>
        <w:t>Тоталитаризм в Европе XX века : из истории идеологий, движений, режимов и их преодоления / Я. С. Драбкин [и др.]. – М. : Памятники исторической мысли, 1996. – 540 с.</w:t>
      </w:r>
    </w:p>
    <w:p>
      <w:pPr>
        <w:pStyle w:val="Normal"/>
        <w:autoSpaceDE w:val="false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</w:t>
        <w:tab/>
        <w:t>Усатенко О. О. Формування державності та розвиток Македонії у складі Федеративної республіки Югославії : 1943–1991 рр. / О. О. Усатенко // Вісник Київського славістичного університету. Серія : Історія. – 2007. – Вип. 32. – С. 167–185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</w:t>
        <w:tab/>
      </w:r>
      <w:r>
        <w:rPr>
          <w:sz w:val="28"/>
          <w:szCs w:val="28"/>
        </w:rPr>
        <w:t xml:space="preserve">Яжборовская И. С. Глобализация и опыт трансформации в странах Центрально- и Юго-Восточной Европы / И. С. Яжборовская ; РАН, Ин-т социологии. – М. :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>, 2008. – 378 с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</w:t>
        <w:tab/>
      </w:r>
      <w:r>
        <w:rPr>
          <w:sz w:val="28"/>
          <w:szCs w:val="28"/>
          <w:lang w:val="en-US"/>
        </w:rPr>
        <w:t>Macedonia</w:t>
      </w:r>
      <w:r>
        <w:rPr>
          <w:sz w:val="28"/>
          <w:szCs w:val="28"/>
          <w:lang w:val="uk-UA"/>
        </w:rPr>
        <w:t xml:space="preserve"> [Електронний ресурс]. – Режим доступу :</w:t>
      </w:r>
      <w:r>
        <w:rPr/>
        <w:t xml:space="preserve"> </w:t>
      </w:r>
      <w:r>
        <w:rPr>
          <w:sz w:val="28"/>
          <w:szCs w:val="28"/>
          <w:lang w:val="uk-UA"/>
        </w:rPr>
        <w:t>http://www.electoralgeography.com/new/en/category/countries/m/macedonia. – Назва з титулу екрана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</w:t>
        <w:tab/>
      </w:r>
      <w:r>
        <w:rPr>
          <w:sz w:val="28"/>
          <w:szCs w:val="28"/>
          <w:lang w:val="en-US"/>
        </w:rPr>
        <w:t>The Reunification of Europe : Anti-totalitarian Courage and Political Renewal / ed. by Ludger Kuhnhardt. – Brussels : EPP Group in the European Parliament, 2009. – 416 p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даткова: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4.</w:t>
        <w:tab/>
        <w:t>Авторитарные режимы в Центральной и Восточной Европе : 1917–1990-е годы / отв. ред. Т. М. Исламов, А. С. Стыкалин ; РАН, Ин-т славяноведения. – М. : ИС РАН, 1999. – 238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5.</w:t>
        <w:tab/>
        <w:t>Андерсон Б.</w:t>
      </w:r>
      <w:r>
        <w:rPr>
          <w:bCs/>
          <w:sz w:val="28"/>
          <w:szCs w:val="28"/>
        </w:rPr>
        <w:t xml:space="preserve"> Уявлені спільноти. Міркування щодо походження й поширення націоналізму</w:t>
      </w:r>
      <w:r>
        <w:rPr>
          <w:sz w:val="28"/>
          <w:szCs w:val="28"/>
        </w:rPr>
        <w:t> / Бенедикт Андерсон ; [пер. з англ. Віктор Морозов] – 2-ге вид., перероб. – К. : Критика, 2001. – 27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6.</w:t>
        <w:tab/>
        <w:t>Аргучинцев Г. К. История государства и права славянских народов : курс лекций / Геннадий Куприянович Аргучинцев ; Белорусский гос. ун-т, Гос. ин-т управления и социальных технологий. – Минск : ГИУСТ БГУ, 2006. – 30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7.</w:t>
        <w:tab/>
        <w:t>Бухарин Н. И. Демократическое правовое государство и гражданское общество в странах Центрально-Восточной Европы / Н. И. Бухарин, Н. И. Довженко, З. Н. Кузнецова [и др.]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; РАН, Ин-т международных экономических и политических исследований. – М. : Наука, 2005. – 18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8.</w:t>
        <w:tab/>
        <w:t>Быков А. Н. Постсоветское пространство : стратегии интеграции и новые вызовы глобализации / А. Н. Быков ; РАН, Ин-т экономики. – СПб. : Алетейя, 2009. – 191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9.</w:t>
        <w:tab/>
        <w:t>Вандич П. Ціна свободи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: історія Центрально-Східної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ропи від Середньовіччя до сьогодення / П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андич. – К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Критика, 2004. – 464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30.</w:t>
        <w:tab/>
        <w:t>Вахрамеев А. В. Страны Восточной Европы : время кардинальных перемен / А. В. Вахрамеев, М. А. Дерябина, А. А. Язькова. – М. : Знание, 1990. – 64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31.</w:t>
        <w:tab/>
        <w:t>Вахудова М. А. Нерозділена Європа : демократія, важелі впливу та інтеграція після комунізму / Мілада Анна Вахудова ; пер. з англ. Т. Цимбала. – К. : Києво-Могилянська академія, 2009. – 379 с. – (Актуальні світові дискусії).</w:t>
      </w:r>
    </w:p>
    <w:p>
      <w:pPr>
        <w:pStyle w:val="Normal"/>
        <w:ind w:left="540" w:hanging="540"/>
        <w:jc w:val="both"/>
        <w:rPr/>
      </w:pPr>
      <w:r>
        <w:rPr>
          <w:bCs/>
          <w:sz w:val="28"/>
          <w:szCs w:val="28"/>
        </w:rPr>
        <w:t>32.</w:t>
        <w:tab/>
        <w:t>Винайдення традиції</w:t>
      </w:r>
      <w:r>
        <w:rPr>
          <w:sz w:val="28"/>
          <w:szCs w:val="28"/>
        </w:rPr>
        <w:t xml:space="preserve"> / під ред. Е. Гобсбаума ; пер. з англ. М. Климчика. – К.</w:t>
      </w:r>
      <w:r>
        <w:rPr>
          <w:sz w:val="28"/>
          <w:szCs w:val="28"/>
          <w:lang w:val="pl-PL"/>
        </w:rPr>
        <w:t> </w:t>
      </w:r>
      <w:r>
        <w:rPr>
          <w:sz w:val="28"/>
          <w:szCs w:val="28"/>
        </w:rPr>
        <w:t>: Ніка-Центр, 2005. – 448</w:t>
      </w:r>
      <w:r>
        <w:rPr>
          <w:sz w:val="28"/>
          <w:szCs w:val="28"/>
          <w:lang w:val="pl-PL"/>
        </w:rPr>
        <w:t> </w:t>
      </w:r>
      <w:r>
        <w:rPr>
          <w:sz w:val="28"/>
          <w:szCs w:val="28"/>
        </w:rPr>
        <w:t>с. – (Зміна парадигми</w:t>
      </w:r>
      <w:r>
        <w:rPr>
          <w:sz w:val="28"/>
          <w:szCs w:val="28"/>
          <w:lang w:val="pl-PL"/>
        </w:rPr>
        <w:t> </w:t>
      </w:r>
      <w:r>
        <w:rPr>
          <w:sz w:val="28"/>
          <w:szCs w:val="28"/>
        </w:rPr>
        <w:t>; вип.</w:t>
      </w:r>
      <w:r>
        <w:rPr>
          <w:sz w:val="28"/>
          <w:szCs w:val="28"/>
          <w:lang w:val="pl-PL"/>
        </w:rPr>
        <w:t> </w:t>
      </w:r>
      <w:r>
        <w:rPr>
          <w:sz w:val="28"/>
          <w:szCs w:val="28"/>
        </w:rPr>
        <w:t xml:space="preserve">8). </w:t>
      </w:r>
    </w:p>
    <w:p>
      <w:pPr>
        <w:pStyle w:val="Normal"/>
        <w:tabs>
          <w:tab w:val="clear" w:pos="708"/>
          <w:tab w:val="left" w:pos="1620" w:leader="none"/>
        </w:tabs>
        <w:ind w:left="540" w:hanging="540"/>
        <w:jc w:val="both"/>
        <w:rPr/>
      </w:pPr>
      <w:r>
        <w:rPr>
          <w:sz w:val="28"/>
          <w:szCs w:val="28"/>
        </w:rPr>
        <w:t>33.</w:t>
        <w:tab/>
        <w:t>Власть и интеллигенция : из опыта послевоенного развития стран Восточной Европы / отв. ред. Ю. С. Новопашин ; РАН, Ин-т славяноведения и балканистики [и др.]. – М. : ИСБ РАН, 1993 – 200 с.</w:t>
      </w:r>
    </w:p>
    <w:p>
      <w:pPr>
        <w:pStyle w:val="Normal"/>
        <w:tabs>
          <w:tab w:val="clear" w:pos="708"/>
          <w:tab w:val="left" w:pos="1620" w:leader="none"/>
        </w:tabs>
        <w:ind w:left="540" w:hanging="540"/>
        <w:jc w:val="both"/>
        <w:rPr/>
      </w:pPr>
      <w:r>
        <w:rPr>
          <w:sz w:val="28"/>
          <w:szCs w:val="28"/>
        </w:rPr>
        <w:t>34.</w:t>
        <w:tab/>
        <w:t>Власть и общество : непростые взаимоотношения : страны Центральной и Юго-Восточной Европы в XX веке / отв. ред. Е. П. Серапионова ; РАН, Ин-т славяноведения. – М. : ИС РАН, 2008. – 448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35.</w:t>
        <w:tab/>
        <w:t>Власть и церковь в Восточной Европе : 1944–1953 : документы российских архивов : в 2-х т. / отв. ред. Т. В. Волокитина [и др.] ; РАН, Ин-т славяноведения [и др.]. – М. : РОССПЭН, 2009. – Т. 1 : 1944–1948. – 2009. – 888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36.</w:t>
        <w:tab/>
        <w:t>Власть и церковь в Восточной Европе : 1944–1953 : документы российских архивов : в 2-х т. / отв. ред. Т. В. Волокитина [и др.] ; РАН, Ин-т славяноведения [и др.]. – М. : РОССПЭН, 2009. – Т. 2 : 1949–1953. – 2009. – 122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37.</w:t>
        <w:tab/>
        <w:t>Власть и церковь в СССР и странах Восточной Европы : 1939–1958 : дискуссионные аспекты / редкол. : Г. П. Мурашко, М. И. Одинцов ; РАН, Ин-т славяноведения. – М. : ИС РАН, 2003. – 380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38.</w:t>
        <w:tab/>
        <w:t>Власть-общество-реформы : Центральная и Юго-Восточная Европа : вторая половина ХХ века / отв. ред. Э. Г. Задорожнюк ; РАН, Ин-т славяноведения. – М. : Наука, 2006. – 442 с. – (XX век в документах и исследованиях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39.</w:t>
        <w:tab/>
        <w:t>Волков В. К. Узловые проблемы новейшей истории стран Центральной и Юго-Восточной Европы / В. К. Волков ; РАН, Ин-т славяноведения. – М. : Индрик, 2000. – 367 с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0.</w:t>
        <w:tab/>
        <w:t>Волокитина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 xml:space="preserve">. В. </w:t>
      </w:r>
      <w:r>
        <w:rPr>
          <w:sz w:val="28"/>
          <w:szCs w:val="28"/>
        </w:rPr>
        <w:t>Москва и Восточная Европа</w:t>
      </w:r>
      <w:r>
        <w:rPr>
          <w:sz w:val="28"/>
          <w:szCs w:val="28"/>
          <w:lang w:val="uk-UA"/>
        </w:rPr>
        <w:t> 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ласть и церковь в период общественных трансформаций 40–50-х годов ХХ века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Т. В. </w:t>
      </w:r>
      <w:r>
        <w:rPr>
          <w:sz w:val="28"/>
          <w:szCs w:val="28"/>
        </w:rPr>
        <w:t xml:space="preserve">Волокитина, </w:t>
      </w:r>
      <w:r>
        <w:rPr>
          <w:sz w:val="28"/>
          <w:szCs w:val="28"/>
          <w:lang w:val="uk-UA"/>
        </w:rPr>
        <w:t>Г. П. </w:t>
      </w:r>
      <w:r>
        <w:rPr>
          <w:sz w:val="28"/>
          <w:szCs w:val="28"/>
        </w:rPr>
        <w:t xml:space="preserve">Мурашко, </w:t>
      </w:r>
      <w:r>
        <w:rPr>
          <w:sz w:val="28"/>
          <w:szCs w:val="28"/>
          <w:lang w:val="uk-UA"/>
        </w:rPr>
        <w:t>А. Ф. </w:t>
      </w:r>
      <w:r>
        <w:rPr>
          <w:sz w:val="28"/>
          <w:szCs w:val="28"/>
        </w:rPr>
        <w:t>Носкова</w:t>
      </w:r>
      <w:r>
        <w:rPr>
          <w:sz w:val="28"/>
          <w:szCs w:val="28"/>
          <w:lang w:val="uk-UA"/>
        </w:rPr>
        <w:t xml:space="preserve"> ; </w:t>
      </w:r>
      <w:r>
        <w:rPr>
          <w:sz w:val="28"/>
          <w:szCs w:val="28"/>
        </w:rPr>
        <w:t>РА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Ин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т славяноведения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РОССПЭН, 2008. – 807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1.</w:t>
        <w:tab/>
        <w:t>Волокитина Т. В. Народная демократия : миф или реальность? Общественно-политические процессы в Восточной Европе 1944–1948 гг. / Т. В. Волокитина, Г. П. Мурашко, А. Ф. Носкова ; РАН, Ин-т славяноведения и балканистики. – М. : Наука, 1993. – 34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2.</w:t>
        <w:tab/>
        <w:t>Восточная Европа в современной геополитике / под ред Ю. Игрицкого [и др.] ; РАН, Ин-т научной информации по общественным наукам. – М. : ИНИОН РАН, 2008. – 194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3.</w:t>
        <w:tab/>
        <w:t>Восточная Европа на историческом переломе : очерки революционных преобразований 1989–1990 гг. : [сб. ст.] / отв. ред. Ю. С. Новопашин ; АН СССР, Ин-т славяноведения и балканистики [и др.]. – М. : ИСБ, 1991. – 338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4.</w:t>
        <w:tab/>
        <w:t>Восточная Европа на новом пути : хроника событий, документы, комментарии / [отв. ред. Л. Н. Шаншиева] ; РАН, Ин-т научной информации по общественным наукам. – М. : ИНИОН, 1994. – 237 с. – (Проблемы общественного развития стран Восточной Европы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5.</w:t>
        <w:tab/>
        <w:t>Восточная Европа : 20 лет социальной трансформации : [сборник научных трудов] / отв. ред. Ю. И. Игрицкий, Л. Н. Шаншиева ; РАН, Ин-т научной информации по общественным наукам. – М. : ИНИОН РАН, 2010. – 198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6.</w:t>
        <w:tab/>
        <w:t>Восточная Европа : контуры посткоммунистической модели развития : сборник статей / отв. ред. Ю. С. Новопашин ; РАН, Ин-т славяноведения и балканистики [и др.]. – М. : ИСБ, 1992. – 213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7.</w:t>
        <w:tab/>
        <w:t>Восточная Европа : национальные культуры в контексте глобализации и интеграции / под ред. Ю. И. Игрицкого ; РАН, Ин-т научной информации по общественным наукам. – М. : ИНИОН РАН, 2007. – 132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48.</w:t>
        <w:tab/>
        <w:t>Європеїзація Центральної та Східної Європи / упор. Ф. Шіммельфенніг та У. Зедельмаєр. – К. : Юніверс, 2010. – 288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9.</w:t>
        <w:tab/>
        <w:t>Задорожнюк Э. Г. Социал-демократия в Центральной Европе / Э. Г. Задорожнюк ; РАН, Ин-т славяноведения. – М. : Academia, 2000. – 311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0.</w:t>
        <w:tab/>
        <w:t>Игрицкий Ю. И. Восточная Европа в начале XXI в. / Ю. И. Игрицкий ; РАН, Ин-т научной информации по общественным наукам. – М. : ИНИОН РАН, 2004. – 230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51.</w:t>
        <w:tab/>
        <w:t>История антикоммунистических революций конца ХХ века : Центральная и Юго-Восточная Европа : [кол. монография] / Ю. С. Новопашин, Е.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Л. Валева, Б. Й. Желицки [и др.] ; отв. ред. Ю. С. Новопашин ; РАН, Ин-т славяноведения. – М. : Наука, 2007. – 397 с. – (XX век в документах и исследованиях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2.</w:t>
        <w:tab/>
        <w:t>История государства и права славянских народов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 xml:space="preserve">сост.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. Н. </w:t>
      </w:r>
      <w:r>
        <w:rPr>
          <w:sz w:val="28"/>
          <w:szCs w:val="28"/>
        </w:rPr>
        <w:t>Кузнецо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Минск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овое знание, 2007. – 587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3.</w:t>
        <w:tab/>
        <w:t>История культур славянских народов : [в 3-х т.] / редкол. : Г. П. Мельников (отв. ред.) [и др.] ; Государственная академия славянской культуры. – М. : ГАСК, 2003. – Т. 3 : Культура XX века : от модерна до постмодернизма. Народная культура славянского региона. – 2008. – 504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4.</w:t>
        <w:tab/>
        <w:t>История стран Центральной и Юго-Восточной Европы XX века : учебное пособие / под ред. А. В. Фадеева. – М. : Профиздат, 1997. – 350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5.</w:t>
        <w:tab/>
        <w:t>История Центрально-Восточной Европы / Н. Алексюн, Д. Бовуа, М. Дюкре [и др.] ; пер. с фр. М. Ю. Некрасова и А. Ю. Карачинского. – Спб. : Евразия, 2009. – 1120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6.</w:t>
        <w:tab/>
        <w:t>Конституции государств Восточной Европы / отв. ред. Д. А. Ковачев ; Ин-т законодательства и сравнительного правоведения при Правительстве РФ. – М. : ИНФРА-М-НОРМА, 1996. – 160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7.</w:t>
        <w:tab/>
        <w:t>Конституции государств Центральной и Восточной Европы / отв. ред. Н. В. Варламова ; Московский общественный научный фонд, Центр конституционных исследований. – М. : МОНФ, 1997. – 578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8.</w:t>
        <w:tab/>
        <w:t>Конституції нових держав Європи та Азі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 xml:space="preserve">упоряд. С. Головатий ; наук. ред. 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Шаповал</w:t>
      </w:r>
      <w:r>
        <w:rPr>
          <w:sz w:val="28"/>
          <w:szCs w:val="28"/>
          <w:lang w:val="uk-UA"/>
        </w:rPr>
        <w:t xml:space="preserve"> ; </w:t>
      </w:r>
      <w:r>
        <w:rPr>
          <w:sz w:val="28"/>
          <w:szCs w:val="28"/>
        </w:rPr>
        <w:t>Українська правнича фундаці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: Право, 1996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544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9.</w:t>
        <w:tab/>
        <w:t>Кривогуз И. М. Крушение «реального социализма» в Европе и судьбы освободившихся народов / И. М. Кривогуз. – М. : Синергия, 2001. – 198 с. – (Политические процессы на пороге XXI в.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60.</w:t>
        <w:tab/>
        <w:t>Кузик П. Націоналізм і шовінізм у міжнародних відносинах / П. Кузик ; Львівський нац. ун-т ім. Івана Франка. – Львів : Видавничий центр ЛНУ ім. Івана Франка, 2002. – 216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1.</w:t>
        <w:tab/>
        <w:t>Ламанский В. Геополитика панславизма / Владимир Ламанский. – М. : Ин-т русской цивилизации, 2010. – 924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2.</w:t>
        <w:tab/>
        <w:t>Левый поворот и левые партии в странах Центральной и Восточной Европы :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б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.]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/ отв. ред. Н. И. Бухарин ; РАН, Ин-т международных экономических и политических исследований. – М. : Эпикон, 1998. – 196 с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63.</w:t>
        <w:tab/>
        <w:t>Нартов Н. А. Геополитика / Н. А. Нартов, В. Н. Нартов ; под ред. В. И. Староверова. – М. : ЮНИТИ [и др.], 2007. – 527 с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64.</w:t>
        <w:tab/>
        <w:t>Национальный вопрос в Восточной Европе : прошлое и настоящее : [сб. ст.] / редкол. : М. Д. Ерещенко (отв. ред.) [и др.] ; РАН, Ин-т славяноведения и балканистики. – М. : ИСБ, 1995. – 298 с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65.</w:t>
        <w:tab/>
        <w:t>Педрик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. Карнавал революції</w:t>
      </w:r>
      <w:r>
        <w:rPr>
          <w:sz w:val="28"/>
          <w:szCs w:val="28"/>
          <w:lang w:val="uk-UA"/>
        </w:rPr>
        <w:t> :</w:t>
      </w:r>
      <w:r>
        <w:rPr>
          <w:sz w:val="28"/>
          <w:szCs w:val="28"/>
        </w:rPr>
        <w:t xml:space="preserve"> Центральна Европа 1989 року</w:t>
      </w:r>
      <w:r>
        <w:rPr>
          <w:sz w:val="28"/>
          <w:szCs w:val="28"/>
          <w:lang w:val="uk-UA"/>
        </w:rPr>
        <w:t> / Кені Педрик ; пер. з англ. Андрія Портнова і Тетяни Портнової.</w:t>
      </w:r>
      <w:r>
        <w:rPr>
          <w:sz w:val="28"/>
          <w:szCs w:val="28"/>
        </w:rPr>
        <w:t xml:space="preserve"> – К</w:t>
      </w:r>
      <w:r>
        <w:rPr>
          <w:sz w:val="28"/>
          <w:szCs w:val="28"/>
          <w:lang w:val="uk-UA"/>
        </w:rPr>
        <w:t>. </w:t>
      </w:r>
      <w:r>
        <w:rPr>
          <w:sz w:val="28"/>
          <w:szCs w:val="28"/>
        </w:rPr>
        <w:t>: Критика, 2006</w:t>
      </w:r>
      <w:r>
        <w:rPr>
          <w:sz w:val="28"/>
          <w:szCs w:val="28"/>
          <w:lang w:val="uk-UA"/>
        </w:rPr>
        <w:t>. – 472 с.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66.</w:t>
        <w:tab/>
        <w:t>Петровский В. В. Этносы и политика на исчезающем постсоветском пространстве : монография / В. В. Петровский ; Харьковский гуманитарный ун-т [и др.]. – Харьков : Золотые страницы, 2005. – 423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7.</w:t>
        <w:tab/>
        <w:t>Подвинцев О. Б. Политические процессы на постсоветском пространстве : курс лекций / О. Б. Подвинцев ; Федеральное агентство по образованию [и др.]. – Пермь : Изд-во Пермского гос. ун-та, 2007. – 113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8.</w:t>
        <w:tab/>
        <w:t>Поколение перемен в странах Восточной Европы : 1990–2010 гг. / отв. ред. Ю. И. Игрицкий, Л. Н. Шаншиева ; РАН, Ин-т научной информации по общественным наукам. – М. : ИНИОН РАН, 2011. – 152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69.</w:t>
        <w:tab/>
        <w:t>Полиновская Е. А. История стран Восточной Европы в новейшее время : 1918–2000 : учебно-методическое пособие / Е. А. Полиновская ; М-во образования и науки РФ [и др.]. – Новосибирск : Новосибирский гос. пед. ун-т, 2011. – 191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70.</w:t>
        <w:tab/>
        <w:t>Россия и Центрально-Восточная Европа : трансформации в конце XX – начале XXI века : [в 2-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.]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/ отв. ред. С. П. Глинкина, И. И. Орлик. – М. : Наука, 2005. – Т. 1 : Преобразования. – 2005. – 356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71.</w:t>
        <w:tab/>
        <w:t>Россия и Центрально-Восточная Европа : трансформации в конце XX – начале XXI века : [в 2-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.]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/ отв. ред. С. П. Глинкина, И. И. Орлик. – М. : Наука, 2005. – Т. 2 : Взаимоотношения. – 2005. – 409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72.</w:t>
        <w:tab/>
        <w:t>Славяне и их соседи. Имперская идея в странах Центральной, Восточной и Юго-Восточной Европы / редкол. : Б. Н. Флоря (отв. ред.) [и др.] ; РАН, Ин-т славяноведения и балканистики. – М. : ИСБ РАН, 1995. – 9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73.</w:t>
        <w:tab/>
        <w:t>Страны Восточной Европы в поисках новой идентичности : [сборник научных трудов]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/ отв. ред. Л. Н. Шаншиева ; РАН, Ин-т научной информации по общественным наукам. – М. : ИНИОН РАН, 2006. – 134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74.</w:t>
        <w:tab/>
        <w:t>Страны Восточной Европы и Россия : взаимоотношения в начале XXI в. / под ред. Ю. Игрицкого ; РАН, Ин-т научной информации по общественным наукам. – М. : ИНИОН РАН, 2005. – 240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75.</w:t>
        <w:tab/>
        <w:t>Страны Центральной и Восточной Европы на пороге XXI века : проблемно–тематический сборник / отв. ред. Л. Н. Шаншиева ; РАН, Ин-т научной информации по общественным наукам. – М. : ИНИОН РАН, 1999. – 164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76.</w:t>
        <w:tab/>
        <w:t>Страны Центральной и Восточной Европы на пути в Европейский Союз / отв. ред. Н. В. Куликова ; РАН, Ин-т международных экономических и политических исследований. – М. : Наука, 2002. – 206 с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6:12:00Z</dcterms:created>
  <dc:creator>Владелец</dc:creator>
  <dc:description/>
  <cp:keywords/>
  <dc:language>en-US</dc:language>
  <cp:lastModifiedBy>Владелец</cp:lastModifiedBy>
  <dcterms:modified xsi:type="dcterms:W3CDTF">2012-10-21T21:13:00Z</dcterms:modified>
  <cp:revision>55</cp:revision>
  <dc:subject/>
  <dc:title/>
</cp:coreProperties>
</file>