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ідеологія та політичні еліти Республіки Молдов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1.</w:t>
        <w:tab/>
        <w:t>Особливості суспільно-політичного розвитку Молдови у XX – на початку XXI ст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2.</w:t>
        <w:tab/>
        <w:t>Молдавська національна ідея та її історичні трансформації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3.</w:t>
        <w:tab/>
        <w:t>Геополітичні витоки та сучасний стан перебігу Придністровського конфлікту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</w:t>
        <w:tab/>
        <w:t>Привладні політичні партії Молдови: історія становлення, ідеологія, структура, чисельність, рівень парламентського представництва, політичні лідери, ключові програмні засади, внутрішня і зовнішня політика на сучасному етапі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5.</w:t>
        <w:tab/>
        <w:t>Загальна характеристика опозиційних парламентських партій в Молдові: історія становлення, ідеологія, структура, чисельність, рівень парламентського представництва, головні лідери, ключові програмні засади політичних си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6.</w:t>
        <w:tab/>
        <w:t>Якісний склад та ціннісні орієнтири сучасної молдавської політичної еліти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.</w:t>
        <w:tab/>
        <w:t>Бердегулова Л. А. Квазигосударства на постсоветском пространстве : монография / Л. А. Бердегулова ; Федеральное агентство по образованию [и др.]. – Уфа : РИЦ БашГУ, 2008. – 13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.</w:t>
        <w:tab/>
        <w:t>Бершин Е. Дикое поле. Приднестровский разлом / Е. Бершин. – М. : Текст, 2002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.</w:t>
        <w:tab/>
        <w:t>Бойко А. Диктатор и его модель. Молдова : власть без легитимности / А. Бойко. – М. : Европа, 2005. – 52 с. – (Евровосток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Брусиловська О. Системні трансформації посткомуністичних країн Європи : 1989–2009 рр. / Ольга Брусиловська ; Одеський нац. ун-т ім. І. І. Мечникова. – Одеса : Астропринт, 2011. – 448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5.</w:t>
        <w:tab/>
        <w:t>Варзарь П. Політична еліта Республіки Молдови в контексті демократичного транзиту / Пантелимон Варзарь / П. Варзарь // Політичний менеджмент. – 2008. – Спецвипуск. – С. 109–116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.</w:t>
        <w:tab/>
        <w:t>Верещагин В. Ю. Непризнанные государства на постсоветском пространстве : конфликтологический анализ проектов легитимации : монография / В. Ю. Верещагин, Е. В. Свиридкина, З. И. Чемурзиева ; Ростовский юридический ин-т МВД. – Ростов-на-Дону : РЮИМВД России, 2008. – 107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7.</w:t>
        <w:tab/>
        <w:t>Вітман К. Придніст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 : перспектив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конфлікту / Костянтин Вітман // Політичний менеджмент. – 2008. – № 4 (31). – С. 101–106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8.</w:t>
        <w:tab/>
        <w:t>Вітман К. М. Пробле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Румінії та Молдови на основі одного етносу / К. М. Вітман // Держава і право. – 2008. – № 41. – С. 636–641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.</w:t>
        <w:tab/>
        <w:t>Восточная Европа в начале XXI века / под ред. Ю. Игрицкого ; РАН, Ин-т научной информации по общественным наукам. – М. : ИНИОН РАН, 2004. – 230 с. – (Проблемы общественной трансформации в странах Восточной Европы и России)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0.</w:t>
        <w:tab/>
        <w:t>Гакман С. Етнонаціональна політика Республіки Молдова : становлення, тенденції, проблеми / С. Гакман // Вісник Національної академії державного управління при Президентові України. – 2005. – № 4. – С. 395–401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  <w:t>Девятков А. Перспективы урегулирования приднестровского конфликта / А. Девятков // Вестник Евразии. – 2006. – № 2. – С. 134–153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2.</w:t>
        <w:tab/>
        <w:t>Єрмоленко Д. Приднісровський конфлікт у міжнародних відносинах : витоки, сучасний стан та перспективи 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 Дмитро Єрмоленк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че. – 2009. –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. –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12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3.</w:t>
        <w:tab/>
        <w:t>История Молдавской ССР : с древнейших времен до наших дней / [И. А. Анцупов, С. Я. Афтенюк, П. П. Бырня и др.] ; редкол. : В. И. Царанов (отв. ред.) и др. – Кишинев : Штиинца, 1982. – 55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4.</w:t>
        <w:tab/>
        <w:t>История Республики Молдова : с древнейших времен до наших дней / В. Е. Андрущак, П. А. Бойко, П. П. Бырня [и др.]. – Кишинев : Elan-Poligraf, 2002. – 360 с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  <w:tab/>
        <w:t>Коцу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 Історико-політичні витоки Придністровської пробле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 В. В. Коцу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/ Гіле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науковий вісник. – 2010. –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2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6.</w:t>
        <w:tab/>
        <w:t>Крі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. Молд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: роки незалежнос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 Крі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дагогічна думка. – 2007. –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. – С. 49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55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7.</w:t>
        <w:tab/>
        <w:t>Кріль М. М. Історія країн Центрально-Східної Європи : навчальний посібник / М. М. Кріль. – К. : Знання, 2008. – 28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8.</w:t>
        <w:tab/>
        <w:t>Лазарев А. М. Молдавская советская государственность и бессарабский вопрос / А. М. Лазарев. – Кишинев : Картя молдовеняскэ, 1974. – 91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19.</w:t>
        <w:tab/>
        <w:t>Мельтюхов М. Бессарабский вопрос между мировыми войнами : 1917–1940 / Михаил Мельтюхов. – М. : Вече, 2010. – 480 с. – (Актуальная история)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20.</w:t>
        <w:tab/>
        <w:t>Партии и движения Западной и Восточной Европы : теория и практика </w:t>
      </w:r>
      <w:r>
        <w:rPr>
          <w:sz w:val="28"/>
          <w:szCs w:val="28"/>
        </w:rPr>
        <w:t>: проблемно-тематический сборник / отв. ред. В. П. Любин ; РАН, Институт научной информации по общественным наукам. – М. : ИНИОН, 1997. – 179 с. – (Политические партии и общественные движения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1.</w:t>
        <w:tab/>
        <w:t>Пленники национальной идеи : политические портреты лидеров Восточной Европы : первая треть ХХ в. : [сб. ст.]. / под ред. М. Н. Бобрика [и др.] ; РАН, Ин-т славяноведения. – М. : РАН, 1993 г. – 2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2.</w:t>
        <w:tab/>
        <w:t>Политические элиты в Восточной Европе : [сборник] / отв. ред. Л. Н. Шаншиева ; РАН, Ин-т научной информации по общественным наукам. – М. : ИНИОН РАН, 1997. – 5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3.</w:t>
        <w:tab/>
        <w:t>Политический ландшафт стран Восточной Европы середины 90-х годов : [сб. ст.] / отв. ред. Ю. Ф. Зудинов ; РАН, Ин-т славяноведения и балканистики. – М. : ИСБ, 1997. – 261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Політичні кризи та антитоталітарні рухи у країнах Східної Європ</w:t>
      </w:r>
      <w:r>
        <w:rPr>
          <w:sz w:val="28"/>
          <w:szCs w:val="28"/>
          <w:lang w:val="uk-UA"/>
        </w:rPr>
        <w:t xml:space="preserve">и : 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80-т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р. Х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рестоматі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під ред. С. Ю. Страшнюка, Є. П. Пугача ; Харківський держ. ун-т. – Харків : ХДУ, 1998. – 3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5.</w:t>
        <w:tab/>
        <w:t>Постреволюционная Восточная Европа : экономические ориентиры и политические коллизии : [сб. ст.] / отв. ред. Ю. С. Новопашин ; РАН, Ин-т славяноведения и балканистики. – М. : ИСБ, 1995. – 215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6.</w:t>
        <w:tab/>
        <w:t>Процессы демократизации в Восточной Европе : ожидания и реальность / под ред. Ю. И. Игрицкого ; РАН, Ин-т научной информации по общественным наукам. – М. : ИНИОН РАН, 2002. – 15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7.</w:t>
        <w:tab/>
        <w:t>Пряхин В. Ф. Региональные конфликты на постсоветском пространстве / В. Ф. Пряхин. – М. : ГНОМ и Д, 2000. – 34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8.</w:t>
        <w:tab/>
        <w:t>Революция и реформы в странах Центральной и Юго-Восточной Европы : 20 лет спустя : [сб. ст.] / редкол. : К. В. Никифоров (отв. ред.) [и др.] ; РАН, Ин-т славяноведения. – М. : РОССПЭН, 2011. – 775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29.</w:t>
        <w:tab/>
        <w:t>Сміт Ентоні Д.</w:t>
      </w:r>
      <w:r>
        <w:rPr>
          <w:bCs/>
          <w:sz w:val="28"/>
          <w:szCs w:val="28"/>
        </w:rPr>
        <w:t xml:space="preserve"> Національна ідентичність</w:t>
      </w:r>
      <w:r>
        <w:rPr>
          <w:sz w:val="28"/>
          <w:szCs w:val="28"/>
        </w:rPr>
        <w:t xml:space="preserve"> / Ентоні Д. Сміт ; пер. з англ. П. Таращук. – К. : Основи, 1994. – 2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0.</w:t>
        <w:tab/>
        <w:t>Сміт Е. Культурні основи націй : ієрархія, заповіт і республіка / Ентоні Сміт. – К. : Темпора, 2009. – 31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31.</w:t>
        <w:tab/>
        <w:t>Сміт Е. Нації та націоналізм у глобальну епоху / Ентоні Сміт ; пер. з англ. М. Климчука і Т. Цимбала. – К. : Ніка-Центр, 2009. – 320 с. – (Зміна парадигм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2.</w:t>
        <w:tab/>
        <w:t>Средняя Европа : проблемы международных и межнациональных отношений XII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 вв. / отв. ред. А. С. Стыкалин ; РАН, Ин-т славяноведения. – Спб. :Алетейя, 2009. – 5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3.</w:t>
        <w:tab/>
        <w:t>Тоталитаризм в Европе XX века : из истории идеологий, движений, режимов и их преодоления / Я. С. Драбкин [и др.]. – М. : Памятники исторической мысли, 1996. – 54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4.</w:t>
        <w:tab/>
        <w:t>Тоталитаризм : исторический опыт Восточной Европы / отв. ред. В. В. Марьина ; РАН, Ин-т славяноведения и балканистики. – М. : ИСБ РАН, 1995. – 287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5.</w:t>
        <w:tab/>
        <w:t xml:space="preserve">Тоталитаризм. Исторический опыт Восточной Европы. «Демократическое интермеццо» с коммунистическим финалом : 1944–1948 = </w:t>
      </w:r>
      <w:r>
        <w:rPr>
          <w:sz w:val="28"/>
          <w:szCs w:val="28"/>
          <w:lang w:val="en-US"/>
        </w:rPr>
        <w:t>Totalitarianis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istor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st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Democrat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mezzo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ur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le </w:t>
      </w:r>
      <w:r>
        <w:rPr>
          <w:sz w:val="28"/>
          <w:szCs w:val="28"/>
        </w:rPr>
        <w:t>: 1944–19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редко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ьина [и др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РАН, Ин-т славяноведения. –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Наука, 2002. – 2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 –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6.</w:t>
        <w:tab/>
        <w:t>Трудный путь истории Молдовы :1940–1950 гг. : сборник документов и материалов / сост. В. И. Пасат. – М. : Терра, 1994. – 80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37.</w:t>
        <w:tab/>
        <w:t>Царанов В. И. Проблемы истории Молдавии : исследования по истории советского общества / В. И. Царанов ; АН Молдовы, Ин-т истории государства и права. – Кишинев, 2007. – 401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  <w:lang w:val="uk-UA"/>
        </w:rPr>
        <w:t>38.</w:t>
        <w:tab/>
        <w:t>Центрально</w:t>
      </w:r>
      <w:r>
        <w:rPr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Восточная Европа во второй половине </w:t>
      </w:r>
      <w:r>
        <w:rPr>
          <w:bCs/>
          <w:sz w:val="28"/>
          <w:szCs w:val="28"/>
        </w:rPr>
        <w:t>XX</w:t>
      </w:r>
      <w:r>
        <w:rPr>
          <w:bCs/>
          <w:sz w:val="28"/>
          <w:szCs w:val="28"/>
          <w:lang w:val="uk-UA"/>
        </w:rPr>
        <w:t xml:space="preserve"> века = </w:t>
      </w:r>
      <w:r>
        <w:rPr>
          <w:bCs/>
          <w:sz w:val="28"/>
          <w:szCs w:val="28"/>
          <w:lang w:val="en-US"/>
        </w:rPr>
        <w:t>Central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Easter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Europ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econd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half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en-US"/>
        </w:rPr>
        <w:t>th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entury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>: в 3-х т. / редко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: 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екипелов (гл. ред.) </w:t>
      </w:r>
      <w:r>
        <w:rPr>
          <w:sz w:val="28"/>
          <w:szCs w:val="28"/>
        </w:rPr>
        <w:t>[и др.] ; РАН, Ин-т международных экономических и политических исследований. – М. : Наука, 200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. 1 : Становление «реального социализма» : 1945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965.</w:t>
      </w:r>
      <w:r>
        <w:rPr>
          <w:sz w:val="28"/>
          <w:szCs w:val="28"/>
        </w:rPr>
        <w:t xml:space="preserve"> – 2000. – 484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39.</w:t>
        <w:tab/>
        <w:t>Централь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Восточная Европа во второй половине XX века = </w:t>
      </w:r>
      <w:r>
        <w:rPr>
          <w:bCs/>
          <w:sz w:val="28"/>
          <w:szCs w:val="28"/>
          <w:lang w:val="en-US"/>
        </w:rPr>
        <w:t>Centr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aster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urop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co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al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entury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: в 3-х т. / редкол. : А. Д. Некипелов (гл. ред.) [и др.] ; РАН, Ин-т международных экономических и политических исследований. – М. : Наука, 200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. 2 : От стабилизации к кризису : 1966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1989 / отв. ред. Б. А. Шмелёв.</w:t>
      </w:r>
      <w:r>
        <w:rPr>
          <w:sz w:val="28"/>
          <w:szCs w:val="28"/>
        </w:rPr>
        <w:t xml:space="preserve"> – 2002. – 515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40.</w:t>
        <w:tab/>
        <w:t>Централь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Восточная Европа во второй половине XX века = </w:t>
      </w:r>
      <w:r>
        <w:rPr>
          <w:bCs/>
          <w:sz w:val="28"/>
          <w:szCs w:val="28"/>
          <w:lang w:val="en-US"/>
        </w:rPr>
        <w:t>Centr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aster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urop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co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al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entury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: в 3-х т. / редкол. : А. Д. Некипелов (гл. ред.) [и др.] ; РАН, Ин-т международных экономических и политических исследований. – М. : Наука, 200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. 3, Ч. 1 : Трансформации 90-х годов / [отв. ред. С. П. Глинкина].</w:t>
      </w:r>
      <w:r>
        <w:rPr>
          <w:sz w:val="28"/>
          <w:szCs w:val="28"/>
        </w:rPr>
        <w:t xml:space="preserve"> – 2002. – 460 с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41.</w:t>
        <w:tab/>
        <w:t>Централь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Восточная Европа во второй половине XX века = </w:t>
      </w:r>
      <w:r>
        <w:rPr>
          <w:bCs/>
          <w:sz w:val="28"/>
          <w:szCs w:val="28"/>
          <w:lang w:val="en-US"/>
        </w:rPr>
        <w:t>Centr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aster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urop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co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al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X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entury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: в 3-х т. / редкол. : А. Д. Некипелов (гл. ред.) [и др.] ; РАН, Ин-т международных экономических и политических исследований. – М. : Наука, 200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. 3, Ч. 2 : Трансформации 90-х годов / [отв. ред. С. П. Глинкина].</w:t>
      </w:r>
      <w:r>
        <w:rPr>
          <w:sz w:val="28"/>
          <w:szCs w:val="28"/>
        </w:rPr>
        <w:t xml:space="preserve"> – 2002. – 46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2.</w:t>
        <w:tab/>
        <w:t xml:space="preserve">Центральноевропейские страны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 вв. : аспекты общественно-политического развития : справочник / [сост. Ю. С. Новопашин и др.]. – РАН, Ин-т славяноведения. – М. : Новый хронограф : Янович, 2003. – 270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43.</w:t>
        <w:tab/>
        <w:t>Элиты в странах Восточной Европы : начало XXI века : [сборник научных трудов] / редкол. : Л. Н. Шаншиева (отв. ред.) [и др.] ; РАН, Ин-т научной информации по общественным наукам. – М. : ИНИОН РАН, 2009. – 17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4.</w:t>
        <w:tab/>
        <w:t xml:space="preserve">Яжборовская И. С. Глобализация и опыт трансформации в странах Центрально- и Юго-Восточной Европы / И. С. Яжборовская ; РАН, Ин-т социологии. – М. 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8. – 378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5.</w:t>
        <w:tab/>
      </w:r>
      <w:r>
        <w:rPr>
          <w:sz w:val="28"/>
          <w:szCs w:val="28"/>
          <w:lang w:val="en-US"/>
        </w:rPr>
        <w:t>Moldova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ectoralgeograph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tego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untri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ldova</w:t>
      </w:r>
      <w:r>
        <w:rPr>
          <w:sz w:val="28"/>
          <w:szCs w:val="28"/>
          <w:lang w:val="uk-UA"/>
        </w:rPr>
        <w:t>. – Назва з титулу екрана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</w:t>
        <w:tab/>
      </w:r>
      <w:r>
        <w:rPr>
          <w:sz w:val="28"/>
          <w:szCs w:val="28"/>
          <w:lang w:val="en-US"/>
        </w:rPr>
        <w:t>The Reunification of Europe : Anti-totalitarian Courage and Political Renewal / ed. by Ludger Kuhnhardt. – Brussels : EPP Group in the European Parliament, 2009. – 416 p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: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7.</w:t>
        <w:tab/>
        <w:t>Авторитарные режимы в Центральной и Восточной Европе : 1917–1990-е годы / отв. ред. Т. М. Исламов, А. С. Стыкалин ; РАН, Ин-т славяноведения. – М. : ИС РАН, 1999. – 2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8.</w:t>
        <w:tab/>
        <w:t>Андерсон Б.</w:t>
      </w:r>
      <w:r>
        <w:rPr>
          <w:bCs/>
          <w:sz w:val="28"/>
          <w:szCs w:val="28"/>
        </w:rPr>
        <w:t xml:space="preserve"> Уявлені спільноти. Міркування щодо походження й поширення націоналізму</w:t>
      </w:r>
      <w:r>
        <w:rPr>
          <w:sz w:val="28"/>
          <w:szCs w:val="28"/>
        </w:rPr>
        <w:t> / Бенедикт Андерсон ; [пер. з англ. Віктор Морозов] – 2-ге вид., перероб. – К. : Критика, 2001. – 27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49.</w:t>
        <w:tab/>
        <w:t>Бухарин Н. И. Демократическое правовое государство и гражданское общество в странах Центрально-Восточной Европы / Н. И. Бухарин, Н. И. Довженко, З. Н. Кузнецова [и др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 РАН, Ин-т международных экономических и политических исследований. – М. : Наука, 2005. – 18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0.</w:t>
        <w:tab/>
        <w:t>Быков А. Н. Постсоветское пространство : стратегии интеграции и новые вызовы глобализации / А. Н. Быков ; РАН, Ин-т экономики. – СПб. : Алетейя, 2009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1.</w:t>
        <w:tab/>
        <w:t>Вандич П. Ціна свобод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історія Центрально-Східної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вропи від Середньовіччя до сьогодення /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андич. –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Критика, 2004. – 46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2.</w:t>
        <w:tab/>
        <w:t>Вахрамеев А. В. Страны Восточной Европы : время кардинальных перемен / А. В. Вахрамеев, М. А. Дерябина, А. А. Язькова. – М. : Знание, 1990. – 64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53.</w:t>
        <w:tab/>
        <w:t>Вахудова М. А. Нерозділена Європа : демократія, важелі впливу та інтеграція після комунізму / Мілада Анна Вахудова ; пер. з англ. Т. Цимбала. – К. : Києво-Могилянська академія, 2009. – 379 с. – (Актуальні світові дискусії).</w:t>
      </w:r>
    </w:p>
    <w:p>
      <w:pPr>
        <w:pStyle w:val="Normal"/>
        <w:ind w:left="540" w:hanging="540"/>
        <w:jc w:val="both"/>
        <w:rPr/>
      </w:pPr>
      <w:r>
        <w:rPr>
          <w:bCs/>
          <w:sz w:val="28"/>
          <w:szCs w:val="28"/>
        </w:rPr>
        <w:t>54.</w:t>
        <w:tab/>
        <w:t>Винайдення традиції</w:t>
      </w:r>
      <w:r>
        <w:rPr>
          <w:sz w:val="28"/>
          <w:szCs w:val="28"/>
        </w:rPr>
        <w:t xml:space="preserve"> / під ред. Е. Гобсбаума ; пер. з англ. М. Климчика. – К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: Ніка-Центр, 2005. – 448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с. – (Зміна парадигми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; вип.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 xml:space="preserve">8). 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55.</w:t>
        <w:tab/>
        <w:t>Власть и интеллигенция : из опыта послевоенного развития стран Восточной Европы / отв. ред. Ю. С. Новопашин ; РАН, Ин-т славяноведения и балканистики [и др.]. – М. : ИСБ РАН, 1993 – 200 с.</w:t>
      </w:r>
    </w:p>
    <w:p>
      <w:pPr>
        <w:pStyle w:val="Normal"/>
        <w:tabs>
          <w:tab w:val="clear" w:pos="708"/>
          <w:tab w:val="left" w:pos="1620" w:leader="none"/>
        </w:tabs>
        <w:ind w:left="540" w:hanging="540"/>
        <w:jc w:val="both"/>
        <w:rPr/>
      </w:pPr>
      <w:r>
        <w:rPr>
          <w:sz w:val="28"/>
          <w:szCs w:val="28"/>
        </w:rPr>
        <w:t>56.</w:t>
        <w:tab/>
        <w:t>Власть и общество : непростые взаимоотношения : страны Центральной и Юго-Восточной Европы в XX веке / отв. ред. Е. П. Серапионова ; РАН, Ин-т славяноведения. – М. : ИС РАН, 2008. – 44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7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1 : 1944–1948. – 2009. – 8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8.</w:t>
        <w:tab/>
        <w:t>Власть и церковь в Восточной Европе : 1944–1953 : документы российских архивов : в 2-х т. / отв. ред. Т. В. Волокитина [и др.] ; РАН, Ин-т славяноведения [и др.]. – М. : РОССПЭН, 2009. – Т. 2 : 1949–1953. – 2009. – 122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59.</w:t>
        <w:tab/>
        <w:t>Власть и церковь в СССР и странах Восточной Европы : 1939–1958 : дискуссионные аспекты / редкол. : Г. П. Мурашко, М. И. Одинцов ; РАН, Ин-т славяноведения. – М. : ИС РАН, 2003. – 38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0.</w:t>
        <w:tab/>
        <w:t>Власть-общество-реформы : Центральная и Юго-Восточная Европа : вторая половина ХХ века / отв. ред. Э. Г. Задорожнюк ; РАН, Ин-т славяноведения. – М. : Наука, 2006. – 442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1.</w:t>
        <w:tab/>
        <w:t>Волков В. К. Узловые проблемы новейшей истории стран Центральной и Юго-Восточной Европы / В. К. Волков ; РАН, Ин-т славяноведения. – М. : Индрик, 2000. – 367 с.</w:t>
      </w:r>
    </w:p>
    <w:p>
      <w:pPr>
        <w:pStyle w:val="Normal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2.</w:t>
        <w:tab/>
        <w:t>Волокитин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. В. </w:t>
      </w:r>
      <w:r>
        <w:rPr>
          <w:sz w:val="28"/>
          <w:szCs w:val="28"/>
        </w:rPr>
        <w:t>Москва и Восточная Европа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ласть и церковь в период общественных трансформаций 40–50-х годов ХХ век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Т. В. </w:t>
      </w:r>
      <w:r>
        <w:rPr>
          <w:sz w:val="28"/>
          <w:szCs w:val="28"/>
        </w:rPr>
        <w:t xml:space="preserve">Волокитина, </w:t>
      </w:r>
      <w:r>
        <w:rPr>
          <w:sz w:val="28"/>
          <w:szCs w:val="28"/>
          <w:lang w:val="uk-UA"/>
        </w:rPr>
        <w:t>Г. П. </w:t>
      </w:r>
      <w:r>
        <w:rPr>
          <w:sz w:val="28"/>
          <w:szCs w:val="28"/>
        </w:rPr>
        <w:t xml:space="preserve">Мурашко, </w:t>
      </w:r>
      <w:r>
        <w:rPr>
          <w:sz w:val="28"/>
          <w:szCs w:val="28"/>
          <w:lang w:val="uk-UA"/>
        </w:rPr>
        <w:t>А. Ф. </w:t>
      </w:r>
      <w:r>
        <w:rPr>
          <w:sz w:val="28"/>
          <w:szCs w:val="28"/>
        </w:rPr>
        <w:t>Носкова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РА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н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 славяноведен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РОССПЭН, 2008. – 80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3.</w:t>
        <w:tab/>
        <w:t>Волокитина Т. В. Народная демократия : миф или реальность? Общественно-политические процессы в Восточной Европе 1944–1948 гг. / Т. В. Волокитина, Г. П. Мурашко, А. Ф. Носкова ; РАН, Ин-т славяноведения и балканистики. – М. : Наука, 1993. – 342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4.</w:t>
        <w:tab/>
        <w:t>Восточная Европа в современной геополитике / под ред Ю. Игрицкого [и др.] ; РАН, Ин-т научной информации по общественным наукам. – М. : ИНИОН РАН, 2008. – 19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5.</w:t>
        <w:tab/>
        <w:t>Восточная Европа на историческом переломе : очерки революционных преобразований 1989–1990 гг. : [сб. ст.] / отв. ред. Ю. С. Новопашин ; АН СССР, Ин-т славяноведения и балканистики [и др.]. – М. : ИСБ, 1991. – 33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6.</w:t>
        <w:tab/>
        <w:t>Восточная Европа на новом пути : хроника событий, документы, комментарии / [отв. ред. Л. Н. Шаншиева] ; РАН, Ин-т научной информации по общественным наукам. – М. : ИНИОН, 1994. – 237 с. – (Проблемы общественного развития стран Восточной Европы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7.</w:t>
        <w:tab/>
        <w:t>Восточная Европа : 20 лет социальной трансформации : [сборник научных трудов] / отв. ред. Ю. И. Игрицкий, Л. Н. Шаншиева ; РАН, Ин-т научной информации по общественным наукам. – М. : ИНИОН РАН, 2010. – 198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8.</w:t>
        <w:tab/>
        <w:t>Восточная Европа : контуры посткоммунистической модели развития : сборник статей / отв. ред. Ю. С. Новопашин ; РАН, Ин-т славяноведения и балканистики [и др.]. – М. : ИСБ, 1992. – 2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69.</w:t>
        <w:tab/>
        <w:t>Восточная Европа : национальные культуры в контексте глобализации и интеграции / под ред. Ю. И. Игрицкого ; РАН, Ин-т научной информации по общественным наукам. – М. : ИНИОН РАН, 2007. – 13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70.</w:t>
        <w:tab/>
        <w:t>Європеїзація Центральної та Східної Європи / упор. Ф. Шіммельфенніг та У. Зедельмаєр. – К. : Юніверс, 2010. – 28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1.</w:t>
        <w:tab/>
        <w:t>Задорожнюк Э. Г. Социал-демократия в Центральной Европе / Э. Г. Задорожнюк ; РАН, Ин-т славяноведения. – М. : Academia, 2000. – 31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2.</w:t>
        <w:tab/>
        <w:t>Игрицкий Ю. И. Восточная Европа в начале XXI в. / Ю. И. Игрицкий ; РАН, Ин-т научной информации по общественным наукам. – М. : ИНИОН РАН, 2004. – 23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3.</w:t>
        <w:tab/>
        <w:t>История антикоммунистических революций конца ХХ века : Центральная и Юго-Восточная Европа : [кол. монография] / Ю. С. Новопашин, Е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Л. Валева, Б. Й. Желицки [и др.] ; отв. ред. Ю. С. Новопашин ; РАН, Ин-т славяноведения. – М. : Наука, 2007. – 397 с. – (XX век в документах и исследованиях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4.</w:t>
        <w:tab/>
        <w:t>История стран Центральной и Юго-Восточной Европы XX века : учебное пособие / под ред. А. В. Фадеева. – М. : Профиздат, 1997. – 35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5.</w:t>
        <w:tab/>
        <w:t>История Центрально-Восточной Европы / Н. Алексюн, Д. Бовуа, М. Дюкре [и др.] ; пер. с фр. М. Ю. Некрасова и А. Ю. Карачинского. – Спб. : Евразия, 2009. – 112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6.</w:t>
        <w:tab/>
        <w:t>Конституции государств Восточной Европы / отв. ред. Д. А. Ковачев ; Ин-т законодательства и сравнительного правоведения при Правительстве РФ. – М. : ИНФРА-М-НОРМА, 1996. – 160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7.</w:t>
        <w:tab/>
        <w:t>Конституции государств Центральной и Восточной Европы / отв. ред. Н. В. Варламова ; Московский общественный научный фонд, Центр конституционных исследований. – М. : МОНФ, 1997. – 578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8.</w:t>
        <w:tab/>
        <w:t>Конституції нових держав Європи та Аз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упоряд. С. Головатий ; наук. ред.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Шаповал</w:t>
      </w:r>
      <w:r>
        <w:rPr>
          <w:sz w:val="28"/>
          <w:szCs w:val="28"/>
          <w:lang w:val="uk-UA"/>
        </w:rPr>
        <w:t xml:space="preserve"> ; </w:t>
      </w:r>
      <w:r>
        <w:rPr>
          <w:sz w:val="28"/>
          <w:szCs w:val="28"/>
        </w:rPr>
        <w:t>Українська правнича фундаці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: Право, 1996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54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79.</w:t>
        <w:tab/>
        <w:t>Кривогуз И. М. Крушение «реального социализма» в Европе и судьбы освободившихся народов / И. М. Кривогуз. – М. : Синергия, 2001. – 198 с. – (Политические процессы на пороге XXI в.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80.</w:t>
        <w:tab/>
        <w:t>Кузик П. Націоналізм і шовінізм у міжнародних відносинах / П. Кузик ; Львівський нац. ун-т ім. Івана Франка. – Львів : Видавничий центр ЛНУ ім. Івана Франка, 2002. – 21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1.</w:t>
        <w:tab/>
        <w:t>Левый поворот и левые партии в странах Центральной и Восточной Европы :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Н. И. Бухарин ; РАН, Ин-т международных экономических и политических исследований. – М. : Эпикон, 1998. – 19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2.</w:t>
        <w:tab/>
        <w:t>Нартов Н. А. Геополитика / Н. А. Нартов, В. Н. Нартов ; под ред. В. И. Староверова. – М. : ЮНИТИ [и др.], 2007. – 527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3.</w:t>
        <w:tab/>
        <w:t>Национальный вопрос в Восточной Европе : прошлое и настоящее : [сб. ст.] / редкол. : М. Д. Ерещенко (отв. ред.) [и др.] ; РАН, Ин-т славяноведения и балканистики. – М. : ИСБ, 1995. – 298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4.</w:t>
        <w:tab/>
        <w:t>Педрик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. Карнавал революції</w:t>
      </w:r>
      <w:r>
        <w:rPr>
          <w:sz w:val="28"/>
          <w:szCs w:val="28"/>
          <w:lang w:val="uk-UA"/>
        </w:rPr>
        <w:t> :</w:t>
      </w:r>
      <w:r>
        <w:rPr>
          <w:sz w:val="28"/>
          <w:szCs w:val="28"/>
        </w:rPr>
        <w:t xml:space="preserve"> Центральна Европа 1989 року</w:t>
      </w:r>
      <w:r>
        <w:rPr>
          <w:sz w:val="28"/>
          <w:szCs w:val="28"/>
          <w:lang w:val="uk-UA"/>
        </w:rPr>
        <w:t> / Кені Педрик ; пер. з англ. Андрія Портнова і Тетяни Портнової.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lang w:val="uk-UA"/>
        </w:rPr>
        <w:t>. </w:t>
      </w:r>
      <w:r>
        <w:rPr>
          <w:sz w:val="28"/>
          <w:szCs w:val="28"/>
        </w:rPr>
        <w:t>: Критика, 2006</w:t>
      </w:r>
      <w:r>
        <w:rPr>
          <w:sz w:val="28"/>
          <w:szCs w:val="28"/>
          <w:lang w:val="uk-UA"/>
        </w:rPr>
        <w:t>. – 472 с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5.</w:t>
        <w:tab/>
        <w:t>Петровский В. В. Этносы и политика на исчезающем постсоветском пространстве : монография / В. В. Петровский ; Харьковский гуманитарный ун-т [и др.]. – Харьков : Золотые страницы, 2005. – 42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6.</w:t>
        <w:tab/>
        <w:t>Подвинцев О. Б. Политические процессы на постсоветском пространстве : курс лекций / О. Б. Подвинцев ; Федеральное агентство по образованию [и др.]. – Пермь : Изд-во Пермского гос. ун-та, 2007. – 113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7.</w:t>
        <w:tab/>
        <w:t>Поколение перемен в странах Восточной Европы : 1990–2010 гг. / отв. ред. Ю. И. Игрицкий, Л. Н. Шаншиева ; РАН, Ин-т научной информации по общественным наукам. – М. : ИНИОН РАН, 2011. – 152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8.</w:t>
        <w:tab/>
        <w:t>Полиновская Е. А. История стран Восточной Европы в новейшее время : 1918–2000 : учебно-методическое пособие / Е. А. Полиновская ; М-во образования и науки РФ [и др.]. – Новосибирск : Новосибирский гос. пед. ун-т, 2011. – 191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89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1 : Преобразования. – 2005. – 356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0.</w:t>
        <w:tab/>
        <w:t>Россия и Центрально-Восточная Европа : трансформации в конце XX – начале XXI века : [в 2-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С. П. Глинкина, И. И. Орлик. – М. : Наука, 2005. – Т. 2 : Взаимоотношения. – 2005. – 409 с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1.</w:t>
        <w:tab/>
        <w:t>Страны Восточной Европы в поисках новой идентичности : [сборник научных трудов]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отв. ред. Л. Н. Шаншиева ; РАН, Ин-т научной информации по общественным наукам. – М. : ИНИОН РАН, 2006. – 13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2.</w:t>
        <w:tab/>
        <w:t>Страны Восточной Европы и Россия : взаимоотношения в начале XXI в. / под ред. Ю. Игрицкого ; РАН, Ин-т научной информации по общественным наукам. – М. : ИНИОН РАН, 2005. – 24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3.</w:t>
        <w:tab/>
        <w:t>Страны Центральной и Восточной Европы на пороге XXI века : проблемно–тематический сборник / отв. ред. Л. Н. Шаншиева ; РАН, Ин-т научной информации по общественным наукам. – М. : ИНИОН РАН, 1999. – 164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94.</w:t>
        <w:tab/>
        <w:t>Страны Центральной и Восточной Европы на пути в Европейский Союз / отв. ред. Н. В. Куликова ; РАН, Ин-т международных экономических и политических исследований. – М. : Наука, 2002. – 206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26:00Z</dcterms:created>
  <dc:creator>Владелец</dc:creator>
  <dc:description/>
  <cp:keywords/>
  <dc:language>en-US</dc:language>
  <cp:lastModifiedBy>Владелец</cp:lastModifiedBy>
  <dcterms:modified xsi:type="dcterms:W3CDTF">2012-10-21T21:23:00Z</dcterms:modified>
  <cp:revision>67</cp:revision>
  <dc:subject/>
  <dc:title/>
</cp:coreProperties>
</file>