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няття 6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Тема: Національна ідеологія як об’єкт країнознавчих досліджень (2 год.)</w:t>
      </w:r>
    </w:p>
    <w:p>
      <w:pPr>
        <w:pStyle w:val="Normal"/>
        <w:ind w:left="540" w:hanging="54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  <w:tab/>
        <w:t>Національна ідеологія, менталітет і культура у вивченні наукового країнознавства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  <w:lang w:val="uk-UA"/>
        </w:rPr>
        <w:t>2.</w:t>
        <w:tab/>
        <w:t>Національна ідея та чинники її творення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  <w:lang w:val="uk-UA"/>
        </w:rPr>
        <w:t>3.</w:t>
        <w:tab/>
        <w:t>Етнополітичний вимір країнознавчих досліджень. Теорії національних еліт та методи оцінки ступеня політичної елітарності держави.</w:t>
      </w:r>
    </w:p>
    <w:p>
      <w:pPr>
        <w:pStyle w:val="Normal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  <w:tab/>
        <w:t xml:space="preserve">Національні інтереси та їх різновиди. </w:t>
      </w:r>
    </w:p>
    <w:p>
      <w:pPr>
        <w:pStyle w:val="Normal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</w:t>
        <w:tab/>
        <w:t>Особливості європейського та американського підходів до визначення поняття національного інтересу.</w:t>
      </w:r>
    </w:p>
    <w:p>
      <w:pPr>
        <w:pStyle w:val="Normal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:</w:t>
      </w:r>
    </w:p>
    <w:p>
      <w:pPr>
        <w:pStyle w:val="Normal"/>
        <w:ind w:left="540" w:hanging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1.</w:t>
        <w:tab/>
        <w:t>Андерсон Б.</w:t>
      </w:r>
      <w:r>
        <w:rPr>
          <w:bCs/>
          <w:sz w:val="28"/>
          <w:szCs w:val="28"/>
        </w:rPr>
        <w:t xml:space="preserve"> Уявлені спільноти. Міркування щодо походження й поширення націоналізму</w:t>
      </w:r>
      <w:r>
        <w:rPr>
          <w:sz w:val="28"/>
          <w:szCs w:val="28"/>
        </w:rPr>
        <w:t> / Бенедикт Андерсон ; [пер. з англ. Віктор Морозов] – 2-ге вид., перероб. – К. : Критика, 2001. – 272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2.</w:t>
        <w:tab/>
        <w:t>Кабузан В. М. Формирование многонационального населения Прибалтики (Эстонии, Латвии, Литвы, Калининградской области России) в XIX–XX вв. (1795–2000 гг.) / В. М. Кабузан ; РАН, Ин-т российской истории. – М. : ИРИ РАН, 2009. – 151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3.</w:t>
        <w:tab/>
        <w:t>Ламанский В. Геополитика панславизма / Владимир Ламанский. – М. : Ин-т русской цивилизации, 2010. – 924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4.</w:t>
        <w:tab/>
        <w:t>На путях к Югославии : за и против : очерки истории национальных идеологий югославянских народов : конец ХVIII – начало ХХ вв. / И. В. Чуркина, И. С. Достян, А. В. Карасев [и др.] ; под ред. И. В. Чуркиной ; РАН, Ин-т славяноведения и балканистики. – М. : Индрик, 1997. – 416 с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Национальный вопрос в Восточной Европе : прошлое и настоящее : [сб. ст.] / редкол. : М. Д. Ерещенко (отв. ред.) [и др.] ; РАН, Ин-т славяноведения и балканистики. – М. : ИСБ, 1995. – 298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6.</w:t>
        <w:tab/>
        <w:t>Национальный вопрос на Балканах через призму мировой революции : в документах центральных российских архивов начала – середины 1920-х годов / отв. ред. Р. П. Гришина ; РАН, Ин-т славяноведения, Федеральная архивная служба России, Российский архив социально-политической истории. – М. : Эдиториал УРСС, 2000. – Ч. 1. – 2000. – 304 с.</w:t>
      </w:r>
    </w:p>
    <w:p>
      <w:pPr>
        <w:pStyle w:val="Normal"/>
        <w:tabs>
          <w:tab w:val="clear" w:pos="708"/>
          <w:tab w:val="left" w:pos="1080" w:leader="none"/>
        </w:tabs>
        <w:ind w:left="540" w:hanging="540"/>
        <w:jc w:val="both"/>
        <w:rPr/>
      </w:pPr>
      <w:r>
        <w:rPr>
          <w:sz w:val="28"/>
          <w:szCs w:val="28"/>
        </w:rPr>
        <w:t>7.</w:t>
        <w:tab/>
        <w:t>Национальный вопрос на Балканах через призму мировой революции : в документах центральных российских архивов начала – середины 1920-х годов / отв. ред. Р. П. Гришина ; РАН, Ин-т славяноведения, Федеральная архивная служба России, Российский архив социально-политической истории. – М. : Эдиториал УРСС, 2000. – Ч. 2 / сост. М. Н. Черных, Г. М. Адибеков. – М. : РОССПЭН, 2003. – 687 с.</w:t>
      </w:r>
    </w:p>
    <w:p>
      <w:pPr>
        <w:pStyle w:val="Normal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8.</w:t>
        <w:tab/>
        <w:t>Очаги тревоги в Восточной Европе : драма национальных противоречий : [сб. ст.] / редкол. : В. Н. Виноградов [и др.] ; РАН, Ин-т славяноведения и балканистики [и др.]. – М. : ИСБ, 1994. – 328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</w:t>
        <w:tab/>
        <w:t>Реннер К. Национальная проблема : борьба национальностей в Австри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/ Карл Реннер [Рудольф Шпрингер]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; пер. с нем. М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рагинского и А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румберг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; под ред. М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тнера. – М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УРСС </w:t>
      </w:r>
      <w:r>
        <w:rPr>
          <w:sz w:val="28"/>
          <w:szCs w:val="28"/>
        </w:rPr>
        <w:t>: КРАСАНД, 2010. – 293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с. – (Из наследия мировой политологии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.</w:t>
        <w:tab/>
        <w:t xml:space="preserve">Романенко С. А. Югославия, Россия и «славянская идея» : вторая половин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 xml:space="preserve">начало </w:t>
      </w:r>
      <w:r>
        <w:rPr>
          <w:sz w:val="28"/>
          <w:szCs w:val="28"/>
          <w:lang w:val="pl-PL"/>
        </w:rPr>
        <w:t>XX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 в. / С. А. Романенко</w:t>
      </w:r>
      <w:r>
        <w:rPr>
          <w:sz w:val="28"/>
          <w:szCs w:val="28"/>
          <w:lang w:val="uk-UA"/>
        </w:rPr>
        <w:t> ; Ин-т права и публичной политики, 2002. – 623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  <w:lang w:val="uk-UA"/>
        </w:rPr>
        <w:t>11.</w:t>
        <w:tab/>
        <w:t>Сміт Ентон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Д.</w:t>
      </w:r>
      <w:r>
        <w:rPr>
          <w:bCs/>
          <w:sz w:val="28"/>
          <w:szCs w:val="28"/>
          <w:lang w:val="uk-UA"/>
        </w:rPr>
        <w:t xml:space="preserve"> Національна ідентичність</w:t>
      </w:r>
      <w:r>
        <w:rPr>
          <w:sz w:val="28"/>
          <w:szCs w:val="28"/>
          <w:lang w:val="uk-UA"/>
        </w:rPr>
        <w:t xml:space="preserve"> / Ентоні Д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міт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; пер. з англ.</w:t>
      </w:r>
      <w:r>
        <w:rPr>
          <w:sz w:val="28"/>
          <w:szCs w:val="28"/>
        </w:rPr>
        <w:t> П. Таращук. – К. : Основи, 1994. – 223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  <w:lang w:val="uk-UA"/>
        </w:rPr>
        <w:t>12.</w:t>
        <w:tab/>
        <w:t>Сміт Е. Культурні основи націй : ієрархія, заповіт і республіка / Ентоні Сміт. – К. : Темпора, 2009. – 312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  <w:lang w:val="uk-UA"/>
        </w:rPr>
        <w:t>13.</w:t>
        <w:tab/>
        <w:t>Сміт Е. Нації та націоналізм у глобальну епоху / Ентоні Сміт ; пер. з англ. М. Климчука і Т. Цимбала. – К. : Ніка-Центр, 2009. – 320 с. – (Зміна парадигми)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</w:t>
        <w:tab/>
        <w:t>Средняя Европа : проблемы международных и межнациональных отношений XII–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> вв. / отв. ред. А. С. Стыкалин ; РАН, Ин-т славяноведения. – Спб. :Алетейя, 2009. – 542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  <w:lang w:val="uk-UA"/>
        </w:rPr>
        <w:t>15.</w:t>
        <w:tab/>
        <w:t>Шпорлюк Р. Імперія та нації : з історичного досвіду України, Росії, Польщі та Білорусії / Р. Шпорлюк. – К. : Дух і літера, 2000. – 354 с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06:35:00Z</dcterms:created>
  <dc:creator>Владелец</dc:creator>
  <dc:description/>
  <cp:keywords/>
  <dc:language>en-US</dc:language>
  <cp:lastModifiedBy>Владелец</cp:lastModifiedBy>
  <dcterms:modified xsi:type="dcterms:W3CDTF">2012-10-21T20:40:00Z</dcterms:modified>
  <cp:revision>6</cp:revision>
  <dc:subject/>
  <dc:title/>
</cp:coreProperties>
</file>