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ідеологія і політичні еліти Хорватії та Босн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Боснійський національний рух: етапи становлення та розвиток.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Словацький національний рух та словацька національна ідея новітньої доби: основні засади політичної концептуалізації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3.</w:t>
        <w:tab/>
        <w:t>Політичні партії сучасної Хорватії: історія становлення, ідеологія, структура, чисельність, рівень парламентського представництва, політичні лідери, ключові програмні засади, внутрішня і зовнішня політика на сучасному етапі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4.</w:t>
        <w:tab/>
        <w:t>Привладні партії Боснії та Герцеговини: історія становлення, ідеологія, структура, чисельність, рівень парламентського представництва, головні лідери, ключові програмні засади політичних сил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>5.</w:t>
        <w:tab/>
        <w:t>Якісний склад і ціннісні пріоритети політичних еліт Хорватії та Боснії: порівняльний аналіз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.</w:t>
        <w:tab/>
        <w:t>Ануфриева И. В. Массовое движение в Хорватии и его политические лидеры в 60-70-х годах ХХ века / И. В. Ануфриева // Славяноведение. – 2005. – № 3. – С. 97–100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2.</w:t>
        <w:tab/>
        <w:t>Брусиловська О. Системні трансформації посткомуністичних країн Європи : 1989–2009 рр. / Ольга Брусиловська ; Одеський нац. ун-т ім. І. І. Мечникова. – Одеса : Астропринт, 2011. – 448 с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3.</w:t>
        <w:tab/>
        <w:t>Губрієнко О. М. Особливості політико-правових змін у державах колишньої Югославії : на прикладі Словенії та Хорватії / О. М. Губрієнко // Вісник Запорізького національного університету. Серія : Юридичні науки. – 2011. – № 4(12). – С. 20–26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4.</w:t>
        <w:tab/>
        <w:t>Каменецький М. Роль Хорватії у процесі розпаду СФРЮ / М. Каменецький // Науковий вісник Ужгородського університету. Серія : Історія. – 2007. – Вип. 18. – С. 85–91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5.</w:t>
        <w:tab/>
        <w:t>Кріль М. М. Історія країн Центрально-Східної Європи : навчальний посібник / М. М. Кріль. – К. : Знання, 2008. – 284 с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</w:t>
        <w:tab/>
        <w:t>Кріль М. М. Слов’янські країни на зламі епох : трансформація суспільства наприкінці ХХ – на початку ХХІ ст. : навчальний посібник / М. М. Кріль ; Дрогобицький держ. пед. ун-т і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Івана Франка. – Дрогобич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Вид-во Дрогобицького ун-ту</w:t>
      </w:r>
      <w:r>
        <w:rPr>
          <w:sz w:val="28"/>
          <w:szCs w:val="28"/>
          <w:lang w:val="uk-UA"/>
        </w:rPr>
        <w:t>, 2008. – 1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. – (Університетська бібліотека)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Кузнєцов Є. В. Трансформація суспільно-політичної системи та внутрішньополітичне становище в Хорватії : 2000–2003 рр.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  <w:lang w:val="uk-UA"/>
        </w:rPr>
        <w:t>/ Є. В. Кузнєцов // Вісник Київського славістичного університету. Серія : Історія. – 2007. – № 32. – С. 48–56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>Лукина Н. Босния и Герцоговина после Дейтона / Н. Лукина // Свободная мысль – ХХI. – 2006. – № 2. – С. 125–138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9.</w:t>
        <w:tab/>
        <w:t>Павлюк Т. Особливості євроінтеграційної політики Хорватії / Т. Павлюк // Актуальні проблеми міжнародних відносин. – 2011. – Вип. 95. – С. 5–6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  <w:tab/>
        <w:t>Павлюк Т. В. Програми фінансової підтримки інтеграції Хорватії до ЄС / Т. В. Павлюк // Гілея : науковий вісник. – 2010. – № 37. – С. 532–538.</w:t>
      </w:r>
    </w:p>
    <w:p>
      <w:pPr>
        <w:pStyle w:val="Normal"/>
        <w:autoSpaceDE w:val="false"/>
        <w:ind w:left="540" w:hanging="540"/>
        <w:jc w:val="both"/>
        <w:rPr/>
      </w:pPr>
      <w:r>
        <w:rPr>
          <w:sz w:val="28"/>
          <w:szCs w:val="28"/>
          <w:lang w:val="uk-UA"/>
        </w:rPr>
        <w:t>11.</w:t>
        <w:tab/>
        <w:t>Прохоренко С. С. Рух боснійських «іллірів» 40–70-х рр. ХІХ ст. : проблеми розвитку ідеології / С. С. Прохоренко // Науковий вісник Дипломатичної академії України. – 2003. – Вип. 8. – С. 444–448.</w:t>
      </w:r>
    </w:p>
    <w:p>
      <w:pPr>
        <w:pStyle w:val="Normal"/>
        <w:autoSpaceDE w:val="false"/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</w:t>
        <w:tab/>
        <w:t>Руда В. Європейський досвід урегулювання криз : на матеріалі конфлікту в Боснії і Герцеговині : 1991–1995 рр. / В. Руда // Схід-East. – 2010. – № 2 (102). – С. 97–102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  <w:tab/>
        <w:t>Фрейдзон В. И. История Хорватии : краткий очерк с древнейших времен до образования республики (1991 г.) / В. И. Фрейдзон ; РАН, Ин-т славяноведения и балканистики. – Спб. : Алетейя, 2001. – 304 с. – (Славянская библиотека)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  <w:tab/>
        <w:t>Элиты в странах Восточной Европы : начало XXI века : [сборник научных трудов] / редкол. : Л. Н. Шаншиева (отв. ред.) [и др.] ; РАН, Ин-т научной информации по общественным наукам. – М. : ИНИОН РАН, 2009. – 170 с. – (Проблемы общественной трансформации в странах Восточной Европы и России)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Croatia</w:t>
      </w:r>
      <w:r>
        <w:rPr>
          <w:sz w:val="28"/>
          <w:szCs w:val="28"/>
          <w:lang w:val="uk-UA"/>
        </w:rPr>
        <w:t xml:space="preserve"> [Електронний ресурс]. – Режим доступу 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http://www.electoralgeography.com/new/en/category/countries/c/croatia. – Назва з титулу екран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11:00Z</dcterms:created>
  <dc:creator>Владелец</dc:creator>
  <dc:description/>
  <cp:keywords/>
  <dc:language>en-US</dc:language>
  <cp:lastModifiedBy>Владелец</cp:lastModifiedBy>
  <dcterms:modified xsi:type="dcterms:W3CDTF">2012-10-21T19:35:00Z</dcterms:modified>
  <cp:revision>47</cp:revision>
  <dc:subject/>
  <dc:title/>
</cp:coreProperties>
</file>