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еномен політичної еліти: теоретико-методологічні засади, основні риси та класифік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Ідея політичного елітизму та варіанти її філософського обґрунтування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Поняття «політична еліта»: структура, зміст, визначення. 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.</w:t>
        <w:tab/>
        <w:t>Сучасні теорії еліт та моделі їх класифікації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4.</w:t>
        <w:tab/>
        <w:t>Системи рекрутування політичної еліти і головні елітостворювальні ознаки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Роль та місце політичної еліти у житті суспільства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</w:r>
      <w:r>
        <w:rPr>
          <w:sz w:val="28"/>
          <w:szCs w:val="28"/>
        </w:rPr>
        <w:t>Гаман-Голутвина О. В. Определение основных понятий элитологии / О. В. Гаман-Голутвина // Полис. – 2000. – № 3. – С. 97–103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2.</w:t>
        <w:tab/>
        <w:t>Горбач О. Політологія</w:t>
      </w:r>
      <w:r>
        <w:rPr>
          <w:sz w:val="28"/>
          <w:szCs w:val="28"/>
          <w:lang w:val="uk-UA"/>
        </w:rPr>
        <w:t> : навчальний посібник / Горбач Олександр, Демчишак Руслан. – Львів : [ЛДІНТУ ім. В. Чорновола], 2011. – 26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.</w:t>
        <w:tab/>
        <w:t>Крюков О. Процес формування і зміни еліт в умовах демократизації системи влади / О. Крюков, Т. Бєльська // Публічне управління : теорія та практика. – 2011. – № 1 – С. 75–80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4.</w:t>
        <w:tab/>
        <w:t>Маркітантов В. Ю. Загальні критерії класифікації еліт / В. Ю. Маркітантов // Політологічні студії. – 2011. – № 2. – С 73–81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5.</w:t>
        <w:tab/>
        <w:t>Маркітантов В. Ю. Основні чинники формування та рекрутування політичних еліт / В. Ю. Маркітантов // Політологічні студії. – 2010. – № 1. – С. 155–161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</w:t>
        <w:tab/>
      </w:r>
      <w:r>
        <w:rPr>
          <w:bCs/>
          <w:sz w:val="28"/>
          <w:szCs w:val="28"/>
        </w:rPr>
        <w:t>Політологія посткомунізму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політичний аналіз посткомуністичних суспільств / під ред. В. Полохало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Політична думка, 1995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36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с. </w:t>
      </w:r>
      <w:r>
        <w:rPr>
          <w:sz w:val="28"/>
          <w:szCs w:val="28"/>
          <w:lang w:val="uk-UA"/>
        </w:rPr>
        <w:t xml:space="preserve">Острянко М. М. </w:t>
      </w:r>
      <w:r>
        <w:rPr>
          <w:bCs/>
          <w:sz w:val="28"/>
          <w:szCs w:val="28"/>
        </w:rPr>
        <w:t>Політологія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вч</w:t>
      </w:r>
      <w:r>
        <w:rPr>
          <w:sz w:val="28"/>
          <w:szCs w:val="28"/>
          <w:lang w:val="uk-UA"/>
        </w:rPr>
        <w:t>альний</w:t>
      </w:r>
      <w:r>
        <w:rPr>
          <w:sz w:val="28"/>
          <w:szCs w:val="28"/>
        </w:rPr>
        <w:t xml:space="preserve"> посіб</w:t>
      </w:r>
      <w:r>
        <w:rPr>
          <w:sz w:val="28"/>
          <w:szCs w:val="28"/>
          <w:lang w:val="uk-UA"/>
        </w:rPr>
        <w:t>ник </w:t>
      </w:r>
      <w:r>
        <w:rPr>
          <w:sz w:val="28"/>
          <w:szCs w:val="28"/>
        </w:rPr>
        <w:t>/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стря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стрянко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; Черніг</w:t>
      </w:r>
      <w:r>
        <w:rPr>
          <w:sz w:val="28"/>
          <w:szCs w:val="28"/>
          <w:lang w:val="uk-UA"/>
        </w:rPr>
        <w:t>івський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н-т права, соц. технологій та праці. - Чернігів :</w:t>
      </w:r>
      <w:r>
        <w:rPr>
          <w:sz w:val="28"/>
          <w:szCs w:val="28"/>
          <w:lang w:val="uk-UA"/>
        </w:rPr>
        <w:t xml:space="preserve"> ЧДІПСТП</w:t>
      </w:r>
      <w:r>
        <w:rPr>
          <w:sz w:val="28"/>
          <w:szCs w:val="28"/>
        </w:rPr>
        <w:t xml:space="preserve">, 20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195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</w:t>
        <w:tab/>
      </w:r>
      <w:r>
        <w:rPr>
          <w:bCs/>
          <w:sz w:val="28"/>
          <w:szCs w:val="28"/>
        </w:rPr>
        <w:t>Політологія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>кадемічний курс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 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ерасіна [та ін.]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; ред.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анов [та ін.]. –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Ін Юре, 2006. – 52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8.</w:t>
        <w:tab/>
        <w:t>Політологія</w:t>
      </w:r>
      <w:r>
        <w:rPr>
          <w:sz w:val="28"/>
          <w:szCs w:val="28"/>
          <w:lang w:val="uk-UA"/>
        </w:rPr>
        <w:t> : навчальний посібник / М. І. Сазонов [та ін.] ; Харківський держ. ун-т. – Харків : Фоліо, 1998. – 735 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9.</w:t>
        <w:tab/>
        <w:t>Політологія</w:t>
      </w:r>
      <w:r>
        <w:rPr>
          <w:sz w:val="28"/>
          <w:szCs w:val="28"/>
          <w:lang w:val="uk-UA"/>
        </w:rPr>
        <w:t xml:space="preserve"> : підручник / Л. М. Димитрова [та ін.] ; за ред. Л. М. Димитрової, С. О. Кисельової. – К. : Знання, 2009. – 206 с. – (Вища освіта </w:t>
      </w:r>
      <w:r>
        <w:rPr>
          <w:sz w:val="28"/>
          <w:szCs w:val="28"/>
        </w:rPr>
        <w:t>XXI</w:t>
      </w:r>
      <w:r>
        <w:rPr>
          <w:sz w:val="28"/>
          <w:szCs w:val="28"/>
          <w:lang w:val="uk-UA"/>
        </w:rPr>
        <w:t xml:space="preserve"> століття)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  <w:tab/>
      </w:r>
      <w:r>
        <w:rPr>
          <w:sz w:val="28"/>
          <w:szCs w:val="28"/>
        </w:rPr>
        <w:t xml:space="preserve">Психологические теории </w:t>
      </w:r>
      <w:r>
        <w:rPr>
          <w:bCs/>
          <w:sz w:val="28"/>
          <w:szCs w:val="28"/>
        </w:rPr>
        <w:t>элит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/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арабущенко, Н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Б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арабущенко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Памятники исторической мысли, 2006. – 44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1.</w:t>
        <w:tab/>
        <w:t>Романюк О. І. Циркуляція політичних еліт в умовах демократії та її особливості на посткомуністичному просторі / О. І. Романюк // Вісник Харківського національного університету. Серія : Питання політології – 2010. – Вип. 912. – С. 85–103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2.</w:t>
        <w:tab/>
        <w:t>Росенко М. І. Основні функції та роль політичних еліт у державному управлінні / М. І. Росенко // Науковий вісник Академії муніципального управління. Серія : Управління. – 2010. – № 4. – С. 52–69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3.</w:t>
        <w:tab/>
        <w:t>Сергієнко В. М. Типологізація еліт : значущі критерії аналізу, закони структурації та функціонування / В. М. Сергієнко // Соціальні технології. – 2011. – № 51. – С. 165–172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</w:t>
        <w:tab/>
        <w:t>Ткач О. І. Політологія</w:t>
      </w:r>
      <w:r>
        <w:rPr>
          <w:sz w:val="28"/>
          <w:szCs w:val="28"/>
          <w:lang w:val="uk-UA"/>
        </w:rPr>
        <w:t> : термінологічний словник / Олег Іванович Ткач, Петро Річард Костів ; Київ. нац. ун-т ім. Тараса Шевченка. – К. : Україна, 2012. – 19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5.</w:t>
        <w:tab/>
      </w:r>
      <w:r>
        <w:rPr>
          <w:sz w:val="28"/>
          <w:szCs w:val="28"/>
          <w:lang w:val="en-US"/>
        </w:rPr>
        <w:t>The Reunification of Europe : Anti-totalitarian Courage and Political Renewal / ed. by Ludger Kuhnhardt. – Brussels : EPP Group in the European Parliament, 2009. – 416 p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25:00Z</dcterms:created>
  <dc:creator>Владелец</dc:creator>
  <dc:description/>
  <cp:keywords/>
  <dc:language>en-US</dc:language>
  <cp:lastModifiedBy>Владелец</cp:lastModifiedBy>
  <dcterms:modified xsi:type="dcterms:W3CDTF">2012-10-21T19:56:00Z</dcterms:modified>
  <cp:revision>8</cp:revision>
  <dc:subject/>
  <dc:title/>
</cp:coreProperties>
</file>