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523984947"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1352200490"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248589758"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