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876240785"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1956726537"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783582524"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