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216886721"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2134604196"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371026721"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