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492819371"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235322583"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501046465"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