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368525321"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1452401827"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058559966"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