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078878605"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740616549"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47008025"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