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911794203"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131532207"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663791139"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