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2007643557"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1503787774"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173864648"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