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195989935"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198405255"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2031373281"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