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275355123"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6265543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571841667"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