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237829770"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624759097"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764165174"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