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687556396"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859799311"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134845670"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