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767710200"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885883151"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1204490519"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