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ЮРИДИЧНИЙ Факульт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КРИМІНАЛЬНОГО ПРАВА ТА ПРАВОСУДД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ЧНЕ ЗАБЕЗПЕЧЕННЯ ЛАБОРАТОРНИХ ЗАНЯ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ОСОБЛИВОСТІ РОЗСЛІДУВАННЯ КОМ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ЕРНИХ ЗЛОЧИНІ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uto" w:line="360" w:before="60" w:after="60"/>
        <w:ind w:right="567"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9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lineRule="auto" w:line="360" w:before="60" w:after="60"/>
        <w:ind w:firstLine="720"/>
        <w:jc w:val="right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жжя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МАТИКА ЛАБОРАТОРНИХ ЗАНЯТЬ </w:t>
      </w:r>
    </w:p>
    <w:p>
      <w:pPr>
        <w:pStyle w:val="Normal"/>
        <w:spacing w:lineRule="auto" w:line="360"/>
        <w:ind w:left="5664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МА 1.  ПОНЯТТЯ, КЛАСИФІКАЦІЯ І АКТУАЛЬНІ ПИТАННЯ КВАЛІФІКАЦІЇ ЗЛОЧИНІВ У СФЕРІ ВИСОКИХ ТЕХНОЛОГІЙ. ЗАГРОЗИ ДЛЯ ІНФОРМАЦІЇ В ОРГАНІЗАЦІЇ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ЇХ КЛАСИФІК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val="uk-UA" w:eastAsia="zh-CN"/>
        </w:rPr>
        <w:tab/>
        <w:t>Криміногенні аспекти</w:t>
      </w:r>
      <w:r>
        <w:rPr>
          <w:sz w:val="28"/>
          <w:szCs w:val="28"/>
          <w:lang w:val="uk-UA"/>
        </w:rPr>
        <w:t xml:space="preserve">.  </w:t>
      </w:r>
      <w:r>
        <w:rPr>
          <w:rFonts w:eastAsia="SimSun;宋体"/>
          <w:sz w:val="28"/>
          <w:szCs w:val="28"/>
          <w:lang w:val="uk-UA" w:eastAsia="zh-CN"/>
        </w:rPr>
        <w:t>Масштаби проблеми</w:t>
      </w:r>
      <w:r>
        <w:rPr>
          <w:sz w:val="28"/>
          <w:szCs w:val="28"/>
          <w:lang w:val="uk-UA"/>
        </w:rPr>
        <w:t>. Хакери. Інтернет злочинність. Хакер, крєкер, Кардер, фрікер. Атаки в мережі. Інтернет-шахрайство. Кібертерроризм. Поняття інформаційної безпеки. Захист інформації. Інформаційна інфраструктура. Загрози інформаційної безпеки. Несанкціонований доступ до інформації. Класифікація загроз. Матеріальний збиток. Наслідки НСД.</w:t>
        <w:tab/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 та основні поняття дисципліни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фіденційність, цілісність, доступність інформа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зростання комп’ютерної злочинност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інформаційної безпеки  в житті суспільств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застосовча практика, діяльності правоохоронних органів по розкриттю і розслідуванню злочинів в сфері комп’ютерної інформа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снов державної політики у сфері захисту інформації в автоматизованих систем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і сутність комп'ютерної інформації, її відмінність від інших видів інформації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способи збереження комп'ютерної інформації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засоби передачі комп'ютерної інформації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соби і методи захисту комп'ютерної інформ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Література: 1, 2, 3, 6, 7,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ОСНОВНІ ПЕРЕДУМОВИ ДЛЯ ВИНИКНЕННЯ КОМП'ЮТЕРНИХ ЗЛОЧИНІВ. КРИМІНАЛІСТИЧНА ХАРАКТЕРИСТИКА КОМП'ЮТЕРНИХ ЗЛОЧИНІВ</w:t>
      </w:r>
    </w:p>
    <w:p>
      <w:pPr>
        <w:pStyle w:val="Normal"/>
        <w:spacing w:before="100" w:after="0"/>
        <w:ind w:left="280" w:firstLine="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Історичні передумови.  Основні поняття у сфері обігу інформації.  Поняття комп’ютерної інформації.  Латентність комп’ютерних злочинів. Закордонна та вітчизняна статистика злочинів.</w:t>
      </w:r>
      <w:r>
        <w:rPr>
          <w:sz w:val="28"/>
          <w:szCs w:val="28"/>
          <w:lang w:val="uk-UA"/>
        </w:rPr>
        <w:t xml:space="preserve"> Дані про способи здійснення комп’ютерного злочину і механізму протиправного діяння. Дані про способи приховування  злочинів у сфері використання комп’ютерних технологій . Дані про знаряддя (засоби)  злочинів у сфері використання комп’ютерних технологій . Дані про обстановку і місце здійснення  злочинів у сфері використання комп’ютерних технологій . Дані про сліди  злочинів у сфері використання комп’ютерних технологій . Дані про предмет злочинного зазіхання. Дані про обличчя, що здійснюють комп’ютерні злочи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 і предмет комп’ютерного злочину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ивна сторона  злочинів у сфері використання комп’ютерних технологій 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'єктивна сторона  злочинів у сфері використання комп’ютерних технологій  і його суб'єкт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авини, що обтяжують відповідальність за комп’ютерні злочин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ість  злочинів у сфері використання комп’ютерних технологій  від суміжних складів злочи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способи здійснення комп’ютерного злочину і механізму протиправного діянн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способи приховування  злочинів у сфері використання комп’ютерних технологій 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знаряддя (засоби)  злочинів у сфері використання комп’ютерних технологій 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обстановку і місце здійснення  злочинів у сфері використання комп’ютерних технологій 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сліди  злочинів у сфері використання комп’ютерних технологій 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предмет злочинного зазіханн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ро обличчя, що здійснюють комп’ютерні злочи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Література: 4, 5, 9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ТЕМА 3. РОЗКРИТТЯ ТА РОЗСЛІДУВАННЯ ЗЛОЧИНІВ У СФЕРІ ВИКОРИСТАННЯ ВИСОКИХ ТЕХНОЛОГІЙ. ВИЛУЧЕННЯ ТА ДОСЛІДЖЕННЯ КОМП'ЮТЕР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КИ І НОСІЇВ</w:t>
      </w:r>
    </w:p>
    <w:p>
      <w:pPr>
        <w:pStyle w:val="Normal"/>
        <w:tabs>
          <w:tab w:val="clear" w:pos="708"/>
          <w:tab w:val="left" w:pos="6804" w:leader="none"/>
        </w:tabs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еревірочні ситуації. Одержання пояснень. Огляд місця події. Витребування необхідних матеріалів. Оперативно-розшукові заходи. Слідчі ситуації. Допит свідків. Обшук приміщень. Допит підозрюваного. Перевірки за оперативно-довідковими, пошуковими і криміналістичними облі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пит обвинувачуваного. Допит свідків. Очні ставки. Призначення експертиз. Пред'явлення для упізнання. Слідчий експеримент. Перевірка и уточнення показаний на місці. </w:t>
      </w:r>
    </w:p>
    <w:p>
      <w:pPr>
        <w:pStyle w:val="22"/>
        <w:spacing w:lineRule="auto" w:line="240"/>
        <w:ind w:left="198" w:firstLine="5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гляд місця події.  </w:t>
      </w:r>
      <w:r>
        <w:rPr>
          <w:rFonts w:eastAsia="SimSun;宋体"/>
          <w:sz w:val="28"/>
          <w:szCs w:val="28"/>
          <w:lang w:eastAsia="zh-CN"/>
        </w:rPr>
        <w:t>Вилучення ЕОМ</w:t>
      </w:r>
      <w:r>
        <w:rPr>
          <w:sz w:val="28"/>
          <w:szCs w:val="28"/>
        </w:rPr>
        <w:t xml:space="preserve">.  </w:t>
      </w:r>
      <w:r>
        <w:rPr>
          <w:rFonts w:eastAsia="SimSun;宋体"/>
          <w:sz w:val="28"/>
          <w:szCs w:val="28"/>
          <w:lang w:eastAsia="zh-CN"/>
        </w:rPr>
        <w:t>Дії до прибуття и на місце події</w:t>
      </w:r>
      <w:r>
        <w:rPr>
          <w:sz w:val="28"/>
          <w:szCs w:val="28"/>
        </w:rPr>
        <w:t>. Огляд ЕОМ. Фотографування. Огляд носіїв інформації. Дослідження „жорстко диску”. Використання спеціальних програмно-апаратних комплекс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очні ситуації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ання пояснен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ляд місця події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ебування необхідних матеріал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ративно-розшукові заход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чі ситуації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ит свідкі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шук приміщен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ит підозрюваног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за оперативно-довідковими, пошуковими і криміналістичними облі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ит обвинувачуваног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ит свідків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ні став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експерт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'явлення для упізнанн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чий експеримен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і уточнення показаний на місц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Література: 6, 7, 8, 10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МА 4. АКТУАЛЬНІ ПИТАННЯ ПРОТИДІЇ КОМП'ЮТЕРНИМ ЗЛОЧИНАМ. ПОПЕРЕДЖЕННЯ  КОМП'ЮТЕРНИХ ЗЛОЧИНІВ</w:t>
      </w:r>
    </w:p>
    <w:p>
      <w:pPr>
        <w:pStyle w:val="22"/>
        <w:spacing w:lineRule="auto" w:line="240"/>
        <w:ind w:lef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атегія та тактика боротьби з кіберзлочинностю у країнах СНД.  Поняття кібертерроризму. Організаційно-технічні аспекти протидії комп’ютерним злочинам. Поняття риску. Основні етапи аудиту інформаційної безпеки.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7799. Аналіз інформаційних рисків. Соціальна інженерія (social engineering). Технічні засоби контролю безпеки комп’ютерних систем. Правові аспекти протидії комп’ютерної злочинності. Конвенції по боротьбі з  кіберзлочинністю.</w:t>
      </w:r>
    </w:p>
    <w:p>
      <w:pPr>
        <w:pStyle w:val="Normal"/>
        <w:ind w:left="283" w:firstLine="4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і заходи. Закордонний досвід. Організаційно-технічні заходи. Апаратні методи захисту інформації. Програмні методи. Захист від комп’ютерних вірусів. Основна термінологія.  Поняття і сутність інформаційної безпеки. Захист комп'ютерної інформації.  Основні загрози інформаційної безпеки. Класифікація загроз. Основні засоби і методи захисту комп'ютерної інформації. Доступність, цілісність, конфіденційність інформації. Захист від НСД. Шифруваня та комп’ютерна стегнографія. Фізичний захист даних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гальні положенн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ям міжмережних екранів  для захисту комп’ютерних систе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стема Firewall  з маршрутизатором та шлюзом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Firewall на основі фільтрації пакетів. Система Firewall  на основі екранованого шлюзу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Firewall на основі розміщення модемного пулу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Стразбургської конвенції щодо боротьби з киберзлочина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о-правові аспекти розслідування транснаціональних  злочинів у сфері використання комп’ютерних технологій 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авини, що сприяють комп'ютерним злочинам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ередження комп'ютерних злочинів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Література: 6, 7, 8, 11, 12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І МАТЕРІАЛИ</w:t>
      </w:r>
    </w:p>
    <w:p>
      <w:pPr>
        <w:pStyle w:val="21"/>
        <w:numPr>
          <w:ilvl w:val="0"/>
          <w:numId w:val="0"/>
        </w:numPr>
        <w:ind w:left="56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а літератур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Голубєв В.О. Програмно-технічні засоби захисту інформації від  злочинів у сфері використання комп’ютерних технологій . Під ред. О.П.Снігерьова.– Запоріжжя, 1998.–14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Комп’ютерні злочини в банківській діяльності.— Запоріжжя.— 1997.— 133 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 комп’ютерних систем: злочинність у сфері комп’ютерної інформації та її попередження /Вертузаєв М.С., Голубєв В.О., Котляревcький О.І., Юрченко О.М./ Під ред. О.П.Снігерьова.–Запоріжжя,  1998.–31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йкович В.Ю., Першин А.Ю. Безопасность электронных банковских систем. М.:Единая Европа, 1994. 36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В.А. Защита информации в автоматизированных системах обработки данных. В 2-х кн.М:Энергоатомиздат, 1994.400 с, и 17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, Юрченко О.М. Злочини в сфері комп’ютерної інформації: способи вчинення та засоби здійснення. Під ред. О.П.Снігерьова.–Запоріжжя, 1998.–157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Проблеми попередження та розкриття комп’ютерної злочинності у сфері банківської діяльності //Матеріали 2-й Міжрегіональної науково-практичної конференції “Концепція формування законодавства України”.— З., 1997.— C. 157-16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, Денисова Т.А. До питання про комп’ютерні злочини // Вісник Запорізького юридичного інституту МВС України.— Запоріжжя,  1997.—   Вип.1.—  С. 74-7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Правові проблеми захисту інформаційних технологій // Вісник Запорізького юридичного інституту МВС України.— Запоріжжя,  1997.—   Вип.2.—  С. 35-4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Голубєв В.О. Правові аспекти захисту інформації //Матеріали міжнародної науково-технічної конференції “Правове, нормативне та метрологічне забезпечення системи захисту інформації в Україні”.</w:t>
      </w:r>
      <w:r>
        <w:rPr>
          <w:rFonts w:ascii="Times New Roman" w:hAnsi="Times New Roman"/>
          <w:sz w:val="20"/>
          <w:szCs w:val="28"/>
          <w:lang w:val="uk-UA"/>
        </w:rPr>
        <w:t></w:t>
      </w:r>
      <w:r>
        <w:rPr>
          <w:sz w:val="28"/>
          <w:szCs w:val="28"/>
          <w:lang w:val="uk-UA"/>
        </w:rPr>
        <w:t xml:space="preserve"> К., 1998. — С.43-45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Захист банківської інформації від несанкціонованого доступу // Матеріали міжнародної науково-технічної конференції “Правове, нормативне та метрологічне забезпечення системи захисту інформації в Україні”.— К., 1998. — С.50-53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Правові проблеми захисту інформації в відкритих системах // Матеріали 4-ї Міжнародної конференції “Теорія і техніка передачі, прийому і обробки інформації”.— Харків, 1998. — С.520-521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Захист інформації в автоматизованих банківських системах  // Матеріали 4-ї Міжнародної конференції “Теорія і техніка передачі, прийому і обробки інформації”.— Харків, 1998. — С.529-530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Організаційно-правові аспекти вдосконалення чинного законодавства за вчинення злочинів у сфері комп’ютерної інформації // Матеріали внутрішньо вузівської науково-практичної конференції “Актуальні проблеми попередження, розкриття та розслідування злочинів органами внутрішніх справ”. Запоріжжя, 1998. —С.11-1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Голубєв В.О. Аналіз і класифікація </w:t>
      </w:r>
      <w:r>
        <w:rPr>
          <w:spacing w:val="2"/>
          <w:sz w:val="28"/>
          <w:szCs w:val="28"/>
          <w:lang w:val="uk-UA"/>
        </w:rPr>
        <w:t>загроз</w:t>
      </w:r>
      <w:r>
        <w:rPr>
          <w:sz w:val="28"/>
          <w:szCs w:val="28"/>
          <w:lang w:val="uk-UA"/>
        </w:rPr>
        <w:t xml:space="preserve"> безпеки автоматизованих банківських систем //Вісник Запорізького юридичного інституту МВС України. —Запоріжжя.— 1998. –  Вип. 1(4). — С.103-1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Правові аспекти захисту інформації в автоматизованих системах // Інформаційні технології та захист інформації. —Запоріжжя, 1998.— Вип.2.— Запоріжжя,  1998.—   Вип.2.—  С.119-124.   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 В.О. Правові аспекти використання персональної інформації // “Актуальні проблеми оперативно-розшукової діяльності та боротьби з організованою злочинністю”. Вісник Львівського інституту внутрішніх справ  МВС України. —  1999.— № 2.—  С. 53-58 (інв. № 78т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, Душейко Г.О. Захист інформації як об’єкта посягання // Матеріали 2-й Міжрегіональної науково-практичної конференції “Концепція формування законодавства України”.— З., 1997.— C. 175-177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, Кіценко Д.М. Кваліфікація правопорушень, пов’язаних з використанням обчислювальної техніки // Матеріали внутрішньовузівської науково-практичної конференції “Актуальні проблеми попередження, розкриття та розслідування злочинів органами внутрішніх справ”. Запоріжжя, 1998. — С.34-3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, Онуфрієнко О.В. Соціально-правова характеристика  злочинів у сфері використання комп’ютерних технологій  // Матеріали 2-й Міжрегіональної науково-практичної конференції “Концепція формування законодавства України”.— З., 1997.— C.164-168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узаєв М.С., Голубєв В.О., Попов А.Ф., Юрченко О.М. Розробка вітчизняних технічних засобів захисту інформації - важливе завдання електронної галузі //Науковий вісник Української академії внутрішніх справ.— Київ, Національна академія внутрішніх справ України.—  1998.—  № 2.—  С. 203-20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аченко І.П., Голубєв В.О. Загальні принципи захисту інформації в банківських автоматизованих системах //Інформаційні технології та захист інформації.—Запоріжжя,  1998.— Вип. 1.— С.43-49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енко В.Н., Голубєв В.О. Рекомендації по забезпеченню програмно-технічного захисту інформації // Інформаційні технології та захист інформації. —Запоріжжя, 1998. — Вип.2. — С.79-9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евич В.Г., Голубєв В.О. Реформування чинного законодавства з питань кримінальної відповідальності за злочини у сфері комп’ютерної інформації //Збірник наукових праць ЗЮІ МВС України.— 1998, №1.— С.14-17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ашевич В.Г., Голубєв В.О. Напрямки реформування чинного законодавства з питань кримінальної відповідальності за злочини у сфері комп’ютерної інформації // Матеріали науково-технічної конференції “Правове, нормативне та метрологічне забезпечення системи захисту інформації в Україні”. 9-11 червня 1998 р. в Києві. — К., 1998. — С.46-49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ібний І.М., Голубєв В.О. Деякі теоретичні питання поняття і змісту правових відносин у сфері комп’ютерної інформації //Вісник ЗЮІ МВС України.— 1998.—  №1(3).— С.125-12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ові Програми кандидатських іспитів із наукової спеціальності 21.00.07 - інформаційна безпека України (з юридичних і технічних наук), (у співавторстві). Затверджена ВАК України 24 лютого 1999 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нігерьов О.П., Голубєв В.О. До проблеми класифікації злочинів у сфері комп’ютерної інформації // Вісник Університету внутрішніх справ.— 1999.— №5.— С.96-99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Деякі питання боротьби зі злочинами у сфері комп'ютерної інформації //Вісник Львівського інституту внутрішніх справ  МВС України. —  1999.— № 2.—  С. 43-4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Голубєв В.О.</w:t>
      </w:r>
      <w:r>
        <w:rPr>
          <w:color w:val="00FF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які аспекти попередження шахрайств на ринку цінних паперів //Вісник Запорізького юридичного інституту МВС України. —Запоріжжя.— 1999. –  Вип. 2(7). — С.85-93.</w:t>
      </w:r>
    </w:p>
    <w:p>
      <w:pPr>
        <w:pStyle w:val="Normal"/>
        <w:numPr>
          <w:ilvl w:val="0"/>
          <w:numId w:val="7"/>
        </w:numPr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Правосуб’єктність учасників інформаційних відносин як об'єкт правового захисту   // Інформаційні технології та захист інформації. —Запоріжжя, 1999. — Вип.1. — С.3 -10.   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Теоретико-правові проблеми боротьби з кіберзлочинами //Вісник Запорізького юридичного інституту МВС України. —Запоріжжя.— 1999. –  Вип. 3(8). — С.52-6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Голубєв В.О. П</w:t>
      </w:r>
      <w:r>
        <w:rPr>
          <w:color w:val="000000"/>
          <w:sz w:val="28"/>
          <w:szCs w:val="28"/>
          <w:lang w:val="uk-UA"/>
        </w:rPr>
        <w:t xml:space="preserve">роблемні питання протидії кіберзлочинам в системі </w:t>
      </w:r>
      <w:r>
        <w:rPr>
          <w:sz w:val="28"/>
          <w:szCs w:val="28"/>
          <w:lang w:val="uk-UA"/>
        </w:rPr>
        <w:t xml:space="preserve">інформаційної </w:t>
      </w:r>
      <w:r>
        <w:rPr>
          <w:color w:val="000000"/>
          <w:sz w:val="28"/>
          <w:szCs w:val="28"/>
          <w:lang w:val="uk-UA"/>
        </w:rPr>
        <w:t>безпеки держави</w:t>
      </w:r>
      <w:r>
        <w:rPr>
          <w:sz w:val="28"/>
          <w:szCs w:val="28"/>
          <w:lang w:val="uk-UA"/>
        </w:rPr>
        <w:t xml:space="preserve"> //Вісник Запорізького юридичного інституту МВС України. —Запоріжжя.— 1999. –  Вип. 4(9). — С.32-4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Захист банківських автоматизованих систем // Бізнес і безпека. —Київ.— 2000. —Вип.1.— С.16-18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Організація захисту інформації на основі застосування технології спостереженості комп’ютерних систем //Вісник Запорізького юридичного інституту МВС України.—Запоріжжя.— 2000. —Вип.1(10).—С.280-287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Використання технології спостереженості комп'ютерних систем для боротьби з кіберзлочинами // Матеріали 2-й міжнародної науково-технічної конференції “Правове, нормативне та метрологічне забезпечення системи захисту інформації в Україні”.— Київ, 2000. — С.220-222. </w:t>
      </w:r>
    </w:p>
    <w:p>
      <w:pPr>
        <w:pStyle w:val="Normal"/>
        <w:numPr>
          <w:ilvl w:val="0"/>
          <w:numId w:val="7"/>
        </w:numPr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lubev Vladimir. Creating conditions for constructive international cooperation in combating the transnational computer crime - is the demand of the time // The Tenth United Nations Congress on the Prevention of Crime and the Treatment of Offenders, to be held in Vienna, Austria, from 15 April 20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http://www.networkremotemonitor.com/articles/vienna.htm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єв В.О. Організаційно-правові проблеми попередження та розслідування транснаціональних  злочинів у сфері використання комп’ютерних технологій .// Матеріали внутрішньовузівської науково-практичної конференції “Актуальні проблеми попередження, розкриття та розслідування злочинів органами внутрішніх справ”. Запоріжжя.—  2000. </w:t>
      </w:r>
    </w:p>
    <w:p>
      <w:pPr>
        <w:pStyle w:val="Normal"/>
        <w:numPr>
          <w:ilvl w:val="0"/>
          <w:numId w:val="7"/>
        </w:numPr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 В.О. Використання  програмного зняття комп’ютерної інформації в оперативно-розшуковій діяльності // Матеріали внутрішньовузівської науково-практичної конференції “Актуальні проблеми попередження, розкриття та розслідування злочинів органами внутрішніх справ”. Запоріжжя.— 8-9 червня.—  2000.— С.11-12.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ernational Computer Crime Squads The report of the President's Commission on Critical Infrastructure Protection, 1997. </w:t>
      </w:r>
    </w:p>
    <w:p>
      <w:pPr>
        <w:pStyle w:val="Normal"/>
        <w:numPr>
          <w:ilvl w:val="0"/>
          <w:numId w:val="9"/>
        </w:numPr>
        <w:ind w:left="328" w:hanging="283"/>
        <w:jc w:val="both"/>
        <w:rPr/>
      </w:pPr>
      <w:r>
        <w:rPr>
          <w:color w:val="000000"/>
          <w:sz w:val="28"/>
          <w:szCs w:val="28"/>
          <w:lang w:val="uk-UA"/>
        </w:rPr>
        <w:t>Голубев</w:t>
      </w:r>
      <w:r>
        <w:rPr>
          <w:sz w:val="28"/>
          <w:szCs w:val="28"/>
          <w:lang w:val="uk-UA"/>
        </w:rPr>
        <w:t xml:space="preserve"> В.О. </w:t>
      </w:r>
      <w:r>
        <w:rPr>
          <w:color w:val="000000"/>
          <w:sz w:val="28"/>
          <w:szCs w:val="28"/>
          <w:lang w:val="uk-UA"/>
        </w:rPr>
        <w:t xml:space="preserve">Комп'ютерні </w:t>
      </w:r>
      <w:r>
        <w:rPr>
          <w:sz w:val="28"/>
          <w:szCs w:val="28"/>
          <w:lang w:val="uk-UA"/>
        </w:rPr>
        <w:t xml:space="preserve">злочини в </w:t>
      </w:r>
      <w:r>
        <w:rPr>
          <w:color w:val="000000"/>
          <w:sz w:val="28"/>
          <w:szCs w:val="28"/>
          <w:lang w:val="uk-UA"/>
        </w:rPr>
        <w:t>банківській</w:t>
      </w:r>
      <w:r>
        <w:rPr>
          <w:sz w:val="28"/>
          <w:szCs w:val="28"/>
          <w:lang w:val="uk-UA"/>
        </w:rPr>
        <w:t xml:space="preserve"> діяльності.  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.:ПАВЛО, 1997.  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16-18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rk M. Pollitt. CYBERTERRORISM - Fact or Fancy? FBI Laboratory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llin Barry C. The Future of CyberTerrorism // Proceedings of 11th Annual International Symposium on Criminal Justice Issues. The University of Illinois at Chicago, 1996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ий кодекс України: Офіційний текст із змінами і доповненнями. -Київ: Видання українського державного центру правової інформації Міністерства юстиції України. – 1996. – 224 с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концепцію Національної програми інформатизації” //ВВР № 75 1998.– 110 с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ьба с компьютерной преступностью в рамках ООН // Борьба с преступностью за рубежом. – М.: ВИНИТИ, 1992.– №5.– С.7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val="uk-UA"/>
        </w:rPr>
        <w:t>Погребной</w:t>
      </w:r>
      <w:r>
        <w:rPr>
          <w:sz w:val="28"/>
          <w:szCs w:val="28"/>
          <w:lang w:val="uk-UA"/>
        </w:rPr>
        <w:t xml:space="preserve"> И.М., </w:t>
      </w:r>
      <w:r>
        <w:rPr>
          <w:color w:val="000000"/>
          <w:sz w:val="28"/>
          <w:szCs w:val="28"/>
          <w:lang w:val="uk-UA"/>
        </w:rPr>
        <w:t>Шульга</w:t>
      </w:r>
      <w:r>
        <w:rPr>
          <w:sz w:val="28"/>
          <w:szCs w:val="28"/>
          <w:lang w:val="uk-UA"/>
        </w:rPr>
        <w:t xml:space="preserve"> А.М. </w:t>
      </w:r>
      <w:r>
        <w:rPr>
          <w:color w:val="000000"/>
          <w:sz w:val="28"/>
          <w:szCs w:val="28"/>
          <w:lang w:val="uk-UA"/>
        </w:rPr>
        <w:t>Теория</w:t>
      </w:r>
      <w:r>
        <w:rPr>
          <w:sz w:val="28"/>
          <w:szCs w:val="28"/>
          <w:lang w:val="uk-UA"/>
        </w:rPr>
        <w:t xml:space="preserve"> права. Харків, 1998. 148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манин Е.В. Социально-правовые аспекты автоматизации управления.–М.: Юрид.лит., 1986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зруков Н. Н. Компьютерные вирусы. – М..: Наука, 1991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ролов А. В., Фролов Г. В, Осторожно: компьютерные вирусы. – М.: ДИАЛОГ-МИФИ, 1996. – 256 с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асперский Е. И. Компьютерные вирусы. М.: ДИАЛОГ-МИФИ, 1998. – 394 с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еральный Стандарт по Обработке Информации 500-166 Национального Института по Стандартам и Технологиям США (NIST). – P.129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ета вокруг Роберта  или Морис - сын и все, все, все ...//Компьютер Прес..№ 8, 1991. – С.45-62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Система “Захисник” - комплексное решение проблемы  защиты информации в операционной среде Windows 95/98 //Бизнес и безопасность № 3, 1999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ыдовский  А.И.  Использование  средств  автоматизации, заслуживающих доверие.  Защита информации, 1992, 1, с. 63-71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жордейн   Р.   Справочник   программиста   персональных компьютеров типа IBM PC ХТ  и  AT.  Перевод  с  английского  Н.В.Гайского. М.: “Финансы и статистика”, 1992. - 495 с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оловкин Б.А. Надежное  программное  обеспечение  (обзор). Зарубежная радиоэлектроника, 1978, ь 12, с. 3-61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щита программного обеспечения. Пер, с англ. Д.  Гроувер, Р. Сатер, Дж. Фипс и др. Под редакцией Д. Гроувера - М.:,  “Мир”, 1992. -285 с., и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асперский.  “Дыры”  в  MS-DOS  и  программы   защиты информации. КомпьютерПресс, 1991, c. 1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сперский Компьютерные вирусы в MS-DOS. - М.: “Эдэль”, 1992. - 120 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локов Ю.К. , Папушин В.К. , Хамитов P.P. Методы повышения надежности программного обеспечения. Зарубежная радиоэлектроника, 1984, 6, с. 3-2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арасик И. Математические  аспекты  компьютерных  вирусов. КомпьютерПресс, 1992, ь 10-11, с. 51-56, 59-6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раснов А.В. Некоторые проблемы безопасности в сетях ЭВМ и способы их решения. Защита информации, 1992, c. 3-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Липаев В.В. Надежность  программного  обеспечения  (обзор концепций). Автоматика и телемеханика, 1986, c. 10, 1 0.5-3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Лихарев С.Б. Базовые  средства  криптографической  защиты информации в ПЭВМ. Защита информации, 1992, c.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 вирусах, червях, троянцах и бомбах. Защита  информации. Переводы. М., “Знание”, 1990. (Новое в жизни,  науке  и  технике. Сер. “Вычислительная техника и ее применение”, с. 9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ерший А.Ю. Организация защиты вычислительных  систем,  и КомпьютерПресс, 1992, с. 35-50, 33-4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. Расторгуев С . П . , Дмитриевский  Н  .  Н  .  Искусство защиты и “раздевания” программ. М.: “Совмаркет”, 1991. - 60 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песивцев А.В., Вегнер В.А., Крутяков А.Ю., Серегин В.В., Сидоров В.А. Защита информации в персональных ЭВМ.  М:  “Радио  и связь”, 1992. - 190 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Тимофеев Ю.А. Комплексный подход  к  защите  коммерческой информации (почему и как надо защищать компьютерную систему). Защита информации, 199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Фролов, F.B. Фролов. Операционная система MS-DOS.  - М.: Диалог-МИФИ, 1991. - 224 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Щербаков А.  Построение  программных  средств  защиты  от копирования. Практические рекомендации. Москва, “Эдэль”, 1992,  - 80 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Anderson  L.B.  Software  protection:  а  survey  of  the industry. Final Report. University of Kent, Aug., 197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Denning   D.E.   Cryptography   and   Data    Security, Addison-Wesley Publishing Company, 198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Hartson H.K., Hsiao D.K. Full Protection Specification in the  Semantic  Model  for  Data   Bases   Protection   Languages. Proceeding of ASM Annual Conference,  October  1976,    Houston, Texas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Harrison M.A., Ruzzo W.L. and Unman  J.D.  Protection  in Operating Systems. Communications of ASM, vol. 19, no. 8, 197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Denning D.E. A Lattice Model of Secure Information  Flow. Communications of the ASM, vol. 19, no. 15, 197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Зегжда  Д.П.  и  дp.  Защита  информации  в  компьютерных системах Под pед пpоф. Шмакова Э.М. СпбГТУ, 1992, - 100с.</w:t>
      </w:r>
    </w:p>
    <w:p>
      <w:pPr>
        <w:pStyle w:val="Heading8"/>
        <w:rPr>
          <w:bCs/>
          <w:sz w:val="28"/>
          <w:szCs w:val="28"/>
        </w:rPr>
      </w:pPr>
      <w:r>
        <w:rPr>
          <w:bCs/>
          <w:sz w:val="28"/>
          <w:szCs w:val="28"/>
        </w:rPr>
        <w:t>Інші джерела інформації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bezpeka.com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crime-research.org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pccip.gov/report_index.html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acsp.uic.edu/OICJ/ CONFS/ terror02.htm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3z0">
    <w:name w:val="WW8NumSt13z0"/>
    <w:qFormat/>
    <w:rPr>
      <w:rFonts w:ascii="Times" w:hAnsi="Times" w:cs="Time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Маркированный список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31:00Z</dcterms:created>
  <dc:creator>User U.</dc:creator>
  <dc:description/>
  <cp:keywords/>
  <dc:language>en-US</dc:language>
  <cp:lastModifiedBy>Customer</cp:lastModifiedBy>
  <cp:lastPrinted>2010-10-20T15:57:00Z</cp:lastPrinted>
  <dcterms:modified xsi:type="dcterms:W3CDTF">2016-11-15T08:57:00Z</dcterms:modified>
  <cp:revision>18</cp:revision>
  <dc:subject/>
  <dc:title>ДЕРЖАВНИЙ ВИЩИЙ НАВЧАЛЬНИЙ ЗАКЛАД</dc:title>
</cp:coreProperties>
</file>